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Управляющий совет общеобразовательного учреждения как институт гражданского обществ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утченков Александр Сергееви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ок. пед. наук, проф., кафедра развития образовательных систем АПК и ППРО Минобрнауки РФ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викова Татьяна Геннадьев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анд. пед. наук., доцент, зав. кафедрой развития образовательных систем АПК и ППРО Минобрнауки РФ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оссийской и зарубежной образовательной практике органы общественного управления школой, как правило, объединяются названием "Школьные советы". Все они, при определенном многообразии форм: "управляющие советы", "попечительские советы" и т.д., обладают двумя отличительными признак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-первых, в них входят представители от общественност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-вторых, данные советы полномочны принимать решения, касающиеся деятельности школы, то есть имеют управленческие полномочия (Пинский А.А.)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но эти две ключевые особенности позволяют утверждать, что школьные советы являются институтом общественного участия в управлении образованием. Именно они представляют собой собственно общественную составляющую в управлении - наряду с обычной административно-государственной системой управления, то есть обеспечивают реализацию нормы о "демократическом, государственно-общественном характере управления образованием", которое зафиксировано в Законе Российской Федерации "Об образовании"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итут школьных советов в различных странах сейчас находится в состоянии динамичного развития, особенно с 90-х гг. ХХ века. На совещании министров образования стран Совета Европы 23 октября 1995 в Люксембурге обсуждался вопрос об участии общественности как факторе роста качества школьного образования. Естественно, в каждой из европейских стран модели школьных советов строятся с учетом культурной и национальной специфики, однако общую тенденцию их развития можно усмотреть во все большем сдвиге "от консультирования и содействия - к принятию решений"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означает, что начались кардинальные изменения в школе как ведущем социальном институте, представляющем сферу образования. Собственно государственно-административная модель управления школой в современном мире постепенно трансформируется в школу гражданского общества, все более ясно проявляется новый социально-образовательный феномен - "гражданская школа"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временной российской школе основная проблема заключается в том, что в образовании, где общественность не обладает управленческими полномочиями, происходит все большее отчуждение общества от школы. По существу все реально значимые параметры, определяющие жизнь и деятельность школы до сих пор на уровне управленческих решений в 99% школ у нас определяются директором, либо учредителем и вышестоящими уровнями государственного управления, включая содержание обучения; систему оценивания; экономику школы; кадры и т.п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ственный выход из создавшейся негативной ситуации - это введение института общественного управления школой, то есть создание условий для трансформации школы в реальный институт гражданского общества. В противном случае сфера образования все больше и больше будет отставать от социальных процессов, так как "скорость трансформации общества существенно превысила скорость трансформации системы образования"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обное положение дел в сфере образования, безусловно, нуждается в самых серьезных изменениях. Необходимо закрепление "демократического, государственно-общественного характера управления образованием". В первую очередь, это означает создание четких правовых норм и организационных условий, обеспечивающих включение в процессы принятия значимых для жизни школы решений новых субъектов, как правило, избираемых и не входящих в систему внутришкольной и вышестоящей линейной администрации. 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ие основы структурных изменений в деле реального включения общественной составляющей в управление школой к настоящему времени достаточно раскрыта в работах, например, В.И.Бочкарев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ысших уровнях законодательной и исполнительной образовательной власти осознана необходимость качественного изменения характера управления образованием. Именно на законодательной стороне дела сегодня необходимо сделать основной акцент, так как действующие нормы, относящиеся к общественному участию в управлении, носят необязательный характер (как говорят юристы, "не императивный, но факультативный"). В этом состоит главный недостаток законодательной базы в сфере образования, так как подобный подход не может изменить "характер управления".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ие время необходимо наметить четкую стратегию и конкретную тактику практических шагов по реализации замыслов и идей введения государственно-общественного управления образованием. При этом следует реально оценивать потенциал отечественного опыта, который нельзя считать "готовым" и уже сложившимся. Разумеется, в российских школах была определенная традиция участия различных общественных органов в управлении общеобразовательными учреждениями. Но главный вопрос остается открытым - придание этим органам не только консультативных, а реальных управленческих властных полномочий.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енные органы и структуры, принимающие сегодня реальное участие в делах школы, можно разделить на две основные категори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вет школ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"школьный совет", "управляющий совет", "совет общеобразовательного учреждения" и т.п.) как "внутренний" орган самоуправления школы, компетенция которого определяется уставом школы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печительский сов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"внешнее" по отношению к школе, самостоятельное юридическое лицо, создающееся обычно в виде некоммерческой организации - АНК, фонд, некоммерческое партнерство и др.</w:t>
        <w:br/>
        <w:t>Обобщим особенности двух обозначенных выше принципиальных форм: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Школьный сов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"Управляющий совет", или "Совет общеобразовательного учреждения") - это "внутришкольное управление", так как совет не является самостоятельным юридическим лицом, он уставной орган школы. Конкретные управленческие полномочия регламентируются уставом школы, который, однако, составляется на основе Типового положения, и именно эта особенность позволяет через федеральный уровень регулирования выйти непосредственно на необходимые нововведения в муниципальной школе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печительский сов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"внешняя, по существу вспомогательная и благотворительная структура.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А. Пинский предлагает кардинальное изменение в вопросе различения природы и функций "внутренних" (школьных) и "внешних" (попечительских) советов, которое вытекает из идеи многоуровневости управления в системе общего образования: федеральный; региональный; муниципальный и школьный. На каждом из этих уровней возможно то или иное участие общественност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школьного уровня принять в качестве базового понятие "Совет общеобразовательного учреждения"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униципального и регионального уровней - понятие "Попечительский совет", что отражает практику на местах - попечительские советы по образованию того или иного города, области, при мэре, вице-губернаторе и т.д.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федерального уровня вопрос пока следует оставить открытым, так как нет достаточного опыта и необходимой меры концептуальной ясност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 рассмотрим материалы, которые были предложены в качестве дополнительной в Закон Российской Федерации "Об образовании" и излагаются конкретные вопросы введения Управляющих советов. Эта статья 351 под названием "Особенности управления государственными и муниципальными общеобразовательными учреждениями"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так,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 целях реализации государственно-общественного характера управления в системе общего образования : создается (образуется) совет общеобразовательного учреждения.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овет общеобразовательного учреждения состоит из представителей участников образовательного процесса и учредителя. В состав совета общеобразовательного учреждения могут входи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ускники, окончившие данное общеобразовательное учреждени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одатели (их представители), чья деятельность прямо или косвенно связана с данным общеобразовательным учреждением или территорией, на которой оно расположено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и образовательных и научных учреждений (организаций)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е, известные своей культурной, научной, общественной, в том числе благотворительной, деятельностью в сфере образования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овет общеобразовательного учреждения создается (образуется) с использованием процедур выборов, назначения и кооптации.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Члены совета общеобразовательного учреждения работают на общественных началах.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Совет общеобразовательного учреждения: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инимает изменения и дополнения к уставу общеобразовательного учреждения и направляет их для утверждения учредителю общеобразовательного учреждения;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согласовывает компонент образовательного учреждения государственного стандарта общего образования по представлению руководителя общеобразовательного учреждения;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утверждает программу (план) развития общеобразовательного учреждения;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устанавливает режим работы общеобразовательного учреждения;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рассматривает по представлению руководителя общеобразовательного учреждения смету бюджетного финансирования и согласовывает смету расходования средств, полученных образовательным учреждением от уставной приносящей доходы деятельности и из внебюджетных источников;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 общеобразовательного учреждения рассматривает и (или) решает также иные вопросы, отнесенные к его компетенции типовым положением об общеобразовательном учреждении и (или) уставом общеобразовательного учреждения.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огичные изменения предлагаются в "Типовое положение об общеобразовательном учреждении" в раздел V. "Управление общеобразовательным учреждением".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эти меры следует сначала проверить в ходе эксперимента в нескольких регионах России, и только после тщательного анализа всех материалов вносить в соответствующие поправки в Закон "Об образовании". Какими именно они будут, покажет время, но без движения в сторону "гражданской школы" у России не будут качественно нового образования и перспектив в этом направлен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48:00Z</dcterms:created>
  <dc:creator>НоутовЪ</dc:creator>
  <dc:description/>
  <dc:language>en-US</dc:language>
  <cp:lastModifiedBy>НоутовЪ</cp:lastModifiedBy>
  <dcterms:modified xsi:type="dcterms:W3CDTF">2011-12-02T05:48:00Z</dcterms:modified>
  <cp:revision>2</cp:revision>
  <dc:subject/>
  <dc:title/>
</cp:coreProperties>
</file>