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b/>
          <w:b/>
          <w:sz w:val="28"/>
          <w:szCs w:val="28"/>
        </w:rPr>
      </w:pPr>
      <w:r>
        <w:rPr>
          <w:b/>
          <w:sz w:val="28"/>
          <w:szCs w:val="28"/>
        </w:rPr>
        <w:t>Религиозно-мифологическая картина мира и ее отражение в древнем искусстве Прикамья и Приуралья (бронзовый век).</w:t>
      </w:r>
    </w:p>
    <w:p>
      <w:pPr>
        <w:pStyle w:val="Normal"/>
        <w:ind w:firstLine="340"/>
        <w:jc w:val="both"/>
        <w:rPr>
          <w:b/>
          <w:b/>
          <w:sz w:val="28"/>
          <w:szCs w:val="28"/>
        </w:rPr>
      </w:pPr>
      <w:r>
        <w:rPr>
          <w:b/>
          <w:sz w:val="28"/>
          <w:szCs w:val="28"/>
        </w:rPr>
      </w:r>
    </w:p>
    <w:p>
      <w:pPr>
        <w:pStyle w:val="Style14"/>
        <w:spacing w:before="0" w:after="0"/>
        <w:ind w:firstLine="340"/>
        <w:jc w:val="both"/>
        <w:rPr/>
      </w:pPr>
      <w:r>
        <w:rPr>
          <w:color w:val="000000"/>
          <w:sz w:val="28"/>
          <w:szCs w:val="28"/>
        </w:rPr>
        <w:t xml:space="preserve">Бронза - сплав меди и олова при оптимальном соотношении 9:1. По сравнению с чистой медью, из которой изготавливались самые первые металлические орудия, имеет множество преимуществ: более низкая температура плавления, высокая твердость, меньшая вероятность появления трещин при плавлении. Основное неудобство - сравнительная редкость олова - было преодолено организацией широкой и масштабной торговли этим металлом. Такая торговля скоро повлекла за собой быстрое распространение идей и технологических новшеств, поэтому именно в </w:t>
      </w:r>
      <w:r>
        <w:rPr>
          <w:b/>
          <w:color w:val="000000"/>
          <w:sz w:val="28"/>
          <w:szCs w:val="28"/>
        </w:rPr>
        <w:t>эпоху бронзового века</w:t>
      </w:r>
      <w:r>
        <w:rPr>
          <w:color w:val="000000"/>
          <w:sz w:val="28"/>
          <w:szCs w:val="28"/>
        </w:rPr>
        <w:t xml:space="preserve"> (</w:t>
      </w:r>
      <w:r>
        <w:rPr>
          <w:color w:val="000000"/>
          <w:sz w:val="28"/>
          <w:szCs w:val="28"/>
          <w:lang w:val="en-US"/>
        </w:rPr>
        <w:t>II</w:t>
      </w:r>
      <w:r>
        <w:rPr>
          <w:color w:val="000000"/>
          <w:sz w:val="28"/>
          <w:szCs w:val="28"/>
        </w:rPr>
        <w:t xml:space="preserve"> тыс. до н.э.) одни и те же или очень сходные типы вещей на обширных просторах Евразии получают широкое распространение. Формы этого распространения были самые различные, но доминировали торговый обмен и миграции.</w:t>
      </w:r>
    </w:p>
    <w:p>
      <w:pPr>
        <w:pStyle w:val="Style14"/>
        <w:spacing w:before="0" w:after="0"/>
        <w:ind w:firstLine="340"/>
        <w:jc w:val="both"/>
        <w:rPr>
          <w:color w:val="000000"/>
          <w:sz w:val="28"/>
          <w:szCs w:val="28"/>
        </w:rPr>
      </w:pPr>
      <w:r>
        <w:rPr>
          <w:color w:val="000000"/>
          <w:sz w:val="28"/>
          <w:szCs w:val="28"/>
        </w:rPr>
        <w:t xml:space="preserve">Толчком и движущей силой этих процессов было освоение людьми металлургии меди и бронзы. Месторождений меди на территории Евразии не много – это Балканы, Кавказ, Алтай и Урал. Именно в этих районах возникают первые очаги металлургии, ставшие источником для распространения медных и бронзовых изделий по всему континенту. </w:t>
      </w:r>
    </w:p>
    <w:p>
      <w:pPr>
        <w:pStyle w:val="Style14"/>
        <w:spacing w:before="0" w:after="0"/>
        <w:ind w:firstLine="340"/>
        <w:jc w:val="both"/>
        <w:rPr>
          <w:color w:val="000000"/>
          <w:sz w:val="28"/>
          <w:szCs w:val="28"/>
        </w:rPr>
      </w:pPr>
      <w:r>
        <w:rPr>
          <w:color w:val="000000"/>
          <w:sz w:val="28"/>
          <w:szCs w:val="28"/>
        </w:rPr>
        <w:t xml:space="preserve">На Средней Каме, по определению О.Н.Бадера, первыми металлургами были племена </w:t>
      </w:r>
      <w:r>
        <w:rPr>
          <w:i/>
          <w:color w:val="000000"/>
          <w:sz w:val="28"/>
          <w:szCs w:val="28"/>
        </w:rPr>
        <w:t>турбинской культуры</w:t>
      </w:r>
      <w:r>
        <w:rPr>
          <w:color w:val="000000"/>
          <w:sz w:val="28"/>
          <w:szCs w:val="28"/>
        </w:rPr>
        <w:t xml:space="preserve">, обитавшие здесь в </w:t>
      </w:r>
      <w:r>
        <w:rPr>
          <w:color w:val="000000"/>
          <w:sz w:val="28"/>
          <w:szCs w:val="28"/>
          <w:lang w:val="en-US"/>
        </w:rPr>
        <w:t>XVIII</w:t>
      </w:r>
      <w:r>
        <w:rPr>
          <w:color w:val="000000"/>
          <w:sz w:val="28"/>
          <w:szCs w:val="28"/>
        </w:rPr>
        <w:t>-</w:t>
      </w:r>
      <w:r>
        <w:rPr>
          <w:color w:val="000000"/>
          <w:sz w:val="28"/>
          <w:szCs w:val="28"/>
          <w:lang w:val="en-US"/>
        </w:rPr>
        <w:t>XII</w:t>
      </w:r>
      <w:r>
        <w:rPr>
          <w:color w:val="000000"/>
          <w:sz w:val="28"/>
          <w:szCs w:val="28"/>
        </w:rPr>
        <w:t xml:space="preserve"> вв. до н.э. Это были потомки племен древней финно-угорской этнокультурной общности эпохи неолита, которая в </w:t>
      </w:r>
      <w:r>
        <w:rPr>
          <w:color w:val="000000"/>
          <w:sz w:val="28"/>
          <w:szCs w:val="28"/>
          <w:lang w:val="en-US"/>
        </w:rPr>
        <w:t>III</w:t>
      </w:r>
      <w:r>
        <w:rPr>
          <w:color w:val="000000"/>
          <w:sz w:val="28"/>
          <w:szCs w:val="28"/>
        </w:rPr>
        <w:t xml:space="preserve"> тыс. до н.э. начинает распадаться на восточно-финскую и угорскую. Носители турбинской и отпочковавшейся от нее </w:t>
      </w:r>
      <w:r>
        <w:rPr>
          <w:i/>
          <w:color w:val="000000"/>
          <w:sz w:val="28"/>
          <w:szCs w:val="28"/>
        </w:rPr>
        <w:t xml:space="preserve">волосовской </w:t>
      </w:r>
      <w:r>
        <w:rPr>
          <w:color w:val="000000"/>
          <w:sz w:val="28"/>
          <w:szCs w:val="28"/>
        </w:rPr>
        <w:t xml:space="preserve">культур представляли собой именно финскую волну, двигавшуюся от Урала и Камы на Волгу и далее на запад до Прибалтики и Скандинавии. Однако в лесах Волго-Вятского междуречья «волосовцы» попадают под мощное воздействие встречной миграции носителей </w:t>
      </w:r>
      <w:r>
        <w:rPr>
          <w:i/>
          <w:color w:val="000000"/>
          <w:sz w:val="28"/>
          <w:szCs w:val="28"/>
        </w:rPr>
        <w:t xml:space="preserve">фатьяновской </w:t>
      </w:r>
      <w:r>
        <w:rPr>
          <w:color w:val="000000"/>
          <w:sz w:val="28"/>
          <w:szCs w:val="28"/>
        </w:rPr>
        <w:t xml:space="preserve">культуры, по определению исследователей – северных индоевропейцев, ещё не разделившихся протобалто-славяно-германцев (Р.Д.Голдина), вследствие чего на указанной территории в первой половине </w:t>
      </w:r>
      <w:r>
        <w:rPr>
          <w:color w:val="000000"/>
          <w:sz w:val="28"/>
          <w:szCs w:val="28"/>
          <w:lang w:val="en-US"/>
        </w:rPr>
        <w:t>II</w:t>
      </w:r>
      <w:r>
        <w:rPr>
          <w:color w:val="000000"/>
          <w:sz w:val="28"/>
          <w:szCs w:val="28"/>
        </w:rPr>
        <w:t xml:space="preserve"> тыс. до н.э. формируется оригинальная </w:t>
      </w:r>
      <w:r>
        <w:rPr>
          <w:i/>
          <w:color w:val="000000"/>
          <w:sz w:val="28"/>
          <w:szCs w:val="28"/>
        </w:rPr>
        <w:t xml:space="preserve">балановская </w:t>
      </w:r>
      <w:r>
        <w:rPr>
          <w:color w:val="000000"/>
          <w:sz w:val="28"/>
          <w:szCs w:val="28"/>
        </w:rPr>
        <w:t xml:space="preserve">культура, просуществовавшая здесь почти до конца тысячелетия. </w:t>
      </w:r>
    </w:p>
    <w:p>
      <w:pPr>
        <w:pStyle w:val="Style14"/>
        <w:spacing w:before="0" w:after="0"/>
        <w:ind w:firstLine="340"/>
        <w:jc w:val="both"/>
        <w:rPr>
          <w:color w:val="000000"/>
          <w:sz w:val="28"/>
          <w:szCs w:val="28"/>
        </w:rPr>
      </w:pPr>
      <w:r>
        <w:rPr>
          <w:color w:val="000000"/>
          <w:sz w:val="28"/>
          <w:szCs w:val="28"/>
        </w:rPr>
        <w:t xml:space="preserve">Соответствующим образом, декоративно-прикладное искусство древних обитателей прикамской тайги развивалось на синкретичной основе – на местных мировоззренческих и эстетических традициях, но под воздействием пришлой индоевропейской культуры. Отличительной особенностью декоративно-прикладного искусства этого периода, дошедшего до нас в виде металлических изделий и керамики, является </w:t>
      </w:r>
      <w:r>
        <w:rPr>
          <w:b/>
          <w:color w:val="000000"/>
          <w:sz w:val="28"/>
          <w:szCs w:val="28"/>
        </w:rPr>
        <w:t>геометризм</w:t>
      </w:r>
      <w:r>
        <w:rPr>
          <w:color w:val="000000"/>
          <w:sz w:val="28"/>
          <w:szCs w:val="28"/>
        </w:rPr>
        <w:t xml:space="preserve">. Орнаментальные композиции на украшениях, предметах вооружения, глиняных сосудах состоят из геометрических фигур, среди которых ведущими являются </w:t>
      </w:r>
      <w:r>
        <w:rPr>
          <w:i/>
          <w:color w:val="000000"/>
          <w:sz w:val="28"/>
          <w:szCs w:val="28"/>
        </w:rPr>
        <w:t>треугольник, зигзаг и горизонтальные полосы</w:t>
      </w:r>
      <w:r>
        <w:rPr>
          <w:color w:val="000000"/>
          <w:sz w:val="28"/>
          <w:szCs w:val="28"/>
        </w:rPr>
        <w:t xml:space="preserve">. Именно эти мотивы украшают втулки бронзовых копий и топоров-кельтов из Турбинского могильника, иногда образуя усложненные композиции. Например, на втулке одного копья из Турбинского могильника (раскопки О.Н.Бадера) присутствуют все три мотива, образуя довольно сложную композицию, выполненную в технике гравировки. Несколько кельтов из Турбинского могильника по втулке украшен 3-4 параллельными линиями, от которых спускаются треугольники вершинами вниз (т.н. «висячие треугольники»). В том же могильнике и в одном из погребений Усть-Гайвенского могильника найдены топоры-кельты, украшенные «висячими треугольниками», от которых вниз опускается ещё и цепочка ромбов. </w:t>
      </w:r>
    </w:p>
    <w:p>
      <w:pPr>
        <w:pStyle w:val="Style14"/>
        <w:spacing w:before="0" w:after="0"/>
        <w:ind w:firstLine="340"/>
        <w:jc w:val="both"/>
        <w:rPr>
          <w:color w:val="000000"/>
          <w:sz w:val="28"/>
          <w:szCs w:val="28"/>
        </w:rPr>
      </w:pPr>
      <w:r>
        <w:rPr>
          <w:color w:val="000000"/>
          <w:sz w:val="28"/>
          <w:szCs w:val="28"/>
        </w:rPr>
        <w:t xml:space="preserve">Керамика турбинской культуры нам практически не известна. Зато известна керамика балановской культуры с поселений правобережья р.Вятки – Бу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Чернушка </w:t>
      </w:r>
      <w:r>
        <w:rPr>
          <w:color w:val="000000"/>
          <w:sz w:val="28"/>
          <w:szCs w:val="28"/>
          <w:lang w:val="en-US"/>
        </w:rPr>
        <w:t>II</w:t>
      </w:r>
      <w:r>
        <w:rPr>
          <w:color w:val="000000"/>
          <w:sz w:val="28"/>
          <w:szCs w:val="28"/>
        </w:rPr>
        <w:t>, Усть-Курья. Это круглодонные горшки ручной лепки, украшенные по верхней части – шейка и плечико – рядами  треугольников, ромбов, зигзагами, горизонтальными линиями.</w:t>
      </w:r>
    </w:p>
    <w:p>
      <w:pPr>
        <w:pStyle w:val="Normal"/>
        <w:ind w:firstLine="340"/>
        <w:jc w:val="both"/>
        <w:rPr/>
      </w:pPr>
      <w:r>
        <w:rPr>
          <w:color w:val="000000"/>
          <w:sz w:val="28"/>
          <w:szCs w:val="28"/>
        </w:rPr>
        <w:t xml:space="preserve">В новейших исследованиях археологов, занимающихся проблемами бронзового века на Южном Урале и в Приуралье, показано, что во второй четверти II тысячелетия до н.э. этот регион подвергся вторжению племен, входивших в индоевропейскую этнокультурную общность. В военном отношении эти племена представляли грозную и даже непобедимую силу, поскольку не только были вооружены бронзовым оружием, но и имели боевые колесницы - эти "танки древности". В авангарде индоевропейской миграции на территорию современного Башкирского Приуралья приходят племена - носители </w:t>
      </w:r>
      <w:r>
        <w:rPr>
          <w:i/>
          <w:iCs/>
          <w:color w:val="000000"/>
          <w:sz w:val="28"/>
          <w:szCs w:val="28"/>
        </w:rPr>
        <w:t xml:space="preserve">абашевской </w:t>
      </w:r>
      <w:r>
        <w:rPr>
          <w:color w:val="000000"/>
          <w:sz w:val="28"/>
          <w:szCs w:val="28"/>
        </w:rPr>
        <w:t>археологической культуры. Археолог В.С.Горбунов считает, что первоначальным центром формирования и расселения абашевских племен были лесостепные районы Чувашско-Марийского Поволжья, откуда носители этой культуры мигрировали на восток поисках новых рудных источников. По мнению ученого, абашевские племена составляли восточную периферию европейского этнокультурного мира, представленного многочисленными, но родственными между собой археологическим культурами Украины, Молдовы, Причерноморья, бассейна Нижнего и Среднего Дона, своим происхождением связанными с Балканами и Средиземноморьем и входившими в Балкано-Карпатскую металлургическую провинцию. При всем их многообразии, культуры эти объединялись высоким уровнем развития металлургического производства и стандартизированным ассортиментом бронзовых изделии, обязательными элементами которого являлись ножи с плоским листовидным лезвием, топоры-кельты, боевые вислообушные топоры, массивные листовидные наконечники копий и изогнутые серпы-косари. Характерная технологическая черта - после отливки лезвия всех режущих и рубящих орудий дополнительно проковывались.</w:t>
      </w:r>
    </w:p>
    <w:p>
      <w:pPr>
        <w:pStyle w:val="Normal"/>
        <w:ind w:firstLine="340"/>
        <w:jc w:val="both"/>
        <w:rPr/>
      </w:pPr>
      <w:r>
        <w:rPr>
          <w:color w:val="000000"/>
          <w:sz w:val="28"/>
          <w:szCs w:val="28"/>
        </w:rPr>
        <w:t>На территорию Приуралья абашевские племена пришли уже со сложившимся хозяйственно-культурным типом, основу которого составляли пастушеское скотоводство и металлургия бронзы. Основной район их расселения охватывал в основном волго-уральскую лесостепь, но отдельные группы «абашевцев» проникали в Волго-Вятское междуречье и на Уаму (поселение и могильник Зуевы Ключи в Удмуртии). В Башкирском Приуралье археологами выявлены и исследованы более 30 абашевских поселений и около 30 могильников. Поселения расположены на невысоких надпойменных террасах и имеют большую площадь. Обитатели этих поселков жили в типичных для евразийской лесостепи каркасных домах, стены которых, сооруженные из плетня или жердей, опирались на жесткий бревенчатый каркас. Обогревались такие жилища несколькими очагами-кострищами, здесь же в земляном полу рылись хозяйственные ямы-погреба для хранения продуктов.</w:t>
      </w:r>
    </w:p>
    <w:p>
      <w:pPr>
        <w:pStyle w:val="Normal"/>
        <w:ind w:firstLine="340"/>
        <w:jc w:val="both"/>
        <w:rPr>
          <w:color w:val="000000"/>
          <w:sz w:val="28"/>
          <w:szCs w:val="28"/>
        </w:rPr>
      </w:pPr>
      <w:r>
        <w:rPr>
          <w:color w:val="000000"/>
          <w:sz w:val="28"/>
          <w:szCs w:val="28"/>
        </w:rPr>
        <w:t>Абашевские могильники - типичные для индо-европейцев эпохи бронзового века курганные некрополи, состоящие из земляных насыпей, каждая из которых содержит от 1 до 3 могил. По конструкции курганных насыпей среди приуральского абашевского населения можно выделить, по крайней мере, четыре племенных группы. Одна из них хоронила своих умерших под простыми земляными курганами круглой или овальной формы. Современные их размеры очень небольшие (не более 50-60 см в высоту и диаметром не более 10 м), но три с половиной тысячи лет назад, сложенные из дерновых блоков, они выглядели достаточно внушительно, напоминая своим видом ступенчатые пирамиды. Другая группа по основанию курганов сооружала кольцевые оградки из плоских каменных плит, вертикально врытых в землю, третья окружала курганы оградкой из вертикально вкопанных столбов, а четвертая - узким и неглубоким ровиком. Все эти курганы присутствуют на одних и тех же могильниках (Нижне-Чураевском, Старо-Ябалаклинском, Чукраклинском на р.Деме, Набережном, Красногорском, Береговском - на правом берегу Средней Белой и др.), свидетельствуя о том, что могильники эти были общеплеменными кладбищами.</w:t>
      </w:r>
    </w:p>
    <w:p>
      <w:pPr>
        <w:pStyle w:val="Normal"/>
        <w:ind w:firstLine="340"/>
        <w:jc w:val="both"/>
        <w:rPr/>
      </w:pPr>
      <w:r>
        <w:rPr>
          <w:color w:val="000000"/>
          <w:sz w:val="28"/>
          <w:szCs w:val="28"/>
        </w:rPr>
        <w:t>Точно так же различаются и внутренние конструкции могил: больше половины из них - обычные прямоугольные ямы, иногда перекрытые настилом из досок или нескольких каменных плит, чуть реже встречаются могилы, стенки которых облицованы досками или каменными плитами, и в единичных случаях встречаются могилы-склепы, облицованные и перекрытые каменными плитами.</w:t>
      </w:r>
    </w:p>
    <w:p>
      <w:pPr>
        <w:pStyle w:val="Normal"/>
        <w:ind w:firstLine="340"/>
        <w:jc w:val="both"/>
        <w:rPr/>
      </w:pPr>
      <w:r>
        <w:rPr>
          <w:sz w:val="28"/>
          <w:szCs w:val="28"/>
        </w:rPr>
        <w:t>Целых человеческих костяков в абашевских погребениях Южного Приуралья найдено очень мало. Судя по ним, умерших укладывали на дно могилы на спину с подогнутыми ногами, коленями вверх. В большинстве же могил найдены отдельные, разрозненные кости человеческих скелетов. В</w:t>
      </w:r>
      <w:r>
        <w:rPr>
          <w:color w:val="000000"/>
          <w:sz w:val="28"/>
          <w:szCs w:val="28"/>
        </w:rPr>
        <w:t xml:space="preserve"> подобных случаях, вероятнее всего, мы имеем дело с обычаем частичного или вторичного захоронения, когда тело покойного какое-то время после смерти держится на открытом воздухе, пока солнце, ветер, дикие звери и птицы не освободят его от мягких тканей, после чего в могилу помещаются только кости. В своем законченном, классическом, виде этот обычай позже господствовал у поклонников бога Ахура-Мазды в древнем и средневековом Иране.</w:t>
      </w:r>
    </w:p>
    <w:p>
      <w:pPr>
        <w:pStyle w:val="Normal"/>
        <w:ind w:firstLine="340"/>
        <w:jc w:val="both"/>
        <w:rPr>
          <w:sz w:val="28"/>
          <w:szCs w:val="28"/>
        </w:rPr>
      </w:pPr>
      <w:r>
        <w:rPr>
          <w:sz w:val="28"/>
          <w:szCs w:val="28"/>
        </w:rPr>
        <w:t xml:space="preserve">Абашевские украшения чётко делятся на три функционально-декоративные группы: </w:t>
      </w:r>
      <w:r>
        <w:rPr>
          <w:i/>
          <w:sz w:val="28"/>
          <w:szCs w:val="28"/>
        </w:rPr>
        <w:t>украшения одежды; украшения головы и шеи; украшения рук.</w:t>
      </w:r>
      <w:r>
        <w:rPr>
          <w:sz w:val="28"/>
          <w:szCs w:val="28"/>
        </w:rPr>
        <w:t xml:space="preserve"> </w:t>
      </w:r>
    </w:p>
    <w:p>
      <w:pPr>
        <w:pStyle w:val="Normal"/>
        <w:ind w:firstLine="340"/>
        <w:jc w:val="both"/>
        <w:rPr>
          <w:sz w:val="28"/>
          <w:szCs w:val="28"/>
        </w:rPr>
      </w:pPr>
      <w:r>
        <w:rPr>
          <w:sz w:val="28"/>
          <w:szCs w:val="28"/>
          <w:u w:val="single"/>
        </w:rPr>
        <w:t>Украшения одежды</w:t>
      </w:r>
      <w:r>
        <w:rPr>
          <w:sz w:val="28"/>
          <w:szCs w:val="28"/>
        </w:rPr>
        <w:t xml:space="preserve">, найденные в погребениях абашевской культуры – это шитье из бронзовых мелких пронизей, бляшек-полугорошин, плоских тонких бляшек с тисненым орнаментом, костяных бусин. Они нашивались на кожаную основу – полоски-ремешки, которые в свою очередь пришивались по краю подола, обшлагам рукавов, вороту, матерчатые шапочки. Пронизки и бляшки пришивались рядами, зигзагами или «волной-змейкой». На шапочки шитье располагалась крестообразно через верх, а по низу шапочки шла такая же кайма (остатки подобных шапочек найдены в Виловатовском </w:t>
      </w:r>
      <w:r>
        <w:rPr>
          <w:sz w:val="28"/>
          <w:szCs w:val="28"/>
          <w:lang w:val="en-US"/>
        </w:rPr>
        <w:t>II</w:t>
      </w:r>
      <w:r>
        <w:rPr>
          <w:sz w:val="28"/>
          <w:szCs w:val="28"/>
        </w:rPr>
        <w:t xml:space="preserve"> могильнике в Самарской области и Тапшерском могильнике в Чувашии). </w:t>
      </w:r>
    </w:p>
    <w:p>
      <w:pPr>
        <w:pStyle w:val="Normal"/>
        <w:ind w:firstLine="340"/>
        <w:jc w:val="both"/>
        <w:rPr/>
      </w:pPr>
      <w:r>
        <w:rPr>
          <w:sz w:val="28"/>
          <w:szCs w:val="28"/>
          <w:u w:val="single"/>
        </w:rPr>
        <w:t xml:space="preserve">Украшения головы и шеи </w:t>
      </w:r>
      <w:r>
        <w:rPr>
          <w:sz w:val="28"/>
          <w:szCs w:val="28"/>
        </w:rPr>
        <w:t xml:space="preserve">– это так называемые «очковые» подвески из свернутой в двойную спираль медной или бронзовой проволоки, подвески в виде кольца в полтора оборота, звёздчатые подвески. </w:t>
      </w:r>
    </w:p>
    <w:p>
      <w:pPr>
        <w:pStyle w:val="Normal"/>
        <w:ind w:firstLine="340"/>
        <w:jc w:val="both"/>
        <w:rPr>
          <w:sz w:val="28"/>
          <w:szCs w:val="28"/>
        </w:rPr>
      </w:pPr>
      <w:r>
        <w:rPr>
          <w:sz w:val="28"/>
          <w:szCs w:val="28"/>
          <w:u w:val="single"/>
        </w:rPr>
        <w:t xml:space="preserve">Украшения рук </w:t>
      </w:r>
      <w:r>
        <w:rPr>
          <w:sz w:val="28"/>
          <w:szCs w:val="28"/>
        </w:rPr>
        <w:t xml:space="preserve">– браслеты и перстни. Браслеты представляют собой круглый в сечении бронзовый прут или узкую желобчатую пластину, согнутые в несомкнутое кольцо. Перстни – туго скрученная многовитковая спираль с закрученными в спираль же концами. </w:t>
      </w:r>
    </w:p>
    <w:p>
      <w:pPr>
        <w:pStyle w:val="Normal"/>
        <w:ind w:firstLine="340"/>
        <w:jc w:val="both"/>
        <w:rPr>
          <w:sz w:val="28"/>
          <w:szCs w:val="28"/>
        </w:rPr>
      </w:pPr>
      <w:r>
        <w:rPr>
          <w:sz w:val="28"/>
          <w:szCs w:val="28"/>
        </w:rPr>
        <w:t xml:space="preserve">Два момента в семантике украшений абашевской культуры обращают на себя внимание: материал, из которого они изготовлены и декоративные формы. Материал – медь, бронза, реже серебро – это прежде всего сложная технология, связанная с подземным миром (добыча руды), огненной стихией (плавка и литье). То есть, действия, сопряженные с неким таинством, присутствием и влиянием каких-то сакральных сил. Следовательно, в восприятии древних металл – уже сам по себе сакрален. Этим в значительной степени объясняется и то обстоятельство, что свои украшения «абашевцы» изготавливали из металла, при том, что значительную часть боевого оружия - наконечники стрел – продолжали делать из кремня. </w:t>
      </w:r>
    </w:p>
    <w:p>
      <w:pPr>
        <w:pStyle w:val="Normal"/>
        <w:ind w:firstLine="340"/>
        <w:jc w:val="both"/>
        <w:rPr/>
      </w:pPr>
      <w:r>
        <w:rPr>
          <w:sz w:val="28"/>
          <w:szCs w:val="28"/>
        </w:rPr>
        <w:t xml:space="preserve">Значительно более разнообразным и выразительным выглядит </w:t>
      </w:r>
      <w:r>
        <w:rPr>
          <w:i/>
          <w:sz w:val="28"/>
          <w:szCs w:val="28"/>
        </w:rPr>
        <w:t>орнамент на абашевских глиняных сосудах</w:t>
      </w:r>
      <w:r>
        <w:rPr>
          <w:sz w:val="28"/>
          <w:szCs w:val="28"/>
        </w:rPr>
        <w:t xml:space="preserve">. Композиционно орнамент на сосудах располагается зонами, покрывая всю внешнюю поверхность сосуда от венчика до дна. Таких зон выделяется пять: венчик сосуда, шейка, плечико, тулово, дно. </w:t>
      </w:r>
    </w:p>
    <w:p>
      <w:pPr>
        <w:pStyle w:val="Normal"/>
        <w:ind w:firstLine="340"/>
        <w:jc w:val="both"/>
        <w:rPr>
          <w:sz w:val="28"/>
          <w:szCs w:val="28"/>
        </w:rPr>
      </w:pPr>
      <w:r>
        <w:rPr>
          <w:sz w:val="28"/>
          <w:szCs w:val="28"/>
        </w:rPr>
        <w:t xml:space="preserve">Наиболее распространенными элементами орнамента являются </w:t>
      </w:r>
      <w:r>
        <w:rPr>
          <w:i/>
          <w:sz w:val="28"/>
          <w:szCs w:val="28"/>
        </w:rPr>
        <w:t xml:space="preserve">треугольник, </w:t>
      </w:r>
      <w:r>
        <w:rPr>
          <w:sz w:val="28"/>
          <w:szCs w:val="28"/>
        </w:rPr>
        <w:t xml:space="preserve">расположенный вершиной вверх или вниз (т.н. «висячие» треугольники); </w:t>
      </w:r>
      <w:r>
        <w:rPr>
          <w:i/>
          <w:sz w:val="28"/>
          <w:szCs w:val="28"/>
        </w:rPr>
        <w:t>ромб; «лесенка»</w:t>
      </w:r>
      <w:r>
        <w:rPr>
          <w:sz w:val="28"/>
          <w:szCs w:val="28"/>
        </w:rPr>
        <w:t xml:space="preserve">, которая может быть представлена в виде коротких наклонных, горизонтальных или вертикальных отрезков; </w:t>
      </w:r>
      <w:r>
        <w:rPr>
          <w:i/>
          <w:sz w:val="28"/>
          <w:szCs w:val="28"/>
        </w:rPr>
        <w:t xml:space="preserve">многорядный зигзаг-елочка; меандр. </w:t>
      </w:r>
      <w:r>
        <w:rPr>
          <w:sz w:val="28"/>
          <w:szCs w:val="28"/>
        </w:rPr>
        <w:t xml:space="preserve">Наносился орнамент на поверхность сосуда, ещё не обожженного, прочерчиванием или оттисками мелкозубчатого штампа. </w:t>
      </w:r>
    </w:p>
    <w:p>
      <w:pPr>
        <w:pStyle w:val="Normal"/>
        <w:ind w:firstLine="340"/>
        <w:jc w:val="both"/>
        <w:rPr>
          <w:sz w:val="28"/>
          <w:szCs w:val="28"/>
        </w:rPr>
      </w:pPr>
      <w:r>
        <w:rPr>
          <w:sz w:val="28"/>
          <w:szCs w:val="28"/>
        </w:rPr>
        <w:t xml:space="preserve">Абашевская экспансия на восток представляла собой часть глобальной миграции древних индоевропейцев, приведшей к установлению их этнокультурной доминанты на обширных просторах евразийской степи и лесостепи. Вслед за «абашевцами» в Приуралье со стороны Поволжья приходят родственные им племена </w:t>
      </w:r>
      <w:r>
        <w:rPr>
          <w:i/>
          <w:sz w:val="28"/>
          <w:szCs w:val="28"/>
        </w:rPr>
        <w:t>срубной культуры</w:t>
      </w:r>
      <w:r>
        <w:rPr>
          <w:sz w:val="28"/>
          <w:szCs w:val="28"/>
        </w:rPr>
        <w:t xml:space="preserve"> с таким же, как и у «абашевцев» хозяйственно-культурным типом, в котором ведущую роль играли пастушеское скотоводство и металлургия меди и бронзы. Эта культура была открыта основоположником российской археологии В.А.Городцовым, в конце </w:t>
      </w:r>
      <w:r>
        <w:rPr>
          <w:sz w:val="28"/>
          <w:szCs w:val="28"/>
          <w:lang w:val="en-US"/>
        </w:rPr>
        <w:t>XIX</w:t>
      </w:r>
      <w:r>
        <w:rPr>
          <w:sz w:val="28"/>
          <w:szCs w:val="28"/>
        </w:rPr>
        <w:t xml:space="preserve">в. исследовавшим курганные могильники в степях Украины и Нижнего Дона. Обратив внимание на оригинальный обычай устанавливать в могилах деревянные срубы (характерный, как показали дальнейшие исследования, для раннего этапа этой культуры), ученый дал ей условное название «срубной», под которым она и вошла в археологическую науку. </w:t>
      </w:r>
    </w:p>
    <w:p>
      <w:pPr>
        <w:pStyle w:val="Normal"/>
        <w:ind w:firstLine="340"/>
        <w:jc w:val="both"/>
        <w:rPr>
          <w:sz w:val="28"/>
          <w:szCs w:val="28"/>
        </w:rPr>
      </w:pPr>
      <w:r>
        <w:rPr>
          <w:sz w:val="28"/>
          <w:szCs w:val="28"/>
        </w:rPr>
        <w:t xml:space="preserve">В Приуралье первые носители срубной культуры появляются ещё в </w:t>
      </w:r>
      <w:r>
        <w:rPr>
          <w:sz w:val="28"/>
          <w:szCs w:val="28"/>
          <w:lang w:val="en-US"/>
        </w:rPr>
        <w:t>XVI</w:t>
      </w:r>
      <w:r>
        <w:rPr>
          <w:sz w:val="28"/>
          <w:szCs w:val="28"/>
        </w:rPr>
        <w:t>-</w:t>
      </w:r>
      <w:r>
        <w:rPr>
          <w:sz w:val="28"/>
          <w:szCs w:val="28"/>
          <w:lang w:val="en-US"/>
        </w:rPr>
        <w:t>XV</w:t>
      </w:r>
      <w:r>
        <w:rPr>
          <w:sz w:val="28"/>
          <w:szCs w:val="28"/>
        </w:rPr>
        <w:t xml:space="preserve"> вв. до н.э. (Ю.А.Морозов), то есть, в то самое время, когда «абашевцы» начинают продвигаться далее за Урал в поисках новых источников медной руды. А в </w:t>
      </w:r>
      <w:r>
        <w:rPr>
          <w:sz w:val="28"/>
          <w:szCs w:val="28"/>
          <w:lang w:val="en-US"/>
        </w:rPr>
        <w:t>XIV</w:t>
      </w:r>
      <w:r>
        <w:rPr>
          <w:sz w:val="28"/>
          <w:szCs w:val="28"/>
        </w:rPr>
        <w:t>-</w:t>
      </w:r>
      <w:r>
        <w:rPr>
          <w:sz w:val="28"/>
          <w:szCs w:val="28"/>
          <w:lang w:val="en-US"/>
        </w:rPr>
        <w:t>XIII</w:t>
      </w:r>
      <w:r>
        <w:rPr>
          <w:sz w:val="28"/>
          <w:szCs w:val="28"/>
        </w:rPr>
        <w:t xml:space="preserve"> вв. уже вся степь и лесостепь от Волги до предгорий Южного Урала и низовьев Камы была освоена и плотно заселена срубными племенами. Только на территории современного Башкортостана сейчас известно более 300 поселений и 100 могильников срубной культуры. Будучи, как и их предшественники – «абашевцы» - металлургами, носители срубной культуры искали и осваивали новые источники медной руды. И находили их: именно с племенами срубной культуры связано открытие и начало масштабных разработок грандиозного Каргалинского медного рудника, расположенного на границе Башкирии и Оренбургской области. О масштабности этих разработок свидетельствует тот факт, что только следы древних выработок прослеживаются на площади в 50 кв. км.</w:t>
      </w:r>
    </w:p>
    <w:p>
      <w:pPr>
        <w:pStyle w:val="Normal"/>
        <w:ind w:firstLine="340"/>
        <w:jc w:val="both"/>
        <w:rPr>
          <w:sz w:val="28"/>
          <w:szCs w:val="28"/>
        </w:rPr>
      </w:pPr>
      <w:r>
        <w:rPr>
          <w:sz w:val="28"/>
          <w:szCs w:val="28"/>
        </w:rPr>
        <w:t xml:space="preserve">Обладая идентичным хозяйственно-культурным типом, племена срубной культуры селились на тех же местах, что и предшествующие им «абашевцы» (археолог Ю.А.Морозов вообще считает, что срубные племена вытеснили «абашевцев» из Приуралья), поэтому многие срубные поселения как бы «перекрывают» абашевские. Равно как и свои могильники они также устраивали на местах могильников абашевских племен. Отличительной особенностью срубного погребального обряда, не позволяющей спутать его ни с одним другим обрядом, является поза погребенного. Своих покойных носители этой культуры хоронили в больших прямоугольных ямах, головой на север, в позе на левом боку с согнутыми в коленях ногами и сложенными перед лицом руками (в так называемой позе «адорации» - молитвенного поклонения). Перед лицом погребенного ставили по одному, а часто и по два глиняных сосуда. </w:t>
      </w:r>
    </w:p>
    <w:p>
      <w:pPr>
        <w:pStyle w:val="Normal"/>
        <w:ind w:firstLine="340"/>
        <w:jc w:val="both"/>
        <w:rPr>
          <w:sz w:val="28"/>
          <w:szCs w:val="28"/>
        </w:rPr>
      </w:pPr>
      <w:r>
        <w:rPr>
          <w:sz w:val="28"/>
          <w:szCs w:val="28"/>
        </w:rPr>
        <w:t xml:space="preserve">На индоиранскую принадлежность срубных племен указывают многие признаки. Во-первых, установленное на антропологических данных генетическое родство срубных племен со скифами, чья иранская языковая принадлежность не вызывает сейчас сомнений, благодаря, в частности, свидетельствам современников – античных писателей и историков. Во-вторых, индо-иранская сакральная символика, широко представленная в декоративно-прикладном искусстве срубных племен. </w:t>
      </w:r>
    </w:p>
    <w:p>
      <w:pPr>
        <w:pStyle w:val="Normal"/>
        <w:ind w:firstLine="340"/>
        <w:jc w:val="both"/>
        <w:rPr>
          <w:sz w:val="28"/>
          <w:szCs w:val="28"/>
        </w:rPr>
      </w:pPr>
      <w:r>
        <w:rPr>
          <w:sz w:val="28"/>
          <w:szCs w:val="28"/>
        </w:rPr>
        <w:t xml:space="preserve">Последнее у срубных племен нам известно также в виде бронзовых украшений и орнаментированной керамики. Наиболее распространенным типом бронзовых украшений срубной культуры являются желобчатые подвески в виде продолговатой спирали, иногда украшенные короткими насечками, и браслеты в виде кольца с заходящими друг на друга концами, сделанные из гладкого, круглого в сечении бронзового прута. </w:t>
      </w:r>
    </w:p>
    <w:p>
      <w:pPr>
        <w:pStyle w:val="Normal"/>
        <w:ind w:firstLine="340"/>
        <w:jc w:val="both"/>
        <w:rPr/>
      </w:pPr>
      <w:r>
        <w:rPr>
          <w:sz w:val="28"/>
          <w:szCs w:val="28"/>
        </w:rPr>
        <w:t xml:space="preserve">Уникальной является находка в одном из курганов Старо-Ябалаклинского могильника на р.Дёма в Башкортостане бронзового накосника и нагрудника. Накосник представляет собой низку бронзовых бусин, нанизанных на кожаный ремешок, к концам которого подвешены две трапецевидных привески, украшенные гравировкой в виде двух рядов треугольников вершинами друг к другу, так что между ними образуется гладкий широкий зигзаг. Сквозь привески проходят по три ремешка с нанизанными на них рубчатыми пронизками, на концах которых – по одной листовидной привеске. Привески также украшены гравированными треугольниками. </w:t>
      </w:r>
    </w:p>
    <w:p>
      <w:pPr>
        <w:pStyle w:val="Normal"/>
        <w:ind w:firstLine="340"/>
        <w:jc w:val="both"/>
        <w:rPr>
          <w:sz w:val="28"/>
          <w:szCs w:val="28"/>
        </w:rPr>
      </w:pPr>
      <w:r>
        <w:rPr>
          <w:sz w:val="28"/>
          <w:szCs w:val="28"/>
        </w:rPr>
        <w:t xml:space="preserve">Нагрудник, очевидно, представлял собой прямоугольный кусок ткани или кожи с нашитыми на него шестью круглыми бронзовыми бляхами, украшенными солярными символами в виде крест и свастики. Бляхи соединяются между собой спиральными пронизками. </w:t>
      </w:r>
    </w:p>
    <w:p>
      <w:pPr>
        <w:pStyle w:val="Normal"/>
        <w:ind w:right="-6" w:firstLine="567"/>
        <w:jc w:val="both"/>
        <w:rPr/>
      </w:pPr>
      <w:r>
        <w:rPr>
          <w:sz w:val="28"/>
        </w:rPr>
        <w:t xml:space="preserve">В орнаментике сосудов срубной культуры прослеживаются 10 основных элементов: </w:t>
      </w:r>
      <w:r>
        <w:rPr>
          <w:i/>
          <w:sz w:val="28"/>
        </w:rPr>
        <w:t>«ёлочка», треугольник, ромб, зигзаг, сетка, косой крест, лента, линия, ямки и насечки.</w:t>
      </w:r>
      <w:r>
        <w:rPr>
          <w:sz w:val="28"/>
        </w:rPr>
        <w:t xml:space="preserve"> За исключением ямок и насечек, все остальные элементы орнамента выполнены, как правило, техникой прочерчивания, реже – оттисками зубчатого штампа. </w:t>
      </w:r>
    </w:p>
    <w:p>
      <w:pPr>
        <w:pStyle w:val="Normal"/>
        <w:ind w:right="-6" w:firstLine="340"/>
        <w:jc w:val="both"/>
        <w:rPr/>
      </w:pPr>
      <w:r>
        <w:rPr>
          <w:sz w:val="28"/>
        </w:rPr>
        <w:t xml:space="preserve">Зачастую у исследователей возникает соблазн сразу же перейти к выявлению семантики орнаментальных мотивов. Однако, как совершенно верно отмечает Ф.Н.Петров, «для древних место нахождения фигуры, стиль ее исполнения, характер взаимосвязи с другими фигурами значили для понимания смысла этой фигуры гораздо больше, чем ее строгие геометрические характеристики, которыми первобытные племена, скорее всего, не пользовались вообще. Как это ни парадоксально, но геометрические символы первобытных культур не имели никакого отношения к геометрии, как она понимается со времен Евклида». Соответственно, следующий этап нашего анализа – выявление места орнаментального поля в целом и его составляющих на поверхности сосудов из срубных погребений Приуралья. </w:t>
      </w:r>
    </w:p>
    <w:p>
      <w:pPr>
        <w:pStyle w:val="Normal"/>
        <w:ind w:firstLine="340"/>
        <w:jc w:val="both"/>
        <w:rPr/>
      </w:pPr>
      <w:r>
        <w:rPr>
          <w:sz w:val="28"/>
        </w:rPr>
        <w:t>На внешней поверхности сосуда выделяются шесть зон, потенциальных для орнаментирования: 1– венчик; 2 – шейка; 3 – плечико; 4 – тулово; 5– придонная часть; 6 – днище. В общепринятом понимании орнамент – это узор, состоящий из ритмически упорядоченных элементов. Причем, ритмичность прослеживается как в горизонтальной, так и в вертикальной плоскостях. Под последней подразумевается чередование элементов орнамента по зонам. Поскольку один и тот же орнаментальный мотив на одном и том же сосуде встречается не один раз, всего на рассматриваемых сосудах нами было выявлено 489 случаев нанесения орнамента. Наиболее часто встречающимся элементом орнамента на погребальных сосудах срубной культуры Приуралья являются насечки клиновидной или каплевидной формы. В «чистом» виде, то есть, без каких-либо дополнительных элементов, насечками украшены 20% рассматриваемых сосудов. Если исходить из формы этих насечек, то, прежде всего, возникает ассоциация изображения зерна, которое во всех земледельческих культурах имело магический, утешительный символизм продолжения жизни после смерти. Кроме того, в большинстве древних индоевропейских языков слова со значением «зерно на корню», «хлеб на корню» означали «жертвоприношение», «дух, душа, дыхание».</w:t>
      </w:r>
    </w:p>
    <w:p>
      <w:pPr>
        <w:pStyle w:val="Normal"/>
        <w:ind w:firstLine="340"/>
        <w:jc w:val="both"/>
        <w:rPr>
          <w:sz w:val="28"/>
        </w:rPr>
      </w:pPr>
      <w:r>
        <w:rPr>
          <w:sz w:val="28"/>
        </w:rPr>
        <w:t xml:space="preserve">Другим распространенным мотивом орнаментики глиняной посуды из срубных погребений является заштрихованный треугольник вершиной вниз или вверх. Заметным, хотя и не столь часто встречающимся орнаментальным мотивом на керамике срубных погребений Приуралья является заштрихованный ромб. Еще один примечательный орнаментальный мотив – зигзаг – основанный на молнии древний знак власти, плодородия, энергии, борьбы и смерти. </w:t>
      </w:r>
    </w:p>
    <w:p>
      <w:pPr>
        <w:pStyle w:val="Normal"/>
        <w:ind w:firstLine="340"/>
        <w:jc w:val="both"/>
        <w:rPr>
          <w:sz w:val="28"/>
          <w:szCs w:val="28"/>
        </w:rPr>
      </w:pPr>
      <w:r>
        <w:rPr>
          <w:sz w:val="28"/>
          <w:szCs w:val="28"/>
        </w:rPr>
        <w:t xml:space="preserve">В Талачевском кургане на юге Башкирии найден сосуд, украшенный пояском меандра по шейке и крестами-свастиками по тулову и днищу. </w:t>
      </w:r>
    </w:p>
    <w:p>
      <w:pPr>
        <w:pStyle w:val="Normal"/>
        <w:ind w:firstLine="340"/>
        <w:jc w:val="both"/>
        <w:rPr/>
      </w:pPr>
      <w:r>
        <w:rPr>
          <w:sz w:val="28"/>
        </w:rPr>
        <w:t xml:space="preserve">В мифологии различных народов мира </w:t>
      </w:r>
      <w:r>
        <w:rPr>
          <w:i/>
          <w:sz w:val="28"/>
        </w:rPr>
        <w:t>треугольник</w:t>
      </w:r>
      <w:r>
        <w:rPr>
          <w:sz w:val="28"/>
        </w:rPr>
        <w:t xml:space="preserve"> символизирует плодоносящую силу земли, брак, рождение–жизнь–смерть, жизнь–смерть–новую жизнь (возрождение), три космогонические зоны (небо–-земля–нижний мир) и т.п. Причем, треугольник вершиной вниз – символ женского принципа (вода, подземное царство, Луна), вершиной вверх – мужской принцип (огонь, небесные силы).</w:t>
      </w:r>
    </w:p>
    <w:p>
      <w:pPr>
        <w:pStyle w:val="Normal"/>
        <w:ind w:firstLine="340"/>
        <w:jc w:val="both"/>
        <w:rPr/>
      </w:pPr>
      <w:r>
        <w:rPr>
          <w:i/>
          <w:sz w:val="28"/>
        </w:rPr>
        <w:t>Ромб или квадрат</w:t>
      </w:r>
      <w:r>
        <w:rPr>
          <w:sz w:val="28"/>
        </w:rPr>
        <w:t>- символ земли. В иранской мифологии – символ бога Йимы – творца и первичного владыки мира. Йима построил «мировой замок», квадратный в плане.</w:t>
      </w:r>
    </w:p>
    <w:p>
      <w:pPr>
        <w:pStyle w:val="Normal"/>
        <w:ind w:firstLine="340"/>
        <w:jc w:val="both"/>
        <w:rPr>
          <w:sz w:val="28"/>
        </w:rPr>
      </w:pPr>
      <w:r>
        <w:rPr>
          <w:sz w:val="28"/>
        </w:rPr>
        <w:t xml:space="preserve">Солярное значение </w:t>
      </w:r>
      <w:r>
        <w:rPr>
          <w:i/>
          <w:sz w:val="28"/>
        </w:rPr>
        <w:t xml:space="preserve">креста или свастики </w:t>
      </w:r>
      <w:r>
        <w:rPr>
          <w:sz w:val="28"/>
        </w:rPr>
        <w:t xml:space="preserve">общепризнано. В Индии, кроме того, считалось, что свастика покровительствует деторождению. </w:t>
      </w:r>
    </w:p>
    <w:p>
      <w:pPr>
        <w:pStyle w:val="Normal"/>
        <w:ind w:firstLine="340"/>
        <w:jc w:val="both"/>
        <w:rPr>
          <w:color w:val="000000"/>
          <w:sz w:val="28"/>
          <w:szCs w:val="28"/>
        </w:rPr>
      </w:pPr>
      <w:r>
        <w:rPr>
          <w:i/>
          <w:color w:val="000000"/>
          <w:sz w:val="28"/>
          <w:szCs w:val="28"/>
        </w:rPr>
        <w:t xml:space="preserve">Много лепестковая розетка – она же многолучевая звезда – </w:t>
      </w:r>
      <w:r>
        <w:rPr>
          <w:color w:val="000000"/>
          <w:sz w:val="28"/>
          <w:szCs w:val="28"/>
        </w:rPr>
        <w:t xml:space="preserve">символ солнца, солярный знак. У абсолютного большинства народов Земли Солнце – источник света, тепла, источник здоровья и жизни. Знак Солнца в различных его модификациях, в чем мы убедимся ниже, проходит через всю историю духовной и материальной культуры человечества. </w:t>
      </w:r>
    </w:p>
    <w:p>
      <w:pPr>
        <w:pStyle w:val="Normal"/>
        <w:ind w:firstLine="340"/>
        <w:jc w:val="both"/>
        <w:rPr>
          <w:color w:val="000000"/>
          <w:sz w:val="28"/>
          <w:szCs w:val="28"/>
        </w:rPr>
      </w:pPr>
      <w:r>
        <w:rPr>
          <w:i/>
          <w:color w:val="000000"/>
          <w:sz w:val="28"/>
          <w:szCs w:val="28"/>
        </w:rPr>
        <w:t xml:space="preserve">Меандр </w:t>
      </w:r>
      <w:r>
        <w:rPr>
          <w:color w:val="000000"/>
          <w:sz w:val="28"/>
          <w:szCs w:val="28"/>
        </w:rPr>
        <w:t>– знак бесконечности и непрерывности жизни, знак постоянства и стабильности.</w:t>
      </w:r>
    </w:p>
    <w:p>
      <w:pPr>
        <w:pStyle w:val="Normal"/>
        <w:ind w:firstLine="340"/>
        <w:jc w:val="both"/>
        <w:rPr/>
      </w:pPr>
      <w:r>
        <w:rPr>
          <w:i/>
          <w:color w:val="000000"/>
          <w:sz w:val="28"/>
          <w:szCs w:val="28"/>
        </w:rPr>
        <w:t>Спираль – знак жизненной силы.</w:t>
      </w:r>
      <w:r>
        <w:rPr>
          <w:color w:val="000000"/>
          <w:sz w:val="28"/>
          <w:szCs w:val="28"/>
        </w:rPr>
        <w:t xml:space="preserve"> Достаточно вспомнить, что молодые побеги большинства растений первоначально имеют форму спирали. Так что «солнце» и спираль, отлитые из сакрального металла и нашитые на одежду или подвешенные к телу, выполняли не столько декоративные, сколько защитные функции, являясь, таким образом, амулетами-оберегами для их владельца. Иногда спиралью украшали и орудия труда. В одном из курганов Русско-Тангировского могильника на юге современного Башкортостана найдено бронзовое тесло, навершие рукояти которого оформлено в виде двойной спирали. С точки зрения функциональности такая рукоять бессмысленна – бить по ней молотком нельзя. Но как элемент сакрализации – вполне соответствует своему назначению, усиливая действие предмета. </w:t>
      </w:r>
    </w:p>
    <w:p>
      <w:pPr>
        <w:pStyle w:val="Normal"/>
        <w:ind w:firstLine="340"/>
        <w:jc w:val="both"/>
        <w:rPr/>
      </w:pPr>
      <w:r>
        <w:rPr>
          <w:sz w:val="28"/>
        </w:rPr>
        <w:t>Анализируя орнаментику керамики срубной культуры, археологи М.Ф.Обыденнов и К.И.Корепанов трактуют ее, исходя из восприятия сосуда в целом, как изоморфной модели Вселенной в ее горизонтальной проекции. Нанесение орнамента на внешней поверхности сосуда рассматривается ими как реализация оппозиции «внутренний–внешний», а ряды ромбов и зигзаг связываются со змеиной символикой (опоясывающие тулово сосуда геометрические узоры – змея, кусающая свой хвост, что рассматривается как космологический символ, «маркирующий» границу обитаемого мира).</w:t>
      </w:r>
    </w:p>
    <w:p>
      <w:pPr>
        <w:pStyle w:val="Normal"/>
        <w:ind w:firstLine="340"/>
        <w:jc w:val="both"/>
        <w:rPr/>
      </w:pPr>
      <w:r>
        <w:rPr>
          <w:sz w:val="28"/>
        </w:rPr>
        <w:t>Думается, что здесь имеет место излишнее усложнение исследователями семантики сосуда, как категории материальной культуры. Сосуд – это, прежде всего, емкость для хранения, приготовления и потребления пищи, основного источника жизненной энергии. Пищи, которая должна приумножаться, в том числе, и с помощью магических символов. Именно таковыми символами, композиционно замкнутыми в круг (который сам по себе является символом единства, бесконечности и законченности), по-видимому, и являются «плодоносящие» изображения зерна, треугольники, ромбы и зигзаги. Кстати отметить, последние, даже если они и связаны с образом змеи, отнюдь не противоречат идее плодородия, поскольку сексуальная и земледельческая (плодоносящая) символика змеи является одной из наиболее древних и устойчивых проявлений ее культа (Дж.Тресиддер).</w:t>
      </w:r>
    </w:p>
    <w:p>
      <w:pPr>
        <w:pStyle w:val="Normal"/>
        <w:ind w:firstLine="340"/>
        <w:jc w:val="both"/>
        <w:rPr/>
      </w:pPr>
      <w:r>
        <w:rPr>
          <w:sz w:val="28"/>
        </w:rPr>
        <w:t>В данном контексте обращают на себя внимание сосуды, украшенные как бы усиленной «сексуальной» символикой: треугольники вершинами вверх и вниз, треугольники вершинами вверх и ромб, треугольники вершиной вверх и «семя» и т.п.</w:t>
      </w:r>
    </w:p>
    <w:p>
      <w:pPr>
        <w:pStyle w:val="Normal"/>
        <w:ind w:firstLine="340"/>
        <w:jc w:val="both"/>
        <w:rPr/>
      </w:pPr>
      <w:r>
        <w:rPr>
          <w:sz w:val="28"/>
        </w:rPr>
        <w:t>Таким образом, анализ орнамента погребальной керамики культур бронзового века Приуралья позволяет, пока, с определенной долей уверенности говорить о том, что основные и наиболее выразительные его мотивы отражают идею плодоносящей и возрождающейся жизни. И, очевидно, не случайным является и то обстоятельство, что именно сосуды, украшенные соответствующей символикой (и, конечно же, наполненные пищей) составляют обязательный компонент погребального ритуала древних индоиранцев региона.</w:t>
      </w:r>
    </w:p>
    <w:p>
      <w:pPr>
        <w:pStyle w:val="Normal"/>
        <w:ind w:firstLine="340"/>
        <w:jc w:val="both"/>
        <w:rPr>
          <w:sz w:val="28"/>
        </w:rPr>
      </w:pPr>
      <w:r>
        <w:rPr>
          <w:sz w:val="28"/>
        </w:rPr>
        <w:t xml:space="preserve">Прочие мотивы – зоо-, орнито- и антропоморфные – в изобразительном в искусстве эпохи бронзового века Прикамья и Приуралья практически отсутствуют. Исключение составляет найденный на территории Турбинского </w:t>
      </w:r>
      <w:r>
        <w:rPr>
          <w:sz w:val="28"/>
          <w:lang w:val="en-US"/>
        </w:rPr>
        <w:t>II</w:t>
      </w:r>
      <w:r>
        <w:rPr>
          <w:sz w:val="28"/>
        </w:rPr>
        <w:t xml:space="preserve"> могильника еще в 1890 году (но, к сожалению, утерянный в 1940-е годы) бронзовый нож с фигурками трех баранов на навершии рукояти. По определению зоологов, изучавших этот нож, на нем изображены дикие бараны - архары, качкары или аргали – ареал распространения которых не выходит за пределы Алтая и Саян. То есть, как писал по этому поводу О.Н.Бадер, «рассматриваемый нож из Турбина не мог быть создан в области Урала. Его происхождение нужно искать на очень далеком юго-востоке, в горных, предгорных или близких к горам Алтая районах». </w:t>
      </w:r>
    </w:p>
    <w:p>
      <w:pPr>
        <w:pStyle w:val="Normal"/>
        <w:ind w:firstLine="340"/>
        <w:jc w:val="both"/>
        <w:rPr>
          <w:sz w:val="28"/>
          <w:szCs w:val="28"/>
        </w:rPr>
      </w:pPr>
      <w:r>
        <w:rPr>
          <w:sz w:val="28"/>
          <w:szCs w:val="28"/>
        </w:rPr>
        <w:t xml:space="preserve">Известный российский археолог Н.Л.Членова считает, что именно с Уральским регионом идентифицируются географические объекты священной книги древних индоиранцев – Авесты: река-женщина Рангха или Ардви-Сура – с Волгой и Белой, которую древние авторы (в частности – Птолемей) считали истоком Волги; золотую гору Хукарья, у подножия которой берет свое начало Рангха-Ардви-Сура – с горой Иремель, одной из самых высоких вершин Южного Урала, который, в свою очередь, есть ничто иное, как горы Хара Березайти, отделяющие последнюю из 16-ти стран, созданных верховным богом и отцом всех иранцев Ахура Маздой, от лежащего в ледяном оцепенении «мира Мрака». </w:t>
      </w:r>
    </w:p>
    <w:p>
      <w:pPr>
        <w:pStyle w:val="Normal"/>
        <w:ind w:firstLine="340"/>
        <w:jc w:val="both"/>
        <w:rPr>
          <w:sz w:val="28"/>
          <w:szCs w:val="28"/>
        </w:rPr>
      </w:pPr>
      <w:r>
        <w:rPr>
          <w:sz w:val="28"/>
          <w:szCs w:val="28"/>
        </w:rPr>
        <w:t xml:space="preserve">В реальности «миром Мрака» были болотистые равнины Западной Сибири, покрытые непроходимой тайгой и заселенные охотничьими племенами – предками современных угорских народов: хантов, манси, мадьяр-венгров. И довольно скоро этот мир, уступавший индоиранскому в экономическом и социальном развитии, начинает выступать в качестве его альтернативы в обладании и господстве над территориями Прикамья и Приуралья. </w:t>
      </w:r>
    </w:p>
    <w:p>
      <w:pPr>
        <w:pStyle w:val="Normal"/>
        <w:ind w:firstLine="340"/>
        <w:jc w:val="both"/>
        <w:rPr>
          <w:sz w:val="28"/>
          <w:szCs w:val="28"/>
        </w:rPr>
      </w:pPr>
      <w:r>
        <w:rPr>
          <w:sz w:val="28"/>
          <w:szCs w:val="28"/>
        </w:rPr>
        <w:t xml:space="preserve">В последние века </w:t>
      </w:r>
      <w:r>
        <w:rPr>
          <w:sz w:val="28"/>
          <w:szCs w:val="28"/>
          <w:lang w:val="en-US"/>
        </w:rPr>
        <w:t>II</w:t>
      </w:r>
      <w:r>
        <w:rPr>
          <w:sz w:val="28"/>
          <w:szCs w:val="28"/>
        </w:rPr>
        <w:t xml:space="preserve"> тыс. до н.э. носители срубной культуры в массе своей покидают Приуралье и уходят на юг, в степи. Причину этой миграции исследователи усматривают в ухудшении климатических условий в Восточной Европе, начавшемся в середине </w:t>
      </w:r>
      <w:r>
        <w:rPr>
          <w:sz w:val="28"/>
          <w:szCs w:val="28"/>
          <w:lang w:val="en-US"/>
        </w:rPr>
        <w:t>II</w:t>
      </w:r>
      <w:r>
        <w:rPr>
          <w:sz w:val="28"/>
          <w:szCs w:val="28"/>
        </w:rPr>
        <w:t xml:space="preserve"> тыс. до н.э. В это время, по данным палеогеографии и палеоклиматологии, на Урале и в Приуралье становится холоднее и суше: мелеют реки, питавшие влагой обширные пойменные луга, чахнут и усыхают рощи и перелески, изменяется состав флоры и фауны, становясь все более степным. Но аналогичная ситуация имела в то время место и в Зауралье и Западной Сибири, перед населением которой встает та же проблема – поиск новых, более благоприятных мест обитания. Приполярная тайга в качестве такового исключалась, поскольку она не только требовала коренной ломки хозяйственных и культурных традиций, но и сама выплескивала в лесостепь племена таежных охотников, идущих на юг в поисках добычи и пропитания. Аналогичная ситуация складывалась и в приуральских степях, по своим природным условиям чуждых психологии и мировосприятию лесного жителя. Закрыт был и путь на восток, за Тобол и Иртыш, где в это время Обско-Иртышское междуречье активно осваивалось носителями ирменской археологической культуры, вероятнее всего – древними самодийцами. Таким образом, путь на запад, через Уральские горы был не только единственно возможным, но и наиболее оптимальным, поскольку там, в Прикамье и Приуралье, переселенцев ожидали не только привычные природные и ландшафтные условия, но – главное – там уже не было тех иноэтничных сил, которые могли бы серьезно воспрепятствовать расселению зауральских угров-мигрантов в этом регионе. </w:t>
      </w:r>
    </w:p>
    <w:p>
      <w:pPr>
        <w:pStyle w:val="Normal"/>
        <w:ind w:firstLine="340"/>
        <w:jc w:val="both"/>
        <w:rPr>
          <w:sz w:val="28"/>
          <w:szCs w:val="28"/>
        </w:rPr>
      </w:pPr>
      <w:r>
        <w:rPr>
          <w:sz w:val="28"/>
          <w:szCs w:val="28"/>
        </w:rPr>
        <w:t xml:space="preserve">Миграция зауральского населения в Прикамье и Приуралье документируется появлением здесь памятников </w:t>
      </w:r>
      <w:r>
        <w:rPr>
          <w:i/>
          <w:sz w:val="28"/>
          <w:szCs w:val="28"/>
        </w:rPr>
        <w:t xml:space="preserve">межовской </w:t>
      </w:r>
      <w:r>
        <w:rPr>
          <w:sz w:val="28"/>
          <w:szCs w:val="28"/>
        </w:rPr>
        <w:t xml:space="preserve">археологической культуры, своим происхождением связанной с культурами раннего бронзового века Зауралья. Название культуры происходит от поселения Межовка, исследованного К.В.Сальниковым в 1953 г. на р.Багаряк в Челябинской области. «Межовцы» - пастухи и охотники – жили за счет разведения домашнего скота, лесных промыслов и рыболовства. Перевалив через Уральские горы в </w:t>
      </w:r>
      <w:r>
        <w:rPr>
          <w:sz w:val="28"/>
          <w:szCs w:val="28"/>
          <w:lang w:val="en-US"/>
        </w:rPr>
        <w:t>XII</w:t>
      </w:r>
      <w:r>
        <w:rPr>
          <w:sz w:val="28"/>
          <w:szCs w:val="28"/>
        </w:rPr>
        <w:t>-</w:t>
      </w:r>
      <w:r>
        <w:rPr>
          <w:sz w:val="28"/>
          <w:szCs w:val="28"/>
          <w:lang w:val="en-US"/>
        </w:rPr>
        <w:t>XI</w:t>
      </w:r>
      <w:r>
        <w:rPr>
          <w:sz w:val="28"/>
          <w:szCs w:val="28"/>
        </w:rPr>
        <w:t xml:space="preserve"> вв., они буквально «выплеснулись» на запад и широко растеклись по лесостепному Приуралью и югу лесного Прикамья: от устья р.Чусовой на севере до устья Камы и излучины р.Белой на юге. </w:t>
      </w:r>
    </w:p>
    <w:p>
      <w:pPr>
        <w:pStyle w:val="Normal"/>
        <w:ind w:firstLine="340"/>
        <w:jc w:val="both"/>
        <w:rPr>
          <w:sz w:val="28"/>
          <w:szCs w:val="28"/>
        </w:rPr>
      </w:pPr>
      <w:r>
        <w:rPr>
          <w:sz w:val="28"/>
          <w:szCs w:val="28"/>
        </w:rPr>
        <w:t xml:space="preserve">Образцы декоративно-прикладного искусства межовских племен дошли до нас исключительно в виде орнамента на глиняной посуде. Хотя известно, что «межовцы» занимались плавкой меди и литьём (на поселениях найдены фрагменты глиняных тиглей, каменные формы для отливки круглых полусферических бляшек), но в межовских могильниках не найдено ни одного комплекта бронзовых украшений, по которому можно было бы судить об ансамбле костюмного декора этих племен. </w:t>
      </w:r>
    </w:p>
    <w:p>
      <w:pPr>
        <w:pStyle w:val="Normal"/>
        <w:ind w:firstLine="340"/>
        <w:jc w:val="both"/>
        <w:rPr>
          <w:sz w:val="28"/>
          <w:szCs w:val="28"/>
        </w:rPr>
      </w:pPr>
      <w:r>
        <w:rPr>
          <w:sz w:val="28"/>
          <w:szCs w:val="28"/>
        </w:rPr>
        <w:t xml:space="preserve">Орнамент – геометрический, ленточного типа, то есть, располагается по поверхности сосуда (шейка и плечики) в виде чередующихся горизонтальных поясков или лент, состоящих из определенных геометрических фигур. Состоит орнамент из наклонных насечек, расположенных в виде горизонтальной «ёлочки», сдвоенного зигзага, коротких наклонных «лесенок», косой «решётки», горизонтальных линий, очень редко – из заштрихованных треугольников или ромбов. Известный советский исследователь культуры обских угров–– хантов и манси – этнограф и археолог В.Н.Чернецов аналогичный ленточный орнамент, состоящий из тех же самых элементов, обнаружил на хантыйских и мансийских кожаных и меховых аппликациях, вышивке, тиснении на берестяной и резьбе на деревянной утвари. Это лишний раз свидетельствует в пользу угорской этнической принадлежности межовской культуры. </w:t>
      </w:r>
    </w:p>
    <w:p>
      <w:pPr>
        <w:pStyle w:val="Normal"/>
        <w:ind w:firstLine="340"/>
        <w:jc w:val="both"/>
        <w:rPr>
          <w:sz w:val="28"/>
          <w:szCs w:val="28"/>
        </w:rPr>
      </w:pPr>
      <w:r>
        <w:rPr>
          <w:sz w:val="28"/>
          <w:szCs w:val="28"/>
        </w:rPr>
        <w:t xml:space="preserve">Говоря о мировоззрении населения Урала и Прикамья в эпоху бронзового века, археологи М.Ф.Обыденнов и К.И.Корепанов отмечают, что развивалось оно противоречиво. В духовной сфере племен эпохи бронзы, по их мнению, складываются два направления: одно положило начало художественному творчеству, другое – религиозному и мифологическому сознанию. Причем, наличие погребальных памятников свидетельствуют о наличии погребальных культов, но отсутствие их унификации, как считают исследователи, говорит о процессе формирования обрядово-мифологического комплекса. </w:t>
      </w:r>
    </w:p>
    <w:p>
      <w:pPr>
        <w:pStyle w:val="Normal"/>
        <w:ind w:firstLine="340"/>
        <w:jc w:val="both"/>
        <w:rPr>
          <w:sz w:val="28"/>
          <w:szCs w:val="28"/>
        </w:rPr>
      </w:pPr>
      <w:r>
        <w:rPr>
          <w:sz w:val="28"/>
          <w:szCs w:val="28"/>
        </w:rPr>
        <w:t>Данное утверждение звучит несколько непонятно. Отсутствие унификации в погребальной обрядности племен Прикамья и Приуралья в эпоху бронзового века наблюдается только на межкультурном уровне. Что вполне объяснимо, поскольку носители рассмотренных выше археологических культур относились к различным этническим группам. Что же касается обряда каждой отдельно взятой культуры, то он, напротив, строго унифицирован. Причем, у носителей абашевской и срубной культур (древних индоевропейцев) семантика погребальной обрядности и декоративного искусства имеет ярко выраженный космогонический характер. Археологических свидетельств тому много: захоронение умерших в позе адорации головой или лицом к северо-востоку, то есть, в ту сторону, где на широте Урала восходит полная Луна – в иранской мифологии – олицетворение Сомы, одного из главных богов иранского пантеона, «локапалы» (охранителя) северо-востока, покровителя земной растительности; присутствие в орнаментике крестов и свастик – символа Солнца, четырёх сторон света, четырёх стихий (земли, воздуха, воды и огня); круг или кольцо – первичный символ единства и бесконечности, соединяющий идею совершенства и вечности (круглые браслеты на руках, кольцевые оградки из камней или деревянных столбов вокруг абашевских курганов, нефритовые кольца в погребениях Турбинского могильника).</w:t>
      </w:r>
    </w:p>
    <w:p>
      <w:pPr>
        <w:pStyle w:val="Normal"/>
        <w:ind w:firstLine="340"/>
        <w:jc w:val="both"/>
        <w:rPr>
          <w:sz w:val="28"/>
          <w:szCs w:val="28"/>
        </w:rPr>
      </w:pPr>
      <w:r>
        <w:rPr>
          <w:sz w:val="28"/>
          <w:szCs w:val="28"/>
        </w:rPr>
        <w:t xml:space="preserve">Напротив, у носителей межовской культуры (древних угров) в погребальной обрядности отчетливо прослеживается культ реки – символа необратимости времени, постоянной изменчивости мира, потери и забвения. Например, одно из погребений Красногорского курганного могильника в среднем течении р.Белой в некоторых курганах могилы засыпались речным песком и гравием, а погребенные в могильниках этой культуры устойчиво ориентированы головами в сторону близ текущей реки. Из этнографии сибирских народов известно, что водяные духи и боги занимали одно из главных мест в угорских верованиях. По воззрениям хантов и манси, например, душа умершего уходит вниз по Оби в море, где находится вход в «загробный мир», а посредине моря лежит остров, где живут души мифологических существ – менквов (первых людей, неудачно сотворенных верховным богом Торумом). </w:t>
      </w:r>
    </w:p>
    <w:p>
      <w:pPr>
        <w:pStyle w:val="Normal"/>
        <w:ind w:firstLine="340"/>
        <w:jc w:val="both"/>
        <w:rPr/>
      </w:pPr>
      <w:r>
        <w:rPr>
          <w:sz w:val="28"/>
          <w:szCs w:val="28"/>
        </w:rPr>
        <w:t xml:space="preserve">То есть, весь комплекс археологических артефактов, доступных изучению и интерпретации, определенно указывает на то, что религиозно-мифологическая картина мира у населения Урала и Прикамья эпохи бронзового века уже вполне сложилась в строгом соответствии с их этнической принадлежностью и образом жиз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24" w:firstLine="567"/>
      <w:jc w:val="center"/>
      <w:outlineLvl w:val="0"/>
    </w:pPr>
    <w:rPr>
      <w:b/>
      <w:sz w:val="28"/>
      <w:szCs w:val="20"/>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Endnote">
    <w:name w:val="Endnote Text"/>
    <w:basedOn w:val="Normal"/>
    <w:pPr/>
    <w:rPr>
      <w:sz w:val="20"/>
      <w:szCs w:val="20"/>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32:00Z</dcterms:created>
  <dc:creator>владимир иванов</dc:creator>
  <dc:description/>
  <cp:keywords/>
  <dc:language>en-US</dc:language>
  <cp:lastModifiedBy>владимир иванов</cp:lastModifiedBy>
  <dcterms:modified xsi:type="dcterms:W3CDTF">2009-02-17T10:37:00Z</dcterms:modified>
  <cp:revision>64</cp:revision>
  <dc:subject/>
  <dc:title/>
</cp:coreProperties>
</file>