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567"/>
        <w:jc w:val="both"/>
        <w:rPr/>
      </w:pPr>
      <w:r>
        <w:rPr>
          <w:rFonts w:cs="Times New Roman" w:ascii="Times New Roman" w:hAnsi="Times New Roman"/>
          <w:b/>
          <w:sz w:val="28"/>
          <w:szCs w:val="28"/>
        </w:rPr>
        <w:t>Глава 6. Художественная культура Волжской Булгарии и Золотой Орды и их влияние на художественные традиции Прикамь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рик средневековой культуры Поволжья Г.Ф.Валеева-Сулейманова в истории художественной культуры волжских булгар выделяет три этапа: искусство ранних булгар (конец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 начало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в.), искусство государства Волжско-Камской Булгарии домонгольского периода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 первая половина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в.) и искусство Волжско-Камской Булгарии золотоордынского периода (вторая половина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 начало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 </w:t>
      </w:r>
    </w:p>
    <w:p>
      <w:pPr>
        <w:pStyle w:val="Normal"/>
        <w:spacing w:lineRule="auto" w:line="240" w:before="0" w:after="0"/>
        <w:ind w:firstLine="567"/>
        <w:jc w:val="both"/>
        <w:rPr/>
      </w:pPr>
      <w:r>
        <w:rPr>
          <w:rFonts w:cs="Times New Roman" w:ascii="Times New Roman" w:hAnsi="Times New Roman"/>
          <w:color w:val="000000"/>
          <w:sz w:val="28"/>
          <w:szCs w:val="28"/>
        </w:rPr>
        <w:t xml:space="preserve">Болгары (булгары) – союз тюркских племен, предположительно сформировались в начале н.э. в Семиречье. В конце 4-го в.н.э. вошли в состав гуннского политического объединения и вместе с гуннами участвовали в гуннском походе в Европу (Великое переселение народов). После распада гуннской державы вождя Атиллы, в 30-е годы 7-го века, болгарские племена барсилов, уногундуров, утигуров вместе с подвластными им адыгами, аланами и другими племенами на Северном Кавказе создают свое государство - Великую (Азовскую) Болгарию со столицей в г.Фанагории-Тамтарахаре. Основателем и первым правителем (ханом) этого государства был Кубрат, юность которого прошла при дворе византийского императора Ираклия, куда он был взят то ли в качестве заложника, то ли приглашен в качестве будущего союзника и друга. Там он крестился и получил звание патрикия. Вернувшись в родные степи уже взрослым и опытным человеком, политиком и воином, Кубрат вместе со своими сыновьями – Аспарухом, Батбаем и Котрагом – завоевал Северное Причерноморье и Нижнее Поднепровье. После смерти хана Кубрата (около 640 г.) между его сыновьями началась ожесточенная борьба за власть. В ходе этой междоусобицы из-под власти болгар первыми вышли племена хазар, некогда покоренные ханом Кубратом и поселенные им в окрестностях города Дербента в качестве пограничной стражи. </w:t>
      </w:r>
    </w:p>
    <w:p>
      <w:pPr>
        <w:pStyle w:val="Normal"/>
        <w:spacing w:lineRule="auto" w:line="240" w:before="0" w:after="0"/>
        <w:ind w:firstLine="567"/>
        <w:jc w:val="both"/>
        <w:rPr/>
      </w:pPr>
      <w:r>
        <w:rPr>
          <w:rFonts w:cs="Times New Roman" w:ascii="Times New Roman" w:hAnsi="Times New Roman"/>
          <w:color w:val="000000"/>
          <w:sz w:val="28"/>
          <w:szCs w:val="28"/>
        </w:rPr>
        <w:t>В середине 7-го века Великая Болгария хана Кубрата окончательно распадается. Один из его сыновей – Аспарух – вместе со всей своей ордой уходит на Балканы, где в 680 г. складывается болгаро-славянский этнополитический союз Дунайская Болгария (Первое Болгарское царство). Второй сын Котраг уводит свою орду вверх по Волге до Самарской Луки, где болгары-переселенцы вступают в длительную борьбу за территории с местными протославянскими и пришлыми угорскими племенами, одновременно вышедшими на Среднюю Волгу из-за Урала. Орда хана Батбая (барсилы или «серебряные болгары») первоначально подчинилась было хазарам, но в 40-е годы 8 в. уходят вслед за своими сородичами на Среднюю Волгу, где и начинают вместе с ними строить новое государство – Волжскую Булгарию.</w:t>
      </w:r>
    </w:p>
    <w:p>
      <w:pPr>
        <w:pStyle w:val="Normal"/>
        <w:spacing w:lineRule="auto" w:line="240" w:before="0" w:after="0"/>
        <w:ind w:firstLine="567"/>
        <w:jc w:val="both"/>
        <w:rPr/>
      </w:pPr>
      <w:r>
        <w:rPr>
          <w:rFonts w:cs="Times New Roman" w:ascii="Times New Roman" w:hAnsi="Times New Roman"/>
          <w:sz w:val="28"/>
          <w:szCs w:val="28"/>
        </w:rPr>
        <w:t xml:space="preserve">Археологические памятники ранних булгар в Среднем Поволжье представлены курганами новинковского типа (по с.Новинки в центре Самарской Луки), исследованными самарскими археологами Г.И.Матвеевой, А.В.Богачевым, Р.С.Багаутдиновым и С.Э.Зубовым на Самарской Луке, в северных районах современной Самарской и на юге Ульяновской областей. </w:t>
      </w:r>
    </w:p>
    <w:p>
      <w:pPr>
        <w:pStyle w:val="Normal"/>
        <w:spacing w:lineRule="auto" w:line="240" w:before="0" w:after="0"/>
        <w:ind w:firstLine="567"/>
        <w:jc w:val="both"/>
        <w:rPr/>
      </w:pPr>
      <w:r>
        <w:rPr>
          <w:rFonts w:cs="Times New Roman" w:ascii="Times New Roman" w:hAnsi="Times New Roman"/>
          <w:sz w:val="28"/>
          <w:szCs w:val="28"/>
        </w:rPr>
        <w:t xml:space="preserve">По своим внешним признакам это типичные тюркские погребальные сооружения, представлявшие собой земляной холм диаметром 10-15 м, насыпанный над могилой, первоначально заваленной камнями. Под курганами бывает от 1 до 12 захоронений, совершенных в овальных или прямоугольных ямах. Умерших укладывали вытянуто на спину, головой на восток, север, реже </w:t>
        <w:softHyphen/>
        <w:t xml:space="preserve"> на запад. В могилу клали жертвенную пищу (судя по найденным костям </w:t>
        <w:softHyphen/>
        <w:t xml:space="preserve"> баранину) и ставили глиняные сосуды с питьем (горшки, кувшины, миски и даже амфоры).</w:t>
      </w:r>
    </w:p>
    <w:p>
      <w:pPr>
        <w:pStyle w:val="Normal"/>
        <w:spacing w:lineRule="auto" w:line="240" w:before="0" w:after="0"/>
        <w:ind w:firstLine="567"/>
        <w:jc w:val="both"/>
        <w:rPr/>
      </w:pPr>
      <w:r>
        <w:rPr>
          <w:rFonts w:cs="Times New Roman" w:ascii="Times New Roman" w:hAnsi="Times New Roman"/>
          <w:sz w:val="28"/>
          <w:szCs w:val="28"/>
        </w:rPr>
        <w:t xml:space="preserve">В женских могилах обычно находят украшения </w:t>
        <w:softHyphen/>
        <w:t xml:space="preserve"> стеклянные и пастовые бусы, различные по цвету и форме, золотые и бронзовые серьги, медальоны, ожерелья. Иногда </w:t>
        <w:softHyphen/>
        <w:t xml:space="preserve"> предметы туалета </w:t>
        <w:softHyphen/>
        <w:t xml:space="preserve"> серебряные зеркала и бронзовые пинцетики. Довольно часто находят и орудия чисто женского труда </w:t>
        <w:softHyphen/>
        <w:t xml:space="preserve"> глиняные пряслица и бронзовые иголки. </w:t>
      </w:r>
    </w:p>
    <w:p>
      <w:pPr>
        <w:pStyle w:val="Normal"/>
        <w:spacing w:lineRule="auto" w:line="240" w:before="0" w:after="0"/>
        <w:ind w:firstLine="567"/>
        <w:jc w:val="both"/>
        <w:rPr/>
      </w:pPr>
      <w:r>
        <w:rPr>
          <w:rFonts w:cs="Times New Roman" w:ascii="Times New Roman" w:hAnsi="Times New Roman"/>
          <w:sz w:val="28"/>
          <w:szCs w:val="28"/>
        </w:rPr>
        <w:t xml:space="preserve">В мужских захоронениях набор вещей иной </w:t>
        <w:softHyphen/>
        <w:t xml:space="preserve"> оружие (сабли, наконечники копий и дротиков, железные и костяные наконечники стрел, костяные накладки от сложносоставных луков, бронзовые кистени) и орудия труда (тесла, резаки, кузнечные клещи). Особый интерес представляют находимые в мужских погребениях остатки поясов, украшенных серебряными или бронзовыми пряжками, наконечниками и накладками </w:t>
        <w:softHyphen/>
        <w:t xml:space="preserve"> символ зрелого мужчины-воин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лжские булгары-«новинковцы» находились ещё под сильным культурным воздействием тех племен, которые вместе с ними составляли Великую Болгарию хана Кубрата – хазар, аваров, аланов. Поэтому те немногочисленные образцы декоративно-прикладного искусства, найденные археологами в погребениях «новинковского типа», дают нам очень ограниченное представление о вкусах и эстетических традициях ранних волжских болгар. Наиболее выразительными среди них являются поясные наборы, состоящие из пряжек, наконечников ремней и накладок. Практически все они украшены растительным орнаментом в виде трилистников и закрученных в спираль побегов. На некоторых образцах читается цветок лотоса. Изредка встречаются пряжки и накладки, украшенные изображением сцены нападения кошачьего хищника на оленя (Новинковский могильник, к.13) или просто фигурой оленя с ветвистыми рогами (могильник Брусяны </w:t>
      </w:r>
      <w:r>
        <w:rPr>
          <w:rFonts w:cs="Times New Roman" w:ascii="Times New Roman" w:hAnsi="Times New Roman"/>
          <w:sz w:val="28"/>
          <w:szCs w:val="28"/>
          <w:lang w:val="hu-HU"/>
        </w:rPr>
        <w:t>II</w:t>
      </w:r>
      <w:r>
        <w:rPr>
          <w:rFonts w:cs="Times New Roman" w:ascii="Times New Roman" w:hAnsi="Times New Roman"/>
          <w:sz w:val="28"/>
          <w:szCs w:val="28"/>
        </w:rPr>
        <w:t xml:space="preserve">, к.36). Цветок лотоса - символ чистоты и постоянства – и закрученный в спираль побег – символ жизненной силы – орнаментальные мотивы, широко распространенные в декоративном искусстве Переднего Востока, находившегося под мощным воздействием художественных традиций и мировоззрения Сасанидского Ирана. А сцена терзания хищником травоядного животного – сюжет, наиболее характерный для декоративного искусства ирано-язычных кочевников, начиная с эпохи раннего железного века. </w:t>
      </w:r>
    </w:p>
    <w:p>
      <w:pPr>
        <w:pStyle w:val="Normal"/>
        <w:widowControl w:val="false"/>
        <w:spacing w:lineRule="auto" w:line="240" w:before="0" w:after="0"/>
        <w:ind w:firstLine="567"/>
        <w:jc w:val="both"/>
        <w:rPr/>
      </w:pPr>
      <w:r>
        <w:rPr>
          <w:rFonts w:cs="Times New Roman" w:ascii="Times New Roman" w:hAnsi="Times New Roman"/>
          <w:sz w:val="28"/>
          <w:szCs w:val="28"/>
        </w:rPr>
        <w:t>Другим образцом декоративного искусства, часто встречающимся в женских погребениях «новинковского типа», являются кольцевидные серьги с привеской в виде бусины или шарика. Подобные серьги служили не только украшением головы, но и амулетом, оберегающим волю и мысли их хозяйки от воздействия недобрых людей, колдунов, нечистой силы. Вероятно, именно этим объясняется широкое распространение серег-подвесок у различных народов Евразии в период средневековья. В частности, у тех же иранцев они, если судить по изображениям царей и знати на серебряных сосудах и фресках, составляли непременный атрибут царского убранств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ерьги с дополнительными привесками в виде шариков или бусин широкое распространение получают с </w:t>
      </w:r>
      <w:r>
        <w:rPr>
          <w:rFonts w:cs="Times New Roman" w:ascii="Times New Roman" w:hAnsi="Times New Roman"/>
          <w:sz w:val="28"/>
          <w:szCs w:val="28"/>
          <w:lang w:val="en-US"/>
        </w:rPr>
        <w:t>VI</w:t>
      </w:r>
      <w:r>
        <w:rPr>
          <w:rFonts w:cs="Times New Roman" w:ascii="Times New Roman" w:hAnsi="Times New Roman"/>
          <w:sz w:val="28"/>
          <w:szCs w:val="28"/>
        </w:rPr>
        <w:t xml:space="preserve"> в. Варианты подобных серег различны: наиболее ранние представляют собой один шарик, который с помощью петельки надевался на кольцо-основу. Впоследствии 1-2 шарика нанизываются на стержень, припаянный к кольцу, или шарик дополняется конусом, в сочетании с которым приобретает грушевидную форму. Серьги-подвески с полым шариком широко использовались до конца </w:t>
      </w:r>
      <w:r>
        <w:rPr>
          <w:rFonts w:cs="Times New Roman" w:ascii="Times New Roman" w:hAnsi="Times New Roman"/>
          <w:sz w:val="28"/>
          <w:szCs w:val="28"/>
          <w:lang w:val="en-US"/>
        </w:rPr>
        <w:t>X</w:t>
      </w:r>
      <w:r>
        <w:rPr>
          <w:rFonts w:cs="Times New Roman" w:ascii="Times New Roman" w:hAnsi="Times New Roman"/>
          <w:sz w:val="28"/>
          <w:szCs w:val="28"/>
        </w:rPr>
        <w:t xml:space="preserve"> в., хотя отдельные украшения, выполненные уже булгарскими ювелирами, встречаются до конца </w:t>
      </w:r>
      <w:r>
        <w:rPr>
          <w:rFonts w:cs="Times New Roman" w:ascii="Times New Roman" w:hAnsi="Times New Roman"/>
          <w:sz w:val="28"/>
          <w:szCs w:val="28"/>
          <w:lang w:val="en-US"/>
        </w:rPr>
        <w:t>XIII</w:t>
      </w:r>
      <w:r>
        <w:rPr>
          <w:rFonts w:cs="Times New Roman" w:ascii="Times New Roman" w:hAnsi="Times New Roman"/>
          <w:sz w:val="28"/>
          <w:szCs w:val="28"/>
        </w:rPr>
        <w:t xml:space="preserve"> в.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шедшие на Волгу булгары в течение </w:t>
      </w:r>
      <w:r>
        <w:rPr>
          <w:rFonts w:cs="Times New Roman" w:ascii="Times New Roman" w:hAnsi="Times New Roman"/>
          <w:sz w:val="28"/>
          <w:szCs w:val="28"/>
          <w:lang w:val="en-US"/>
        </w:rPr>
        <w:t>VII</w:t>
      </w:r>
      <w:r>
        <w:rPr>
          <w:rFonts w:cs="Times New Roman" w:ascii="Times New Roman" w:hAnsi="Times New Roman"/>
          <w:sz w:val="28"/>
          <w:szCs w:val="28"/>
        </w:rPr>
        <w:t xml:space="preserve"> – первой половины </w:t>
      </w:r>
      <w:r>
        <w:rPr>
          <w:rFonts w:cs="Times New Roman" w:ascii="Times New Roman" w:hAnsi="Times New Roman"/>
          <w:sz w:val="28"/>
          <w:szCs w:val="28"/>
          <w:lang w:val="en-US"/>
        </w:rPr>
        <w:t>VIII</w:t>
      </w:r>
      <w:r>
        <w:rPr>
          <w:rFonts w:cs="Times New Roman" w:ascii="Times New Roman" w:hAnsi="Times New Roman"/>
          <w:sz w:val="28"/>
          <w:szCs w:val="28"/>
        </w:rPr>
        <w:t xml:space="preserve"> вв. ещё не взаимодействовали с племенами Прикамья и Приуралья, это началось позже, когда они заселили районы Камского устья. Поэтому появление образцов поясной гарнитуры, украшенных растительным орнаментом или зооморфными изображениями, в комплексах неволинской стадии неволинской культуры (Неволинский, Бродовский, Верх-Саинский, Бартымский могильники) вероятнее всего объясняется контактами самих «неволинцев» с племенами степного юга. </w:t>
      </w:r>
    </w:p>
    <w:p>
      <w:pPr>
        <w:pStyle w:val="Normal"/>
        <w:widowControl w:val="false"/>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VIII</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 xml:space="preserve"> веках в результате взаимодействия тюрко-язычных болгарских племен и финно-угорского населения закладываются основы культуры нового народа - волжских булгар. В </w:t>
      </w:r>
      <w:r>
        <w:rPr>
          <w:rFonts w:cs="Times New Roman" w:ascii="Times New Roman" w:hAnsi="Times New Roman"/>
          <w:sz w:val="28"/>
          <w:szCs w:val="28"/>
          <w:lang w:val="en-US"/>
        </w:rPr>
        <w:t>X</w:t>
      </w:r>
      <w:r>
        <w:rPr>
          <w:rFonts w:cs="Times New Roman" w:ascii="Times New Roman" w:hAnsi="Times New Roman"/>
          <w:sz w:val="28"/>
          <w:szCs w:val="28"/>
        </w:rPr>
        <w:t xml:space="preserve"> в. на Средней Волге оформляется ранне-феодальное государство Волжская Булгария. Во времена </w:t>
      </w:r>
      <w:bookmarkStart w:id="0" w:name="OCRUncertain017"/>
      <w:r>
        <w:rPr>
          <w:rFonts w:cs="Times New Roman" w:ascii="Times New Roman" w:hAnsi="Times New Roman"/>
          <w:sz w:val="28"/>
          <w:szCs w:val="28"/>
        </w:rPr>
        <w:t>Ибн</w:t>
      </w:r>
      <w:bookmarkEnd w:id="0"/>
      <w:r>
        <w:rPr>
          <w:rFonts w:cs="Times New Roman" w:ascii="Times New Roman" w:hAnsi="Times New Roman"/>
          <w:sz w:val="28"/>
          <w:szCs w:val="28"/>
        </w:rPr>
        <w:t xml:space="preserve"> </w:t>
      </w:r>
      <w:bookmarkStart w:id="1" w:name="OCRUncertain018"/>
      <w:r>
        <w:rPr>
          <w:rFonts w:cs="Times New Roman" w:ascii="Times New Roman" w:hAnsi="Times New Roman"/>
          <w:sz w:val="28"/>
          <w:szCs w:val="28"/>
        </w:rPr>
        <w:t>Фадлана</w:t>
      </w:r>
      <w:bookmarkEnd w:id="1"/>
      <w:r>
        <w:rPr>
          <w:rFonts w:cs="Times New Roman" w:ascii="Times New Roman" w:hAnsi="Times New Roman"/>
          <w:sz w:val="28"/>
          <w:szCs w:val="28"/>
        </w:rPr>
        <w:t xml:space="preserve"> и </w:t>
      </w:r>
      <w:bookmarkStart w:id="2" w:name="OCRUncertain019"/>
      <w:r>
        <w:rPr>
          <w:rFonts w:cs="Times New Roman" w:ascii="Times New Roman" w:hAnsi="Times New Roman"/>
          <w:sz w:val="28"/>
          <w:szCs w:val="28"/>
        </w:rPr>
        <w:t>Ибн</w:t>
      </w:r>
      <w:bookmarkEnd w:id="2"/>
      <w:r>
        <w:rPr>
          <w:rFonts w:cs="Times New Roman" w:ascii="Times New Roman" w:hAnsi="Times New Roman"/>
          <w:sz w:val="28"/>
          <w:szCs w:val="28"/>
        </w:rPr>
        <w:t xml:space="preserve"> Русте, т. </w:t>
      </w:r>
      <w:bookmarkStart w:id="3" w:name="OCRUncertain020"/>
      <w:r>
        <w:rPr>
          <w:rFonts w:cs="Times New Roman" w:ascii="Times New Roman" w:hAnsi="Times New Roman"/>
          <w:sz w:val="28"/>
          <w:szCs w:val="28"/>
        </w:rPr>
        <w:t>е.</w:t>
      </w:r>
      <w:bookmarkEnd w:id="3"/>
      <w:r>
        <w:rPr>
          <w:rFonts w:cs="Times New Roman" w:ascii="Times New Roman" w:hAnsi="Times New Roman"/>
          <w:sz w:val="28"/>
          <w:szCs w:val="28"/>
        </w:rPr>
        <w:t xml:space="preserve"> в первой четверти </w:t>
      </w:r>
      <w:bookmarkStart w:id="4" w:name="OCRUncertain021"/>
      <w:r>
        <w:rPr>
          <w:rFonts w:cs="Times New Roman" w:ascii="Times New Roman" w:hAnsi="Times New Roman"/>
          <w:sz w:val="28"/>
          <w:szCs w:val="28"/>
        </w:rPr>
        <w:t>Х</w:t>
      </w:r>
      <w:bookmarkEnd w:id="4"/>
      <w:r>
        <w:rPr>
          <w:rFonts w:cs="Times New Roman" w:ascii="Times New Roman" w:hAnsi="Times New Roman"/>
          <w:sz w:val="28"/>
          <w:szCs w:val="28"/>
        </w:rPr>
        <w:t xml:space="preserve"> века, область формирующейся </w:t>
      </w:r>
      <w:bookmarkStart w:id="5" w:name="OCRUncertain022"/>
      <w:r>
        <w:rPr>
          <w:rFonts w:cs="Times New Roman" w:ascii="Times New Roman" w:hAnsi="Times New Roman"/>
          <w:sz w:val="28"/>
          <w:szCs w:val="28"/>
        </w:rPr>
        <w:t>Болгарии,</w:t>
      </w:r>
      <w:bookmarkEnd w:id="5"/>
      <w:r>
        <w:rPr>
          <w:rFonts w:cs="Times New Roman" w:ascii="Times New Roman" w:hAnsi="Times New Roman"/>
          <w:sz w:val="28"/>
          <w:szCs w:val="28"/>
        </w:rPr>
        <w:t xml:space="preserve"> к тому же находившейся в вассальной зависимости от Хазарского каганата, занимала относительно небольшую территорию. На юге она доходила до р. Большой </w:t>
      </w:r>
      <w:bookmarkStart w:id="6" w:name="OCRUncertain023"/>
      <w:r>
        <w:rPr>
          <w:rFonts w:cs="Times New Roman" w:ascii="Times New Roman" w:hAnsi="Times New Roman"/>
          <w:sz w:val="28"/>
          <w:szCs w:val="28"/>
        </w:rPr>
        <w:t>Черемшан,</w:t>
      </w:r>
      <w:bookmarkEnd w:id="6"/>
      <w:r>
        <w:rPr>
          <w:rFonts w:cs="Times New Roman" w:ascii="Times New Roman" w:hAnsi="Times New Roman"/>
          <w:sz w:val="28"/>
          <w:szCs w:val="28"/>
        </w:rPr>
        <w:t xml:space="preserve"> на левом берегу верховий которого Ибн </w:t>
      </w:r>
      <w:bookmarkStart w:id="7" w:name="OCRUncertain024"/>
      <w:r>
        <w:rPr>
          <w:rFonts w:cs="Times New Roman" w:ascii="Times New Roman" w:hAnsi="Times New Roman"/>
          <w:sz w:val="28"/>
          <w:szCs w:val="28"/>
        </w:rPr>
        <w:t>Фадлан</w:t>
      </w:r>
      <w:bookmarkEnd w:id="7"/>
      <w:r>
        <w:rPr>
          <w:rFonts w:cs="Times New Roman" w:ascii="Times New Roman" w:hAnsi="Times New Roman"/>
          <w:sz w:val="28"/>
          <w:szCs w:val="28"/>
        </w:rPr>
        <w:t xml:space="preserve"> зафиксировал кочевья тюрок-башкир. На западе естественной границей служила р. </w:t>
      </w:r>
      <w:bookmarkStart w:id="8" w:name="OCRUncertain026"/>
      <w:r>
        <w:rPr>
          <w:rFonts w:cs="Times New Roman" w:ascii="Times New Roman" w:hAnsi="Times New Roman"/>
          <w:sz w:val="28"/>
          <w:szCs w:val="28"/>
        </w:rPr>
        <w:t>Свияга,</w:t>
      </w:r>
      <w:bookmarkEnd w:id="8"/>
      <w:r>
        <w:rPr>
          <w:rFonts w:cs="Times New Roman" w:ascii="Times New Roman" w:hAnsi="Times New Roman"/>
          <w:sz w:val="28"/>
          <w:szCs w:val="28"/>
        </w:rPr>
        <w:t xml:space="preserve"> на севере р. Кама, на востоке р. </w:t>
      </w:r>
      <w:bookmarkStart w:id="9" w:name="OCRUncertain028"/>
      <w:r>
        <w:rPr>
          <w:rFonts w:cs="Times New Roman" w:ascii="Times New Roman" w:hAnsi="Times New Roman"/>
          <w:sz w:val="28"/>
          <w:szCs w:val="28"/>
        </w:rPr>
        <w:t>Зай</w:t>
      </w:r>
      <w:bookmarkEnd w:id="9"/>
      <w:r>
        <w:rPr>
          <w:rFonts w:cs="Times New Roman" w:ascii="Times New Roman" w:hAnsi="Times New Roman"/>
          <w:sz w:val="28"/>
          <w:szCs w:val="28"/>
        </w:rPr>
        <w:t xml:space="preserve"> или </w:t>
      </w:r>
      <w:bookmarkStart w:id="10" w:name="OCRUncertain029"/>
      <w:r>
        <w:rPr>
          <w:rFonts w:cs="Times New Roman" w:ascii="Times New Roman" w:hAnsi="Times New Roman"/>
          <w:sz w:val="28"/>
          <w:szCs w:val="28"/>
        </w:rPr>
        <w:t>Шешма.</w:t>
      </w:r>
      <w:bookmarkEnd w:id="10"/>
      <w:r>
        <w:rPr>
          <w:rFonts w:cs="Times New Roman" w:ascii="Times New Roman" w:hAnsi="Times New Roman"/>
          <w:sz w:val="28"/>
          <w:szCs w:val="28"/>
        </w:rPr>
        <w:t xml:space="preserve"> На этой территории и фиксируются </w:t>
      </w:r>
      <w:bookmarkStart w:id="11" w:name="OCRUncertain030"/>
      <w:r>
        <w:rPr>
          <w:rFonts w:cs="Times New Roman" w:ascii="Times New Roman" w:hAnsi="Times New Roman"/>
          <w:sz w:val="28"/>
          <w:szCs w:val="28"/>
        </w:rPr>
        <w:t>раннеболгарские</w:t>
      </w:r>
      <w:bookmarkEnd w:id="11"/>
      <w:r>
        <w:rPr>
          <w:rFonts w:cs="Times New Roman" w:ascii="Times New Roman" w:hAnsi="Times New Roman"/>
          <w:sz w:val="28"/>
          <w:szCs w:val="28"/>
        </w:rPr>
        <w:t xml:space="preserve"> археологические памятники </w:t>
      </w:r>
      <w:r>
        <w:rPr>
          <w:rFonts w:cs="Times New Roman" w:ascii="Times New Roman" w:hAnsi="Times New Roman"/>
          <w:sz w:val="28"/>
          <w:szCs w:val="28"/>
          <w:lang w:val="en-US" w:eastAsia="en-US"/>
        </w:rPr>
        <w:t>IX</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X</w:t>
      </w:r>
      <w:r>
        <w:rPr>
          <w:rFonts w:cs="Times New Roman" w:ascii="Times New Roman" w:hAnsi="Times New Roman"/>
          <w:sz w:val="28"/>
          <w:szCs w:val="28"/>
        </w:rPr>
        <w:t xml:space="preserve"> вв. Основное население Булгарии в начале </w:t>
      </w:r>
      <w:r>
        <w:rPr>
          <w:rFonts w:cs="Times New Roman" w:ascii="Times New Roman" w:hAnsi="Times New Roman"/>
          <w:sz w:val="28"/>
          <w:szCs w:val="28"/>
          <w:lang w:val="en-US"/>
        </w:rPr>
        <w:t>X</w:t>
      </w:r>
      <w:r>
        <w:rPr>
          <w:rFonts w:cs="Times New Roman" w:ascii="Times New Roman" w:hAnsi="Times New Roman"/>
          <w:sz w:val="28"/>
          <w:szCs w:val="28"/>
        </w:rPr>
        <w:t xml:space="preserve"> в. состояло из четырех племенных групп, подчиненных общему царю </w:t>
      </w:r>
      <w:bookmarkStart w:id="12" w:name="OCRUncertain031"/>
      <w:r>
        <w:rPr>
          <w:rFonts w:cs="Times New Roman" w:ascii="Times New Roman" w:hAnsi="Times New Roman"/>
          <w:sz w:val="28"/>
          <w:szCs w:val="28"/>
        </w:rPr>
        <w:t>Алмушу.</w:t>
      </w:r>
      <w:bookmarkEnd w:id="12"/>
      <w:r>
        <w:rPr>
          <w:rFonts w:cs="Times New Roman" w:ascii="Times New Roman" w:hAnsi="Times New Roman"/>
          <w:sz w:val="28"/>
          <w:szCs w:val="28"/>
        </w:rPr>
        <w:t xml:space="preserve"> В числе этих племен источники называют соб</w:t>
        <w:softHyphen/>
        <w:t xml:space="preserve">ственно </w:t>
      </w:r>
      <w:r>
        <w:rPr>
          <w:rFonts w:cs="Times New Roman" w:ascii="Times New Roman" w:hAnsi="Times New Roman"/>
          <w:b/>
          <w:sz w:val="28"/>
          <w:szCs w:val="28"/>
        </w:rPr>
        <w:t>булгар</w:t>
      </w:r>
      <w:r>
        <w:rPr>
          <w:rFonts w:cs="Times New Roman" w:ascii="Times New Roman" w:hAnsi="Times New Roman"/>
          <w:sz w:val="28"/>
          <w:szCs w:val="28"/>
        </w:rPr>
        <w:t xml:space="preserve">, </w:t>
      </w:r>
      <w:bookmarkStart w:id="13" w:name="OCRUncertain032"/>
      <w:r>
        <w:rPr>
          <w:rFonts w:cs="Times New Roman" w:ascii="Times New Roman" w:hAnsi="Times New Roman"/>
          <w:b/>
          <w:sz w:val="28"/>
          <w:szCs w:val="28"/>
        </w:rPr>
        <w:t>сувар</w:t>
      </w:r>
      <w:bookmarkEnd w:id="13"/>
      <w:r>
        <w:rPr>
          <w:rFonts w:cs="Times New Roman" w:ascii="Times New Roman" w:hAnsi="Times New Roman"/>
          <w:sz w:val="28"/>
          <w:szCs w:val="28"/>
        </w:rPr>
        <w:t xml:space="preserve"> (саван), </w:t>
      </w:r>
      <w:bookmarkStart w:id="14" w:name="OCRUncertain033"/>
      <w:r>
        <w:rPr>
          <w:rFonts w:cs="Times New Roman" w:ascii="Times New Roman" w:hAnsi="Times New Roman"/>
          <w:b/>
          <w:sz w:val="28"/>
          <w:szCs w:val="28"/>
        </w:rPr>
        <w:t>эсегель</w:t>
      </w:r>
      <w:bookmarkEnd w:id="14"/>
      <w:r>
        <w:rPr>
          <w:rFonts w:cs="Times New Roman" w:ascii="Times New Roman" w:hAnsi="Times New Roman"/>
          <w:sz w:val="28"/>
          <w:szCs w:val="28"/>
        </w:rPr>
        <w:t xml:space="preserve"> </w:t>
      </w:r>
      <w:bookmarkStart w:id="15" w:name="OCRUncertain034"/>
      <w:r>
        <w:rPr>
          <w:rFonts w:cs="Times New Roman" w:ascii="Times New Roman" w:hAnsi="Times New Roman"/>
          <w:sz w:val="28"/>
          <w:szCs w:val="28"/>
        </w:rPr>
        <w:t>(аскль)</w:t>
      </w:r>
      <w:bookmarkEnd w:id="15"/>
      <w:r>
        <w:rPr>
          <w:rFonts w:cs="Times New Roman" w:ascii="Times New Roman" w:hAnsi="Times New Roman"/>
          <w:sz w:val="28"/>
          <w:szCs w:val="28"/>
        </w:rPr>
        <w:t xml:space="preserve"> и </w:t>
      </w:r>
      <w:bookmarkStart w:id="16" w:name="OCRUncertain035"/>
      <w:r>
        <w:rPr>
          <w:rFonts w:cs="Times New Roman" w:ascii="Times New Roman" w:hAnsi="Times New Roman"/>
          <w:b/>
          <w:sz w:val="28"/>
          <w:szCs w:val="28"/>
        </w:rPr>
        <w:t>берсула</w:t>
      </w:r>
      <w:bookmarkEnd w:id="16"/>
      <w:r>
        <w:rPr>
          <w:rFonts w:cs="Times New Roman" w:ascii="Times New Roman" w:hAnsi="Times New Roman"/>
          <w:sz w:val="28"/>
          <w:szCs w:val="28"/>
        </w:rPr>
        <w:t xml:space="preserve">. Кроме этого, было известно имя </w:t>
      </w:r>
      <w:bookmarkStart w:id="17" w:name="OCRUncertain037"/>
      <w:r>
        <w:rPr>
          <w:rFonts w:cs="Times New Roman" w:ascii="Times New Roman" w:hAnsi="Times New Roman"/>
          <w:sz w:val="28"/>
          <w:szCs w:val="28"/>
        </w:rPr>
        <w:t xml:space="preserve">мусульман - </w:t>
      </w:r>
      <w:r>
        <w:rPr>
          <w:rFonts w:cs="Times New Roman" w:ascii="Times New Roman" w:hAnsi="Times New Roman"/>
          <w:b/>
          <w:sz w:val="28"/>
          <w:szCs w:val="28"/>
        </w:rPr>
        <w:t>баранджар</w:t>
      </w:r>
      <w:bookmarkEnd w:id="17"/>
      <w:r>
        <w:rPr>
          <w:rFonts w:cs="Times New Roman" w:ascii="Times New Roman" w:hAnsi="Times New Roman"/>
          <w:b/>
          <w:sz w:val="28"/>
          <w:szCs w:val="28"/>
        </w:rPr>
        <w:t xml:space="preserve"> </w:t>
      </w:r>
      <w:r>
        <w:rPr>
          <w:rFonts w:cs="Times New Roman" w:ascii="Times New Roman" w:hAnsi="Times New Roman"/>
          <w:sz w:val="28"/>
          <w:szCs w:val="28"/>
        </w:rPr>
        <w:t>числом в</w:t>
      </w:r>
      <w:r>
        <w:rPr>
          <w:rFonts w:cs="Times New Roman" w:ascii="Times New Roman" w:hAnsi="Times New Roman"/>
          <w:sz w:val="28"/>
          <w:szCs w:val="28"/>
          <w:lang w:val="en-US" w:eastAsia="en-US"/>
        </w:rPr>
        <w:t xml:space="preserve"> 5000 (500)</w:t>
      </w:r>
      <w:r>
        <w:rPr>
          <w:rFonts w:cs="Times New Roman" w:ascii="Times New Roman" w:hAnsi="Times New Roman"/>
          <w:sz w:val="28"/>
          <w:szCs w:val="28"/>
        </w:rPr>
        <w:t xml:space="preserve"> семей (душ), которые уже при Ибн </w:t>
      </w:r>
      <w:bookmarkStart w:id="18" w:name="OCRUncertain038"/>
      <w:r>
        <w:rPr>
          <w:rFonts w:cs="Times New Roman" w:ascii="Times New Roman" w:hAnsi="Times New Roman"/>
          <w:sz w:val="28"/>
          <w:szCs w:val="28"/>
        </w:rPr>
        <w:t>Фадлане</w:t>
      </w:r>
      <w:bookmarkEnd w:id="18"/>
      <w:r>
        <w:rPr>
          <w:rFonts w:cs="Times New Roman" w:ascii="Times New Roman" w:hAnsi="Times New Roman"/>
          <w:sz w:val="28"/>
          <w:szCs w:val="28"/>
        </w:rPr>
        <w:t xml:space="preserve"> жили оседлой жизнью и имели поселения с мечетями. На основе одного из таких поселков началось в </w:t>
      </w:r>
      <w:r>
        <w:rPr>
          <w:rFonts w:cs="Times New Roman" w:ascii="Times New Roman" w:hAnsi="Times New Roman"/>
          <w:sz w:val="28"/>
          <w:szCs w:val="28"/>
          <w:lang w:val="en-US" w:eastAsia="en-US"/>
        </w:rPr>
        <w:t>922</w:t>
      </w:r>
      <w:r>
        <w:rPr>
          <w:rFonts w:cs="Times New Roman" w:ascii="Times New Roman" w:hAnsi="Times New Roman"/>
          <w:sz w:val="28"/>
          <w:szCs w:val="28"/>
        </w:rPr>
        <w:t xml:space="preserve"> г. строительство столицы страны - Великого города у реки Малый Черемшан.</w:t>
      </w:r>
    </w:p>
    <w:p>
      <w:pPr>
        <w:pStyle w:val="Normal"/>
        <w:widowControl w:val="false"/>
        <w:spacing w:lineRule="auto" w:line="240" w:before="0" w:after="0"/>
        <w:ind w:firstLine="567"/>
        <w:jc w:val="both"/>
        <w:rPr/>
      </w:pPr>
      <w:r>
        <w:rPr>
          <w:rFonts w:cs="Times New Roman" w:ascii="Times New Roman" w:hAnsi="Times New Roman"/>
          <w:sz w:val="28"/>
          <w:szCs w:val="28"/>
        </w:rPr>
        <w:t xml:space="preserve">Если в </w:t>
      </w:r>
      <w:r>
        <w:rPr>
          <w:rFonts w:cs="Times New Roman" w:ascii="Times New Roman" w:hAnsi="Times New Roman"/>
          <w:sz w:val="28"/>
          <w:szCs w:val="28"/>
          <w:lang w:val="en-US"/>
        </w:rPr>
        <w:t>IX</w:t>
      </w:r>
      <w:r>
        <w:rPr>
          <w:rFonts w:cs="Times New Roman" w:ascii="Times New Roman" w:hAnsi="Times New Roman"/>
          <w:sz w:val="28"/>
          <w:szCs w:val="28"/>
        </w:rPr>
        <w:t xml:space="preserve"> - нач. </w:t>
      </w:r>
      <w:r>
        <w:rPr>
          <w:rFonts w:cs="Times New Roman" w:ascii="Times New Roman" w:hAnsi="Times New Roman"/>
          <w:sz w:val="28"/>
          <w:szCs w:val="28"/>
          <w:lang w:val="en-US"/>
        </w:rPr>
        <w:t>X</w:t>
      </w:r>
      <w:r>
        <w:rPr>
          <w:rFonts w:cs="Times New Roman" w:ascii="Times New Roman" w:hAnsi="Times New Roman"/>
          <w:sz w:val="28"/>
          <w:szCs w:val="28"/>
        </w:rPr>
        <w:t xml:space="preserve"> вв. территория, занимаемая Волжской Булгарией, была еще относительно не велика, то уже во второй половине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I</w:t>
      </w:r>
      <w:r>
        <w:rPr>
          <w:rFonts w:cs="Times New Roman" w:ascii="Times New Roman" w:hAnsi="Times New Roman"/>
          <w:sz w:val="28"/>
          <w:szCs w:val="28"/>
        </w:rPr>
        <w:t xml:space="preserve"> в. она достаточно быстро расширяется. При этом значительно возрастает количество населения во внутренних районах Булгарии. По наблюдениям казанских археологов на территории Болгарии учтено более 1500 городов и сел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III</w:t>
      </w:r>
      <w:r>
        <w:rPr>
          <w:rFonts w:cs="Times New Roman" w:ascii="Times New Roman" w:hAnsi="Times New Roman"/>
          <w:sz w:val="28"/>
          <w:szCs w:val="28"/>
        </w:rPr>
        <w:t xml:space="preserve"> вв. Большая часть этих памятников располагалось на относительно небольшой территории Закамья-Заволжья, где находился экономический, политический и культурный центр страны. Освоение Прикамья активно шло в </w:t>
      </w:r>
      <w:r>
        <w:rPr>
          <w:rFonts w:cs="Times New Roman" w:ascii="Times New Roman" w:hAnsi="Times New Roman"/>
          <w:sz w:val="28"/>
          <w:szCs w:val="28"/>
          <w:lang w:val="en-US"/>
        </w:rPr>
        <w:t>XI</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вв. А.П. Смирнов считал, что эти районы стали заселяться булгарами уже в </w:t>
      </w:r>
      <w:r>
        <w:rPr>
          <w:rFonts w:cs="Times New Roman" w:ascii="Times New Roman" w:hAnsi="Times New Roman"/>
          <w:sz w:val="28"/>
          <w:szCs w:val="28"/>
          <w:lang w:val="en-US"/>
        </w:rPr>
        <w:t>X</w:t>
      </w:r>
      <w:r>
        <w:rPr>
          <w:rFonts w:cs="Times New Roman" w:ascii="Times New Roman" w:hAnsi="Times New Roman"/>
          <w:sz w:val="28"/>
          <w:szCs w:val="28"/>
        </w:rPr>
        <w:t xml:space="preserve"> веке. Постепенно булгарские поселения стали подниматься все выше по Каме. Своеобразный военный и торговый пост болгар возник на территории  современной Елабуги на  т.н. “Чертовом” городище, поселения булгар прослежены и в окрестностях современного Сарапула. На всей этой территории изучены крупные и более мелкие города, феодальные замки, села булга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лжская Булгария изначально формировалась, как государство полиэтничное и поликонфессиональное. В сложении её этнического облика и культуры участвовали, помимо самих булгар, волго-камские финно-пермяки и угры, начавшие заселять Прикамье и Приуралье ещё на рубеже </w:t>
      </w: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 xml:space="preserve"> вв. Носители этих этносов каждый привносил в культурное поле формирующегося Булгарского государства свои религиозные и мировоззренческие парадигмы, эстетические установки и формы их воплощения. Поэтому в декоративном искусстве ранних волжских булгар, представленном в основном женскими украшениями и поясной гарнитурой, найденными в погребениях середины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 xml:space="preserve"> вв. – Больше-Тарханский, Танкеевский, Тетюшский могильники – археологи находят самый разнообразные набор сюжетов и орнаментальных мотивов. Среди них наиболее распространенными являются височные кольца с гроздьевидной привеской, состоящей из спаянных между собой мелких шариков. Среди археологов бытует предположение, что подобные привески представляют собой схематичный образ мирового древа. Причём, бипирамидальные привески, образованные двумя пирамидками из мелких шариков, спаянных своими основаниями, воплощают соединение обычного и перевёрнутого дерева. Образ последнего нередко встречается в шаманских ритуал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 конца </w:t>
      </w:r>
      <w:r>
        <w:rPr>
          <w:rFonts w:cs="Times New Roman" w:ascii="Times New Roman" w:hAnsi="Times New Roman"/>
          <w:sz w:val="28"/>
          <w:szCs w:val="28"/>
          <w:lang w:val="en-US"/>
        </w:rPr>
        <w:t>X</w:t>
      </w:r>
      <w:r>
        <w:rPr>
          <w:rFonts w:cs="Times New Roman" w:ascii="Times New Roman" w:hAnsi="Times New Roman"/>
          <w:sz w:val="28"/>
          <w:szCs w:val="28"/>
        </w:rPr>
        <w:t xml:space="preserve"> в., то есть, до времени окончательной победы ислама в идеологии Волжской Булгарии, булгарские женщины широко использовали в своём убранстве височные подвески с одним или несколькими полыми шариками, нанизанными на стержень, припаянный к кольцу. Подобные шарики-привески могут быть сопоставлены с яйцом, из которого, согласно мифологическим традициям многих народов мира (финских и угорских – в первую очередь), произошла вселенная. По мнению археолога В.Г.Котова, Небо и Земля в Ригведе выступают как две половинки мироздания или как две соединенные чаши. Индоиранские представления о единстве Неба и Земли, согласно которым Мир – это две соединенные чаши, были широко представлены в подвесках-амулетах (археологи их условно называют «самоварчиками»), состоящих из двух миниатюрных чашечек с ножкой-поддоном и ручками, нанизанных на ремешки устьями друг к другу. Такие подвески-«самоварчики» являются непременным атрибутом убранства женского костюма салтово-маяцкой культуры. Оттуда они попадают в костюмное убранство ранних булгар Волго-Камья (Больше-Тарханский могильник), а затем и далее – к племенам лесного Прикамь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раз Мира, переданный через дуальное единство Неба и Земли (две перевёрнутые чаши, наложенные друг на друга), в декоративном искусстве Волжской Булгарии сохраняется довольно долго. Не исключено, что именно с ним связано и присутствие срединного ободка на овальных бусинах-привесках булгарских височных колец </w:t>
      </w:r>
      <w:r>
        <w:rPr>
          <w:rFonts w:cs="Times New Roman" w:ascii="Times New Roman" w:hAnsi="Times New Roman"/>
          <w:sz w:val="28"/>
          <w:szCs w:val="28"/>
          <w:lang w:val="en-US"/>
        </w:rPr>
        <w:t>XI</w:t>
      </w:r>
      <w:r>
        <w:rPr>
          <w:rFonts w:cs="Times New Roman" w:ascii="Times New Roman" w:hAnsi="Times New Roman"/>
          <w:sz w:val="28"/>
          <w:szCs w:val="28"/>
        </w:rPr>
        <w:t>-</w:t>
      </w:r>
      <w:r>
        <w:rPr>
          <w:rFonts w:cs="Times New Roman" w:ascii="Times New Roman" w:hAnsi="Times New Roman"/>
          <w:sz w:val="28"/>
          <w:szCs w:val="28"/>
          <w:lang w:val="en-US"/>
        </w:rPr>
        <w:t>XIII</w:t>
      </w:r>
      <w:r>
        <w:rPr>
          <w:rFonts w:cs="Times New Roman" w:ascii="Times New Roman" w:hAnsi="Times New Roman"/>
          <w:sz w:val="28"/>
          <w:szCs w:val="28"/>
        </w:rPr>
        <w:t xml:space="preserve"> вв. Космогоническая функция яйца соотносится с важной ролью яиц в ритуалах плодород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им образом, как считает В.Г.Котов, в булгарских украшениях, в частности в кольцах </w:t>
      </w:r>
      <w:r>
        <w:rPr>
          <w:rFonts w:cs="Times New Roman" w:ascii="Times New Roman" w:hAnsi="Times New Roman"/>
          <w:sz w:val="28"/>
          <w:szCs w:val="28"/>
          <w:lang w:val="en-US"/>
        </w:rPr>
        <w:t>c</w:t>
      </w:r>
      <w:r>
        <w:rPr>
          <w:rFonts w:cs="Times New Roman" w:ascii="Times New Roman" w:hAnsi="Times New Roman"/>
          <w:sz w:val="28"/>
          <w:szCs w:val="28"/>
        </w:rPr>
        <w:t xml:space="preserve"> полыми бусинами-привесками, наблюдается смешение мифологических образов и фольклорных мотивов финских, иранских и тюркских народов. И для ранних булгарок привески в виде шарика-яйца могли одновременно являться и амулетом, придающим плодородие, и оберегом, охраняющим голову и душу от вредоносного воздействия извн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ругим, достаточно широко распространенным в прикладном искусстве ранних булгар декоративным элементом выступают подвески-лунницы, символизирующие Луну, также заимствованные булгарами из культуры северокавказских аланов - носителей индоиранского этноса. Конечно, нельзя сказать, что в индоиранской мифологии Луна выступала в качестве жизнеутверждающего начала. Скорее, наоборот, с ней связывали холод и мрак, страх и болезни. Но с другой стороны, ношение амулетов-лунниц должно было защищать их хозяев от ночного страха и болезней. Поэтому вполне естественно, что у самих булгар подобные подвески-амулеты доживают до </w:t>
      </w:r>
      <w:r>
        <w:rPr>
          <w:rFonts w:cs="Times New Roman" w:ascii="Times New Roman" w:hAnsi="Times New Roman"/>
          <w:sz w:val="28"/>
          <w:szCs w:val="28"/>
          <w:lang w:val="en-US"/>
        </w:rPr>
        <w:t>XII</w:t>
      </w:r>
      <w:r>
        <w:rPr>
          <w:rFonts w:cs="Times New Roman" w:ascii="Times New Roman" w:hAnsi="Times New Roman"/>
          <w:sz w:val="28"/>
          <w:szCs w:val="28"/>
        </w:rPr>
        <w:t xml:space="preserve"> в., когда Волжская Булгария была уже исламской страной. Правда, в отличие от ранних подвесок, поздние представляли собой достаточно вычурные украшения, декорированные орнаментом из скани и зерни. А в </w:t>
      </w:r>
      <w:r>
        <w:rPr>
          <w:rFonts w:cs="Times New Roman" w:ascii="Times New Roman" w:hAnsi="Times New Roman"/>
          <w:sz w:val="28"/>
          <w:szCs w:val="28"/>
          <w:lang w:val="en-US"/>
        </w:rPr>
        <w:t>VIII</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 xml:space="preserve"> вв., вероятнее всего через волжско-камских булгар, подвески-лунницы распространяются и среди прикамского населения ломоватовской и неволинской культу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рким проявлением космогонического культа в религии ранних волжских булгар являются астральные и солярные знаки на бяхах-накладках и подвесках-амулетах. Символ солнца представлен самыми различными знаками-символами. Здесь и четырехлучевые в форме креста и многолучевые знаки типа колеса, односторонних завитков в радиальной или круговой композиции (свастика), ромб, круг с точкой посредине и другие. Эти знаки наделялись магической сил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 категории охранительных амулетов в декоративном искусстве ранних булгар относятся золотые и серебряные бляхи с изображением фантастических существ – драконов. Самые ранние изображения дракона в искусстве волжских булгар – это гравированные костяные пластинки </w:t>
      </w:r>
      <w:r>
        <w:rPr>
          <w:rFonts w:cs="Times New Roman" w:ascii="Times New Roman" w:hAnsi="Times New Roman"/>
          <w:sz w:val="28"/>
          <w:szCs w:val="28"/>
          <w:lang w:val="en-US"/>
        </w:rPr>
        <w:t>VII</w:t>
      </w:r>
      <w:r>
        <w:rPr>
          <w:rFonts w:cs="Times New Roman" w:ascii="Times New Roman" w:hAnsi="Times New Roman"/>
          <w:sz w:val="28"/>
          <w:szCs w:val="28"/>
        </w:rPr>
        <w:t xml:space="preserve"> в. из Шиловского кургана в Ульяновской области. На них изображена композиция, на которой два крылатых дракона, с переплетенными языками как бы противостоят над прижавшимся к земле зайцем. Дракон – типичный персонаж древнекитайской мифологии, откуда он попал к кочевым тюркам, а затем и в Европу. В китайской традиции дракон существо синкретичное, то есть, он объединяет в себе признаки не менее девяти существ. «У него голова верблюда, шея змеи, когти орла, чешуя карпа, брюхо моллюска, лапы тигра, уши коровы, рога оленя, глаза демона…». В тюркской мифологии дракон – обитатель воздушной стихии. Он олицетворяет мудрость, личное богатство и благополучие. Выступает посредником между небесными и земными мирами. У волжских булгар фигура дракона хотя и не полностью соответствует китайским канонам, но тоже достаточно сложна. На шиловских пластинах – это крылатый змей с двумя когтистыми лапами и рогами сайгака на голове. На более поздней пластине из Большетиганского могильника (</w:t>
      </w:r>
      <w:r>
        <w:rPr>
          <w:rFonts w:cs="Times New Roman" w:ascii="Times New Roman" w:hAnsi="Times New Roman"/>
          <w:sz w:val="28"/>
          <w:szCs w:val="28"/>
          <w:lang w:val="en-US"/>
        </w:rPr>
        <w:t>IX</w:t>
      </w:r>
      <w:r>
        <w:rPr>
          <w:rFonts w:cs="Times New Roman" w:ascii="Times New Roman" w:hAnsi="Times New Roman"/>
          <w:sz w:val="28"/>
          <w:szCs w:val="28"/>
        </w:rPr>
        <w:t xml:space="preserve"> в.) – крылатое существо с головой льва, туловищем змеи и двумя ногами с раздвоенными копытами. На нашивной бляхе с территории Волжской Булгарии – существо с клыкастой головой хищника, туловищем петуха и хвостом змеи. По мнению искусствоведа Ф.Х.Валеева, этот дракон мог служить гербом домонгольской Волжской Булгар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и заяц, и петух для раннебулгарского изобразительного искусства едва ли являются случайными персонажами. В китайской мифологической традиции заяц служит символом Луны, на которой он обычно сидит и готовит эликсир бессмертия. У алтайцев и якутов шкура зайца символизировала удачу на охоте и приносилась в дар духу – хозяину леса. Один из героев мансийского эпоса – Эква-Пырища – выступавший как посредник между высшими духами и людьми, изображался в виде зайца. Следовательно, как считают археологи Р.С.Багаутдинов, А.В.Богачев, С.Э.Зубов, «заяц в китайской, тюркской и угорской традициях мыслится как существо, с помощью которого можно иметь эликсир бессмертия, удачу на охоте и связаться с высшими духами». Исходя из этого, исследователи объясняют сцену с драконами, противостоящими над прижавшимся к земле зайцем, как борьбу двух равных сил за эликсир бессмерт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ульт петуха – священной птицы зороастризма, широко распространенного в свое время как у оседлых, так и кочевых народов Востока, занимал большое место в верованиях древних алтайцев, был общим для иранцев, волжских булгар и некоторых восточнославянских племен (Ф.Х.Валеев, Г.Ф.Валеева-Сулейманова). Он почитался как божество восходящего солнца, символ жизни и воскрешения. Его изображениями украшали одежду и конскую сбру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особую группу исследователи декоративного искусства волжских булгар выделяют группу предметов, украшенных изображениями животных-тотемов. К ним от носятся изображения птиц: сокола, диких гусей, утки, журавля и животных: лося, медведя, собаки, хищников кошачьей породы. Все это – представители местной фауны, привнесенные в мировоззрение волжских булгар вследствие их контактов с местными волжско-финскими и угорскими племенами. Эти изображения служили амулетами, их носили на груди или пришивали на одежд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культом воды и неба был связан образ коня. Изображения или фигурки коней часто изображались парами в виде протом (передние части туловища) или обращенными головами друг к другу и в противоположные стороны. Относительно его происхождения и семантики исследователи считают, что «этот древний собственно сармато-аланский сюжет, получивший широкое распространение в искусстве финно-угров, у древних славян, стал и общеболгарским, устойчиво сохраняется в искусстве булгар и в более позднее время» (Ф.Г.Валеев, Г.Ф.Валеева-Сулеймано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целом характеризуя генезис декоративного искусства ранних волжских булгар, Г.Ф.Валеева-Сулейманова подчеркивает, что «в художественном языке булгарского искусства выявляется генезис и общность с кругом произведений ирано-сасанидского и греко-персидского искусства, с одной стороны, и тюркостепным искусством, с другой. Синкретический стиль, возникший еще в эпоху восточного эллинизма и называемый исследователями стилем «греко-персидского» искусства, уходит своими истоками в цивилизацию Великого Шелкового пути. Как известно, этот путь контролировали кочевые сарматы, гунны, тюрки Западнотюркского каганата, болгары и хазары. В итоге сложился сплав эллинистических традиций с ирано- и тюркостепным искусством Евразии, что нашло отражение в болгаро-хазаро-аланской (салтово-маяцкой) культур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u w:val="single"/>
        </w:rPr>
        <w:t xml:space="preserve">Искусство Волжской Булгарии </w:t>
      </w:r>
      <w:r>
        <w:rPr>
          <w:rFonts w:cs="Times New Roman" w:ascii="Times New Roman" w:hAnsi="Times New Roman"/>
          <w:sz w:val="28"/>
          <w:szCs w:val="28"/>
          <w:u w:val="single"/>
          <w:lang w:val="en-US"/>
        </w:rPr>
        <w:t>X</w:t>
      </w:r>
      <w:r>
        <w:rPr>
          <w:rFonts w:cs="Times New Roman" w:ascii="Times New Roman" w:hAnsi="Times New Roman"/>
          <w:sz w:val="28"/>
          <w:szCs w:val="28"/>
          <w:u w:val="single"/>
        </w:rPr>
        <w:t xml:space="preserve"> – первой половины </w:t>
      </w:r>
      <w:r>
        <w:rPr>
          <w:rFonts w:cs="Times New Roman" w:ascii="Times New Roman" w:hAnsi="Times New Roman"/>
          <w:sz w:val="28"/>
          <w:szCs w:val="28"/>
          <w:u w:val="single"/>
          <w:lang w:val="en-US"/>
        </w:rPr>
        <w:t>XIII</w:t>
      </w:r>
      <w:r>
        <w:rPr>
          <w:rFonts w:cs="Times New Roman" w:ascii="Times New Roman" w:hAnsi="Times New Roman"/>
          <w:sz w:val="28"/>
          <w:szCs w:val="28"/>
          <w:u w:val="single"/>
        </w:rPr>
        <w:t xml:space="preserve"> в.</w:t>
      </w:r>
      <w:r>
        <w:rPr>
          <w:rFonts w:cs="Times New Roman" w:ascii="Times New Roman" w:hAnsi="Times New Roman"/>
          <w:sz w:val="28"/>
          <w:szCs w:val="28"/>
        </w:rPr>
        <w:t xml:space="preserve"> развивалось уже под воздействием религиозно-эстетических воззрений ислама, путем освоения художественного стиля мусульманского искусства. Взяв под свой контроль важнейший перекресток трансконтинентального Великого Волжского торгового пути, булгары тем самым обеспечили себе условия для высокого развития ремесла и торговли. Ремесло определяло облик средневекового города, а Ислам, ставший в конце </w:t>
      </w:r>
      <w:r>
        <w:rPr>
          <w:rFonts w:cs="Times New Roman" w:ascii="Times New Roman" w:hAnsi="Times New Roman"/>
          <w:sz w:val="28"/>
          <w:szCs w:val="28"/>
          <w:lang w:val="en-US"/>
        </w:rPr>
        <w:t>X</w:t>
      </w:r>
      <w:r>
        <w:rPr>
          <w:rFonts w:cs="Times New Roman" w:ascii="Times New Roman" w:hAnsi="Times New Roman"/>
          <w:sz w:val="28"/>
          <w:szCs w:val="28"/>
        </w:rPr>
        <w:t xml:space="preserve"> в. главенствующей мировоззренческой доктриной Булгарского государства, выступал как питательная и определяющая среда для развития художественной культуры и формирования эстетических традиций волжских булга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нако специфика формирования художественной культуры волжских булгар определялась тем, что процесс этот происходил в условиях непрекращающихся и усиливающихся экономических, культурных и этнических контактов булгар с соседями по региону – волго-камскими финнами и уграми. Смысл и содержание этих контактов, в свою очередь, определялись торгово-ремесленным характером экономики Волжской Булгарии, сориентированной на трансконтинентальную торговлю. Основными торговыми партнерами волжских булгар выступали купцы Хорасана и Мавераннахра, снабжавшие Булгарию и через нее Русь и страны Восточной и Западной Европы индийскими и китайскими товарами. Большую роль в булгарской торговле играли Русские земл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орговое партнерство с мусульманскими странами Востока, без которого выгодное географическое положение Волжской Булгарии теряло всякий смысл, предусматривало специализацию булгарских купцов на вполне определенном ассортименте экспорта. Это, прежде всего, различные меха, цветные кожи-«булгари» (сафьян), высоко ценившиеся на Востоке, мамонтовая кость, моржовые клыки. Поставщиками этих товаров на булгарские рынки выступали оседлые племена охотников и земледельцев лесного Прикамья. В свою очередь, в Булгарию из Закавказья, городов Хорасана и Мваераннахра, а также из Китая ввозились шелковые и хлопчатобумажные ткани, изделия из художественного серебра, самоцветы, бисер, бусы и т.п. Основная их часть, безусловно, потреблялась самими булгарами. Но и их торговые партнеры из северных земель (земель, лежащих за пределами «седьмого климата») также требовали свою долю роскоши. Везти её на Каму в качестве посредников-перекупщиков едва ли было выгодно булгарским купцам – от дальних перевозок товар только дорожает. Зато снабжать лесных охотников и рыболовов изделиями собственного производства, прежде всего, ювелирного, было во всех отношениях выгодно. Этим, в первую очередь, и определяется то обстоятельство, что период </w:t>
      </w:r>
      <w:r>
        <w:rPr>
          <w:rFonts w:cs="Times New Roman" w:ascii="Times New Roman" w:hAnsi="Times New Roman"/>
          <w:sz w:val="28"/>
          <w:szCs w:val="28"/>
          <w:lang w:val="en-US"/>
        </w:rPr>
        <w:t>X</w:t>
      </w:r>
      <w:r>
        <w:rPr>
          <w:rFonts w:cs="Times New Roman" w:ascii="Times New Roman" w:hAnsi="Times New Roman"/>
          <w:sz w:val="28"/>
          <w:szCs w:val="28"/>
        </w:rPr>
        <w:t xml:space="preserve"> – первой половины </w:t>
      </w:r>
      <w:r>
        <w:rPr>
          <w:rFonts w:cs="Times New Roman" w:ascii="Times New Roman" w:hAnsi="Times New Roman"/>
          <w:sz w:val="28"/>
          <w:szCs w:val="28"/>
          <w:lang w:val="en-US"/>
        </w:rPr>
        <w:t>XIII</w:t>
      </w:r>
      <w:r>
        <w:rPr>
          <w:rFonts w:cs="Times New Roman" w:ascii="Times New Roman" w:hAnsi="Times New Roman"/>
          <w:sz w:val="28"/>
          <w:szCs w:val="28"/>
        </w:rPr>
        <w:t xml:space="preserve"> в. истории и культуре Волжской Булгарии характеризуется бурным развитием ювелирного, бронзолитейного и кузнечного ремесла. Причем, как показывают результаты исследований казанского археолога К.А.Руденко, развитие этих видов ремесла происходило не только в городах, но и в сельской округе – Измерское, Семеновское, Криушское поселения, селище Ага-Базар и др.). В процессе раскопок этих поселений выявлены остатки ювелирных и литейных мастерских со следами производства, свидетельствующими о том, что владельцы этих мастерских работали на широкий рын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 продуктом этих мастерских являлись украшения и детали убранства костюма. Причем, рассчитаны они были на непритязательного и не очень богатого потребителя. На это, в первую очередь, указывает технология изготовления и материал изделий: трудоемкие процессы упрощаются, чеканка часто заменялась штамповкой, гравировка, как и сложная техника скани и зерни — литьем. Желая удовлетворить вкусы булгарской знати, падкой до всего привозного, городские ремесленники нередко выпускали свою продукцию под китайский, иранский и другие образцы (отдельные украшения, бронзовые зеркала и др.). </w:t>
      </w:r>
    </w:p>
    <w:p>
      <w:pPr>
        <w:pStyle w:val="Normal"/>
        <w:spacing w:lineRule="auto" w:line="240" w:before="0" w:after="0"/>
        <w:ind w:firstLine="567"/>
        <w:jc w:val="both"/>
        <w:rPr/>
      </w:pPr>
      <w:r>
        <w:rPr>
          <w:rFonts w:cs="Times New Roman" w:ascii="Times New Roman" w:hAnsi="Times New Roman"/>
          <w:sz w:val="28"/>
          <w:szCs w:val="28"/>
        </w:rPr>
        <w:t xml:space="preserve">Не смотря на строгие изобразительные каноны мусульманского искусства, запрещающие изображения животных и людей, булгарские мастера широко использовали традиционный орнамент и мелкую пластику в виде скульптурок различных животных и птиц.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пертуар орнаментальных мотивов был разнообразен и довольно обширен. Ф.Х.Валеев, Д.К.Валеева (просто однофамилец) выделяют четыре орнаментальных стиля, широко представленных на булгарских изделиях </w:t>
      </w:r>
      <w:r>
        <w:rPr>
          <w:rFonts w:cs="Times New Roman" w:ascii="Times New Roman" w:hAnsi="Times New Roman"/>
          <w:sz w:val="28"/>
          <w:szCs w:val="28"/>
          <w:lang w:val="en-US"/>
        </w:rPr>
        <w:t>X</w:t>
      </w:r>
      <w:r>
        <w:rPr>
          <w:rFonts w:cs="Times New Roman" w:ascii="Times New Roman" w:hAnsi="Times New Roman"/>
          <w:sz w:val="28"/>
          <w:szCs w:val="28"/>
        </w:rPr>
        <w:t xml:space="preserve"> – первой половины </w:t>
      </w:r>
      <w:r>
        <w:rPr>
          <w:rFonts w:cs="Times New Roman" w:ascii="Times New Roman" w:hAnsi="Times New Roman"/>
          <w:sz w:val="28"/>
          <w:szCs w:val="28"/>
          <w:lang w:val="en-US"/>
        </w:rPr>
        <w:t>XIII</w:t>
      </w:r>
      <w:r>
        <w:rPr>
          <w:rFonts w:cs="Times New Roman" w:ascii="Times New Roman" w:hAnsi="Times New Roman"/>
          <w:sz w:val="28"/>
          <w:szCs w:val="28"/>
        </w:rPr>
        <w:t xml:space="preserve"> в. </w:t>
      </w:r>
    </w:p>
    <w:p>
      <w:pPr>
        <w:pStyle w:val="Normal"/>
        <w:shd w:fill="FFFFFF" w:val="clear"/>
        <w:spacing w:lineRule="auto" w:line="240" w:before="0" w:after="0"/>
        <w:ind w:firstLine="567"/>
        <w:jc w:val="both"/>
        <w:rPr/>
      </w:pPr>
      <w:r>
        <w:rPr>
          <w:rFonts w:cs="Times New Roman" w:ascii="Times New Roman" w:hAnsi="Times New Roman"/>
          <w:i/>
          <w:sz w:val="28"/>
          <w:szCs w:val="28"/>
        </w:rPr>
        <w:t>Геометрический орнамент</w:t>
      </w:r>
      <w:r>
        <w:rPr>
          <w:rFonts w:cs="Times New Roman" w:ascii="Times New Roman" w:hAnsi="Times New Roman"/>
          <w:sz w:val="28"/>
          <w:szCs w:val="28"/>
        </w:rPr>
        <w:t xml:space="preserve"> (включая формы отдельных украшений) широко использовался булгарскими ремесленниками, начиная от простейших мотивов и кончая сложными арабесковыми узорами. Многие из них в украшении различных изделий сохранили свою древнюю символику, связанную с явлениями природы, небесными светилами (фюсико-морфные орнаменты).</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i/>
          <w:sz w:val="28"/>
          <w:szCs w:val="28"/>
        </w:rPr>
        <w:t>Зооморфный орнамент</w:t>
      </w:r>
      <w:r>
        <w:rPr>
          <w:rFonts w:cs="Times New Roman" w:ascii="Times New Roman" w:hAnsi="Times New Roman"/>
          <w:sz w:val="28"/>
          <w:szCs w:val="28"/>
        </w:rPr>
        <w:t xml:space="preserve">, репертуар которого весьма разнообразен и отражает наряду с местной живой природой животную среду далеких восточных стран. Полиморфные образы (тератологический орнамент): звери, птицы, рыбы — весь мир реальных и фантастических существ, связанных в ряде случаев с определенной семантикой, преломляется через фильтр народного сказочного творчества и предстает в изделиях булгарских ремесленников в декоративно-орнаментальном выражении. </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В творчестве булгарских ремесленников в значительной степени получает распространение также </w:t>
      </w:r>
      <w:r>
        <w:rPr>
          <w:rFonts w:cs="Times New Roman" w:ascii="Times New Roman" w:hAnsi="Times New Roman"/>
          <w:i/>
          <w:sz w:val="28"/>
          <w:szCs w:val="28"/>
        </w:rPr>
        <w:t>цветочно-растительная орнаментика</w:t>
      </w:r>
      <w:r>
        <w:rPr>
          <w:rFonts w:cs="Times New Roman" w:ascii="Times New Roman" w:hAnsi="Times New Roman"/>
          <w:sz w:val="28"/>
          <w:szCs w:val="28"/>
        </w:rPr>
        <w:t>. Мотивы ее, довольно ограниченные в начальный период развития булгарского декоративного искусства, к концу домонгольского периода расширяются по своим видам и разнообразию художественной трактовки. Как считает Ф.Х.Валеев, «в последующем развитии булгарского орнамента растительная тематика постепенно определяет весь эмоциональный строй художественного языка булгарских ремесленников. Цветочно-растительный орнамент, отражая красоту окружающей природы, способствовал развитию нового направления в декоративном искусстве булгар, особенно золотоордынского периода».</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конце домонгольского периода, в искусстве булгар получает </w:t>
      </w:r>
      <w:r>
        <w:rPr>
          <w:rFonts w:cs="Times New Roman" w:ascii="Times New Roman" w:hAnsi="Times New Roman"/>
          <w:i/>
          <w:sz w:val="28"/>
          <w:szCs w:val="28"/>
        </w:rPr>
        <w:t>эпиграфический орнамент,</w:t>
      </w:r>
      <w:r>
        <w:rPr>
          <w:rFonts w:cs="Times New Roman" w:ascii="Times New Roman" w:hAnsi="Times New Roman"/>
          <w:sz w:val="28"/>
          <w:szCs w:val="28"/>
        </w:rPr>
        <w:t xml:space="preserve"> который исходит из двух главных стилей средневекового арабского письма— куфи и насх, с их спецификой начертания. Надписи в ряде случаев переплетаются с геометрическими и растительными узорами. Содержание их сводится ко всякого рода традиционным благожелательностям и изречениям из корана. Наиболее широкое применение арабские письмена и эпиграфический орнамент получают в золотоордынский период.</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еометрический орнамент, прежде всего, присущ булгарским глиняным сосудам. Он состоит из простейших геометрических фигур, удобных для нанесения их на необожжённой ещё поверхности глиняной посуды. Наиболее распространенными здесь являются линейный, волнистый, гребенчатый, елочный, кружковый, зигзагообразный мотивы. Наносились они, как правило, на верхнюю часть сосуда, начиная от венчика и до выпуклых стенок. Техника нанесения орнамента стандартна – прочерчивание или оттиски зубчатого штампа по ещё необожженной поверхности. Семантика этих, достаточно примитивных, мотивов не поддается расшифровке и, очевидно, их следует рассматривать не более как стремление гончара как-то оживить монотонность рельефа глиняного сосуда.</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реди сюжетов булгарского зооморфного орнамента (стиля) доминируют образы водоплавающих птиц – утки и гуся. Они встречаются как в виде гравированных фигур на щитках перстней, так и в виде деталей височных подвесок, а также изображений на изделиях из кости и глины. Исследователи булгарского декоративно-прикладного искусства однозначно связывают эти изображения с влиянием прикамского финно-пермского населения на формирование мировоззренческой концепции ранних волжских булгар. В космогонической мифологии финно-пермяков утка и снесённое ею яйцо являются основой всего мироздания.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ремясь удовлетворить эстетические вкусы булгарской знати, в числе которой наверняка были и выходцы из местной финской или угорской среды, булгарские ювелиры изготавливали украшения, которые по своим сюжетам и мотивам явно отклонялись от изобразительных канонов ортодоксального Ислама. Среди них особо выделяются золотые женские височные кольца с тремя нанизанными бусинами, украшенными зернью и сканью. Подобные же бусины желудеобразной формы с узорами, составленными зернью в виде мотивов ромба, завершают концы подвесных цепочек. Посередине кольца размещается фигурка сканой уточки, держащей в полураскрытом клюве комочек земли. Символизируя здоровье и богатство, изображение уточки по своему содержанию связывается сюжетом финно-пермского космогонического мифа, повествующим о том, что мир был создан уточкой, плававшей в необъятном океане. Нырнув, она достала со дна морского комочек земли, из которого и была образована суша. Рассмотренные височные кольца характеризуют самобытность творчества булгарских ювелиров. Подобные украшения не известны искусству других народов.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ругим распространенным зооморфным образом булгарского декоративного искусства являются изображения орла или других хищных птиц. Характерной особенностью зооморфного стиля в искусстве ранних булгар является то, что изображения животных, в данном случае – хищных птиц – статичны и лишены какой бы то ни было экспрессии, столь характерной для искусства звериного стиля евразийских кочевников. Это дало основание Д.К.Валеевой считать, «что булгарский звериный стиль создавался в период, когда булгары вели уже оседлый, земледельческий образ жизни, требовавший относительно спокойной жизни». Особенно наглядно это проявляется в широком распространении в произведениях декоративного искусства образа коня, наиболее часто представленного в виде шумящих подвесок. Сами по себе шумящие подвески имеют явное местное прикамское происхождение и связаны с духовной культурой угров и финно-пермяков. Естественно, они не могут считаться произведениями булгарского декоративного искусства. Но образ коня, присущий духовной культуре большинства кочевых племен и народов Евразии, у волжских булгар получил и своё оригинальное воплощение. Речь идёт о многочисленных подвесных замках в виде стилизованных фигурок домашних животных – коней, баранов, собак, быков – среди которых замки в виде фигурок коней наиболее многочисленны. По мнению исследователей, эти фигурные замки связаны с пережитками тотемизма и служили оберегами домашнего имущества. Здесь главным был сам образ животного-оберега, поэтому в изображении их преобладает статичность и выраженный схематизм. Поверхность большинства из них декорировалась простейшим орнаментом в виде циркульных кружков с точкой в центре. Это – широко распространенный у многих евразийских народов солярный знак, который в данном случае, видимо, продолжал сохранять свое магическое значение.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щё одна группа изделий звериного стиля – изображения льва, барса, собаки. Они чаще всего встречаются на матрицах для тиснения поясных наконечников и блях. Все эти животные в той или иной степени присутствуют в мифологии или космогонии ранних булгар. Как сообщает Ахмед ибн Фадлан, по лаю и вою собак булгары гадали, барс и лев – широко распространенные в индоиранской мифологии звери – охранители личности царя. То есть, животные сакральные. По-видимому, именно этим обстоятельством объясняется тот факт, что эти изображения чаще всего встречаются на свинцовых печатях и матрицах для их изготовления.</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Сюжеты растительного орнамента наиболее характерны для украшений костюма и поясных наборов. Среди них чаще всего встречается мотив многолепесткового цветка, похожего на ромашку или многолучевое солнце. Они наносились на поверхности поясных накладок, нашивных бляшек и накладок для бытовой утвари. Другими достаточно распространенными мотивами растительного орнамента являются лотос, тюльпан, виноградная лоза. Помимо своей зрительной выразительности эти мотивы несли в себе глубокое семантическое содержание: лотос – символ чистоты и непорочности, тюльпан – символ красоты и жизнестойкости, виноградная лоза – символ благодати и нескончаемости земного бытия. Есть все основания предполагать, что именно эта семантика перечисленных образов обусловила их широкое распространение не только среди волжских булгар, но и среди племен, выступавших в качестве потребителей продукции булгарского ремесла – тюркоязычных кочевников степей Восточной Европы и финно-пермских и угорских племен лесного Прикамья и Приуралья. </w:t>
      </w:r>
    </w:p>
    <w:p>
      <w:pPr>
        <w:pStyle w:val="Normal"/>
        <w:spacing w:lineRule="auto" w:line="240" w:before="0" w:after="0"/>
        <w:ind w:firstLine="567"/>
        <w:jc w:val="both"/>
        <w:rPr/>
      </w:pPr>
      <w:r>
        <w:rPr>
          <w:rFonts w:cs="Times New Roman" w:ascii="Times New Roman" w:hAnsi="Times New Roman"/>
          <w:sz w:val="28"/>
          <w:szCs w:val="28"/>
        </w:rPr>
        <w:t xml:space="preserve">Изделия из художественного металла производились как уникальные (в основном это были ювелирные украшения), так и массовые. К числу последних относятся накладки, предназначенные для украшения поясов. В период домонгольской Волжской Булгарии они изготавливались методом штамповки или тиснения по матрице (находки таких матриц не редки на булгарских поселениях </w:t>
      </w:r>
      <w:r>
        <w:rPr>
          <w:rFonts w:cs="Times New Roman" w:ascii="Times New Roman" w:hAnsi="Times New Roman"/>
          <w:sz w:val="28"/>
          <w:szCs w:val="28"/>
          <w:lang w:val="en-US"/>
        </w:rPr>
        <w:t>X</w:t>
      </w:r>
      <w:r>
        <w:rPr>
          <w:rFonts w:cs="Times New Roman" w:ascii="Times New Roman" w:hAnsi="Times New Roman"/>
          <w:sz w:val="28"/>
          <w:szCs w:val="28"/>
        </w:rPr>
        <w:t xml:space="preserve">- начала </w:t>
      </w:r>
      <w:r>
        <w:rPr>
          <w:rFonts w:cs="Times New Roman" w:ascii="Times New Roman" w:hAnsi="Times New Roman"/>
          <w:sz w:val="28"/>
          <w:szCs w:val="28"/>
          <w:lang w:val="en-US"/>
        </w:rPr>
        <w:t>XIII</w:t>
      </w:r>
      <w:r>
        <w:rPr>
          <w:rFonts w:cs="Times New Roman" w:ascii="Times New Roman" w:hAnsi="Times New Roman"/>
          <w:sz w:val="28"/>
          <w:szCs w:val="28"/>
        </w:rPr>
        <w:t xml:space="preserve"> вв.). Формы накладок становятся стандартизированными и в основном представляют собой так называемые «геральдические» фигуры: сердечки, полуовальные щитки, прямоугольники с прорезями. Поверхность их украшена также довольно стандартным растительным орнаментом, состоящим из трилистников-пальметт или побегов-завитков, символическое значение которых может трактоваться достаточно широко. Предназначенные для удовлетворения массового спроса, подобные накладки широко встречаются как в курганах кочевников степей Восточной Европы – огузов, печенегов и половцев – так и в могильниках оседлых племен Прикамья, для которых Волжская Булгария являлась основным поставщиком изделий подобного рода.</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pacing w:val="-4"/>
          <w:sz w:val="28"/>
          <w:szCs w:val="28"/>
        </w:rPr>
        <w:t xml:space="preserve">Со временем, к концу домонгольского периода, цветочно-растительные мотивы </w:t>
      </w:r>
      <w:r>
        <w:rPr>
          <w:rFonts w:cs="Times New Roman" w:ascii="Times New Roman" w:hAnsi="Times New Roman"/>
          <w:spacing w:val="-5"/>
          <w:sz w:val="28"/>
          <w:szCs w:val="28"/>
        </w:rPr>
        <w:t>начинают преобладать, обогащается их ре</w:t>
      </w:r>
      <w:r>
        <w:rPr>
          <w:rFonts w:cs="Times New Roman" w:ascii="Times New Roman" w:hAnsi="Times New Roman"/>
          <w:spacing w:val="-4"/>
          <w:sz w:val="28"/>
          <w:szCs w:val="28"/>
        </w:rPr>
        <w:t>пертуар, усложняются композиционные решения, появляются арабескового характера построения, свойственные орнаментальной системе мусульманского искусства.</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ряду с произведениями булгарских ремесленников булгарки носили украшения и финно-угорского происхождения — шумящие привески, украшенные нередко парными коньковыми головками на щитках подвесных цепочек, те же привески, щиток которых делался в форме стилизованных изображений птиц с подвесными же цепочками. Популярны были, видимо, и привески, форма которых исходила из сюльгам – нагрудного украшения древней мордвы. Тщательность и чистота отделки этих украшений, обогащение их в ряде случаев зернью позволяет нам говорить о том, что они производились, видимо, булгарскими мастерами в подражание финно-угорским и опять-таки с целью удовлетворения вкусов представителей коренного волжско-финского насел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чевидно, большим спросом на булгарском рынке ювелирных изделий пользовались бронзовые зеркала – характерный элемент костюмного убранства древних и средневековых кочевников Евразийских степей. Они представляют собой плоские диски из белой бронзы диаметром от 4 до 15 см, одна сторона которых (собственно зеркало) заполирована, а другая украшена литым выпуклым орнаментом, состоящим из геометрических, растительных или зооморфных мотивов. Среди этих мотивов преобладают геометрические в виде многолепестковой розетки, креста (иногда креста-свастики), многорядных арок, также композиционно образующих крест. Нет никакого сомнения в том, что подобный орнамент означает солярные знаки (солнечное колесо), предназначенные для усиления сакральной функции зеркала – предмета, непосредственно связанного с человеческим образом. Это совершенно определенно указывает на космогоническую семантику этих изделий. На неё же указывают и зверино-астральные символы (зайцы, рыбы, собаки, лисицы, олень, гуси, журавли), преобладающие среди зооморфных образов, украшающих зеркала. Встречаются изображения хищных зверей, представляющие персонажи восточной мифологии: крылатые сфинксы (Сенмурвы), львы, драконы. </w:t>
      </w:r>
    </w:p>
    <w:p>
      <w:pPr>
        <w:pStyle w:val="Normal"/>
        <w:shd w:fill="FFFFFF" w:val="clear"/>
        <w:spacing w:lineRule="auto" w:line="240" w:before="0" w:after="0"/>
        <w:ind w:firstLine="567"/>
        <w:jc w:val="both"/>
        <w:rPr/>
      </w:pPr>
      <w:r>
        <w:rPr>
          <w:rFonts w:cs="Times New Roman" w:ascii="Times New Roman" w:hAnsi="Times New Roman"/>
          <w:spacing w:val="-4"/>
          <w:sz w:val="28"/>
          <w:szCs w:val="28"/>
        </w:rPr>
        <w:t xml:space="preserve">Декор зеркал дополняется арабскими </w:t>
      </w:r>
      <w:r>
        <w:rPr>
          <w:rFonts w:cs="Times New Roman" w:ascii="Times New Roman" w:hAnsi="Times New Roman"/>
          <w:spacing w:val="-5"/>
          <w:sz w:val="28"/>
          <w:szCs w:val="28"/>
        </w:rPr>
        <w:t>надписями благопожелательного содержания, которые преобразовались в эпиграфи</w:t>
      </w:r>
      <w:r>
        <w:rPr>
          <w:rFonts w:cs="Times New Roman" w:ascii="Times New Roman" w:hAnsi="Times New Roman"/>
          <w:spacing w:val="-4"/>
          <w:sz w:val="28"/>
          <w:szCs w:val="28"/>
        </w:rPr>
        <w:t>ческий орнамент, который первоначально украшал лишь узкую полосу бордюра, за</w:t>
      </w:r>
      <w:r>
        <w:rPr>
          <w:rFonts w:cs="Times New Roman" w:ascii="Times New Roman" w:hAnsi="Times New Roman"/>
          <w:spacing w:val="-5"/>
          <w:sz w:val="28"/>
          <w:szCs w:val="28"/>
        </w:rPr>
        <w:t>тем занимал уже почти половину декори</w:t>
      </w:r>
      <w:r>
        <w:rPr>
          <w:rFonts w:cs="Times New Roman" w:ascii="Times New Roman" w:hAnsi="Times New Roman"/>
          <w:spacing w:val="-4"/>
          <w:sz w:val="28"/>
          <w:szCs w:val="28"/>
        </w:rPr>
        <w:t xml:space="preserve">руемой поверхности зеркала. В целом все </w:t>
      </w:r>
      <w:r>
        <w:rPr>
          <w:rFonts w:cs="Times New Roman" w:ascii="Times New Roman" w:hAnsi="Times New Roman"/>
          <w:spacing w:val="-6"/>
          <w:sz w:val="28"/>
          <w:szCs w:val="28"/>
        </w:rPr>
        <w:t xml:space="preserve">эти нововведения в изобразительном языке </w:t>
      </w:r>
      <w:r>
        <w:rPr>
          <w:rFonts w:cs="Times New Roman" w:ascii="Times New Roman" w:hAnsi="Times New Roman"/>
          <w:spacing w:val="-5"/>
          <w:sz w:val="28"/>
          <w:szCs w:val="28"/>
        </w:rPr>
        <w:t>декора отражают проникновение идейно-</w:t>
      </w:r>
      <w:r>
        <w:rPr>
          <w:rFonts w:cs="Times New Roman" w:ascii="Times New Roman" w:hAnsi="Times New Roman"/>
          <w:spacing w:val="-4"/>
          <w:sz w:val="28"/>
          <w:szCs w:val="28"/>
        </w:rPr>
        <w:t>художественного мировоззрения, связан</w:t>
      </w:r>
      <w:r>
        <w:rPr>
          <w:rFonts w:cs="Times New Roman" w:ascii="Times New Roman" w:hAnsi="Times New Roman"/>
          <w:sz w:val="28"/>
          <w:szCs w:val="28"/>
        </w:rPr>
        <w:t>ного с эстетикой исла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вершая обзор развития декоративного искусства Волжской Булгарии </w:t>
      </w:r>
      <w:r>
        <w:rPr>
          <w:rFonts w:cs="Times New Roman" w:ascii="Times New Roman" w:hAnsi="Times New Roman"/>
          <w:sz w:val="28"/>
          <w:szCs w:val="28"/>
          <w:lang w:val="en-US"/>
        </w:rPr>
        <w:t>X</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III</w:t>
      </w:r>
      <w:r>
        <w:rPr>
          <w:rFonts w:cs="Times New Roman" w:ascii="Times New Roman" w:hAnsi="Times New Roman"/>
          <w:sz w:val="28"/>
          <w:szCs w:val="28"/>
        </w:rPr>
        <w:t xml:space="preserve"> вв., Д.К.Валеева выделяет несколько факторов, оказавших влияние на процесс формирования сюжетного репертуара и семантики булгарского декоративно-прикладного искусства. К числу таковых исследовательница относит искусство стран Ближнего Востока с его богатыми художественными традициями, прежде всего, в области сюжетов и образов т.н. булгарского звериного и эпиграфического стилей. Это Средняя Азия и мусульманский Кавказ (Азербайджан), с которыми Волжская Булгария имела тесные торговые и культурные контакты. Именно оттуда в искусство волжских булгар проникают сюжеты и мотивы растительного художественного стиля. Наконец, это Древняя Русь, образцы декоративного искусства которой – подвески в виде водоплавающих птиц, коньков с солнечными «кружками», лунницы, трехбусинные серьги, парадные топорики и др. – имеют много общих черт с булгарскими как в реперуаре сюжетных образов, так и в технических приёмах их изготовления: ковки, литья и сканой техники: «факт этой общности искусств двух народов свидетельствует о том, что древние корни их были близкими, сходными, хотя очевидна и самобытность каждого из искусств, вытекающая из местных услов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 не смотря на это, геополитическое и этнокультурное положение Волжской Булгарии в этнополитической карте Восточной Европы обусловило вектор дальнейшего развития сюжетной и семантической линий декоративного искусства булгар. По этому поводу Ф.Г.Валеев писал: «К концу домонгольского периода в булгарском орнаменте намечается процесс поступательного развития и обогащения цветочно-растительных мотивов и узоров, как и постепенное забвение старого стиля искусства с его зооморфной тематикой. Уже в начальную пору развития декоративного искусства булгар, когда воздействия ислама еще не были ощутимы, становится присущей орнаментализация со всеми отсюда исходящими явлениями стилизации, условности трактовки и т. д. Зооморфные образы, постепенно теряя свое смысловое значение, растворяются в узорах из геометрических и цветочно-растительных мотивов. Этот процесс в золотоордынский период приводит к постепенному исчезновению изображений живых существ в декоративном искусстве булгар. Причины такого явления, видимо, связываются не только с запретами ислама, а и с теми внешними и внутренними процессами развития в целом искусства, которые усиливают приток новых художественных идей, новых представлений и нового художественного языка. Подобный процесс не составлял исключение лишь для булгарского искусства, а коснулся многих восточных стран, с которыми у булгар были оживленные культурно-экономические взаимоотношения».</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дер О.Н. Каповая пещера. М.,1965.</w:t>
      </w:r>
    </w:p>
    <w:p>
      <w:pPr>
        <w:pStyle w:val="Normal"/>
        <w:numPr>
          <w:ilvl w:val="0"/>
          <w:numId w:val="1"/>
        </w:numPr>
        <w:spacing w:lineRule="auto" w:line="240" w:before="0" w:after="0"/>
        <w:jc w:val="both"/>
        <w:rPr/>
      </w:pPr>
      <w:r>
        <w:rPr>
          <w:rFonts w:cs="Times New Roman" w:ascii="Times New Roman" w:hAnsi="Times New Roman"/>
          <w:sz w:val="28"/>
          <w:szCs w:val="28"/>
        </w:rPr>
        <w:t>Валеев Ф.Х. Древнее и средневековое искусство Среднего Поволжья. Йошкар-Ола, 1975.</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алеев Ф.Х., Валеева-Сулейманова Г.Ф. Древнее искусство Татарстана. Казань, 2002.</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алеева Д.К. Искусство волжских булгар. Казань, 1983.</w:t>
      </w:r>
    </w:p>
    <w:p>
      <w:pPr>
        <w:pStyle w:val="Normal"/>
        <w:numPr>
          <w:ilvl w:val="0"/>
          <w:numId w:val="1"/>
        </w:numPr>
        <w:spacing w:lineRule="auto" w:line="240" w:before="0" w:after="0"/>
        <w:jc w:val="both"/>
        <w:rPr/>
      </w:pPr>
      <w:r>
        <w:rPr>
          <w:rFonts w:cs="Times New Roman" w:ascii="Times New Roman" w:hAnsi="Times New Roman"/>
          <w:sz w:val="28"/>
          <w:szCs w:val="28"/>
        </w:rPr>
        <w:t>Иванов В.А., Крыласова Н.Б. Взаимодействие леса и степи Урало-Поволжья в эпоху средневековья. Пермь, 2006.</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кусство каменного века (лесная зона Восточной Европы). Отв. ред. Т.М.Потемкина. М.,1992.</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льтовые памятники гороно-лесного Урала. Сб. статей под ред. В.Д.Викторовой и др. Екатеринбург, 2004.</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блемы первобытной культуры. Сб. статей под ред. В.Г.Котова, В.Е.Щелинского. Уфа, 2001.</w:t>
      </w:r>
    </w:p>
    <w:p>
      <w:pPr>
        <w:pStyle w:val="Normal"/>
        <w:numPr>
          <w:ilvl w:val="0"/>
          <w:numId w:val="1"/>
        </w:numPr>
        <w:spacing w:lineRule="auto" w:line="240" w:before="0" w:after="0"/>
        <w:jc w:val="both"/>
        <w:rPr/>
      </w:pPr>
      <w:r>
        <w:rPr>
          <w:rFonts w:cs="Times New Roman" w:ascii="Times New Roman" w:hAnsi="Times New Roman"/>
          <w:sz w:val="28"/>
          <w:szCs w:val="28"/>
        </w:rPr>
        <w:t>Семантика древних образов. Сб. статей под ред. д.и.н. Р.С..Василевского. Новосибирск, 1990.</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истоков творчества. Сб. статей. Отв. ред. д.и.н. Р.С.Василевский. Новосибирск, 1978.</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оров-Давыдов Г.А. Искусство кочевников и Золотой Орды. М.,1976.</w:t>
      </w:r>
    </w:p>
    <w:sectPr>
      <w:footerReference w:type="default" r:id="rId2"/>
      <w:type w:val="nextPage"/>
      <w:pgSz w:w="11906" w:h="16838"/>
      <w:pgMar w:left="1701" w:right="113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1:56:00Z</dcterms:created>
  <dc:creator>Jah</dc:creator>
  <dc:description/>
  <cp:keywords/>
  <dc:language>en-US</dc:language>
  <cp:lastModifiedBy>Jah</cp:lastModifiedBy>
  <dcterms:modified xsi:type="dcterms:W3CDTF">2010-10-31T17:45:00Z</dcterms:modified>
  <cp:revision>96</cp:revision>
  <dc:subject/>
  <dc:title/>
</cp:coreProperties>
</file>