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584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85</w:t>
      </w:r>
    </w:p>
    <w:p>
      <w:pPr>
        <w:sectPr>
          <w:type w:val="nextPage"/>
          <w:pgSz w:orient="landscape" w:w="16838" w:h="11906"/>
          <w:pgMar w:left="1576" w:right="1578" w:gutter="0" w:header="0" w:top="670" w:footer="0" w:bottom="360"/>
          <w:pgNumType w:fmt="decimal"/>
          <w:cols w:num="4" w:equalWidth="false" w:sep="false">
            <w:col w:w="721" w:space="4348"/>
            <w:col w:w="728" w:space="1396"/>
            <w:col w:w="4602" w:space="1166"/>
            <w:col w:w="721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21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76" w:right="1578" w:gutter="0" w:header="0" w:top="67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09" w:before="22" w:after="0"/>
        <w:ind w:left="101" w:right="0" w:firstLine="346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93235</wp:posOffset>
                </wp:positionH>
                <wp:positionV relativeFrom="paragraph">
                  <wp:posOffset>731520</wp:posOffset>
                </wp:positionV>
                <wp:extent cx="0" cy="5655310"/>
                <wp:effectExtent l="2540" t="2540" r="2540" b="2540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5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57.6pt" to="338.05pt,502.85pt" ID="Shape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677410</wp:posOffset>
                </wp:positionH>
                <wp:positionV relativeFrom="paragraph">
                  <wp:posOffset>-182880</wp:posOffset>
                </wp:positionV>
                <wp:extent cx="3867785" cy="0"/>
                <wp:effectExtent l="2540" t="2540" r="254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14.4pt" to="672.8pt,-14.4pt" ID="Shape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7470</wp:posOffset>
                </wp:positionH>
                <wp:positionV relativeFrom="paragraph">
                  <wp:posOffset>-182880</wp:posOffset>
                </wp:positionV>
                <wp:extent cx="3854450" cy="0"/>
                <wp:effectExtent l="5080" t="4445" r="5080" b="444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09.55pt,-14.4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бором, обработкой и публикацией данных общегосударс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нной статистики ведало Центральное статистическое управл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е РСФСР (а после образования СССР - ЦСУ СССР); с 1931 г., вместо ликвидированного ЦСУ СССР - Центральное управлен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ароднохозяйственного учета СССР при Госплане СССР (ЦУНХ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ССР). С 1941 г. оно было преобразовано в ЦСУ Госплана СССР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 затем, после войны - в ЦСУ при Совете министров СССР В пе</w:t>
        <w:softHyphen/>
        <w:t>риод перестройки функционировал Государственный комитет по статистике.</w:t>
      </w:r>
    </w:p>
    <w:p>
      <w:pPr>
        <w:pStyle w:val="Normal"/>
        <w:shd w:fill="FFFFFF"/>
        <w:bidi w:val="0"/>
        <w:spacing w:lineRule="exact" w:line="180" w:before="36" w:after="0"/>
        <w:ind w:left="94" w:right="36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новными направлениями статистического учета в 20-30-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дах являлись:</w:t>
      </w:r>
    </w:p>
    <w:p>
      <w:pPr>
        <w:pStyle w:val="Normal"/>
        <w:shd w:fill="FFFFFF"/>
        <w:bidi w:val="0"/>
        <w:spacing w:lineRule="exact" w:line="216" w:before="36" w:after="0"/>
        <w:ind w:left="42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тистика промышленности и транспорта;</w:t>
      </w:r>
    </w:p>
    <w:p>
      <w:pPr>
        <w:pStyle w:val="Normal"/>
        <w:shd w:fill="FFFFFF"/>
        <w:bidi w:val="0"/>
        <w:spacing w:lineRule="exact" w:line="216" w:before="0" w:after="0"/>
        <w:ind w:left="86" w:right="43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тистика сельского хозяйства, в том числе выборочные об</w:t>
        <w:softHyphen/>
        <w:t>следования крестьянских хозяйств и крестьянские бюджеты;</w:t>
      </w:r>
    </w:p>
    <w:p>
      <w:pPr>
        <w:pStyle w:val="Normal"/>
        <w:shd w:fill="FFFFFF"/>
        <w:bidi w:val="0"/>
        <w:spacing w:lineRule="exact" w:line="216" w:before="0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тистика народонаселения и др.</w:t>
      </w:r>
    </w:p>
    <w:p>
      <w:pPr>
        <w:pStyle w:val="Normal"/>
        <w:shd w:fill="FFFFFF"/>
        <w:bidi w:val="0"/>
        <w:spacing w:lineRule="exact" w:line="216" w:before="0" w:after="0"/>
        <w:ind w:left="72" w:right="58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сновными статистическими изданиями являлись: Труд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ЦСУ (в 20-е годы издано 35 томов); статистические ежегодник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«Народное хозяйство СССР в ... году» (начиная с 1956 г.); разли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тематические сборники по отраслям народного хозяйств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(«Сельское хозяйство СССР», «Культурное строительство СССР»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«Торговля в СССР», «Печать в СССР» и др.).</w:t>
      </w:r>
    </w:p>
    <w:p>
      <w:pPr>
        <w:pStyle w:val="Normal"/>
        <w:shd w:fill="FFFFFF"/>
        <w:bidi w:val="0"/>
        <w:spacing w:lineRule="exact" w:line="209" w:before="0" w:after="0"/>
        <w:ind w:left="58" w:right="72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тобы оперировать статистическими источниками, на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нать, хотя бы в общих чертах, наиболее характерные особен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 развития советской статистики.</w:t>
      </w:r>
    </w:p>
    <w:p>
      <w:pPr>
        <w:pStyle w:val="Normal"/>
        <w:shd w:fill="FFFFFF"/>
        <w:bidi w:val="0"/>
        <w:spacing w:lineRule="exact" w:line="216" w:before="22" w:after="0"/>
        <w:ind w:left="43" w:right="79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ечественная статистика имела хорошие традиции и опыт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ущийся от земской статистики и иных систем статистическо</w:t>
        <w:softHyphen/>
        <w:t xml:space="preserve">го учет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XIX в. Статистика того периода по праву пользовала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уважением. Конечно, и она была несовершенна, и можно найт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критику в ее адрес, например у В.И. Ленина. По тот же Ленин и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пользовал ее данные и до революции, и после нее.</w:t>
      </w:r>
    </w:p>
    <w:p>
      <w:pPr>
        <w:pStyle w:val="Normal"/>
        <w:shd w:fill="FFFFFF"/>
        <w:bidi w:val="0"/>
        <w:spacing w:lineRule="exact" w:line="216" w:before="0" w:after="0"/>
        <w:ind w:left="29" w:right="101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иведем любопытный пример с балансовой статистикой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 ноябре 1919 г. в работе «Экономика и политика в эпоху диктат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ы пролетариата» Ленин привел данные о потреблении хлебов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26 губерниях Советской России. Источником служили материал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ервых в отечественной статистике натуральных балансов хлеб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фуражных и мясных продуктов, составленных сотрудникам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ЦСУ по данным за август 1918 г. - июль 1919 г.</w:t>
      </w:r>
    </w:p>
    <w:p>
      <w:pPr>
        <w:pStyle w:val="Normal"/>
        <w:shd w:fill="FFFFFF"/>
        <w:bidi w:val="0"/>
        <w:spacing w:lineRule="exact" w:line="216" w:before="0" w:after="0"/>
        <w:ind w:left="0" w:right="115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ими сведениями располагало ЦСУ для проведения тако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масштабной работы? В 1918 г. местные статистические органы с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рали сведения о размерах урожая в большинстве губерний.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ыли получены данные лишь из мест наиболее ожесточенных во</w:t>
        <w:softHyphen/>
        <w:t>енных действий (Самарская и Оренбургская губернии, Уральская область, часть Курской губернии). Наркомпрод предоставил с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ния из каждой губернии о хлебных заготовках. Они были пол-</w:t>
      </w:r>
    </w:p>
    <w:p>
      <w:pPr>
        <w:pStyle w:val="Normal"/>
        <w:shd w:fill="FFFFFF"/>
        <w:bidi w:val="0"/>
        <w:spacing w:lineRule="exact" w:line="223" w:before="0" w:after="0"/>
        <w:ind w:left="7" w:right="238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 лишь в отношении производящих губерний, по потребля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им же наркомпрод преуменьшил размеры заготовок. Тран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ртная статистика позволила определить размеры переброск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лебных грузов наркомпрода из одних губерний в другие и в ряд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учаев дополнить данные о размерах заготовок.</w:t>
      </w:r>
    </w:p>
    <w:p>
      <w:pPr>
        <w:pStyle w:val="Normal"/>
        <w:shd w:fill="FFFFFF"/>
        <w:bidi w:val="0"/>
        <w:spacing w:lineRule="exact" w:line="230" w:before="0" w:after="0"/>
        <w:ind w:left="29" w:right="216" w:firstLine="32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аков был круг прямых фактических сведений. Они не дава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вета на многие важные вопросы, решить которые должен был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лебофуражный баланс. И уж тем более на их основе нельзя был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поставить баланс мясных продуктов.</w:t>
      </w:r>
    </w:p>
    <w:p>
      <w:pPr>
        <w:pStyle w:val="Normal"/>
        <w:shd w:fill="FFFFFF"/>
        <w:bidi w:val="0"/>
        <w:spacing w:lineRule="exact" w:line="223" w:before="0" w:after="0"/>
        <w:ind w:left="43" w:right="18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этому А.Г. Михайловский, руководивший составлением б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ансов, вынужден был восполнить недостающие сведения пут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числений, используя материалы 10%-й выборочной переписи крестьянских хозяйств за 1919 г., а также материалы обследо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 питания городского населения, проводившихся под руков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ом А.Е. Лосицкого. Кроме того, были использованы дан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революционной статистики.</w:t>
      </w:r>
    </w:p>
    <w:p>
      <w:pPr>
        <w:pStyle w:val="Normal"/>
        <w:shd w:fill="FFFFFF"/>
        <w:bidi w:val="0"/>
        <w:spacing w:lineRule="exact" w:line="223" w:before="0" w:after="0"/>
        <w:ind w:left="94" w:right="137" w:firstLine="32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ким образом, смысл работы состоял в получении недостаю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щих сведений путем их исчислений по различным косвенным п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зателям. Не вникая в сущность предпринятых исчислени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шь отметим, что наиболее сложно оказалось оценить размеры нелегальной хлебной торговли, игравшей в </w:t>
      </w: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ремя большую роль в снабжении населения продовольствием.</w:t>
      </w:r>
    </w:p>
    <w:p>
      <w:pPr>
        <w:pStyle w:val="Normal"/>
        <w:shd w:fill="FFFFFF"/>
        <w:bidi w:val="0"/>
        <w:spacing w:lineRule="exact" w:line="223" w:before="0" w:after="0"/>
        <w:ind w:left="122" w:right="72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торик Ю.П. Бокарев в конце 80-х годов предпринял пере</w:t>
        <w:softHyphen/>
        <w:t>счет хлебофуражного баланса за 1918/19 г., применив математи</w:t>
        <w:softHyphen/>
        <w:t>ческие методы. При этом дополнительно он использовал те све</w:t>
        <w:softHyphen/>
        <w:t>дения, которые не были известны сотрудникам ЦСУ (в част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ти, материалы бюджетного обследования крестьянских х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яйств 1918/19 г., разработка которых в 20-е годы была не зав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а). Результаты пересчета разрешили все сомнения относ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ельно достоверности прежних данных. Эта проверка еще ра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твердила общее мнение о добротности отечественной стати</w:t>
        <w:softHyphen/>
        <w:t>стики того времени.</w:t>
      </w:r>
    </w:p>
    <w:p>
      <w:pPr>
        <w:pStyle w:val="Normal"/>
        <w:shd w:fill="FFFFFF"/>
        <w:bidi w:val="0"/>
        <w:spacing w:lineRule="exact" w:line="223" w:before="0" w:after="0"/>
        <w:ind w:left="180" w:right="5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хранявшаяся преемственность какое-то время обеспечив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ла надежность статистики 20-х годов. Однако уже тогда обнаруж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сь и негативные явления, порождаемые всецело советским 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мом, которые искажали картину развития общества.</w:t>
      </w:r>
    </w:p>
    <w:p>
      <w:pPr>
        <w:pStyle w:val="Normal"/>
        <w:shd w:fill="FFFFFF"/>
        <w:bidi w:val="0"/>
        <w:spacing w:lineRule="exact" w:line="223" w:before="0" w:after="0"/>
        <w:ind w:left="209" w:right="29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ежде всего дала сбой социальная статистика. Нэп вызва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живление </w:t>
      </w: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хозяйств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 деревни. Эти позитивные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цессы неизбежно вызывали рост зажиточных слоев населени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уководство страной было обеспокоено: куда идет деревня?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пасен ли рост зажиточных элементов?</w:t>
      </w:r>
    </w:p>
    <w:p>
      <w:pPr>
        <w:pStyle w:val="Normal"/>
        <w:shd w:fill="FFFFFF"/>
        <w:bidi w:val="0"/>
        <w:spacing w:lineRule="exact" w:line="216" w:before="0" w:after="0"/>
        <w:ind w:left="238" w:right="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т здесь-то в полной мере обнаружилась непригодность для этих целей прежней статистики. (Кстати, раньше перед ней ник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да такие задачи не ставились.) Она могла лишь приблизительно</w:t>
      </w:r>
    </w:p>
    <w:p>
      <w:pPr>
        <w:sectPr>
          <w:type w:val="continuous"/>
          <w:pgSz w:orient="landscape" w:w="16838" w:h="11906"/>
          <w:pgMar w:left="1576" w:right="1578" w:gutter="0" w:header="0" w:top="670" w:footer="0" w:bottom="360"/>
          <w:cols w:num="2" w:equalWidth="false" w:sep="false">
            <w:col w:w="6197" w:space="1138"/>
            <w:col w:w="634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86</w:t>
      </w:r>
    </w:p>
    <w:p>
      <w:pPr>
        <w:pStyle w:val="Normal"/>
        <w:shd w:fill="FFFFFF"/>
        <w:bidi w:val="0"/>
        <w:spacing w:before="238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87</w:t>
      </w:r>
    </w:p>
    <w:p>
      <w:pPr>
        <w:sectPr>
          <w:type w:val="nextPage"/>
          <w:pgSz w:orient="landscape" w:w="16838" w:h="11906"/>
          <w:pgMar w:left="1613" w:right="1433" w:gutter="0" w:header="0" w:top="727" w:footer="0" w:bottom="360"/>
          <w:pgNumType w:fmt="decimal"/>
          <w:cols w:num="4" w:equalWidth="false" w:sep="false">
            <w:col w:w="720" w:space="4342"/>
            <w:col w:w="735" w:space="1518"/>
            <w:col w:w="4587" w:space="1166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8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13" w:right="1433" w:gutter="0" w:header="0" w:top="72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9" w:before="0" w:after="0"/>
        <w:ind w:left="130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80230</wp:posOffset>
                </wp:positionH>
                <wp:positionV relativeFrom="paragraph">
                  <wp:posOffset>-539750</wp:posOffset>
                </wp:positionV>
                <wp:extent cx="0" cy="5079365"/>
                <wp:effectExtent l="2540" t="2540" r="2540" b="254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42.5pt" to="344.9pt,357.4pt" ID="Shape7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07565</wp:posOffset>
                </wp:positionH>
                <wp:positionV relativeFrom="paragraph">
                  <wp:posOffset>-155575</wp:posOffset>
                </wp:positionV>
                <wp:extent cx="1860550" cy="0"/>
                <wp:effectExtent l="2540" t="2540" r="2540" b="254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-12.25pt" to="312.4pt,-12.25pt" ID="Shape6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750435</wp:posOffset>
                </wp:positionH>
                <wp:positionV relativeFrom="paragraph">
                  <wp:posOffset>-168910</wp:posOffset>
                </wp:positionV>
                <wp:extent cx="3890645" cy="0"/>
                <wp:effectExtent l="2540" t="2540" r="2540" b="254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13.3pt" to="680.35pt,-13.3pt" ID="Shape5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0330</wp:posOffset>
                </wp:positionH>
                <wp:positionV relativeFrom="paragraph">
                  <wp:posOffset>-214630</wp:posOffset>
                </wp:positionV>
                <wp:extent cx="1997710" cy="0"/>
                <wp:effectExtent l="9525" t="9525" r="9525" b="9525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6.9pt" to="165.15pt,-16.9pt" ID="Shape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и довольно условно вывести классовую группировку деревни. Вы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тупившие с экспериментальным обследованием сотрудники Ком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кадемии Л.Н. Крицман, А.И. Гайстер, И. Верменичев и друг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ытались найти такую группировку данных, которая бы их выв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ила напрямую к социальным процессам, происходившим в де</w:t>
        <w:softHyphen/>
        <w:t xml:space="preserve">ревне, и давала бы ответ на вопрос, как далеко зашла классов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ифференциация и опасна ли она.</w:t>
      </w:r>
    </w:p>
    <w:p>
      <w:pPr>
        <w:pStyle w:val="Normal"/>
        <w:shd w:fill="FFFFFF"/>
        <w:bidi w:val="0"/>
        <w:spacing w:lineRule="exact" w:line="216" w:before="7" w:after="0"/>
        <w:ind w:left="115" w:right="29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успех не сопутствовал экспериментаторам. Более т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го, полученные данные явно преувеличивали уровень капитализ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и деревни. Не исключено, что они в известной мере дезориен</w:t>
        <w:softHyphen/>
        <w:t xml:space="preserve">тировали руководство страной и подхлестнули форсирова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одвижения по «социалистическому» пути развития, что озн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ало насильственную массовую коллективизацию.</w:t>
      </w:r>
    </w:p>
    <w:p>
      <w:pPr>
        <w:pStyle w:val="Normal"/>
        <w:shd w:fill="FFFFFF"/>
        <w:bidi w:val="0"/>
        <w:spacing w:lineRule="exact" w:line="216" w:before="0" w:after="0"/>
        <w:ind w:left="22" w:right="0" w:firstLine="34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приятные сюрпризы готовила и экономическая статист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. До 1925 г. статистика исчисляла развитие промышленно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близительно так же, как это делают по сей день в большинс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 стран: данные о производстве продукции в натуре за предшест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ующий год сравниваются с теми же сведениями за год последу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щий. Но видов продукции много - например, в СССР в 80-е год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х было около 24 млн. Ясно, что в разумный срок немыслимо с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ь выпуск их всех. Для сравнения берут лишь малую часть в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в, но непременно таких, которые удовлетворительно характ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изуют общий темп развития индустрии. В этом смысле отли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й измеритель - производство электромоторов в штуках и сум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рной мощности. Коль скоро это основной тип двигателя в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шленности, можно смело предположить: выпуск техники для индустрии увеличился не в большей степени, чем приросло п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зводство моторов. Обычно достаточно взять несколько деся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в, в крайнем случае, несколько сотен подобных ключевых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ктов, чтобы давно известными статистическими методами вы</w:t>
        <w:softHyphen/>
        <w:t>вести общий темп развития промышленности. Расчет осуществ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яется сначала в штуках, тоннах, метрах и других физическ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диницах. Затем итог выражают в строго сопоставимых ценах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ученный результат поэтому и называют индексом физическ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о объема промышленной продукции. Если, например, индек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ынешнего года по сравнению с прошлогодним равен 1,06, то э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начит, что объем производства возрос в 1,06 раза, или, что то ж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амое, на 6%. Так было в начале 20-х годов.</w:t>
      </w:r>
    </w:p>
    <w:p>
      <w:pPr>
        <w:pStyle w:val="Normal"/>
        <w:shd w:fill="FFFFFF"/>
        <w:bidi w:val="0"/>
        <w:spacing w:lineRule="exact" w:line="216" w:before="0" w:after="0"/>
        <w:ind w:left="0" w:right="158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итуация стала меняться по мере централизации управл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внедрения планового начала. Предприятиям стали задавать д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ктивный план, в том числе и по общему объему производств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значит, отчет о его исполнении. В отчет попадала вся без изъя</w:t>
        <w:softHyphen/>
        <w:t>тия продукция. По сумме заводских отчетов исчислялся общий темп развития. На первый взгляд, этот способ счета был точнее -</w:t>
      </w:r>
    </w:p>
    <w:p>
      <w:pPr>
        <w:pStyle w:val="Normal"/>
        <w:shd w:fill="FFFFFF"/>
        <w:bidi w:val="0"/>
        <w:spacing w:lineRule="exact" w:line="216" w:before="7" w:after="0"/>
        <w:ind w:left="7" w:right="101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читывались уже не отдельные продукты выборочно, а все изго</w:t>
        <w:softHyphen/>
        <w:t>товленные. Очень скоро, однако, выяснилось, что в отчетах иска</w:t>
        <w:softHyphen/>
        <w:t>жаются показатели. В 1926 г. председатель ВСНХ Ф.Э. Дзержи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ий заявил: «Я утверждаю, что цифры, которые дают нам т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ы, раздуты, они фантастичны. Та отчетность, которую мы соб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ем, есть фантастика, квалифицированное вранье... При эт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стеме выходит так, что ты можешь врать сколько угодно»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eastAsia="ru-RU"/>
        </w:rPr>
        <w:t>44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.</w:t>
      </w:r>
    </w:p>
    <w:p>
      <w:pPr>
        <w:pStyle w:val="Normal"/>
        <w:shd w:fill="FFFFFF"/>
        <w:bidi w:val="0"/>
        <w:spacing w:lineRule="exact" w:line="216" w:before="7" w:after="0"/>
        <w:ind w:left="29" w:right="86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чем заключался парадокс? Учет шел теперь не в натурал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ых единицах, как прежде, а в рублях: задание заводу по общ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ъему производства иначе, как по стоимости, нельзя выразить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этом случае отчет достоверен при двух условиях: оптовые ц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* неизменны, номенклатура продукции тоже. Но это невоз</w:t>
        <w:softHyphen/>
        <w:t xml:space="preserve">можно, так как происходил бы застой в экономике, а во втор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овине 20-х годов началось быстрое обновление продукци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ый способ оценки становился все менее достоверным.</w:t>
      </w:r>
    </w:p>
    <w:p>
      <w:pPr>
        <w:pStyle w:val="Normal"/>
        <w:shd w:fill="FFFFFF"/>
        <w:bidi w:val="0"/>
        <w:spacing w:lineRule="exact" w:line="216" w:before="0" w:after="0"/>
        <w:ind w:left="50" w:right="6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ако ничего не менялось: оптовые цены росли, ежегодны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ст их измерялся уже двухзначной цифрой. В годы первой пя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етки стремительно обновлялся ассортимент продукции, возни</w:t>
        <w:softHyphen/>
        <w:t>кали новые отрасли индустрии - идеальная почва для роста цен. Ситуации возникали одна парадоксальнее другой. Так, прои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дительность труда на одном из крупных машиностроительны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заводов в Одессе поднялась за год по отчетным ценам на 90%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 если исключить рост оптовых цен - то на 10%.</w:t>
      </w:r>
    </w:p>
    <w:p>
      <w:pPr>
        <w:pStyle w:val="Normal"/>
        <w:shd w:fill="FFFFFF"/>
        <w:bidi w:val="0"/>
        <w:spacing w:lineRule="exact" w:line="216" w:before="0" w:after="0"/>
        <w:ind w:left="79" w:right="50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 это создавало неразбериху. Центральное управление д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жного транспорта о работе отрасли в 1930 г. сообщало: «Ско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 фактически перевезено - точно неизвестно... Надо призн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 всей откровенностью, что мы не знаем, каким хозяйством м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руководим».</w:t>
      </w:r>
    </w:p>
    <w:p>
      <w:pPr>
        <w:pStyle w:val="Normal"/>
        <w:shd w:fill="FFFFFF"/>
        <w:bidi w:val="0"/>
        <w:spacing w:lineRule="exact" w:line="216" w:before="0" w:after="0"/>
        <w:ind w:left="86" w:right="22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ожение усугублялось из-за постоянной перестройки орг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ов статистики. В 1919 г. был ликвидирован ЦСУ РСФСР, остал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шь отдел в Госплане. Но доверия к статистическим данным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бавлялось. Напротив, уже не только стоимостным, а и нат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льным показателям нельзя было верить. В колхозах и совхоза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бранным зерном нередко считалась запланированная цифра,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учшем случае так называемый биологический или видовой у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ай, или, как его еще называли, урожай на корню.</w:t>
      </w:r>
    </w:p>
    <w:p>
      <w:pPr>
        <w:pStyle w:val="Normal"/>
        <w:shd w:fill="FFFFFF"/>
        <w:bidi w:val="0"/>
        <w:spacing w:lineRule="exact" w:line="216" w:before="0" w:after="0"/>
        <w:ind w:left="122" w:right="7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тчет в натуре стал недостоверным и в промышленности. Ра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ал статистики негативно влиял на экономику. На исходе 1931 г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али приниматься спешные меры. Было создано, как мы уже ска-</w:t>
      </w:r>
    </w:p>
    <w:p>
      <w:pPr>
        <w:pStyle w:val="Normal"/>
        <w:shd w:fill="FFFFFF"/>
        <w:bidi w:val="0"/>
        <w:spacing w:lineRule="exact" w:line="166" w:before="274" w:after="0"/>
        <w:ind w:left="130" w:right="0" w:firstLine="338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7470</wp:posOffset>
                </wp:positionH>
                <wp:positionV relativeFrom="paragraph">
                  <wp:posOffset>160020</wp:posOffset>
                </wp:positionV>
                <wp:extent cx="722630" cy="0"/>
                <wp:effectExtent l="4445" t="4445" r="4445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2.6pt" to="62.95pt,12.6pt" ID="Shape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5"/>
          <w:w w:val="100"/>
          <w:sz w:val="18"/>
          <w:lang w:val="ru-RU"/>
        </w:rPr>
        <w:t xml:space="preserve">*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val="ru-RU"/>
        </w:rPr>
        <w:t>Оптовые цены в СССР существовали в двух видах: 1) оптовая цена предпр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18"/>
          <w:lang w:val="ru-RU"/>
        </w:rPr>
        <w:t>ятия, равная плановой себестоимости плюс чистый доход предприятия; 2) опто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val="ru-RU"/>
        </w:rPr>
        <w:t xml:space="preserve">ная цена промышленности включала в себя оптовую цену предприятия плюс и т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8"/>
          <w:lang w:val="ru-RU"/>
        </w:rPr>
        <w:t xml:space="preserve">часть централизованного чистого дохода государства, которая выступала в вид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val="ru-RU"/>
        </w:rPr>
        <w:t>Налога с оборота.</w:t>
      </w:r>
    </w:p>
    <w:p>
      <w:pPr>
        <w:sectPr>
          <w:type w:val="continuous"/>
          <w:pgSz w:orient="landscape" w:w="16838" w:h="11906"/>
          <w:pgMar w:left="1613" w:right="1433" w:gutter="0" w:header="0" w:top="727" w:footer="0" w:bottom="360"/>
          <w:cols w:num="2" w:equalWidth="false" w:sep="false">
            <w:col w:w="6279" w:space="1246"/>
            <w:col w:w="62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88</w:t>
      </w:r>
    </w:p>
    <w:p>
      <w:pPr>
        <w:pStyle w:val="Normal"/>
        <w:shd w:fill="FFFFFF"/>
        <w:bidi w:val="0"/>
        <w:spacing w:before="238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51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89</w:t>
      </w:r>
    </w:p>
    <w:p>
      <w:pPr>
        <w:sectPr>
          <w:type w:val="nextPage"/>
          <w:pgSz w:orient="landscape" w:w="16838" w:h="11906"/>
          <w:pgMar w:left="1566" w:right="1430" w:gutter="0" w:header="0" w:top="731" w:footer="0" w:bottom="360"/>
          <w:pgNumType w:fmt="decimal"/>
          <w:cols w:num="4" w:equalWidth="false" w:sep="false">
            <w:col w:w="720" w:space="4334"/>
            <w:col w:w="727" w:space="1584"/>
            <w:col w:w="4580" w:space="117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66" w:right="1430" w:gutter="0" w:header="0" w:top="73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2" w:after="0"/>
        <w:ind w:left="94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61815</wp:posOffset>
                </wp:positionH>
                <wp:positionV relativeFrom="paragraph">
                  <wp:posOffset>64135</wp:posOffset>
                </wp:positionV>
                <wp:extent cx="0" cy="6318250"/>
                <wp:effectExtent l="2540" t="2540" r="2540" b="2540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.05pt" to="343.45pt,502.5pt" ID="Shape1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59325</wp:posOffset>
                </wp:positionH>
                <wp:positionV relativeFrom="paragraph">
                  <wp:posOffset>-178435</wp:posOffset>
                </wp:positionV>
                <wp:extent cx="3881755" cy="0"/>
                <wp:effectExtent l="2540" t="2540" r="2540" b="254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-14.05pt" to="680.35pt,-14.05pt" ID="Shape10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7470</wp:posOffset>
                </wp:positionH>
                <wp:positionV relativeFrom="paragraph">
                  <wp:posOffset>-182880</wp:posOffset>
                </wp:positionV>
                <wp:extent cx="3867785" cy="0"/>
                <wp:effectExtent l="4445" t="4445" r="4445" b="4445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10.6pt,-14.4pt" ID="Shape9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зали, ЦУНХУ СССР. Оно, правда, еще входило в состав Госплана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о обладало известной автономией. Главой ЦУНХУ был назначе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. Осинский. Он объявил войну искажениям информации. Эле</w:t>
        <w:softHyphen/>
        <w:t xml:space="preserve">ментарный порядок в цифрах новое руководство стало наводи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замедлительно. 8 января 1932 г. было принято решение об уг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овной ответственности за предоставление неверных сведений 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ыполнении планов. Несколькими днями ранее Совет Труд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ороны издал постановление «О порядке исчисления себесто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ости промышленной продукции». Высшие органы государств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го управления стали заниматься статистикой.</w:t>
      </w:r>
    </w:p>
    <w:p>
      <w:pPr>
        <w:pStyle w:val="Normal"/>
        <w:shd w:fill="FFFFFF"/>
        <w:bidi w:val="0"/>
        <w:spacing w:lineRule="exact" w:line="216" w:before="7" w:after="0"/>
        <w:ind w:left="58" w:right="36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чество экономической информации заметно улучшилос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оль грубых искажений, как в 1930-1931 гг., уже не допускали. При Осинском ЦУНХУ вновь стало исчислять продукцию стро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ьства в неизменных ценах, прошла перепись оборудования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 для коренных перемен в статистике нужны были усилия гораз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о более влиятельных органов, чем ЦУНХУ. Однако в 1935 г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инского сняли с должности, а через два года были арестован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чти все его ближайшие сотрудники. Качество информации сра</w:t>
        <w:softHyphen/>
        <w:t>зу надолго ухудшилось. Некоторые экономисты продолжали на</w:t>
        <w:softHyphen/>
        <w:t xml:space="preserve">стаивать, что надо считать продукцию в неизменных ценах, а дл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го требовались индексы цен, т. е. цифры их ежегодных изме</w:t>
        <w:softHyphen/>
        <w:t>нений (тогда легко считать и истинные размеры производства). Идея была превосходная, только индексы считать оказалось н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зможно - статистика оптовых цен была ликвидирована.</w:t>
      </w:r>
    </w:p>
    <w:p>
      <w:pPr>
        <w:pStyle w:val="Normal"/>
        <w:shd w:fill="FFFFFF"/>
        <w:bidi w:val="0"/>
        <w:spacing w:lineRule="exact" w:line="216" w:before="0" w:after="0"/>
        <w:ind w:left="43" w:right="72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пытки перейти к исчислению объема продукции и произв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дительности труда в последующие годы успеха не имела. Афориз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Ильфа и Петрова «статистика знает все» не срабатывал. Увы, ст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истика знала далеко не все. Или знала в искаженном виде.</w:t>
      </w:r>
    </w:p>
    <w:p>
      <w:pPr>
        <w:pStyle w:val="Normal"/>
        <w:shd w:fill="FFFFFF"/>
        <w:bidi w:val="0"/>
        <w:spacing w:lineRule="exact" w:line="216" w:before="0" w:after="0"/>
        <w:ind w:left="14" w:right="86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йчас легче, пожалуй, назвать отрасли народного хозяйства, в которых отчетность искажалась ненамного или не искажалась волсе. До недавнего времени образцом в этом смысле был желез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дорожный транспорт, так как объемы перевозок легко проверя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ются весом продукции, произведенной в стране. Да и осуществит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иписки трудно, зато выявить их просто. К тому же в этой отрас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и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XIX в. действуют традиции добросовестной статистики.</w:t>
      </w:r>
    </w:p>
    <w:p>
      <w:pPr>
        <w:pStyle w:val="Normal"/>
        <w:shd w:fill="FFFFFF"/>
        <w:bidi w:val="0"/>
        <w:spacing w:lineRule="exact" w:line="216" w:before="0" w:after="0"/>
        <w:ind w:left="7" w:right="108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промышленности достоверны данные о производстве элек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оэнергии. Учет киловатт-часов автоматизирован, и труд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едставить, как можно исказить эту информацию. Достаточ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ъективны сведения в производстве черной и цветной метал</w:t>
        <w:softHyphen/>
        <w:t>лургии, в промышленности строительных материалов.</w:t>
      </w:r>
    </w:p>
    <w:p>
      <w:pPr>
        <w:pStyle w:val="Normal"/>
        <w:shd w:fill="FFFFFF"/>
        <w:bidi w:val="0"/>
        <w:spacing w:lineRule="exact" w:line="216" w:before="0" w:after="0"/>
        <w:ind w:left="0" w:right="13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тчего же в одних отраслях ситуация благополучная, а в дру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гих отчеты проверить невозможно? Узнать это валено и для целе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сторического исследования, и для управления народным хозяй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вом. Тем самым задачи источниковедения выходят за рамки</w:t>
      </w:r>
    </w:p>
    <w:p>
      <w:pPr>
        <w:pStyle w:val="Normal"/>
        <w:shd w:fill="FFFFFF"/>
        <w:bidi w:val="0"/>
        <w:spacing w:lineRule="exact" w:line="216" w:before="0" w:after="0"/>
        <w:ind w:left="7" w:right="158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й дисциплины и переходят в проблемы, стоящие перед эко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ческой статистикой. Поэтому историк-исследователь должен обладать экономическими знаниями.</w:t>
      </w:r>
    </w:p>
    <w:p>
      <w:pPr>
        <w:pStyle w:val="Normal"/>
        <w:shd w:fill="FFFFFF"/>
        <w:bidi w:val="0"/>
        <w:spacing w:lineRule="exact" w:line="216" w:before="0" w:after="0"/>
        <w:ind w:left="14" w:right="13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бобщающим показателем производства в промышленност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 не только в ней, служит объем продукции в рублях. Живуче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го показателя понятна: чтобы определить общий объем пр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зведенной продукции за год или за месяц, надо всю продукц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вести к общему знаменателю, Различные виды произведен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й продукции удобнее всего суммировать через стоимостные 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затели, ибо других измерителей, кроме денег, не существует.</w:t>
      </w:r>
    </w:p>
    <w:p>
      <w:pPr>
        <w:pStyle w:val="Normal"/>
        <w:shd w:fill="FFFFFF"/>
        <w:bidi w:val="0"/>
        <w:spacing w:lineRule="exact" w:line="216" w:before="0" w:after="0"/>
        <w:ind w:left="36" w:right="94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Когда план выполнить либо трудно, либо вовсе невозможно, не</w:t>
        <w:softHyphen/>
        <w:t xml:space="preserve">достающий объем в рублях набирают двумя способами: прямым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иписками (приписываются штуки, тонны, метры и пр.) или по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вышая цену каждой единицы продукции. Первый путь уголовно н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азуем, гораздо проще и безопаснее второй. В машиностроении ас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ортимент продукции быстро меняется. На новый вид продукци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устанавливают разовые и временные оптовые цены. Не составлял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труда назначить любую цену. И цены росли быстрее, чем улучш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ись потребительские свойства продукции. Приписка и игра цен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и - наиболее очевидные способы искажения информации.</w:t>
      </w:r>
    </w:p>
    <w:p>
      <w:pPr>
        <w:pStyle w:val="Normal"/>
        <w:shd w:fill="FFFFFF"/>
        <w:bidi w:val="0"/>
        <w:spacing w:lineRule="exact" w:line="216" w:before="0" w:after="0"/>
        <w:ind w:left="86" w:right="29" w:firstLine="32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же весьма приблизительные подсчеты показывают, что об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ая величина искажений была велика. Например, по ежегодн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ам «Народное хозяйство СССР» продукция машиностроения з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1956-1975 гг. в стоимостном выражении возросла в 9,3 раза. Но если взять выпуск тракторов, автомашин, вагонов, дизелей, элек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ромоторов и еще ряда других изделий в штуках либо в других н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уральных измерителях {всего взято 48 видов продукции),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ст составил 4,2 раза, т. е. намного меньше, чем в стоимост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диницах. Расчеты более тонкими методами (примерно по сот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идов машин и оборудования) убеждают, что в 1976-1983 гг. раз</w:t>
        <w:softHyphen/>
        <w:t>рыв между показателями углубился: в физических единицах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зводство техники возросло на 9%, а при исчислении в рублях -на 75%. Официально признан только второй показатель, по нем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 судят о темпах развития машиностроения. Темп, конечно, вели</w:t>
        <w:softHyphen/>
        <w:t>колепный, не ясно лишь, куда запропастились колоссальные 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авки производства. Ответ как раз и дают расчеты по натуре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ечь идет о машинах, которых не было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eastAsia="ru-RU"/>
        </w:rPr>
        <w:t>4э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.</w:t>
      </w:r>
    </w:p>
    <w:p>
      <w:pPr>
        <w:pStyle w:val="Normal"/>
        <w:shd w:fill="FFFFFF"/>
        <w:bidi w:val="0"/>
        <w:spacing w:lineRule="exact" w:line="216" w:before="0" w:after="0"/>
        <w:ind w:left="151" w:right="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здавать видимость все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 возраставшего производства товаро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и услуг, неуклонно, из года в год, перевыполняемого плана удав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лось с помощью самых удобных, легальных приписок к цене на т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или иные виды продукции. Эти приписки были ориентирова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на выполнение и перевыполнение плановых заданий, на наращи</w:t>
        <w:softHyphen/>
        <w:t xml:space="preserve">вание учитываемых объемов производства. Последнее зависит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двух параметров: количества и стоимостного выражения (цены)</w:t>
      </w:r>
    </w:p>
    <w:p>
      <w:pPr>
        <w:sectPr>
          <w:type w:val="continuous"/>
          <w:pgSz w:orient="landscape" w:w="16838" w:h="11906"/>
          <w:pgMar w:left="1566" w:right="1430" w:gutter="0" w:header="0" w:top="731" w:footer="0" w:bottom="360"/>
          <w:cols w:num="2" w:equalWidth="false" w:sep="false">
            <w:col w:w="6229" w:space="1310"/>
            <w:col w:w="63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0</w:t>
      </w:r>
    </w:p>
    <w:p>
      <w:pPr>
        <w:pStyle w:val="Normal"/>
        <w:shd w:fill="FFFFFF"/>
        <w:bidi w:val="0"/>
        <w:spacing w:before="23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96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1</w:t>
      </w:r>
    </w:p>
    <w:p>
      <w:pPr>
        <w:sectPr>
          <w:type w:val="nextPage"/>
          <w:pgSz w:orient="landscape" w:w="16838" w:h="11906"/>
          <w:pgMar w:left="1696" w:right="1424" w:gutter="0" w:header="0" w:top="635" w:footer="0" w:bottom="360"/>
          <w:pgNumType w:fmt="decimal"/>
          <w:cols w:num="3" w:equalWidth="false" w:sep="false">
            <w:col w:w="721" w:space="6546"/>
            <w:col w:w="4567" w:space="116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696" w:right="1424" w:gutter="0" w:header="0" w:top="6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0" w:after="0"/>
        <w:ind w:left="254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95470</wp:posOffset>
                </wp:positionH>
                <wp:positionV relativeFrom="paragraph">
                  <wp:posOffset>-374650</wp:posOffset>
                </wp:positionV>
                <wp:extent cx="0" cy="4377055"/>
                <wp:effectExtent l="1905" t="1905" r="1905" b="1905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29.5pt" to="346.1pt,315.1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85360</wp:posOffset>
                </wp:positionH>
                <wp:positionV relativeFrom="paragraph">
                  <wp:posOffset>-130810</wp:posOffset>
                </wp:positionV>
                <wp:extent cx="3864610" cy="0"/>
                <wp:effectExtent l="4445" t="4445" r="4445" b="444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10.3pt" to="681.05pt,-10.3pt" ID="Shape1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одукции. В опыте минлегпрома это выразилось в выпуске тов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в с индексом «Н» - новинок «улучшенного качества».</w:t>
      </w:r>
    </w:p>
    <w:p>
      <w:pPr>
        <w:pStyle w:val="Normal"/>
        <w:shd w:fill="FFFFFF"/>
        <w:bidi w:val="0"/>
        <w:spacing w:lineRule="exact" w:line="211" w:before="0" w:after="0"/>
        <w:ind w:left="187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Цены повышались даже и на формально не улучшенные то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ы. Повышению среднего уровня товарных цен способствовал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акже вымывание дешевого ассортимента, ухудшение качеств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варов, завышение сортности, принудительно навязанные нас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ению «прогрессивные» сдвиги в товарообороте и т. д. Не мудр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, что при перевыполнении плановых объемных показателе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требление на душу населения постоянно было ниже рекоменду</w:t>
        <w:softHyphen/>
        <w:t xml:space="preserve">емых наукой норм потребления, ситуация неуклонно ухудшалась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«Производство фиктивных стоимостей» активно велось в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сех отраслях экономики. В результате с 1970 по 1985 гг. доля ц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вого фактора в приросте товарооборота составила половину,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редние розничные цены выросли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35%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perscript"/>
          <w:lang w:val="en-US" w:eastAsia="ru-RU"/>
        </w:rPr>
        <w:t>4f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\</w:t>
      </w:r>
    </w:p>
    <w:p>
      <w:pPr>
        <w:pStyle w:val="Normal"/>
        <w:shd w:fill="FFFFFF"/>
        <w:bidi w:val="0"/>
        <w:spacing w:lineRule="exact" w:line="211" w:before="0" w:after="0"/>
        <w:ind w:left="125" w:right="86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еханизм приписок вскрыть непросто. Один из способо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фальсификации с помощью повторного счета раскрывает в свое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ниге экономист Д. Валовой «Экономика в человеческом измере</w:t>
        <w:softHyphen/>
        <w:t xml:space="preserve">нии» (М., 1988). Анализируя структуру валового общественног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продукта в 1965, 1975 и 1985 гг. он пришел к выводу, что в 1985 г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«воздушный вал» составил 39,2%. «Воздушный вал» - это увели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 показателей путем повторного счета. Например, сдела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кань - ее стоимость подсчитали, сшили пальто - подсчитали ст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ость ткани второй раз, пристегнули меховой воротник - стои</w:t>
        <w:softHyphen/>
        <w:t>мость ткани учтена уже в третий раз.</w:t>
      </w:r>
    </w:p>
    <w:p>
      <w:pPr>
        <w:pStyle w:val="Normal"/>
        <w:shd w:fill="FFFFFF"/>
        <w:bidi w:val="0"/>
        <w:spacing w:before="202" w:after="0"/>
        <w:ind w:left="12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6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val="ru-RU"/>
        </w:rPr>
        <w:t>Статистика сельского хозяйства</w:t>
      </w:r>
    </w:p>
    <w:p>
      <w:pPr>
        <w:pStyle w:val="Normal"/>
        <w:shd w:fill="FFFFFF"/>
        <w:bidi w:val="0"/>
        <w:spacing w:lineRule="exact" w:line="216" w:before="130" w:after="0"/>
        <w:ind w:left="24" w:right="168" w:firstLine="10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татистика начала 30-х годов явно фальсифицир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вана. Известно, что с 1933 г. данные о производстве зерна в резуль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ате манипуляций с методикой стали заведомо преувеличиваться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змеры фальсификации видны на следующем примере. 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XVII съезде ВКП(б) в 1934 г. в докладе Сталина говорилось о том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что в 1933 г. было произведено 89,8 млн тонн зерна. В конце 80-х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годов Госкомстат СССР оценивал производство зерна в 1933 г.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68,4 млн тонн, а за более ранние годы цифры публиковали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прежними. И, судя по ним, никакого неурожая в 1932 г. не было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В юбилейном статистическом ежегоднике повторены стар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цифры. Для 1932 г. - 69,9 млн тонн, что на 0,4 млн тонн больш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en-US" w:eastAsia="ru-RU"/>
        </w:rPr>
        <w:t xml:space="preserve">урожая зерновых 1931 г., и, напротив, для 1934 г. Госкомстат давал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цифру на 2,3 млн меньше по сравнению с 1932 г.4?</w:t>
      </w:r>
    </w:p>
    <w:p>
      <w:pPr>
        <w:pStyle w:val="Normal"/>
        <w:shd w:fill="FFFFFF"/>
        <w:bidi w:val="0"/>
        <w:spacing w:lineRule="exact" w:line="216" w:before="0" w:after="0"/>
        <w:ind w:left="0" w:right="250" w:firstLine="34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Фальсификация объемов производства зерна основана на ма</w:t>
        <w:softHyphen/>
        <w:t>нипуляциях при подсчете урожайности. Урожайность, т. е. коли</w:t>
        <w:softHyphen/>
        <w:t>чество растениеводческой продукции, получаемой с единицы площади (с 1 га или кв. м), в разные годы исчисляли по-разному.</w:t>
      </w:r>
    </w:p>
    <w:p>
      <w:pPr>
        <w:pStyle w:val="Normal"/>
        <w:shd w:fill="FFFFFF"/>
        <w:bidi w:val="0"/>
        <w:spacing w:lineRule="exact" w:line="221" w:before="58" w:after="0"/>
        <w:ind w:left="0" w:right="96" w:firstLine="336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сталинские времена показатель урожайности определял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 биологическому состоянию посевов: до начала уборки член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осударственных комиссий объезжали поля и оценивали урожа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 говорится, на корню. Технология такой оценки выглядела примерно так: присланный в колхоз учетчик выбирал участок размером в квадратный метр, затем собирал все колоски на нем, взвешивал зерно из них и вычислял урожай. Не трудно понять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то на основе такого подсчета истинная урожайность, т. е. амба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я, всегда оказывается намного меньше биологической.</w:t>
      </w:r>
    </w:p>
    <w:p>
      <w:pPr>
        <w:pStyle w:val="Normal"/>
        <w:shd w:fill="FFFFFF"/>
        <w:bidi w:val="0"/>
        <w:spacing w:lineRule="exact" w:line="221" w:before="0" w:after="0"/>
        <w:ind w:left="19" w:right="86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Этот метод может всячески видоизменяться, но это уже бу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фальсификация производного от главного. Допустим, учетчи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ет выбрать участок наугад, или если хочет помочь председ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телю изменить урожайность, то похуже или получше. В своем «с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ршенствовании» сам «метод» упрощался до того, что урожа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уже определялся просто «на глазок».</w:t>
      </w:r>
    </w:p>
    <w:p>
      <w:pPr>
        <w:pStyle w:val="Normal"/>
        <w:shd w:fill="FFFFFF"/>
        <w:bidi w:val="0"/>
        <w:spacing w:lineRule="exact" w:line="221" w:before="0" w:after="0"/>
        <w:ind w:left="43" w:right="67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 основании таких исчислений выводился урожай года п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районам, областям, по стране в целом. И всегда он оказывался вы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е фактического намолота. Правда, платили людям не за биол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ический урожай, а лишь за намолоченные пуды, и потому мат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иальных потерь государство не несло, если не считать, во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ходилось содержание многолюдных государственных комис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ий.</w:t>
      </w:r>
    </w:p>
    <w:p>
      <w:pPr>
        <w:pStyle w:val="Normal"/>
        <w:shd w:fill="FFFFFF"/>
        <w:bidi w:val="0"/>
        <w:spacing w:lineRule="exact" w:line="221" w:before="0" w:after="0"/>
        <w:ind w:left="58" w:right="53" w:firstLine="34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дея исчисления валовых сборов зерна на основе биологиче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кой урожайности возникла в 1931-1932 гг. С 1933 г. она стала ос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ествляться на практике и официальная статистика фиксиров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ла именно такую урожайность. При этом учитывались возмож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тери при транспортировке, сушке, очистке зерна. С 1939 г. э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тери в расчет уже не принимались.</w:t>
      </w:r>
    </w:p>
    <w:p>
      <w:pPr>
        <w:pStyle w:val="Normal"/>
        <w:shd w:fill="FFFFFF"/>
        <w:bidi w:val="0"/>
        <w:spacing w:lineRule="exact" w:line="226" w:before="0" w:after="0"/>
        <w:ind w:left="77" w:right="29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добная методика существовала до середины 50-х годов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 1957 г. в статистическом сборнике ЦСУ СССР «Народное хозяй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во в 1956 г.» впервые были опубликованы данные по валовом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бору зерновых и технических культур за 1951-1956 гг. (в проц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х к 1950 г.) как амбарный урожай.</w:t>
      </w:r>
    </w:p>
    <w:p>
      <w:pPr>
        <w:pStyle w:val="Normal"/>
        <w:shd w:fill="FFFFFF"/>
        <w:bidi w:val="0"/>
        <w:spacing w:lineRule="exact" w:line="221" w:before="0" w:after="0"/>
        <w:ind w:left="96" w:right="0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 конце 50-х годов Центральная государственная комиссия п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есчитала все показатели предыдущих лет на амбарную урожай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ость, т. с. на величину, характеризующую реальный объем зерна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заложенный на храпение'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vertAlign w:val="superscript"/>
          <w:lang w:eastAsia="ru-RU"/>
        </w:rPr>
        <w:t>18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. При этом обнаружились весьма сущ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енные расхождения с прежними показателями, основанным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а биологическом методе. Так, в 1933 г. согласно биологическому методу но сравнению с 1932 г. валовые сборы выросли на 200 мл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центнеров. На самом же деле урожайность была ниже приблиз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ельно на 30%. В 1935-1937 гг. разрыв между биологической у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айностью и амбарной составил 20-22%, с 1939 г. он стал ещ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большим.</w:t>
      </w:r>
    </w:p>
    <w:p>
      <w:pPr>
        <w:sectPr>
          <w:type w:val="continuous"/>
          <w:pgSz w:orient="landscape" w:w="16838" w:h="11906"/>
          <w:pgMar w:left="1696" w:right="1424" w:gutter="0" w:header="0" w:top="635" w:footer="0" w:bottom="360"/>
          <w:cols w:num="2" w:equalWidth="false" w:sep="false">
            <w:col w:w="6302" w:space="1238"/>
            <w:col w:w="61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592</w:t>
      </w:r>
    </w:p>
    <w:p>
      <w:pPr>
        <w:pStyle w:val="Normal"/>
        <w:shd w:fill="FFFFFF"/>
        <w:bidi w:val="0"/>
        <w:spacing w:before="19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9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3</w:t>
      </w:r>
    </w:p>
    <w:p>
      <w:pPr>
        <w:sectPr>
          <w:type w:val="nextPage"/>
          <w:pgSz w:orient="landscape" w:w="16838" w:h="11906"/>
          <w:pgMar w:left="1562" w:right="1433" w:gutter="0" w:header="0" w:top="734" w:footer="0" w:bottom="360"/>
          <w:pgNumType w:fmt="decimal"/>
          <w:cols w:num="4" w:equalWidth="false" w:sep="false">
            <w:col w:w="720" w:space="4334"/>
            <w:col w:w="728" w:space="1584"/>
            <w:col w:w="4588" w:space="11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1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562" w:right="1433" w:gutter="0" w:header="0" w:top="73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86" w:right="0" w:firstLine="346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61815</wp:posOffset>
                </wp:positionH>
                <wp:positionV relativeFrom="paragraph">
                  <wp:posOffset>-525780</wp:posOffset>
                </wp:positionV>
                <wp:extent cx="0" cy="6450965"/>
                <wp:effectExtent l="2540" t="2540" r="2540" b="2540"/>
                <wp:wrapNone/>
                <wp:docPr id="1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41.4pt" to="343.45pt,466.5pt" ID="Shape17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923530</wp:posOffset>
                </wp:positionH>
                <wp:positionV relativeFrom="paragraph">
                  <wp:posOffset>-114300</wp:posOffset>
                </wp:positionV>
                <wp:extent cx="713105" cy="0"/>
                <wp:effectExtent l="6985" t="6985" r="6985" b="6985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-9pt" to="680pt,-9pt" ID="Shape16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50435</wp:posOffset>
                </wp:positionH>
                <wp:positionV relativeFrom="paragraph">
                  <wp:posOffset>-118745</wp:posOffset>
                </wp:positionV>
                <wp:extent cx="3173095" cy="0"/>
                <wp:effectExtent l="2540" t="2540" r="2540" b="254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9.35pt" to="623.85pt,-9.35pt" ID="Shape15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3025</wp:posOffset>
                </wp:positionH>
                <wp:positionV relativeFrom="paragraph">
                  <wp:posOffset>-201295</wp:posOffset>
                </wp:positionV>
                <wp:extent cx="3858895" cy="0"/>
                <wp:effectExtent l="6985" t="6985" r="7620" b="6985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5.85pt" to="309.55pt,-15.85pt" ID="Shape14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залось бы, учет производства зерна по амбарной урожай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и наконец-то наводил порядок в сельскохозяйственной стат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ике. Однако на практике внедрялась еще одна хитрая и таинс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нная категория учета: с 60-х годов в различных материалах в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кает такое понятие, как бункерная урожайность. Именно ею отчитывался комбайнер, т. е. количеством зерна, которое он п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рузил в машину за смену. Иным способом он не мог отчитатьс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 зависело от честности комбайнера и водителей. Но выгру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женный из бункера в грузовик урожай содержал и зерно, и семе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орняков, и мякину. Кроме того, выгруженная масса почти всегда имеет повышенную влажность, а при дождливой погоде она пр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ышает норму более чем на 10%. В целом же разница между бу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ерным и фактическим весом зерна может достигать 25-30%!</w:t>
      </w:r>
    </w:p>
    <w:p>
      <w:pPr>
        <w:pStyle w:val="Normal"/>
        <w:shd w:fill="FFFFFF"/>
        <w:bidi w:val="0"/>
        <w:spacing w:lineRule="exact" w:line="216" w:before="0" w:after="0"/>
        <w:ind w:left="65" w:right="43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нечно, комбайнер мог отчитываться только так. Но когд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 бункерному весу стали отчитываться колхозы - сначала на ра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чных совещаниях и в рапортах, а затем уже и в официаль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тчетах, то это было уже явной липой, так как при подобном у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 не фиксировались потери при транспортировке, сушке зерн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го очистке.</w:t>
      </w:r>
    </w:p>
    <w:p>
      <w:pPr>
        <w:pStyle w:val="Normal"/>
        <w:shd w:fill="FFFFFF"/>
        <w:bidi w:val="0"/>
        <w:spacing w:lineRule="exact" w:line="216" w:before="43" w:after="0"/>
        <w:ind w:left="50" w:right="65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з года в год разница между бункерным и фактическим вес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ерна росла, создавая видимость роста продуктивности полей. И в этом оказалось много заинтересованных лиц: все звенья агро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ома, районное, областное и более высокое партийное руковод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во. Да и самим механизаторам, специалистам и руководителя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олхозов и совхозов учет бункерного веса приносил не только 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льные поощрения, но и материальные блага.</w:t>
      </w:r>
    </w:p>
    <w:p>
      <w:pPr>
        <w:pStyle w:val="Normal"/>
        <w:shd w:fill="FFFFFF"/>
        <w:bidi w:val="0"/>
        <w:spacing w:lineRule="exact" w:line="216" w:before="0" w:after="0"/>
        <w:ind w:left="0" w:right="86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а практике каждое хозяйство, составляя промфинплан 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очередной год, записывало, сколько зерна намерено получить. Та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же расписывался весь расход: продажа государству, на семена, н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корм скоту. И все расчеты велись как бы по чистому зерну. Эти циф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ы вписывались и в принятые соцобязательства. Но в зачет плана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 xml:space="preserve">шел бункерный вес зерна с мусором. Таким образом, по документа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роходили два веса, причем зачастую без обозначения, где какой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Так как же разобраться? Ведь авторы такой документации не пояс</w:t>
        <w:softHyphen/>
        <w:t xml:space="preserve">няли различий! Здесь впору работать не источниковеду, а ревизор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или органам милиции, когда сталкиваешься с документами сове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кой эпохи. Единственным критерием, помогающим сориентир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ваться, вероятно, следующий: там, где речь идет об интересах пред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ятия, вес наверняка приводится чистый, в тех же бумагах, гд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елался отчет государству - там, скорей всего, липа.</w:t>
      </w:r>
    </w:p>
    <w:p>
      <w:pPr>
        <w:pStyle w:val="Normal"/>
        <w:shd w:fill="FFFFFF"/>
        <w:bidi w:val="0"/>
        <w:spacing w:lineRule="exact" w:line="216" w:before="0" w:after="0"/>
        <w:ind w:left="0" w:right="122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не только сельскохозяйственная статистика, а статистик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целом не отвечала своему назначению. О состоянии статистик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начала 50-х годов и о том, как она «изготовлялась», рассказал жу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алист А. Стреляный. К докладу Н.С. Хрущева сентябрьскому</w:t>
      </w:r>
    </w:p>
    <w:p>
      <w:pPr>
        <w:pStyle w:val="Normal"/>
        <w:shd w:fill="FFFFFF"/>
        <w:bidi w:val="0"/>
        <w:spacing w:lineRule="exact" w:line="216" w:before="65" w:after="0"/>
        <w:ind w:left="7" w:right="0" w:hanging="0"/>
        <w:jc w:val="both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4"/>
          <w:w w:val="100"/>
          <w:sz w:val="22"/>
          <w:lang w:val="ru-RU"/>
        </w:rPr>
        <w:t xml:space="preserve">(1953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>г.) пленуму ЦК КПСС требовались данные о состоянии эко</w:t>
        <w:softHyphen/>
        <w:t xml:space="preserve">номики страны, и поэтому вызывали начальника ЦСУ Старовско-го, готового, как вспоминает помощник Хрущева, сделать из нул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val="ru-RU"/>
        </w:rPr>
        <w:t>единицу.</w:t>
      </w:r>
    </w:p>
    <w:p>
      <w:pPr>
        <w:pStyle w:val="Normal"/>
        <w:shd w:fill="FFFFFF"/>
        <w:bidi w:val="0"/>
        <w:spacing w:lineRule="exact" w:line="216" w:before="0" w:after="0"/>
        <w:ind w:left="7" w:right="7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«Владимир Николаевич! Вы сегодня эту цифру уже четверт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 исправляет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6" w:before="0" w:after="0"/>
        <w:ind w:left="3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ru-RU"/>
        </w:rPr>
        <w:t>Но я же в лучшую сторону меняю!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6" w:before="0" w:after="0"/>
        <w:ind w:left="7" w:right="0" w:firstLine="33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Мы не собираемся хвалиться нашими достижениями. Нам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самим надо все точно зна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16" w:before="7" w:after="0"/>
        <w:ind w:left="7" w:right="0" w:firstLine="33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ru-RU"/>
        </w:rPr>
        <w:t>Понял вас! - мелкими шажками первый статистик государст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ва пятился к двери, чтобы на следующий день прибежать с новой</w:t>
        <w:br/>
        <w:t>еще раз повышенной цифрой»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val="ru-RU" w:eastAsia="ru-RU"/>
        </w:rPr>
        <w:t>49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.</w:t>
      </w:r>
    </w:p>
    <w:p>
      <w:pPr>
        <w:pStyle w:val="Normal"/>
        <w:shd w:fill="FFFFFF"/>
        <w:bidi w:val="0"/>
        <w:spacing w:lineRule="exact" w:line="216" w:before="0" w:after="0"/>
        <w:ind w:left="0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Так продолжалось годы. Создавалась видимость могучего госу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рства, богатой страны. Кто-то сочинил шутку, похожую на прав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ду: ЦСУ и ЦРУ работали на одно - создавали видимость могущес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нной державы.</w:t>
      </w:r>
    </w:p>
    <w:p>
      <w:pPr>
        <w:pStyle w:val="Normal"/>
        <w:shd w:fill="FFFFFF"/>
        <w:bidi w:val="0"/>
        <w:spacing w:before="223" w:after="0"/>
        <w:ind w:left="114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6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val="ru-RU"/>
        </w:rPr>
        <w:t>Статистика народонаселения</w:t>
      </w:r>
    </w:p>
    <w:p>
      <w:pPr>
        <w:pStyle w:val="Normal"/>
        <w:shd w:fill="FFFFFF"/>
        <w:bidi w:val="0"/>
        <w:spacing w:lineRule="exact" w:line="216" w:before="151" w:after="0"/>
        <w:ind w:left="0" w:right="7" w:firstLine="14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репись населения - это один из массовых гос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рственных источников, который отражает состояние общес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а. Выполняя одну из важнейших функций - организацию жизн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бщества, государство в лице различных учреждений и ведомст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ет постоянный учет определенных категорий населения. Кр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е того, государство пользуется также временными массовы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точниками, одним из видов которых являются периодичес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водимые переписи населения.</w:t>
      </w:r>
    </w:p>
    <w:p>
      <w:pPr>
        <w:pStyle w:val="Normal"/>
        <w:shd w:fill="FFFFFF"/>
        <w:bidi w:val="0"/>
        <w:spacing w:lineRule="exact" w:line="216" w:before="0" w:after="0"/>
        <w:ind w:left="0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репись населения, проводимая и финансируемая государ</w:t>
        <w:softHyphen/>
        <w:t>ством, обладает определенными заданными свойствами. Инфор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ация, которую с помощью переписи должны получить в тече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роткого промежутка времени, содержит ответы на многие воп</w:t>
        <w:softHyphen/>
        <w:t>росы, прежде всего необходимые для удовлетворения информа</w:t>
        <w:softHyphen/>
        <w:t>ционного фонда государства. Следовательно, на составление ан</w:t>
        <w:softHyphen/>
        <w:t>кеты-опросника - этого основного первичного исходного док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нта - влияет ряд факторов: тип государства и тип полити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ой системы, традиционные и приоритетные информационны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заказы государства, структура общества, принципы ведения пе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иси и др.</w:t>
      </w:r>
    </w:p>
    <w:p>
      <w:pPr>
        <w:pStyle w:val="Normal"/>
        <w:shd w:fill="FFFFFF"/>
        <w:bidi w:val="0"/>
        <w:spacing w:lineRule="exact" w:line="216" w:before="0" w:after="0"/>
        <w:ind w:left="0" w:right="14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сударство формулирует весь информационный заказ в об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щем виде, т. е. не абсолютно все вопросы, по которым желатель</w:t>
        <w:softHyphen/>
        <w:t xml:space="preserve">но было бы получить ответ, а их категории. Например, перепис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селения должна содержать ответы на следующие категории в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сов: о национальности, жилищных условиях, общественн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ложении и т. д. Чтобы получить объем информации, способ-</w:t>
      </w:r>
    </w:p>
    <w:p>
      <w:pPr>
        <w:sectPr>
          <w:type w:val="continuous"/>
          <w:pgSz w:orient="landscape" w:w="16838" w:h="11906"/>
          <w:pgMar w:left="1562" w:right="1433" w:gutter="0" w:header="0" w:top="734" w:footer="0" w:bottom="360"/>
          <w:cols w:num="2" w:equalWidth="false" w:sep="false">
            <w:col w:w="6310" w:space="1296"/>
            <w:col w:w="62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2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5</w:t>
      </w:r>
    </w:p>
    <w:p>
      <w:pPr>
        <w:sectPr>
          <w:type w:val="nextPage"/>
          <w:pgSz w:orient="landscape" w:w="16838" w:h="11906"/>
          <w:pgMar w:left="6523" w:right="1577" w:gutter="0" w:header="0" w:top="784" w:footer="0" w:bottom="360"/>
          <w:pgNumType w:fmt="decimal"/>
          <w:cols w:num="2" w:equalWidth="false" w:sep="true">
            <w:col w:w="743" w:space="7272"/>
            <w:col w:w="7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5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6523" w:right="1577" w:gutter="0" w:header="0" w:top="78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14" w:right="7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83710</wp:posOffset>
                </wp:positionH>
                <wp:positionV relativeFrom="paragraph">
                  <wp:posOffset>585470</wp:posOffset>
                </wp:positionV>
                <wp:extent cx="0" cy="2144395"/>
                <wp:effectExtent l="2540" t="2540" r="2540" b="2540"/>
                <wp:wrapNone/>
                <wp:docPr id="1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46.1pt" to="337.3pt,214.9pt" ID="Shape20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63440</wp:posOffset>
                </wp:positionH>
                <wp:positionV relativeFrom="paragraph">
                  <wp:posOffset>-137160</wp:posOffset>
                </wp:positionV>
                <wp:extent cx="3881755" cy="0"/>
                <wp:effectExtent l="2540" t="2540" r="2540" b="254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10.8pt" to="672.8pt,-10.8pt" ID="Shape19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-187325</wp:posOffset>
                </wp:positionV>
                <wp:extent cx="3877310" cy="0"/>
                <wp:effectExtent l="4445" t="4445" r="4445" b="4445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305.6pt,-14.75pt" ID="Shape1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й дать ответ на заданные категории вопросов, в основу ее про</w:t>
        <w:softHyphen/>
        <w:t>ведения кладутся определенные принципы.</w:t>
      </w:r>
    </w:p>
    <w:p>
      <w:pPr>
        <w:pStyle w:val="Normal"/>
        <w:shd w:fill="FFFFFF"/>
        <w:bidi w:val="0"/>
        <w:spacing w:lineRule="exact" w:line="216" w:before="0" w:after="0"/>
        <w:ind w:left="7" w:right="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отличие от прежних переписей, в которых учитывалась вы</w:t>
        <w:softHyphen/>
        <w:t xml:space="preserve">борочная часть населения или отдельные сословия, современные переписи всеобщи. Это </w:t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 xml:space="preserve">перв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 важнейший принцип. </w:t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 xml:space="preserve">Втор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нцип - единство программы, т. е. сведения собираются об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х жителях страны в одно время. В дальнейшем при обработк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бранные сведения обезличиваются и используются только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бобщенном виде. Это - </w:t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 xml:space="preserve">трети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нцип.</w:t>
      </w:r>
    </w:p>
    <w:p>
      <w:pPr>
        <w:pStyle w:val="Normal"/>
        <w:shd w:fill="FFFFFF"/>
        <w:bidi w:val="0"/>
        <w:spacing w:lineRule="exact" w:line="216" w:before="0" w:after="0"/>
        <w:ind w:left="7" w:right="29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се сведения получают непосредственно путем опроса каждо</w:t>
        <w:softHyphen/>
        <w:t>го взрослого лично по их самоопределению. Человек является и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чником информации о себе, а не комплекс различных постоян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ых документов </w:t>
      </w: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ем. Это -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 xml:space="preserve">четверты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 xml:space="preserve">пяты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инципы.</w:t>
      </w:r>
    </w:p>
    <w:p>
      <w:pPr>
        <w:pStyle w:val="Normal"/>
        <w:shd w:fill="FFFFFF"/>
        <w:bidi w:val="0"/>
        <w:spacing w:lineRule="exact" w:line="216" w:before="0" w:after="0"/>
        <w:ind w:left="0" w:right="29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следний,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 xml:space="preserve">тестой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инцип заключается в том, что работ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м, проводящим переписи, запрещено сообщать кому бы то 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ыло содержание собранных предварительных сведений, зап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анных в переписных листах. Таким образом, перепись не зат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ивает ни личных, ни имущественных прав и интересов конкрет</w:t>
        <w:softHyphen/>
        <w:t>ных граждан.</w:t>
      </w:r>
    </w:p>
    <w:p>
      <w:pPr>
        <w:pStyle w:val="Normal"/>
        <w:shd w:fill="FFFFFF"/>
        <w:bidi w:val="0"/>
        <w:spacing w:lineRule="exact" w:line="216" w:before="7" w:after="0"/>
        <w:ind w:left="0" w:right="22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сходя из принципов осуществления переписи и категор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просов, строится анкета-опросник, в которой каждая категория вопросов представлена одним или несколькими вопросами анк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ы, а их количество определяют заложенные в ней принципы.</w:t>
      </w:r>
    </w:p>
    <w:p>
      <w:pPr>
        <w:pStyle w:val="Normal"/>
        <w:shd w:fill="FFFFFF"/>
        <w:bidi w:val="0"/>
        <w:spacing w:lineRule="exact" w:line="216" w:before="0" w:after="0"/>
        <w:ind w:left="7" w:right="29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ерепись населения дает уникальную возможность собрать 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ждом человеке совокупность заранее намеченных признако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 единый хронологический срез. В этом ее главное преимущес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 перед другими массовыми статистическими источниками. П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пись дает одновременный «сколок» общества, причем очень высокой степени достоверности.</w:t>
      </w:r>
    </w:p>
    <w:p>
      <w:pPr>
        <w:pStyle w:val="Normal"/>
        <w:shd w:fill="FFFFFF"/>
        <w:bidi w:val="0"/>
        <w:spacing w:lineRule="exact" w:line="216" w:before="0" w:after="0"/>
        <w:ind w:left="0" w:right="29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 перепись, безусловно, статична, но несколько переп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ей дают возможность выявить динамику развития общества и 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ультаты социально-экономических процессов, связанных с проб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емами народонаселения. Правда, эта динамика рассматрива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протяженности десятилетий, так как между переписями про</w:t>
        <w:softHyphen/>
        <w:t>ходит в среднем десять лет, но с помощью определенных выб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чных опросов, математических подсчетов-прогнозов можно с </w:t>
      </w: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больш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епенью точности выявлять, изучать и прогнозиро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личные демографические процессы.</w:t>
      </w:r>
    </w:p>
    <w:p>
      <w:pPr>
        <w:pStyle w:val="Normal"/>
        <w:shd w:fill="FFFFFF"/>
        <w:bidi w:val="0"/>
        <w:spacing w:lineRule="exact" w:line="216" w:before="0" w:after="0"/>
        <w:ind w:left="7" w:right="36" w:firstLine="33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реписям, разумеется, свойственны недостатки. Так,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рамма переписи 1926 г. была наиболее полной по сравнению 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с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ми другими. Тем не менее изучение народов гигантской стра</w:t>
        <w:softHyphen/>
        <w:t>ны, живших в капиталистической, феодальной и родовой форм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ях, но единой, пусть и весьма обширной программе, неизбеж-но смазывало картину, как бы подтягивая отсталые в социально-</w:t>
      </w:r>
    </w:p>
    <w:p>
      <w:pPr>
        <w:pStyle w:val="Normal"/>
        <w:shd w:fill="FFFFFF"/>
        <w:bidi w:val="0"/>
        <w:spacing w:lineRule="exact" w:line="216" w:before="36" w:after="0"/>
        <w:ind w:left="0" w:right="22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кономическом отношении народы к уровню передовых и чи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енно преобладающих, поскольку программа переписи, в конеч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ом итоге, ориентирована именно на них. Разница в эпохах по п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писи выглядит всего лишь разницей в тех или иных показат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ях. Огромная роль патриархального, уклада в социально-эко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ической жизни народов Средней Азии, Сибири, Кавказа, неу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мая статистически, тем более путем проведения демографиче</w:t>
        <w:softHyphen/>
        <w:t>ской переписи, усиливает условность данных 1926 г. Последую</w:t>
        <w:softHyphen/>
        <w:t>щие переписи сохранили эту особенность.</w:t>
      </w:r>
    </w:p>
    <w:p>
      <w:pPr>
        <w:pStyle w:val="Normal"/>
        <w:shd w:fill="FFFFFF"/>
        <w:bidi w:val="0"/>
        <w:spacing w:lineRule="exact" w:line="216" w:before="0" w:after="0"/>
        <w:ind w:left="22" w:right="14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lang w:eastAsia="ru-RU"/>
        </w:rPr>
        <w:t xml:space="preserve">Остановимся на некоторых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особенностях использования перепи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lang w:eastAsia="ru-RU"/>
        </w:rPr>
        <w:t>сей населения.</w:t>
      </w:r>
    </w:p>
    <w:p>
      <w:pPr>
        <w:pStyle w:val="Normal"/>
        <w:shd w:fill="FFFFFF"/>
        <w:bidi w:val="0"/>
        <w:spacing w:lineRule="exact" w:line="216" w:before="0" w:after="0"/>
        <w:ind w:left="14" w:right="7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жде всего при работе с переписями исследователь ник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да, в отличие от работы с другими источниками, не имеет дела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ервичным массивом данного источника, т. е. с самими анкетами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 юридически запрещено и вытекает из принципов провед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 переписи. Он всегда изучает вторичную, обработанную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бобщенную информацию, у него нет возможности изучить анк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у конкретного человека. Но это компенсируется следующими факторами: во вторичной информации содержится анализ вс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ассива источника, в этом смысл переписи. Вторичная инфор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ция представляет собой первичный анализ данных переписи по одному из признаков, их совокупности или по всем признака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ществует перечень таблиц, диаграмм и прочих схем, содерж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щих комбинации этих учтенных признаков. В них переводи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ервичная информация, которая была заключена в массиве анк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реписи.</w:t>
      </w:r>
    </w:p>
    <w:p>
      <w:pPr>
        <w:pStyle w:val="Normal"/>
        <w:shd w:fill="FFFFFF"/>
        <w:bidi w:val="0"/>
        <w:spacing w:lineRule="exact" w:line="216" w:before="0" w:after="0"/>
        <w:ind w:left="29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сударство, монопольно владея первичной информацие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купает это тем, что проводит первичный анализ данных, конеч</w:t>
        <w:softHyphen/>
        <w:t xml:space="preserve">но, для своих нужд. Здесь, кстати, уместно заметить, что любой массовый источник без первичной обработки его данных мало 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м говорит исследователю.</w:t>
      </w:r>
    </w:p>
    <w:p>
      <w:pPr>
        <w:pStyle w:val="Normal"/>
        <w:shd w:fill="FFFFFF"/>
        <w:bidi w:val="0"/>
        <w:spacing w:lineRule="exact" w:line="216" w:before="0" w:after="0"/>
        <w:ind w:left="36" w:right="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формация, заключенная в переписи, так велика, что вто</w:t>
        <w:softHyphen/>
        <w:t xml:space="preserve">ричная информация тоже представляет определенный массив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де сводных таблиц, диаграмм и пр. Массив вторичной инфо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ции разбит на категории вопросов, которые, как известн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формулирует государство. Категории этих вопросов и являю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лючом к работе с массивом. Всю вторичную информацию охв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ить невозможно, да и не нужно. Более того, это логически нера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шимо, потому что эта информация отражает различнейшие ас</w:t>
        <w:softHyphen/>
        <w:t>пекты жизни общества, часто далекие друг от друга. Исследо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ь пользуется информацией лишь одной категории вопросов. Редко изучаются несколько категорий вопросов - здесь боле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дходит метод изучения частей различных категорий вопросо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 порою необходима помощь ЭВМ.</w:t>
      </w:r>
    </w:p>
    <w:p>
      <w:pPr>
        <w:sectPr>
          <w:type w:val="continuous"/>
          <w:pgSz w:orient="landscape" w:w="16838" w:h="11906"/>
          <w:pgMar w:left="6523" w:right="1577" w:gutter="0" w:header="0" w:top="784" w:footer="0" w:bottom="360"/>
          <w:cols w:num="2" w:space="122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6</w:t>
      </w:r>
    </w:p>
    <w:p>
      <w:pPr>
        <w:pStyle w:val="Normal"/>
        <w:shd w:fill="FFFFFF"/>
        <w:bidi w:val="0"/>
        <w:spacing w:before="108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37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5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7</w:t>
      </w:r>
    </w:p>
    <w:p>
      <w:pPr>
        <w:sectPr>
          <w:type w:val="nextPage"/>
          <w:pgSz w:orient="landscape" w:w="16838" w:h="11906"/>
          <w:pgMar w:left="1397" w:right="1390" w:gutter="0" w:header="0" w:top="796" w:footer="0" w:bottom="360"/>
          <w:pgNumType w:fmt="decimal"/>
          <w:cols w:num="4" w:equalWidth="false" w:sep="false">
            <w:col w:w="720" w:space="4348"/>
            <w:col w:w="727" w:space="1786"/>
            <w:col w:w="4580" w:space="11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3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397" w:right="1390" w:gutter="0" w:header="0" w:top="79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0" w:right="29" w:firstLine="331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09490</wp:posOffset>
                </wp:positionH>
                <wp:positionV relativeFrom="paragraph">
                  <wp:posOffset>-132715</wp:posOffset>
                </wp:positionV>
                <wp:extent cx="3881755" cy="0"/>
                <wp:effectExtent l="2540" t="2540" r="2540" b="2540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0.45pt" to="684.3pt,-10.45pt" ID="Shape2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90345</wp:posOffset>
                </wp:positionH>
                <wp:positionV relativeFrom="paragraph">
                  <wp:posOffset>-160020</wp:posOffset>
                </wp:positionV>
                <wp:extent cx="2381885" cy="0"/>
                <wp:effectExtent l="2540" t="2540" r="2540" b="254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12.6pt" to="304.85pt,-12.6pt" ID="Shape2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9935</wp:posOffset>
                </wp:positionH>
                <wp:positionV relativeFrom="paragraph">
                  <wp:posOffset>-182880</wp:posOffset>
                </wp:positionV>
                <wp:extent cx="740410" cy="0"/>
                <wp:effectExtent l="13970" t="13970" r="13970" b="1397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14.4pt" to="117.3pt,-14.4pt" ID="Shape2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давляющая часть информации переписи содержит гриф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«Для служебного пользования», часть, очень маленькая, - пуб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уется. После определенного времени информация сдается в в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мственный архив, а потом - в государственный (РГАЭ), но до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уп к ней тоже ограничен.</w:t>
      </w:r>
    </w:p>
    <w:p>
      <w:pPr>
        <w:pStyle w:val="Normal"/>
        <w:shd w:fill="FFFFFF"/>
        <w:bidi w:val="0"/>
        <w:spacing w:lineRule="exact" w:line="216" w:before="0" w:after="0"/>
        <w:ind w:left="7" w:right="22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читается, что после Октябрьской революции в нашей стра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ыло проведено семь переписей населения - в 1920, 1926, 1939,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1959, 1970, 1979, 1989 гг. Но была еще перепись 1937 г., итоги кот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рой не были признаны, поэтому следует обратить на нее внимание.</w:t>
      </w:r>
    </w:p>
    <w:p>
      <w:pPr>
        <w:pStyle w:val="Normal"/>
        <w:shd w:fill="FFFFFF"/>
        <w:bidi w:val="0"/>
        <w:spacing w:lineRule="exact" w:line="216" w:before="0" w:after="0"/>
        <w:ind w:left="7" w:right="22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гда подвели се первые итоги, оказалось, что они сильно 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ошлись с ожидаемой численностью (170 млн) населения. Циф</w:t>
        <w:softHyphen/>
        <w:t xml:space="preserve">ра, отражающая численность населения, была широко известн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однократно повторялась в печати. Произошло то, чего стати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стика опасалась еще в 1934 г.: тогда на </w:t>
      </w:r>
      <w:r>
        <w:rPr>
          <w:rFonts w:eastAsia="Times New Roman"/>
          <w:b/>
          <w:i w:val="false"/>
          <w:color w:val="000000"/>
          <w:spacing w:val="-5"/>
          <w:w w:val="100"/>
          <w:sz w:val="22"/>
          <w:lang w:val="en-US" w:eastAsia="ru-RU"/>
        </w:rPr>
        <w:t xml:space="preserve">XVII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съезде партии Стали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предсказывал, что численность населения страны в конце 1933 г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en-US" w:eastAsia="ru-RU"/>
        </w:rPr>
        <w:t>будет 168 млн.</w:t>
      </w:r>
    </w:p>
    <w:p>
      <w:pPr>
        <w:pStyle w:val="Normal"/>
        <w:shd w:fill="FFFFFF"/>
        <w:bidi w:val="0"/>
        <w:spacing w:lineRule="exact" w:line="216" w:before="0" w:after="0"/>
        <w:ind w:left="14" w:right="7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атистика населения в те годы не отличалась точностью: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ее основу клались устаревшие данные переписи 1926 г. с прило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ми расчетного характера и с поправками на основе отрывоч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х сведений о движении народонаселения. Акты гражданск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стояния регистрировались нечетко. Наконец, в 1934 г. боле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етверти населения вообще не были учтены. В этих условиях пр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пределении численности населения приходилось прибегать к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рикидкам, и они всегда тяготели к максимуму. Сталинская цифр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в 168 млн есть результат самой грубой прикидки. В 1926 г. в СССР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живало 147 млн человек. Считалось, что каждый год насел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ие увеличивалось на 3 млн, следовательно, за семь лет оно дол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 было увеличиться на 21 млн, и в итоге в конце 1933 г. в стра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лжны были жить 168 млн человек.</w:t>
      </w:r>
    </w:p>
    <w:p>
      <w:pPr>
        <w:pStyle w:val="Normal"/>
        <w:shd w:fill="FFFFFF"/>
        <w:bidi w:val="0"/>
        <w:spacing w:lineRule="exact" w:line="216" w:before="0" w:after="0"/>
        <w:ind w:left="29" w:right="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влекает внимание странное обстоятельство. Все публи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ии ЦУНХУ о численности населения обрываются данными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чале 1933 г. - 165,7 млн человек. Эти цифры повторялись в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сех справочниках до переписи 1937 г. А цифра 168 млн не встре</w:t>
        <w:softHyphen/>
        <w:t>чается нигде, так как статистики не давали ее Сталину. Да это бы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о и невозможно: что будет, когда пройдет перепись? Ведь гово</w:t>
        <w:softHyphen/>
        <w:t xml:space="preserve">рить о росте населения к 1933 г. - заведомая ложь. </w:t>
      </w: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Ны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звес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, что огромное количество смертей в те годы было сокрыто. 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же тогда статистики знали истинное положение дел.</w:t>
      </w:r>
    </w:p>
    <w:p>
      <w:pPr>
        <w:pStyle w:val="Normal"/>
        <w:shd w:fill="FFFFFF"/>
        <w:bidi w:val="0"/>
        <w:spacing w:lineRule="exact" w:line="216" w:before="0" w:after="0"/>
        <w:ind w:left="43" w:right="0" w:firstLine="346"/>
        <w:jc w:val="both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2"/>
          <w:lang w:val="ru-RU"/>
        </w:rPr>
        <w:t xml:space="preserve">...1932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 xml:space="preserve">г. на юге страны оказался неурожайным, как следств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разразился сильнейший голод. Подлинные масштабы бедствий неизвестны. Исследований советских историков-демографов д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>сих пор не существует. Зарубежные советологи считают, что в п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риод коллективизации были уничтожены 13 млн крестьян, в т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числе более 7 млн умерли от голода. Однако эти цифры вызвали</w:t>
      </w:r>
    </w:p>
    <w:p>
      <w:pPr>
        <w:pStyle w:val="Normal"/>
        <w:shd w:fill="FFFFFF"/>
        <w:bidi w:val="0"/>
        <w:spacing w:lineRule="exact" w:line="216" w:before="43" w:after="0"/>
        <w:ind w:left="7" w:right="0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ритику даже в англо-американской печати. Достаточно убеди</w:t>
        <w:softHyphen/>
        <w:t xml:space="preserve">тельно было показано, что в основу проведенных расчетов легл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пользование «темных источников», «ничем не оправданны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нтерпретации». По более объективным данным историков Р. Дэ-виса и С. Уиткрофта, демографов Б. Андерсон и Б. Сильвера, чис</w:t>
        <w:softHyphen/>
        <w:t xml:space="preserve">ло жертв голода составило 3-4 млн человек. Согласно последни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данным отечественных историков, голод 1932-1933 гг. уне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 xml:space="preserve">7-8 млн человеческих </w:t>
      </w:r>
      <w:r>
        <w:rPr>
          <w:rFonts w:eastAsia="Times New Roman"/>
          <w:b/>
          <w:i w:val="false"/>
          <w:color w:val="000000"/>
          <w:spacing w:val="-7"/>
          <w:w w:val="100"/>
          <w:sz w:val="22"/>
          <w:lang w:eastAsia="ru-RU"/>
        </w:rPr>
        <w:t>жизней.</w:t>
      </w:r>
    </w:p>
    <w:p>
      <w:pPr>
        <w:pStyle w:val="Normal"/>
        <w:shd w:fill="FFFFFF"/>
        <w:bidi w:val="0"/>
        <w:spacing w:lineRule="exact" w:line="216" w:before="14" w:after="0"/>
        <w:ind w:left="7" w:right="7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им образом, к трудностям периода индустриализации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ллективизации, которые с начала 30-х годов резко снизили рост населения, добавились тягчайшие последствия голода 1932 г.</w:t>
      </w:r>
    </w:p>
    <w:p>
      <w:pPr>
        <w:pStyle w:val="Normal"/>
        <w:shd w:fill="FFFFFF"/>
        <w:bidi w:val="0"/>
        <w:spacing w:lineRule="exact" w:line="216" w:before="0" w:after="0"/>
        <w:ind w:left="7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же все это отразилось на народонаселении? Здесь, ви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, уместно привести одно из определений статистики, правда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вольно мрачное и циничное, но меткое: «Если погиб один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 - это трагедия, если миллионы - это статистика».</w:t>
      </w:r>
    </w:p>
    <w:p>
      <w:pPr>
        <w:pStyle w:val="Normal"/>
        <w:shd w:fill="FFFFFF"/>
        <w:bidi w:val="0"/>
        <w:spacing w:lineRule="exact" w:line="216" w:before="0" w:after="0"/>
        <w:ind w:left="7" w:right="7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данном случае речь действительно идет о миллионах. 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 не только цифры, это наша национальная трагедия. По расче</w:t>
        <w:softHyphen/>
        <w:t xml:space="preserve">там советского демографа В.Ц. Урланиса численность населени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 1 апреля 1933 г. составляла 158 млн человек, что на 10 милли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в меньше цифры, которую приводил Сталин в 1934 г.</w:t>
      </w:r>
    </w:p>
    <w:p>
      <w:pPr>
        <w:pStyle w:val="Normal"/>
        <w:shd w:fill="FFFFFF"/>
        <w:bidi w:val="0"/>
        <w:spacing w:lineRule="exact" w:line="216" w:before="0" w:after="0"/>
        <w:ind w:left="7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перепись 1937 г. подтвердила эти цифры. Перепись план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валось провести в декабре 1937 г. На ее проведение отводи</w:t>
        <w:softHyphen/>
        <w:t>лось пять дней в городе и семь дней - в деревне. Подготовл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й руководителем переписи О.А. Квиткиным проект програм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ы учитывал накопленный опыт проведения переписей. Одна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все предполагавшиеся вопросы вошли в окончательную пр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рамму. Так, планировалось включить вопросы о месте рождени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продолжительности проживания, намечен был сбор подроб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х данных о семьях.</w:t>
      </w:r>
    </w:p>
    <w:p>
      <w:pPr>
        <w:pStyle w:val="Normal"/>
        <w:shd w:fill="FFFFFF"/>
        <w:bidi w:val="0"/>
        <w:spacing w:lineRule="exact" w:line="216" w:before="0" w:after="0"/>
        <w:ind w:left="0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 в конце апреля 1936 г. Совнарком принял новое решение 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ереписи. Срок ее проведения был перенесен на начало январ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1937 г. Перепись должна была быть проведена в один день, что с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давало чрезвычайно напряженный ритм работы. В перепис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ст было включено лишь 14 вопросов. И среди них единств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й раз в истории советской статистики появился вопрос о ре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ии. В 1920 г. вопрос о вероисповедании был исключен из пр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раммы первой послереволюционной переписи. Не известно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то же включил его в переписной лист 1937 г. Есть все основ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читать, что инициатива исходила не от статистиков.</w:t>
      </w:r>
    </w:p>
    <w:p>
      <w:pPr>
        <w:pStyle w:val="Normal"/>
        <w:shd w:fill="FFFFFF"/>
        <w:bidi w:val="0"/>
        <w:spacing w:lineRule="exact" w:line="216" w:before="7" w:after="0"/>
        <w:ind w:left="14" w:right="7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так, перепись 1937 г. не подтвердила цифру 168 млн. Вскор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ли арестованы те, кто отвечал за организацию переписи.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х обрушились чудовищные обвинения. Утверждалось, что пе</w:t>
        <w:softHyphen/>
        <w:t xml:space="preserve">репись была проведена с грубейшим нарушением элементар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нов статистической науки, а ее итоги лживы.</w:t>
      </w:r>
    </w:p>
    <w:p>
      <w:pPr>
        <w:sectPr>
          <w:type w:val="continuous"/>
          <w:pgSz w:orient="landscape" w:w="16838" w:h="11906"/>
          <w:pgMar w:left="1397" w:right="1390" w:gutter="0" w:header="0" w:top="796" w:footer="0" w:bottom="360"/>
          <w:cols w:num="2" w:space="144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8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4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53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599</w:t>
      </w:r>
    </w:p>
    <w:p>
      <w:pPr>
        <w:sectPr>
          <w:type w:val="nextPage"/>
          <w:pgSz w:orient="landscape" w:w="16838" w:h="11906"/>
          <w:pgMar w:left="1411" w:right="1407" w:gutter="0" w:header="0" w:top="785" w:footer="0" w:bottom="360"/>
          <w:pgNumType w:fmt="decimal"/>
          <w:cols w:num="4" w:equalWidth="false" w:sep="true">
            <w:col w:w="720" w:space="4344"/>
            <w:col w:w="730" w:space="1772"/>
            <w:col w:w="4565" w:space="11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2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11" w:right="1407" w:gutter="0" w:header="0" w:top="7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0" w:right="38" w:firstLine="35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941705</wp:posOffset>
                </wp:positionV>
                <wp:extent cx="0" cy="5876290"/>
                <wp:effectExtent l="1905" t="1905" r="1905" b="1905"/>
                <wp:wrapNone/>
                <wp:docPr id="2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.15pt" to="342pt,536.8pt" ID="Shape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879080</wp:posOffset>
                </wp:positionH>
                <wp:positionV relativeFrom="paragraph">
                  <wp:posOffset>-125095</wp:posOffset>
                </wp:positionV>
                <wp:extent cx="737870" cy="0"/>
                <wp:effectExtent l="9525" t="9525" r="9525" b="9525"/>
                <wp:wrapNone/>
                <wp:docPr id="25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9.85pt" to="678.45pt,-9.85pt" ID="Shape26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130810</wp:posOffset>
                </wp:positionV>
                <wp:extent cx="3078480" cy="0"/>
                <wp:effectExtent l="4445" t="4445" r="4445" b="444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0.3pt" to="620.35pt,-10.3pt" ID="Shape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7655</wp:posOffset>
                </wp:positionH>
                <wp:positionV relativeFrom="paragraph">
                  <wp:posOffset>-161290</wp:posOffset>
                </wp:positionV>
                <wp:extent cx="2225040" cy="0"/>
                <wp:effectExtent l="4445" t="4445" r="4445" b="4445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12.7pt" to="297.8pt,-12.7pt" ID="Shape2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ова же точность цифр, полученных в тех трудных услов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ях? По одним оценкам размер недоучета в 1937 г. составил 0,33%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если даже он и был выше в три раза, тогда речь может идти 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1,7 млн человек, в то время как разница между ожидавшейся циф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й в 170 млн человек и оценкой в 163,8 млн, опубликованн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ЦСУ в 60-е годы, составляет 6,2 млн.</w:t>
      </w:r>
    </w:p>
    <w:p>
      <w:pPr>
        <w:pStyle w:val="Normal"/>
        <w:shd w:fill="FFFFFF"/>
        <w:bidi w:val="0"/>
        <w:spacing w:lineRule="exact" w:line="216" w:before="5" w:after="0"/>
        <w:ind w:left="5" w:right="24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рганизаторов переписи обвиняли в недоучете населения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ежде всего по Украине и Казахстану. Но проведенная в январе 1939 г. новая перепись показала, что в Казахстане население уве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личилось только на 1% по сравнению с 1926 г. Для Украины рас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ы показывали примерно такое же увеличение как раз к начал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1937 г. Все это говорит о том, что данные переписи 1937 г. долж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ссматриваться как серьезное статистическое свидетельство.</w:t>
      </w:r>
    </w:p>
    <w:p>
      <w:pPr>
        <w:pStyle w:val="Normal"/>
        <w:shd w:fill="FFFFFF"/>
        <w:bidi w:val="0"/>
        <w:spacing w:lineRule="exact" w:line="216" w:before="0" w:after="0"/>
        <w:ind w:left="10" w:right="29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же было потом? Цифры якобы показывают прирост нас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ения в 1937 и 1938 гг. на 3 млн ежегодно. Но до переписи 1937 г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нные о смертности заключенных не попадали в ЦУНХУ. И пр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тика следующей переписи не была изменена. Возникает вопрос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было ли двойного счета, а значит, и преувеличения в числ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сти населения по переписи 1939 г.? Ведь эта перепись как раз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показала ту цифру, которая не получалась в 1937 г., - 170 млн чел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к в государственных границах тех лет.</w:t>
      </w:r>
    </w:p>
    <w:p>
      <w:pPr>
        <w:pStyle w:val="Normal"/>
        <w:shd w:fill="FFFFFF"/>
        <w:bidi w:val="0"/>
        <w:spacing w:lineRule="exact" w:line="216" w:before="0" w:after="0"/>
        <w:ind w:left="24" w:right="10" w:firstLine="35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Публикация демографической статистики. С </w:t>
      </w:r>
      <w:r>
        <w:rPr>
          <w:rFonts w:eastAsia="Times New Roman"/>
          <w:b w:val="false"/>
          <w:i w:val="false"/>
          <w:color w:val="000000"/>
          <w:spacing w:val="0"/>
          <w:w w:val="100"/>
          <w:lang w:eastAsia="ru-RU"/>
        </w:rPr>
        <w:t>тех пор как был 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н единственный за послевоенные годы статистический сбо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ик, целиком посвященный демографической проблематик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(ЦСУ СССР. «Население СССР: Статистич. сб.» М., 1975), инфо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ция о численности, составе и движении населения стала появ</w:t>
        <w:softHyphen/>
        <w:t xml:space="preserve">ляться только в ежегодниках ЦСУ («Народное хозяйство СССР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... году») и ежемесячном журнале «Вестник статистики». О ее н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статочном объеме свидетельствует хотя бы тот факт, что в еж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дниках «Народное хозяйство СССР» раздел «Территория и на</w:t>
        <w:softHyphen/>
        <w:t>селение» редко насчитывает более 30 страниц. Характерно, что с 1972 г. ЦСУ СССР перестало предоставлять информацию о м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нческой смертности, сведения о которой вскоре исчезли с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раниц республиканских статистических ежегодников. В 1972 г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ли опубликованы последние (да и то сокращенные) таблиц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мертности и средней продолжительности жизни, в 1975-1976 гг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последний раз появились в печати повозрастные коэффициен</w:t>
        <w:softHyphen/>
        <w:t xml:space="preserve">ты смертности. Естественное движение, таким образом, свело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 рождаемости.</w:t>
      </w:r>
    </w:p>
    <w:p>
      <w:pPr>
        <w:pStyle w:val="Normal"/>
        <w:shd w:fill="FFFFFF"/>
        <w:bidi w:val="0"/>
        <w:spacing w:lineRule="exact" w:line="216" w:before="0" w:after="0"/>
        <w:ind w:left="43" w:right="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касается публикации переписей населения, то сложилас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ая картина: перепись 1937 г. была аннулирована, перепи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1939 г. якобы из-за начавшейся вскоре Отечественной войны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удостоилась отдельной публикации, и ее результаты пригодились только в сопоставлении с итогами других переписей. Таким обра-</w:t>
      </w:r>
    </w:p>
    <w:p>
      <w:pPr>
        <w:pStyle w:val="Normal"/>
        <w:shd w:fill="FFFFFF"/>
        <w:bidi w:val="0"/>
        <w:spacing w:lineRule="exact" w:line="216" w:before="48" w:after="0"/>
        <w:ind w:left="24" w:right="14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зом, были опубликованы итоги лишь пяти всесоюзных переписе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(1920, 1926, 1959, 1970, 1979 гг.).</w:t>
      </w:r>
    </w:p>
    <w:p>
      <w:pPr>
        <w:pStyle w:val="Normal"/>
        <w:shd w:fill="FFFFFF"/>
        <w:bidi w:val="0"/>
        <w:spacing w:lineRule="exact" w:line="216" w:before="0" w:after="0"/>
        <w:ind w:left="10" w:right="0" w:firstLine="33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сьма выразительны данные об общем объеме опубликов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по переписям информации и времени, которое потребо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ось на ее исследование. Так, предварительные и краткие итог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еписи 1926 г. были опубликованы в 13 выпусках в течен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рех лет, а окончательные и полные - в 56 томах - к 1933 г., т. е. в течение семи лет. Переписи 1959 г., кроме двух небольших сбо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ков, были посвящены 16 томов. На ее издание ушло около че</w:t>
        <w:softHyphen/>
        <w:t>тырех лет. Несколько скромнее выглядят итоги переписи 1970 г. Издание продолжалось тоже четыре года, но вся перепись в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илась в семь томов и в две брошюры. Что касается перепис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1920 г., то ее предварительные итоги в пяти тонких выпусках бы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и изданы уже в 1921 г., а окончательные - в 1926 г. По объему и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формативного материала ее превзошла перепись 1979 г., итогам которой посвящен единственный том, вышедший в свет спуст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ять с половиной лет. Его объем в 7,6 раза меньше общего объем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ереписи 1959 г., в 6,7 раза - 1970 г., в 31,3 раза - 1926 г. и т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19% больше объема итогов первой советской переписи!</w:t>
      </w:r>
    </w:p>
    <w:p>
      <w:pPr>
        <w:pStyle w:val="Normal"/>
        <w:shd w:fill="FFFFFF"/>
        <w:bidi w:val="0"/>
        <w:spacing w:before="278" w:after="0"/>
        <w:ind w:left="114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6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6"/>
          <w:lang w:val="ru-RU"/>
        </w:rPr>
        <w:t>Проблемы использования</w:t>
      </w:r>
    </w:p>
    <w:p>
      <w:pPr>
        <w:pStyle w:val="Normal"/>
        <w:shd w:fill="FFFFFF"/>
        <w:bidi w:val="0"/>
        <w:spacing w:before="0" w:after="0"/>
        <w:ind w:left="14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6"/>
          <w:lang w:eastAsia="ru-RU"/>
        </w:rPr>
        <w:t>демографической и иной статистики</w:t>
      </w:r>
    </w:p>
    <w:p>
      <w:pPr>
        <w:pStyle w:val="Normal"/>
        <w:shd w:fill="FFFFFF"/>
        <w:bidi w:val="0"/>
        <w:spacing w:lineRule="exact" w:line="216" w:before="197" w:after="0"/>
        <w:ind w:left="5" w:right="5" w:firstLine="14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 70-е годы информационные возможности дем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рафической статистики по сравнению с 20-ми годами уменьши</w:t>
        <w:softHyphen/>
        <w:t>лись в 50 с лишним раз. При этом качество данных ухудшилось.</w:t>
      </w:r>
    </w:p>
    <w:p>
      <w:pPr>
        <w:pStyle w:val="Normal"/>
        <w:shd w:fill="FFFFFF"/>
        <w:bidi w:val="0"/>
        <w:spacing w:lineRule="exact" w:line="216" w:before="0" w:after="0"/>
        <w:ind w:left="0" w:right="5" w:firstLine="34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каженность нашей статистики такова, что английский ис</w:t>
        <w:softHyphen/>
        <w:t>следователь А. Безансон по этому поводу заметил: «Публику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е цифры должны восприниматься не в их арифметическом, а в их политическом значении». И далее он делает весьма мрач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й вывод: «Королева Вильгельмина говорила о Наполеоне Ш, что тот так изолгался, что нельзя принимать за истину даже пол</w:t>
        <w:softHyphen/>
        <w:t xml:space="preserve">ную противоположность того, что он говорит. Ее слова должн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ать девизом каждого, кто берется за интерпретацию совет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ких источников, особенно содержащих цифровые данные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десь мы имеем дело не с искажением реальности путем преу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чения или преуменьшения и не с псевдореальностью, от на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а до конца сфабрикованной и не имеющей никакого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к подлинной действительности. И то, и другое предполаг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ло бы знание этой подлинной реальности, что кажется в вы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й степени маловероятным... Советские цифры ложны, но да</w:t>
        <w:softHyphen/>
        <w:t>же если бы они были правильными, то не стали бы от этого м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е ложными, поскольку между ними и реальностью нет никако-</w:t>
      </w:r>
    </w:p>
    <w:p>
      <w:pPr>
        <w:sectPr>
          <w:type w:val="continuous"/>
          <w:pgSz w:orient="landscape" w:w="16838" w:h="11906"/>
          <w:pgMar w:left="1411" w:right="1407" w:gutter="0" w:header="0" w:top="785" w:footer="0" w:bottom="360"/>
          <w:cols w:num="2" w:equalWidth="false" w:sep="false">
            <w:col w:w="6314" w:space="1420"/>
            <w:col w:w="62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600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79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601</w:t>
      </w:r>
    </w:p>
    <w:p>
      <w:pPr>
        <w:sectPr>
          <w:type w:val="nextPage"/>
          <w:pgSz w:orient="landscape" w:w="16838" w:h="11906"/>
          <w:pgMar w:left="1393" w:right="1386" w:gutter="0" w:header="0" w:top="813" w:footer="0" w:bottom="360"/>
          <w:pgNumType w:fmt="decimal"/>
          <w:cols w:num="4" w:equalWidth="false" w:sep="false">
            <w:col w:w="720" w:space="4334"/>
            <w:col w:w="728" w:space="1814"/>
            <w:col w:w="4574" w:space="1166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393" w:right="1386" w:gutter="0" w:header="0" w:top="81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2" w:after="0"/>
        <w:ind w:left="7" w:right="29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7845</wp:posOffset>
                </wp:positionH>
                <wp:positionV relativeFrom="paragraph">
                  <wp:posOffset>1294130</wp:posOffset>
                </wp:positionV>
                <wp:extent cx="0" cy="5097780"/>
                <wp:effectExtent l="2540" t="2540" r="2540" b="2540"/>
                <wp:wrapNone/>
                <wp:docPr id="2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01.9pt" to="342.35pt,503.25pt" ID="Shape31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7340</wp:posOffset>
                </wp:positionH>
                <wp:positionV relativeFrom="paragraph">
                  <wp:posOffset>-141605</wp:posOffset>
                </wp:positionV>
                <wp:extent cx="2217420" cy="0"/>
                <wp:effectExtent l="2540" t="2540" r="2540" b="2540"/>
                <wp:wrapNone/>
                <wp:docPr id="29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11.15pt" to="298.75pt,-11.15pt" ID="Shape30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72730</wp:posOffset>
                </wp:positionH>
                <wp:positionV relativeFrom="paragraph">
                  <wp:posOffset>-146050</wp:posOffset>
                </wp:positionV>
                <wp:extent cx="735965" cy="0"/>
                <wp:effectExtent l="6985" t="6985" r="7620" b="698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-11.5pt" to="677.8pt,-11.5pt" ID="Shape29" stroked="t" o:allowincell="f" style="position:absolute">
                <v:stroke color="black" weight="140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155575</wp:posOffset>
                </wp:positionV>
                <wp:extent cx="2962910" cy="0"/>
                <wp:effectExtent l="2540" t="2540" r="2540" b="2540"/>
                <wp:wrapNone/>
                <wp:docPr id="3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12.25pt" to="619.9pt,-12.25pt" ID="Shape28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 соотношения, даже того, которое имеется между правдой и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ложью».</w:t>
      </w:r>
    </w:p>
    <w:p>
      <w:pPr>
        <w:pStyle w:val="Normal"/>
        <w:shd w:fill="FFFFFF"/>
        <w:bidi w:val="0"/>
        <w:spacing w:lineRule="exact" w:line="216" w:before="14" w:after="0"/>
        <w:ind w:left="0" w:right="22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 xml:space="preserve">То же находим и у американского демографа Д. Вересова: .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вно знаю, что ложью в советской статистике, в том числе и де</w:t>
        <w:softHyphen/>
        <w:t>мографической, пропитана чуть ли не каждая цифра»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eastAsia="ru-RU"/>
        </w:rPr>
        <w:t>53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.</w:t>
      </w:r>
    </w:p>
    <w:p>
      <w:pPr>
        <w:pStyle w:val="Normal"/>
        <w:shd w:fill="FFFFFF"/>
        <w:bidi w:val="0"/>
        <w:spacing w:lineRule="exact" w:line="216" w:before="0" w:after="0"/>
        <w:ind w:left="14" w:right="29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ужели все так безнадежно? Действительно, есть основан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огласиться с наблюдениями иностранцев. Однако следует ли оп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ться на их мнение, особенно в демографической статистике?</w:t>
      </w:r>
    </w:p>
    <w:p>
      <w:pPr>
        <w:pStyle w:val="Normal"/>
        <w:shd w:fill="FFFFFF"/>
        <w:bidi w:val="0"/>
        <w:spacing w:lineRule="exact" w:line="216" w:before="0" w:after="0"/>
        <w:ind w:left="14" w:right="22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аша </w:t>
      </w: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демографи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как наука, разбитая в свое время, не може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как восстановиться. Выступая по телевидению весной 1988 г.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кадемик Л.И. Абалкин говорил, что па этом выбитом направл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ии мы испытываем большие трудности из-за отсутствия специ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истов. На Западе же нашей демографией интересовались всегд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не просто интересовались, а тщательно изучали. Именно и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ранцы, а не мы первыми начали подсчитывать размеры челов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ских потерь от коллективизации и голода 1932 г.</w:t>
      </w:r>
    </w:p>
    <w:p>
      <w:pPr>
        <w:pStyle w:val="Normal"/>
        <w:shd w:fill="FFFFFF"/>
        <w:bidi w:val="0"/>
        <w:spacing w:lineRule="exact" w:line="216" w:before="0" w:after="0"/>
        <w:ind w:left="29" w:right="14" w:firstLine="33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Поэтому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новь обратимся к Вересову. Он писал: «Но ложь, к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ой бы упорной и злостной она ни была, не исключает, на мо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взгляд, возможности докопаться до истины. Тут я не могу стать 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чку зрения Л. Безансона, считающего бесполезной любую п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ытку корректировать цифры, поставляемые советской ста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икой.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явил бы непростительную наивность и совершил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ы грубейшую ошибку, если бы счел точной и не требующей про</w:t>
        <w:softHyphen/>
        <w:t>верки каждую официально сообщенную цифру о составе и движ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и населения СССР. Столь же наивным и ошибочным было бы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-моему, убеждение, что в совокупности они не складываются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ясную картину, а в их динамике не находят своего отражения те или иные процессы.</w:t>
      </w:r>
    </w:p>
    <w:p>
      <w:pPr>
        <w:pStyle w:val="Normal"/>
        <w:shd w:fill="FFFFFF"/>
        <w:bidi w:val="0"/>
        <w:spacing w:lineRule="exact" w:line="216" w:before="0" w:after="0"/>
        <w:ind w:left="43" w:right="0" w:firstLine="331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Да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обелы в советской государственной статистике и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ют немалое познавательное значение. Именно они оказываю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ервыми </w:t>
      </w: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сигналам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ковывающими внимание независим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следователя. Заметив исчезновение в очередном сообще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ЦСУ того или иного прежде публиковавшегося показателя, он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разу же видит набежавшую на советское демографическое небо </w:t>
      </w: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тучк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догадывается, откуда начинать поиски скрытой истины. В демографической статистике многие явления и процессы, сл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вательно, и отражающие их цифры, взаимосвязаны. Невозмож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о </w:t>
      </w: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поэтому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скрыть истину путем замалчивания одного показателя даже па </w:t>
      </w: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Протяжени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ескольких лет. С большей или меньшей </w:t>
      </w:r>
      <w:r>
        <w:rPr>
          <w:rFonts w:eastAsia="Times New Roman"/>
          <w:b/>
          <w:i w:val="false"/>
          <w:color w:val="000000"/>
          <w:spacing w:val="-6"/>
          <w:w w:val="100"/>
          <w:sz w:val="22"/>
          <w:lang w:eastAsia="ru-RU"/>
        </w:rPr>
        <w:t xml:space="preserve">точностью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он определяется по указующим на ту или иную тенд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ю количественным характеристикам того же явления в преж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ие годы или по другим показателям данного года»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vertAlign w:val="superscript"/>
          <w:lang w:eastAsia="ru-RU"/>
        </w:rPr>
        <w:t>54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.</w:t>
      </w:r>
    </w:p>
    <w:p>
      <w:pPr>
        <w:pStyle w:val="Normal"/>
        <w:shd w:fill="FFFFFF"/>
        <w:bidi w:val="0"/>
        <w:spacing w:lineRule="exact" w:line="216" w:before="0" w:after="0"/>
        <w:ind w:left="58" w:right="0" w:firstLine="35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Цитат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линная, но чрезвычайно содержательная и полезная </w:t>
      </w: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чки зрения источниковедения. Во-первых, здесь говорится о</w:t>
      </w:r>
    </w:p>
    <w:p>
      <w:pPr>
        <w:pStyle w:val="Normal"/>
        <w:shd w:fill="FFFFFF"/>
        <w:bidi w:val="0"/>
        <w:spacing w:lineRule="exact" w:line="216" w:before="0" w:after="0"/>
        <w:ind w:left="0" w:right="7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обходимости критического отношения к любой официальн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цифре. И в этой связи приведем сделанное в 1978 г. заявление на</w:t>
        <w:softHyphen/>
        <w:t>чальника ЦСУ Азербайджана С. Абасалиева, в котором отстаи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ся совершенно противоположная позиция. По поводу серье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х претензий прокурора республики относительно крупномас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штабной антигосударственной практики Абасалиев ответил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«У нас не допускается никаких приписок. Первой нашей опор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 вопросах достоверности является товарищ Гейдар Алиевич Ал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в. ..»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eastAsia="ru-RU"/>
        </w:rPr>
        <w:t>ээ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. Нетрудно догадаться, какая позиция предпочтительней.</w:t>
      </w:r>
    </w:p>
    <w:p>
      <w:pPr>
        <w:pStyle w:val="Normal"/>
        <w:shd w:fill="FFFFFF"/>
        <w:bidi w:val="0"/>
        <w:spacing w:lineRule="exact" w:line="216" w:before="0" w:after="0"/>
        <w:ind w:left="0" w:right="7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-вторых, из этой цитаты исходят непоколебимые уверен</w:t>
        <w:softHyphen/>
        <w:t>ность и оптимизм относительно возможности использования с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ых ненадежных источников. И сам Вересов доказал это, в част</w:t>
        <w:softHyphen/>
        <w:t>ности, в книге «Историческая демография СССР», в которой п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вердились гипотетические оценки автора относительно прог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 на перспективу.</w:t>
      </w:r>
    </w:p>
    <w:p>
      <w:pPr>
        <w:pStyle w:val="Normal"/>
        <w:shd w:fill="FFFFFF"/>
        <w:bidi w:val="0"/>
        <w:spacing w:lineRule="exact" w:line="216" w:before="0" w:after="0"/>
        <w:ind w:left="0" w:right="7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Фальсификация статистических данных проникла во все 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ы социального организма. Многие годы она скрывала нараста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е разбалансирование экономики. Недостоверная экономиче</w:t>
        <w:softHyphen/>
        <w:t xml:space="preserve">ская и социальная информация закладывалась в постановл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ъездов КПСС и пленумов ЦК. На ее основе принимались хозяй</w:t>
        <w:softHyphen/>
        <w:t>ственные и политические решения. Даже в годы перестройки 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ударственный комитет по статистике традиционно продолжал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«улучшать» показатели развития экономики.</w:t>
      </w:r>
    </w:p>
    <w:p>
      <w:pPr>
        <w:pStyle w:val="Normal"/>
        <w:shd w:fill="FFFFFF"/>
        <w:bidi w:val="0"/>
        <w:spacing w:lineRule="exact" w:line="216" w:before="0" w:after="0"/>
        <w:ind w:left="0" w:right="14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 основе этих данных М.С. Горбачев в своем докладе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XXVII съезде КПСС отмечал, что «повысилась продуктивность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земледелия и животноводства», а на пленуме ЦК КПСС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val="en-US" w:eastAsia="ru-RU"/>
        </w:rPr>
        <w:t xml:space="preserve">25-26 июня 1987 г. он говорил об увеличении по сравнению с 1984 г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производства зерна (на 36 млн тонн), мяса, молока, яиц.</w:t>
      </w:r>
    </w:p>
    <w:p>
      <w:pPr>
        <w:pStyle w:val="Normal"/>
        <w:shd w:fill="FFFFFF"/>
        <w:bidi w:val="0"/>
        <w:spacing w:lineRule="exact" w:line="216" w:before="0" w:after="0"/>
        <w:ind w:left="0" w:right="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ообщения Госкомстата СССР оставались поразительно бод</w:t>
        <w:softHyphen/>
        <w:t>рыми. Так, в сообщении «Об экономическом и социальном разв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ии СССР в первом полугодии 1988 года»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vertAlign w:val="superscript"/>
          <w:lang w:eastAsia="ru-RU"/>
        </w:rPr>
        <w:t>58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 утверждалось, что «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родном хозяйстве СССР продолжали нарастать позитивные тенденции экономического и социального развития». Понятн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отчет Госкомстата должен был иллюстрировать мудрос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оводимой СССР политики. И он иллюстрировал: «по ряду важ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йших показателей достигнуто ускорение». Госкомстат слов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 не видел и не ведал, что сама концепция социально-эконом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еского ускорения оказалась бредовой и что нелепо не только ил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юстрировать несуществующие результаты мнимого ускорени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и говорить о самой идее ускорения.</w:t>
      </w:r>
    </w:p>
    <w:p>
      <w:pPr>
        <w:pStyle w:val="Normal"/>
        <w:shd w:fill="FFFFFF"/>
        <w:bidi w:val="0"/>
        <w:spacing w:lineRule="exact" w:line="216" w:before="0" w:after="0"/>
        <w:ind w:left="0" w:right="0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общения Госкомстата об оздоровлении экономики появля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лись и в конце 1988 г. А между тем кризисные явления в народн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зяйстве нарастали, снабжение населения продовольствием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ухудшалось. Так, по данным Госкомстата СССР в 1989 г. на душу на-</w:t>
      </w:r>
    </w:p>
    <w:p>
      <w:pPr>
        <w:sectPr>
          <w:type w:val="continuous"/>
          <w:pgSz w:orient="landscape" w:w="16838" w:h="11906"/>
          <w:pgMar w:left="1393" w:right="1386" w:gutter="0" w:header="0" w:top="813" w:footer="0" w:bottom="360"/>
          <w:cols w:num="2" w:space="14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  <w:lang w:val="ru-RU"/>
        </w:rPr>
        <w:t>602</w:t>
      </w:r>
    </w:p>
    <w:p>
      <w:pPr>
        <w:pStyle w:val="Normal"/>
        <w:shd w:fill="FFFFFF"/>
        <w:bidi w:val="0"/>
        <w:spacing w:before="13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00"/>
          <w:sz w:val="16"/>
          <w:lang w:eastAsia="ru-RU"/>
        </w:rPr>
        <w:t>РАЗДЕЛ 3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18"/>
          <w:lang w:eastAsia="ru-RU"/>
        </w:rPr>
        <w:t>ИСТОРИЧЕСКИЕ ИСТОЧНИКИ СОВЕТСКОГО ПЕРИОДА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8"/>
          <w:lang w:val="ru-RU"/>
        </w:rPr>
        <w:t>603</w:t>
      </w:r>
    </w:p>
    <w:p>
      <w:pPr>
        <w:sectPr>
          <w:type w:val="nextPage"/>
          <w:pgSz w:orient="landscape" w:w="16838" w:h="11906"/>
          <w:pgMar w:left="1379" w:right="1372" w:gutter="0" w:header="0" w:top="785" w:footer="0" w:bottom="360"/>
          <w:pgNumType w:fmt="decimal"/>
          <w:cols w:num="4" w:equalWidth="false" w:sep="false">
            <w:col w:w="721" w:space="4356"/>
            <w:col w:w="741" w:space="1772"/>
            <w:col w:w="4616" w:space="1158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59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379" w:right="1372" w:gutter="0" w:header="0" w:top="7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0" w:right="0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46720</wp:posOffset>
                </wp:positionH>
                <wp:positionV relativeFrom="paragraph">
                  <wp:posOffset>-146050</wp:posOffset>
                </wp:positionV>
                <wp:extent cx="671830" cy="0"/>
                <wp:effectExtent l="9525" t="9525" r="9525" b="9525"/>
                <wp:wrapNone/>
                <wp:docPr id="3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11.5pt" to="686.45pt,-11.5pt" ID="Shape34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23460</wp:posOffset>
                </wp:positionH>
                <wp:positionV relativeFrom="paragraph">
                  <wp:posOffset>-151130</wp:posOffset>
                </wp:positionV>
                <wp:extent cx="3223260" cy="0"/>
                <wp:effectExtent l="2540" t="2540" r="2540" b="254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11.9pt" to="633.55pt,-11.9pt" ID="Shape33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0490</wp:posOffset>
                </wp:positionH>
                <wp:positionV relativeFrom="paragraph">
                  <wp:posOffset>-155575</wp:posOffset>
                </wp:positionV>
                <wp:extent cx="2496185" cy="0"/>
                <wp:effectExtent l="2540" t="2540" r="2540" b="254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12.25pt" to="305.2pt,-12.25pt" ID="Shape32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ления в стране потреблялось 65 кг мяса в год. Экономист Д. 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овой провел расчеты, которые этот показатель не подтвердил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б итогах поиска этих 65 кг он писал: «Если потребовалось б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вести карточки на мясо, то при нынешнем уровне импорта и структуре потребления мы можем обеспечить из госресурсов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месяц на душу населения лишь 1,2 кг мяса вместе с птицей». Э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мерно по 15 кг в год. Даже с учетом рыночных фондов ясн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в официальных показателях много «липы». Из этого пример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дно, как рискованно пользоваться данными официальной ст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истики.</w:t>
      </w:r>
    </w:p>
    <w:p>
      <w:pPr>
        <w:pStyle w:val="Normal"/>
        <w:shd w:fill="FFFFFF"/>
        <w:bidi w:val="0"/>
        <w:spacing w:lineRule="exact" w:line="216" w:before="14" w:after="0"/>
        <w:ind w:left="7" w:right="7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да вызывала недоверие статистика роста доходов трудя</w:t>
        <w:softHyphen/>
        <w:t>щихся, выраженная в рублях. Особенно нелепо выглядит это у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рждение при росте инфляции. Происходила щедрая раздача незаработанных рублей. Доходы вроде бы росли, но их рост н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беспечен товарами, Поэтому, когда в сводках Госкомстата вс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ется фраза типа «денежные доходы населения составили» и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«среднемесячная зарплата рабочих и служащих достигла...»,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рьте написанному, ибо это рост в ботву, купить на эти деньг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ло нечего.</w:t>
      </w:r>
    </w:p>
    <w:p>
      <w:pPr>
        <w:pStyle w:val="Normal"/>
        <w:shd w:fill="FFFFFF"/>
        <w:bidi w:val="0"/>
        <w:spacing w:lineRule="exact" w:line="216" w:before="7" w:after="0"/>
        <w:ind w:left="7" w:right="7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, по Москве за 9 месяцев 1990 г. средняя зарплата в госс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торе выросла с 266 до 300 рублей и доход населения увеличи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на 14%. Но он в значительной мере поглощен возросшими на 4% государственными ценами и на 35% - рыночными ценами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Цены росли в каждой области потребительского рынка -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ежду, обувь и пр. Если же перечислить это на цены чер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ынка, где только и можно было отоварить зарплату, то показ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ели уровня жизни оказывались существенно ниже официаль</w:t>
        <w:softHyphen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ных.</w:t>
      </w:r>
    </w:p>
    <w:p>
      <w:pPr>
        <w:pStyle w:val="Normal"/>
        <w:shd w:fill="FFFFFF"/>
        <w:bidi w:val="0"/>
        <w:spacing w:lineRule="exact" w:line="216" w:before="14" w:after="0"/>
        <w:ind w:left="14" w:right="7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сли мы откроем любой статистический справочник и посм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рим раздел «Внешняя торговля», то не найдем даже намека 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ставки Советским Союзом оружия за рубеж. От кого секрет? О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падных разведок? Но если заглянуть в публикации Стокгольм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ого института по исследованию проблем мира, Лондон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ститута стратегических исследований, то можно обнаружить, что СССР довольно представительно участвовал в мировых по</w:t>
        <w:softHyphen/>
        <w:t xml:space="preserve">ставках оружия. Так что это было секретом исключительно дл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оветских людей. Он стал раскрываться лишь только после агрес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ии Ирака против Кувейта в 1990 г., когда выявилась роль СССР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оружении Ирака.</w:t>
      </w:r>
    </w:p>
    <w:p>
      <w:pPr>
        <w:pStyle w:val="Normal"/>
        <w:shd w:fill="FFFFFF"/>
        <w:bidi w:val="0"/>
        <w:spacing w:lineRule="exact" w:line="216" w:before="0" w:after="0"/>
        <w:ind w:left="22" w:right="0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рьезные упущения содержит статистика народного образ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ния. Основой развития системы народного образования явл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тся его материально-техническая база. Официальная статисти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идетельствует, что за годы десятой пятилетки в стране был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ведено 11,3 тыс. школ на 6,7 млн мест, за годы одиннадцатой пя-</w:t>
      </w:r>
    </w:p>
    <w:p>
      <w:pPr>
        <w:pStyle w:val="Normal"/>
        <w:shd w:fill="FFFFFF"/>
        <w:bidi w:val="0"/>
        <w:spacing w:lineRule="exact" w:line="216" w:before="14" w:after="0"/>
        <w:ind w:left="7" w:right="7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илетки - 8,7 тыс. школ на 5,2 млн мест. Архивы ГАРФ, хранящ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атериалы проверок ЦСУ СССР за 1980 г., свидетельствуют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 27% общего количества ученических мест в Киргизии, 25% -в Армении, 16% - в Узбекистане, 15% - в Туркменистане, 13% 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Белоруссии, 12% - в Молдавии фактически не были введены. Д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35% ученических мест были сданы со значительными недодел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. Многие школьные здания числились лишь в отчетной доку</w:t>
        <w:softHyphen/>
        <w:t>ментации, в реальной же жизни их не существовало.</w:t>
      </w:r>
    </w:p>
    <w:p>
      <w:pPr>
        <w:pStyle w:val="Normal"/>
        <w:shd w:fill="FFFFFF"/>
        <w:bidi w:val="0"/>
        <w:spacing w:lineRule="exact" w:line="216" w:before="0" w:after="0"/>
        <w:ind w:left="0" w:right="14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Фальсифицированная статистика проникла даже в следств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ые органы. И здесь престижным стало не столько качество раб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ы, сколько благополучная статистика. Не без участия самих сле</w:t>
        <w:softHyphen/>
        <w:t xml:space="preserve">дователей, не брезгуя и служебным давлением на них, статистик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учились лакировать. Например, уровень раскрываемости пре</w:t>
        <w:softHyphen/>
        <w:t xml:space="preserve">ступлений зачастую повышали не через улучшение работы, а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чет укрытия от учета неочевидных преступлений и, напротив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егистрации инициативно выявленных правонарушений (чащ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сего хулиганства).</w:t>
      </w:r>
    </w:p>
    <w:p>
      <w:pPr>
        <w:pStyle w:val="Normal"/>
        <w:shd w:fill="FFFFFF"/>
        <w:bidi w:val="0"/>
        <w:spacing w:lineRule="exact" w:line="216" w:before="0" w:after="0"/>
        <w:ind w:left="14" w:right="22" w:firstLine="3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атистическая липа не обошла и спорт. При тщатель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верке вскрылось столько дутых отчетов, фиктивных сводок 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ассовости и мастерстве, что только диву даешься нашей былой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еобщей любви к красивой цифре.</w:t>
      </w:r>
    </w:p>
    <w:p>
      <w:pPr>
        <w:pStyle w:val="Normal"/>
        <w:shd w:fill="FFFFFF"/>
        <w:bidi w:val="0"/>
        <w:spacing w:lineRule="exact" w:line="216" w:before="0" w:after="0"/>
        <w:ind w:left="7" w:right="7" w:firstLine="36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звестный академик С.С. Шаталин на заявление корреспо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нта газеты «Социалистическая индустрия» о том, что Госком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ату никто не верит, ответил: «Это величайшая драма нашей э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мической науки - положение со статистикой. Одно искажен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ется отрывочно, другое просто замалчивается. У Госплана 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бственная кухня, но он туда никого не пускает. Правительств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редоставляется информация, достоверность которой пров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ить невозможно, поскольку ученым неизвестно, где она добыта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ыдно сказать, о некоторых аспектах своей новой эконом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ы узнаем из зарубежных источников». В заключение Шатали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метил: «Статистика тоже нуждается в перестройке, притоке свежих молодых сил, нерастленных застойным периодом. На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зменить само отношение к статистике. Желание выглядеть лу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е, чем мы есть, - пагубно для общества... Пора, это, наконец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вердо усвоить»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vertAlign w:val="superscript"/>
          <w:lang w:eastAsia="ru-RU"/>
        </w:rPr>
        <w:t>6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. Здесь, бесспорно, можно подписаться под ка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ым словом.</w:t>
      </w:r>
    </w:p>
    <w:p>
      <w:pPr>
        <w:pStyle w:val="Normal"/>
        <w:shd w:fill="FFFFFF"/>
        <w:bidi w:val="0"/>
        <w:spacing w:lineRule="exact" w:line="216" w:before="216" w:after="0"/>
        <w:ind w:left="22" w:right="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рестройка экономики требует прежде всего необходим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ти точного учета везде и во всем. До публикации полной и дос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рной экономической статистики диагноз прошлых, нынешни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 будущих экономических бед трудно ставить. И вообще, прежд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м приступить к экономическим реформам необходима была 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убликация экономической и финансовой статистики.</w:t>
      </w:r>
    </w:p>
    <w:p>
      <w:pPr>
        <w:sectPr>
          <w:type w:val="continuous"/>
          <w:pgSz w:orient="landscape" w:w="16838" w:h="11906"/>
          <w:pgMar w:left="1379" w:right="1372" w:gutter="0" w:header="0" w:top="785" w:footer="0" w:bottom="360"/>
          <w:cols w:num="2" w:equalWidth="false" w:sep="false">
            <w:col w:w="6283" w:space="1484"/>
            <w:col w:w="63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6"/>
          <w:lang w:val="ru-RU"/>
        </w:rPr>
        <w:t>604</w:t>
      </w:r>
    </w:p>
    <w:p>
      <w:pPr>
        <w:pStyle w:val="Normal"/>
        <w:shd w:fill="FFFFFF"/>
        <w:bidi w:val="0"/>
        <w:spacing w:before="194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202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36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>605</w:t>
      </w:r>
    </w:p>
    <w:p>
      <w:pPr>
        <w:sectPr>
          <w:type w:val="nextPage"/>
          <w:pgSz w:orient="landscape" w:w="16838" w:h="11906"/>
          <w:pgMar w:left="1426" w:right="1404" w:gutter="0" w:header="0" w:top="741" w:footer="0" w:bottom="360"/>
          <w:pgNumType w:fmt="decimal"/>
          <w:cols w:num="4" w:equalWidth="false" w:sep="false">
            <w:col w:w="720" w:space="4356"/>
            <w:col w:w="734" w:space="1714"/>
            <w:col w:w="4586" w:space="1174"/>
            <w:col w:w="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6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orient="landscape" w:w="16838" w:h="11906"/>
          <w:pgMar w:left="1426" w:right="1404" w:gutter="0" w:header="0" w:top="74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14" w:right="0" w:firstLine="353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34510</wp:posOffset>
                </wp:positionH>
                <wp:positionV relativeFrom="paragraph">
                  <wp:posOffset>3561715</wp:posOffset>
                </wp:positionV>
                <wp:extent cx="0" cy="2857500"/>
                <wp:effectExtent l="2540" t="2540" r="2540" b="2540"/>
                <wp:wrapNone/>
                <wp:docPr id="3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80.45pt" to="341.3pt,505.4pt" ID="Shape38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29430</wp:posOffset>
                </wp:positionH>
                <wp:positionV relativeFrom="paragraph">
                  <wp:posOffset>1353185</wp:posOffset>
                </wp:positionV>
                <wp:extent cx="0" cy="407035"/>
                <wp:effectExtent l="2540" t="2540" r="2540" b="2540"/>
                <wp:wrapNone/>
                <wp:docPr id="36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6.55pt" to="340.9pt,138.55pt" ID="Shape37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-146050</wp:posOffset>
                </wp:positionV>
                <wp:extent cx="3886200" cy="0"/>
                <wp:effectExtent l="2540" t="2540" r="2540" b="254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11.5pt" to="682.85pt,-11.5pt" ID="Shape36" stroked="t" o:allowincell="f" style="position:absolute">
                <v:stroke color="black" weight="4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191770</wp:posOffset>
                </wp:positionV>
                <wp:extent cx="3886200" cy="0"/>
                <wp:effectExtent l="5080" t="4445" r="4445" b="4445"/>
                <wp:wrapNone/>
                <wp:docPr id="3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.1pt" to="306.3pt,-15.1pt" ID="Shape3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Кое-что, конечно, делалось. В 1988 г. были опубликованы нек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рые данные судебной статистики за 1988 г., а в 1989 и 1990 гг. 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едения о преступности в СССР. Безусловно, это был прогрес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ивный шаг, но он требовал следующих шагов. Эти данные нужд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ются в подкреплении их научно обоснованными исследованиям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и сравнительными данными других государств. Без этого публик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я подобных материалов малоэффективна.</w:t>
      </w:r>
    </w:p>
    <w:p>
      <w:pPr>
        <w:pStyle w:val="Normal"/>
        <w:shd w:fill="FFFFFF"/>
        <w:bidi w:val="0"/>
        <w:spacing w:lineRule="exact" w:line="216" w:before="0" w:after="0"/>
        <w:ind w:left="14" w:right="14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ала публиковаться секретная статистика об афганской вой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. В «Правде» от 17 августа 1989 г, опубликованы данные Гене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рального штаба о потерях СССР с 1979 по 1989 гг. (по годам) в Аф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анистане.</w:t>
      </w:r>
    </w:p>
    <w:p>
      <w:pPr>
        <w:pStyle w:val="Normal"/>
        <w:shd w:fill="FFFFFF"/>
        <w:bidi w:val="0"/>
        <w:spacing w:lineRule="exact" w:line="216" w:before="22" w:after="0"/>
        <w:ind w:left="0" w:right="14" w:firstLine="36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Реальная статистика вела к открытиям, в то время для нас ого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ельным. Большое значение имело признание у нас инфляции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нфляция вошла в общественную жизнь после того, как осенью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1988 г. в докладах министра финансов и председателя Госплана б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 обнародованы сведения о несбалансированности союзн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юджета. Это признание, в свою очередь, повлекло за собой уточ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ние величины бюджетного дефицита. Первоначально его оц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 была занижена и составляла 35 млрд рублей, затем она подня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лась до 100 млрд. Потом открылось, что не 100, а 120 млрд рублей.</w:t>
      </w:r>
    </w:p>
    <w:p>
      <w:pPr>
        <w:pStyle w:val="Normal"/>
        <w:shd w:fill="FFFFFF"/>
        <w:bidi w:val="0"/>
        <w:spacing w:lineRule="exact" w:line="216" w:before="0" w:after="0"/>
        <w:ind w:left="7" w:right="22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мо по себе это явление было очень сложным и новым дл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шего общества. Точнее, для общественного сознания, а не дл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еальной жизни. Фактически мы из инфляции не выходили с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ремен первой мировой войны. И система советского тоталита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го режима боролась с ней своими, отнюдь не экономическим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ерами. Об этом явлении много познавательного материала и и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формации к размышлению содержится в статье Б. Пинскера.</w:t>
      </w:r>
    </w:p>
    <w:p>
      <w:pPr>
        <w:pStyle w:val="Normal"/>
        <w:shd w:fill="FFFFFF"/>
        <w:bidi w:val="0"/>
        <w:spacing w:lineRule="exact" w:line="216" w:before="0" w:after="0"/>
        <w:ind w:left="0" w:right="29" w:firstLine="35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является и уточняется, если можно так сказать, историче</w:t>
        <w:softHyphen/>
        <w:t>ская статистика: о людских потерях в войнах, о числе репресс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ованных за годы советской власти, о числе жертв коллективиз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ции и голода 30-х годов, о численности наших пленных, служив</w:t>
        <w:softHyphen/>
        <w:t>ших в воинских частях фашистской Германии и т. д.</w:t>
      </w:r>
    </w:p>
    <w:p>
      <w:pPr>
        <w:pStyle w:val="Normal"/>
        <w:shd w:fill="FFFFFF"/>
        <w:bidi w:val="0"/>
        <w:spacing w:lineRule="exact" w:line="216" w:before="0" w:after="0"/>
        <w:ind w:left="0" w:right="29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зменял характер своей работы и Госкомстат СССР. С 1990 г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 значительно расширил границы доступной информации. С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у после выхода закона «О предприятиях в СССР», предоставив</w:t>
        <w:softHyphen/>
        <w:t>шего органам государственной статистики исключительное 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 устанавливать формы отчетности, комитет по собственной инициативе перестал собирать лишние данные. Это, в перв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чередь, коснулось отчетности, характеризующей внутрихозяй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твенную деятельность предприятий. На начало июня 1990 г. в н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одном хозяйстве действовало 574 формы межотраслевой отчет</w:t>
        <w:softHyphen/>
        <w:t>ности, затем их стало на 53 меньше.</w:t>
      </w:r>
    </w:p>
    <w:p>
      <w:pPr>
        <w:pStyle w:val="Normal"/>
        <w:shd w:fill="FFFFFF"/>
        <w:bidi w:val="0"/>
        <w:spacing w:lineRule="exact" w:line="216" w:before="7" w:after="0"/>
        <w:ind w:left="7" w:right="36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ть еще одна сторона советских статистических сведений -возможность ее сопоставления с мировыми данными. Пока мно-</w:t>
      </w:r>
    </w:p>
    <w:p>
      <w:pPr>
        <w:pStyle w:val="Normal"/>
        <w:shd w:fill="FFFFFF"/>
        <w:bidi w:val="0"/>
        <w:spacing w:lineRule="exact" w:line="216" w:before="29" w:after="0"/>
        <w:ind w:left="0" w:right="79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е просто несопоставимо, и прежде всего, методология подсч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. Имеет значение и конвертируемость валюты, и качество вып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кавшихся товаров. Последнее в нашей статистике не бралось да</w:t>
        <w:softHyphen/>
        <w:t>же в расчет.</w:t>
      </w:r>
    </w:p>
    <w:p>
      <w:pPr>
        <w:pStyle w:val="Normal"/>
        <w:shd w:fill="FFFFFF"/>
        <w:bidi w:val="0"/>
        <w:spacing w:lineRule="exact" w:line="216" w:before="0" w:after="0"/>
        <w:ind w:left="7" w:right="65" w:firstLine="36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пример, подсчеты величины национального дохода на ду</w:t>
        <w:softHyphen/>
        <w:t>шу населения, сообщавшиеся советскими статистическими учре</w:t>
        <w:softHyphen/>
        <w:t xml:space="preserve">ждениями, не выдерживают никакой критики. Согласно данным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опубликованным в сборнике «Народное хозяйство СССР з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60 лет» (М., 1977), среднедушевой доход в СССР в 1976 г. был вы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е, чем в ряде зрубежных стран (таких, как ФРГ, Дания, Ниде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анды, Бельгия, Великобритания, Италия и др.), и составлял 56%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т уровня такого же дохода в США.</w:t>
      </w:r>
    </w:p>
    <w:p>
      <w:pPr>
        <w:pStyle w:val="Normal"/>
        <w:shd w:fill="FFFFFF"/>
        <w:bidi w:val="0"/>
        <w:spacing w:lineRule="exact" w:line="216" w:before="0" w:after="0"/>
        <w:ind w:left="29" w:right="50" w:firstLine="34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чти такую же величину - 55% от уровня дохода в США -предлагал и статистический сборник «СССР и зарубежные стр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ы. 1987» (М., 1988), в котором впервые за последние годы сове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кого государства в открытой печати были обнародованы данны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 размере национального дохода СССР и некоторых друг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ран. Эти сведения, конечно, качественнее, чем в иных справоч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ках. Однако сохранение прежних «принятых в статистик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ССР» методологии и методики расчетов приводят к непостижи</w:t>
        <w:softHyphen/>
        <w:t>мым парадоксам. Так, этот сборник явно завышал тот же показа</w:t>
        <w:softHyphen/>
        <w:t xml:space="preserve">тель СССР по отношению ко всем странам: 55% от уровня СШ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67% - Японии, 82% - Нидерландов, 88% - Финляндии, 75% 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веции и т. д. Таким образом, приукрашая действительнос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фициальная советская статистика пыталась сохранить миф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«высокоразвитой» советской державе.</w:t>
      </w:r>
    </w:p>
    <w:p>
      <w:pPr>
        <w:pStyle w:val="Normal"/>
        <w:shd w:fill="FFFFFF"/>
        <w:bidi w:val="0"/>
        <w:spacing w:before="446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6"/>
          <w:lang w:eastAsia="ru-RU"/>
        </w:rPr>
        <w:t>ГЛАВА    8</w:t>
      </w:r>
    </w:p>
    <w:p>
      <w:pPr>
        <w:pStyle w:val="Normal"/>
        <w:shd w:fill="FFFFFF"/>
        <w:bidi w:val="0"/>
        <w:spacing w:lineRule="exact" w:line="310" w:before="0" w:after="0"/>
        <w:ind w:left="1490" w:right="51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6"/>
          <w:lang w:eastAsia="ru-RU"/>
        </w:rPr>
        <w:t xml:space="preserve">Материалы планирования развити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6"/>
          <w:lang w:eastAsia="ru-RU"/>
        </w:rPr>
        <w:t>народного хозяйства</w:t>
      </w:r>
    </w:p>
    <w:p>
      <w:pPr>
        <w:pStyle w:val="Normal"/>
        <w:shd w:fill="FFFFFF"/>
        <w:bidi w:val="0"/>
        <w:spacing w:lineRule="exact" w:line="223" w:before="166" w:after="0"/>
        <w:ind w:left="72" w:right="7" w:firstLine="14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ОВЕТСКАЯ эпоха породила новый комплекс 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ументов - материалы планирования развития народного хозяй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тва. Планы являлись многоаспектными документами, отража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ими не только историю становления теории и практики пла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вания, но и дававшие широкий спектр информации об эко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ической политике государства, уровне развития экономическ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ний, о производственном состоянии отраслей народного х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яйства и др.</w:t>
      </w:r>
    </w:p>
    <w:p>
      <w:pPr>
        <w:pStyle w:val="Normal"/>
        <w:shd w:fill="FFFFFF"/>
        <w:bidi w:val="0"/>
        <w:spacing w:lineRule="exact" w:line="216" w:before="0" w:after="0"/>
        <w:ind w:left="86" w:right="0" w:firstLine="353"/>
        <w:jc w:val="both"/>
        <w:rPr/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анирование и пятилетние планы развития народного х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яйства являлись необходимой важнейшей стороной жизни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лько государства, но и неотъемлемой частью нас самих. Выпол-</w:t>
      </w:r>
    </w:p>
    <w:sectPr>
      <w:type w:val="continuous"/>
      <w:pgSz w:orient="landscape" w:w="16838" w:h="11906"/>
      <w:pgMar w:left="1426" w:right="1404" w:gutter="0" w:header="0" w:top="741" w:footer="0" w:bottom="360"/>
      <w:cols w:num="2" w:equalWidth="false" w:sep="false">
        <w:col w:w="6253" w:space="1426"/>
        <w:col w:w="632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