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97"/>
        <w:jc w:val="both"/>
        <w:rPr>
          <w:rFonts w:ascii="Times New Roman" w:hAnsi="Times New Roman" w:cs="Times New Roman"/>
          <w:b/>
          <w:b/>
          <w:sz w:val="28"/>
          <w:szCs w:val="28"/>
          <w:lang w:val="en-US"/>
        </w:rPr>
      </w:pPr>
      <w:r>
        <w:rPr>
          <w:rFonts w:cs="Times New Roman" w:ascii="Times New Roman" w:hAnsi="Times New Roman"/>
          <w:b/>
          <w:bCs/>
          <w:color w:val="000000"/>
          <w:sz w:val="28"/>
          <w:szCs w:val="28"/>
        </w:rPr>
        <w:t xml:space="preserve">Глава 3. </w:t>
      </w:r>
      <w:r>
        <w:rPr>
          <w:rFonts w:cs="Times New Roman" w:ascii="Times New Roman" w:hAnsi="Times New Roman"/>
          <w:b/>
          <w:sz w:val="28"/>
          <w:szCs w:val="28"/>
        </w:rPr>
        <w:t>Искусство кочевников раннего железного века. Савромато-сарматский звериный стиль</w:t>
      </w:r>
    </w:p>
    <w:p>
      <w:pPr>
        <w:pStyle w:val="Normal"/>
        <w:shd w:fill="FFFFFF" w:val="clear"/>
        <w:spacing w:lineRule="auto" w:line="240" w:before="0" w:after="0"/>
        <w:ind w:firstLine="39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39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I тысячелетии до новой эры (по археологической периодизации -</w:t>
      </w:r>
      <w:r>
        <w:rPr>
          <w:rFonts w:cs="Times New Roman" w:ascii="Times New Roman" w:hAnsi="Times New Roman"/>
          <w:b/>
          <w:iCs/>
          <w:color w:val="000000"/>
          <w:sz w:val="28"/>
          <w:szCs w:val="28"/>
        </w:rPr>
        <w:t>эпоха раннего железного век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Южное Приуралье было заселено племенами, входившими в два крупных этнокультурных и языковых массива -индо-иранский и финно-угорский. К первому относились кочевые племена </w:t>
      </w:r>
      <w:r>
        <w:rPr>
          <w:rFonts w:cs="Times New Roman" w:ascii="Times New Roman" w:hAnsi="Times New Roman"/>
          <w:i/>
          <w:iCs/>
          <w:color w:val="000000"/>
          <w:sz w:val="28"/>
          <w:szCs w:val="28"/>
        </w:rPr>
        <w:t>савроматов</w:t>
      </w:r>
      <w:r>
        <w:rPr>
          <w:rFonts w:cs="Times New Roman" w:ascii="Times New Roman" w:hAnsi="Times New Roman"/>
          <w:color w:val="000000"/>
          <w:sz w:val="28"/>
          <w:szCs w:val="28"/>
        </w:rPr>
        <w:t xml:space="preserve"> и их потомков </w:t>
      </w:r>
      <w:r>
        <w:rPr>
          <w:rFonts w:cs="Times New Roman" w:ascii="Times New Roman" w:hAnsi="Times New Roman"/>
          <w:i/>
          <w:iCs/>
          <w:color w:val="000000"/>
          <w:sz w:val="28"/>
          <w:szCs w:val="28"/>
        </w:rPr>
        <w:t>сарматов,</w:t>
      </w:r>
      <w:r>
        <w:rPr>
          <w:rFonts w:cs="Times New Roman" w:ascii="Times New Roman" w:hAnsi="Times New Roman"/>
          <w:color w:val="000000"/>
          <w:sz w:val="28"/>
          <w:szCs w:val="28"/>
        </w:rPr>
        <w:t xml:space="preserve"> являвшиеся составной частью обширного кочевого мира Великого пояса Евразийских степей, простиравшегося на тысячи километров от Забайкалья на востоке до Дуная на западе. Ко второму - оседлые племена земледельцев, скотоводов и охотников, носители </w:t>
      </w:r>
      <w:r>
        <w:rPr>
          <w:rFonts w:cs="Times New Roman" w:ascii="Times New Roman" w:hAnsi="Times New Roman"/>
          <w:i/>
          <w:iCs/>
          <w:color w:val="000000"/>
          <w:sz w:val="28"/>
          <w:szCs w:val="28"/>
        </w:rPr>
        <w:t>ананьинской, караабызской и пьяноборской</w:t>
      </w:r>
      <w:r>
        <w:rPr>
          <w:rFonts w:cs="Times New Roman" w:ascii="Times New Roman" w:hAnsi="Times New Roman"/>
          <w:color w:val="000000"/>
          <w:sz w:val="28"/>
          <w:szCs w:val="28"/>
        </w:rPr>
        <w:t xml:space="preserve"> археологических культур, являвшиеся предками современных финно-пермских народов Прикамья и Приуралья. Границей между ними на территории Башкирского Приуралья являлась р.Белая (Агидель). </w:t>
      </w:r>
    </w:p>
    <w:p>
      <w:pPr>
        <w:pStyle w:val="Normal"/>
        <w:spacing w:lineRule="auto" w:line="240" w:before="0" w:after="0"/>
        <w:ind w:firstLine="397"/>
        <w:jc w:val="both"/>
        <w:rPr/>
      </w:pPr>
      <w:r>
        <w:rPr>
          <w:rFonts w:cs="Times New Roman" w:ascii="Times New Roman" w:hAnsi="Times New Roman"/>
          <w:color w:val="000000"/>
          <w:sz w:val="28"/>
          <w:szCs w:val="28"/>
        </w:rPr>
        <w:t xml:space="preserve">Многолетние исследования археологов и, прежде всего, А.Х.Пшеничнюка, первым обратившего внимание на типологические различия погребальных памятников ранних кочевников Южного Приуралья и Зауралья, позволили ученым сделать вывод о том, что в середине I тысячелетия до н.э. Южноуральские степи явились ареной столкновения и взаимодействия двух групп кочевых племен, пришедших сюда с противоположных концов Великого пояса Евразийских степей. С запада в Волго-Уральское междуречье и к южным отрогам Бугульминско-Белебеевской возвышенности прикочевывают собственно </w:t>
      </w:r>
      <w:r>
        <w:rPr>
          <w:rFonts w:cs="Times New Roman" w:ascii="Times New Roman" w:hAnsi="Times New Roman"/>
          <w:i/>
          <w:color w:val="000000"/>
          <w:sz w:val="28"/>
          <w:szCs w:val="28"/>
        </w:rPr>
        <w:t>савроматы</w:t>
      </w:r>
      <w:r>
        <w:rPr>
          <w:rFonts w:cs="Times New Roman" w:ascii="Times New Roman" w:hAnsi="Times New Roman"/>
          <w:color w:val="000000"/>
          <w:sz w:val="28"/>
          <w:szCs w:val="28"/>
        </w:rPr>
        <w:t>. Их курганы отличаются сравнительной простотой обряда: захоронения совершались в простых прямоугольных могилах, глубиной до 1,5</w:t>
      </w:r>
      <w:r>
        <w:rPr>
          <w:rFonts w:cs="Times New Roman" w:ascii="Times New Roman" w:hAnsi="Times New Roman"/>
          <w:b/>
          <w:bCs/>
          <w:color w:val="000000"/>
          <w:sz w:val="28"/>
          <w:szCs w:val="28"/>
        </w:rPr>
        <w:t xml:space="preserve"> м,</w:t>
      </w:r>
      <w:r>
        <w:rPr>
          <w:rFonts w:cs="Times New Roman" w:ascii="Times New Roman" w:hAnsi="Times New Roman"/>
          <w:color w:val="000000"/>
          <w:sz w:val="28"/>
          <w:szCs w:val="28"/>
        </w:rPr>
        <w:t xml:space="preserve"> над которыми возводили относительно небольшие земляные курганы. Контактируя со скифами, савроматы приносят с собой в Приуралье и некоторые заимствованные у скифов элементы материальной культуры: бронзовые плоские наконечники стрел листовидной формы с коротким когтевидным шипом на втулке, бронзовые доспехи и бронзовые зеркала, изготовленные в мастерских древнейшей греческой колонии на берегах Черного моря - города Ольвии. Отличительной особенностью этих зеркал является невысокий бортик по краю диска и длинная прямая рукоять, украшенная фигуркой изготовившейся к прыжку пантеры, оленя, головкой барана или фантастического животного - грифона. Проследив распространение подобных зеркал по территории степной Евразии, археолог Н. Л.Членова реконструировала маршрут описанного Геродотом торгового пути, ведшего из Ольвии через степную Скифию и Савроматию до Южного Урала (Рифейских гор), где обитатели "стерегущие золото грифы" и откуда это золото поступало в ювелирный мастерские греческих городов Причерноморья в обмен на украшения, ткани и вино.</w:t>
      </w:r>
    </w:p>
    <w:p>
      <w:pPr>
        <w:pStyle w:val="Normal"/>
        <w:spacing w:lineRule="auto" w:line="240" w:before="0" w:after="0"/>
        <w:ind w:firstLine="397"/>
        <w:jc w:val="both"/>
        <w:rPr/>
      </w:pPr>
      <w:r>
        <w:rPr>
          <w:rFonts w:cs="Times New Roman" w:ascii="Times New Roman" w:hAnsi="Times New Roman"/>
          <w:color w:val="000000"/>
          <w:sz w:val="28"/>
          <w:szCs w:val="28"/>
        </w:rPr>
        <w:t>Однако наиболее важным заимствованием, благодаря савроматам получившим быстрое и самое широкое распространение по всему востоку Евразийских степей, были железные мечи-акинаки. По мнению большинства современных исследователей, сами скифы начали изготавливать и применять подобные мечи только после своих походов в Закавказье и Малую Азию в VII веке до н.э., где они, очевидно и восприняли идею и прототипы этого оружия.</w:t>
      </w:r>
    </w:p>
    <w:p>
      <w:pPr>
        <w:pStyle w:val="Normal"/>
        <w:spacing w:lineRule="auto" w:line="240" w:before="0" w:after="0"/>
        <w:ind w:firstLine="397"/>
        <w:jc w:val="both"/>
        <w:rPr/>
      </w:pPr>
      <w:r>
        <w:rPr>
          <w:rFonts w:cs="Times New Roman" w:ascii="Times New Roman" w:hAnsi="Times New Roman"/>
          <w:color w:val="000000"/>
          <w:sz w:val="28"/>
          <w:szCs w:val="28"/>
        </w:rPr>
        <w:t>Меч-акинак с длиной клинка от 50 см до 1 м был очень эффективным колюще-рубящим оружием ближнего боя. Судя по батальным сценам на золотых изделиях из скифских курганов, акинаками были вооружены как всадники, так и пехотинцы. Носили их в ножнах, украшенных металлическими бляшками-накладками, подвешенных к поясу справа или слева. Причем, короткие акинаки носили на правом боку и тогда, выхватив меч из ножен, рука уже оказывалась отведенной для нанесения резкого колющего удара снизу, а длинные - на левом боку и рука с мечом, описав полукруг, наносила рубящий удар сверху.</w:t>
      </w:r>
    </w:p>
    <w:p>
      <w:pPr>
        <w:pStyle w:val="Normal"/>
        <w:spacing w:lineRule="auto" w:line="240" w:before="0" w:after="0"/>
        <w:ind w:firstLine="397"/>
        <w:jc w:val="both"/>
        <w:rPr/>
      </w:pPr>
      <w:r>
        <w:rPr>
          <w:rFonts w:cs="Times New Roman" w:ascii="Times New Roman" w:hAnsi="Times New Roman"/>
          <w:color w:val="000000"/>
          <w:sz w:val="28"/>
          <w:szCs w:val="28"/>
        </w:rPr>
        <w:t>Но, пожалуй, самое интересное в акинаках - это оформление их рукояти: навершие в виде короткого прямого бруска или полусомкнутых птичьих когтей и перекрестие в виде сплюснутого "сердечка" или распахнутых крыльев, (в литературе за ними прочно закрепился термин "бабочковидные"). Долгое время считалось, что когти на навершии меча символизируют силу, мощь и стремительность оружия. Однако уфимский археолог В.Н.Васильев обратил внимание на тот факт, что зажатый в руке меч с "бабочковидным" перекрестием и когтевидным навершием, поднятый клинком вверх, композиционно напоминает изображения древнеперсидских царей-божеств на каменных барельефах Персеполя и ахеминидских печатях, держащих в вытянутой руке священного орла с расправленными крыльями и вскинутой головой, украшенной мощным изогнутым клювом, и солнечным диском на груди. По мнению исследователя, акинак с когтевидным навершием и бабочковидным (а точнее -крыловидным) перекрестием символизирует священного орла, являясь не столько боевым оружием, сколько знаком принадлежности его владельца к касте жрецов. Тем боле, что на Южном Урале "крылатые" мечи-акинаки часто встречаются в погребениях вместе с ритуальными костяными ложечками, предназначенными, как пишет в своих работах другой уфимский археолог В.К.Федоров, для розлива священного напитка древних индоиранцев - "сомы".</w:t>
      </w:r>
    </w:p>
    <w:p>
      <w:pPr>
        <w:pStyle w:val="Normal"/>
        <w:spacing w:lineRule="auto" w:line="240" w:before="0" w:after="0"/>
        <w:ind w:firstLine="397"/>
        <w:jc w:val="both"/>
        <w:rPr/>
      </w:pPr>
      <w:r>
        <w:rPr>
          <w:rFonts w:cs="Times New Roman" w:ascii="Times New Roman" w:hAnsi="Times New Roman"/>
          <w:color w:val="000000"/>
          <w:sz w:val="28"/>
          <w:szCs w:val="28"/>
        </w:rPr>
        <w:t>Образы меча и орла, очевидно, в мировоззрении кочевников скифо-савроматского мира как-то объединялись: по рассказу Геродота, скифы поклонялись мечу - символу бога войны Ареса, для которого сооружали своеобразные алтари в виде кучи хвороста с воткнутым на вершине мечом. Этому мечу приносились кровавые, в том числе и человеческие жертвы. Чем не символ степного орла, сидящего на вершине холма или кургана?</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лотыми или бронзовыми бляшками с изображениями орлиных голов с подчеркнутыми клювами и глазами украшали савроматы конскую сбрую.Приуральские степи являлись пограничным районом, где осуществлялись контакты между саврометами и прикочевавшими из Приаралья </w:t>
      </w:r>
      <w:r>
        <w:rPr>
          <w:rFonts w:cs="Times New Roman" w:ascii="Times New Roman" w:hAnsi="Times New Roman"/>
          <w:i/>
          <w:iCs/>
          <w:color w:val="000000"/>
          <w:sz w:val="28"/>
          <w:szCs w:val="28"/>
        </w:rPr>
        <w:t>саками.</w:t>
      </w:r>
      <w:r>
        <w:rPr>
          <w:rFonts w:cs="Times New Roman" w:ascii="Times New Roman" w:hAnsi="Times New Roman"/>
          <w:color w:val="000000"/>
          <w:sz w:val="28"/>
          <w:szCs w:val="28"/>
        </w:rPr>
        <w:t xml:space="preserve"> Трудно сейчас сказать, на каких условиях произошло разделение вновь обретенных территорий между этими племенами, не исключено, что имели место и кровавые столкновения (во время раскопок курганов савромато-сарматского времени археологи иногда находят человеческие скелеты с застрявшими в позвоночнике бронзовыми наконечниками стрел савроматского типа). В целом же хребты Южного Урала и продолжающие их горы Мугоджары явились как бы естественной границей между сакскими и савроматскими кочевьями. Граница эта была, конечно, условной и отнюдь не препятствовала взаимообогащению и дополнению двух культур: благодаря сакам в Приуралье получают широкое распространение бронзовые трехлопастные наконечники стрел с коротким заостренным черешком, каменные блюда - "жертвенники" на трех ножках, выполненных в виде стилизованных голов животных, декоративные изображения никогда на Южном Урале не водившихся горных козлов-архаров и львов, бронзовые боевые клевцы-чеканы (ударное оружие ближнего боя).</w:t>
      </w:r>
    </w:p>
    <w:p>
      <w:pPr>
        <w:pStyle w:val="Normal"/>
        <w:spacing w:lineRule="auto" w:line="240" w:before="0" w:after="0"/>
        <w:ind w:firstLine="397"/>
        <w:jc w:val="both"/>
        <w:rPr/>
      </w:pPr>
      <w:r>
        <w:rPr>
          <w:rFonts w:cs="Times New Roman" w:ascii="Times New Roman" w:hAnsi="Times New Roman"/>
          <w:color w:val="000000"/>
          <w:sz w:val="28"/>
          <w:szCs w:val="28"/>
        </w:rPr>
        <w:t xml:space="preserve">Кочуя вдоль границ зауральской лесостепи, саки соприкасаются с жившими там полукочевыми племенами - носителями саргатской археологической культуры, которых многие современные исследователи связывают с древними уграми. В результате этих контактов часть угорских племен вливается в состав сакского племенного союза, возглавляемого дахами-даями (по имени которых, как считал К.Ф.Смирнов, возникло и название основной южноуральской реки Даих-Яик). Симбиоз двух этнокультурных группировок завершился сложением в начале IV в. до н.э. в степях Южного Приуралья новой кочевой культуры </w:t>
      </w:r>
      <w:r>
        <w:rPr>
          <w:rFonts w:cs="Times New Roman" w:ascii="Times New Roman" w:hAnsi="Times New Roman"/>
          <w:i/>
          <w:iCs/>
          <w:color w:val="000000"/>
          <w:sz w:val="28"/>
          <w:szCs w:val="28"/>
        </w:rPr>
        <w:t xml:space="preserve">сарматов - "прохоровцев", </w:t>
      </w:r>
      <w:r>
        <w:rPr>
          <w:rFonts w:cs="Times New Roman" w:ascii="Times New Roman" w:hAnsi="Times New Roman"/>
          <w:color w:val="000000"/>
          <w:sz w:val="28"/>
          <w:szCs w:val="28"/>
        </w:rPr>
        <w:t>названной так по курганам у с.Прохоровка Шарлыкского района Оренбургской области в верховьях р.Дёма, исследованных русским археологом М.И.Ростовцевым еще в 1915 г.</w:t>
      </w:r>
    </w:p>
    <w:p>
      <w:pPr>
        <w:pStyle w:val="Normal"/>
        <w:spacing w:lineRule="auto" w:line="240" w:before="0" w:after="0"/>
        <w:ind w:firstLine="397"/>
        <w:contextualSpacing/>
        <w:jc w:val="both"/>
        <w:rPr/>
      </w:pPr>
      <w:r>
        <w:rPr>
          <w:rFonts w:cs="Times New Roman" w:ascii="Times New Roman" w:hAnsi="Times New Roman"/>
          <w:color w:val="000000"/>
          <w:sz w:val="28"/>
          <w:szCs w:val="28"/>
        </w:rPr>
        <w:t xml:space="preserve">Сочетание военно-политического опыта и возможностей сакских племен и присущего уграм знания природно-географических условий Южноуральского региона (носители саргатской культуры в IV в. до н.э. плотно освоили северо-восточные районы современного Башкортостана в бассейне рек Ай и Юрюзань) позволило сарматам - "прохоровцам" стать доминирующей этнополитической силой в степях Южного Урала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ах до н.э.</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В сарматских погребениях Южного Урала и Приуралья археологи находят, в принципе, тот же самый набор предметов, что и у более ранних савроматов и саков: колчан с бронзовыми стрелами, меч, кинжал, детали и украшения конской сбруи - в мужских могилах; бронзовые зеркала, украшения, глиняные пряслица, бусы - в женских. Правда, сообразно времени и установившимся культурным связям типы эти вещей претерпевают определенные изменения. Вырабатывается определенный набор вооружения, состоящий из меча с длинным клиновидным клинком, предназначенного для конной рубки, кинжала для ближнего рукопашного боя и стрел с бронзовыми наконечниками в виде трехгранных пирамидок с тремя заостренными выступающими шипами, препятствующими извлечению стрелы из раны. В составе женских ожерелий часто встречаются бусы античного производства или коралловые. Среди глиняной посуды, обязательно помещаемой в могилы, нередки находки круглых плоских фляг среднеазиатских типов с ушками для подвешивания, хотя в целом "прохоровская" посуда Южного Урала и Приуралья своими формами и орнаментом весьма наглядно отражает участие зауральских лесостепных племен в сложении сарматской культуры.</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ожалуй, самый главный вклад сарматов в историю культуры народов Урало-Поволжья заключался в том, что благодаря им в регионе получает распространение т.н. </w:t>
      </w:r>
      <w:r>
        <w:rPr>
          <w:rFonts w:cs="Times New Roman" w:ascii="Times New Roman" w:hAnsi="Times New Roman"/>
          <w:i/>
          <w:color w:val="000000"/>
          <w:sz w:val="28"/>
          <w:szCs w:val="28"/>
        </w:rPr>
        <w:t xml:space="preserve">«скифо-сарматская триада» </w:t>
      </w:r>
      <w:r>
        <w:rPr>
          <w:rFonts w:cs="Times New Roman" w:ascii="Times New Roman" w:hAnsi="Times New Roman"/>
          <w:color w:val="000000"/>
          <w:sz w:val="28"/>
          <w:szCs w:val="28"/>
        </w:rPr>
        <w:t xml:space="preserve">- предметы вооружения, конского снаряжения и декоративно-прикладного искусства, оформленные в </w:t>
      </w:r>
      <w:r>
        <w:rPr>
          <w:rFonts w:cs="Times New Roman" w:ascii="Times New Roman" w:hAnsi="Times New Roman"/>
          <w:i/>
          <w:color w:val="000000"/>
          <w:sz w:val="28"/>
          <w:szCs w:val="28"/>
        </w:rPr>
        <w:t xml:space="preserve">зверином стиле. </w:t>
      </w:r>
    </w:p>
    <w:p>
      <w:pPr>
        <w:pStyle w:val="Normal"/>
        <w:spacing w:lineRule="auto" w:line="240" w:before="0" w:after="0"/>
        <w:ind w:firstLine="39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о определению археологов, звериный стиль – неотъемлемая часть и диагностический признак культур Степной Евразии эпохи раннего железного века. Поскольку ареал распространения произведений звериного стиля обширен – от Монголии и Алтая до Северного Причерноморья и Карпат – то в археологической литературе он получил название </w:t>
      </w:r>
      <w:r>
        <w:rPr>
          <w:rFonts w:cs="Times New Roman" w:ascii="Times New Roman" w:hAnsi="Times New Roman"/>
          <w:i/>
          <w:color w:val="000000"/>
          <w:sz w:val="28"/>
          <w:szCs w:val="28"/>
        </w:rPr>
        <w:t xml:space="preserve">скифо-сибирского звериного стиля.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изобразительным особенностям скифо-сибирского звериного стиля относятся следующие:</w:t>
      </w:r>
    </w:p>
    <w:p>
      <w:pPr>
        <w:pStyle w:val="Normal"/>
        <w:numPr>
          <w:ilvl w:val="0"/>
          <w:numId w:val="2"/>
        </w:numPr>
        <w:spacing w:lineRule="auto" w:line="240" w:before="0" w:after="0"/>
        <w:ind w:left="0"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е господство анимализма: изображения животных преобладают во всем декоративно-прикладном искусстве. Это относится не только к изделиям из твердых материалов – металла, кости, рога – но и к изделиям из мягких органических материалов. Раскопки известного советского этнографа и археолога С.И.Руденко Пазырыкских курганов на Алтае, в которых захоронения сохранились в условиях вечной мерзлоты, показали, что деревянные предметы, шерстяные тканые и войлочные ковры и даже татуированные тела погребенных – все были украшены зооморфными изображениями.</w:t>
      </w:r>
    </w:p>
    <w:p>
      <w:pPr>
        <w:pStyle w:val="Normal"/>
        <w:numPr>
          <w:ilvl w:val="0"/>
          <w:numId w:val="2"/>
        </w:numPr>
        <w:spacing w:lineRule="auto" w:line="240" w:before="0" w:after="0"/>
        <w:ind w:left="0" w:firstLine="397"/>
        <w:jc w:val="both"/>
        <w:rPr/>
      </w:pPr>
      <w:r>
        <w:rPr>
          <w:rFonts w:cs="Times New Roman" w:ascii="Times New Roman" w:hAnsi="Times New Roman"/>
          <w:color w:val="000000"/>
          <w:sz w:val="28"/>
          <w:szCs w:val="28"/>
        </w:rPr>
        <w:t>Предметы, украшенные зооморфными изображениями, как правило, имеют сугубо утилитарное назначение – это железные мечи и кинжалы, металлические и деревянные сосуды, принадлежности конской упряжи.</w:t>
      </w:r>
    </w:p>
    <w:p>
      <w:pPr>
        <w:pStyle w:val="Normal"/>
        <w:numPr>
          <w:ilvl w:val="0"/>
          <w:numId w:val="2"/>
        </w:numPr>
        <w:spacing w:lineRule="auto" w:line="240" w:before="0" w:after="0"/>
        <w:ind w:left="0" w:firstLine="39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Изображения, выполненные в скифо-сибирском зверином стиле, отличаются декоративностью, условностью и схематизмом. По определению археолога и историка декоративного искусства В.А.Кореняко: </w:t>
      </w:r>
      <w:r>
        <w:rPr>
          <w:rFonts w:cs="Times New Roman" w:ascii="Times New Roman" w:hAnsi="Times New Roman"/>
          <w:i/>
          <w:color w:val="000000"/>
          <w:sz w:val="28"/>
          <w:szCs w:val="28"/>
        </w:rPr>
        <w:t>«Типичными являются особые приемы схематизации: плоскостное членение туловища животного; передача когтей, ушей, глаз, деталей морды животных геометрическими элементами; придание фигурам животных чисто условных поворотов и поз, воспринимающихся как неестественные и деформирующие. Одна из наиболее ярких особенностей – стилистический прием, получивший в археологической литературе название «зоологической головоломки2, «загадочной картинки» или «зооморфного ребуса». Этот прием состоял в том, что в основной мотив включались изображения других животных или их отдельных частей. Характерными для скифо-сибирского звериного стиля являются такие сюжеты, как олень с огромными рогами, свернувшийся в кольцо кошачий хищник, сцена борьбы («терзания») животных, хищная птица с преувеличенно большим клювом».</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В географическом отношении ареал распространения раннекочевнического искусства «звериного стиля» на территории Евразии охватывает несколько физико-географических зон: Восточно-Европейскую (Русскую) равнину, лесотаежную зону Волго-Камья и Приуралья, Уральскую, Алтае-Саянскую, Крымско-Кавказскую горные страны, Среднюю Азию, Тургай, Казахстан, Монголию и значительную часть Китая. Тем не менее, на этом громадном пространстве древние кочевники выработали удивительное для современных исследователей стилевое единство своего декоративно-прикладного искусства. Единство это проявляется, во-первых, в сравнительно небольшом наборе зооморфных образов. Собственно говоря, из три: олень с огромными рогами, свернувшийся в кольцо кошачий хищник и хищная птица с гиперболически трактованными клювом, крыльями и лапами. Во-вторых, «</w:t>
      </w:r>
      <w:r>
        <w:rPr>
          <w:rFonts w:cs="Times New Roman" w:ascii="Times New Roman" w:hAnsi="Times New Roman"/>
          <w:i/>
          <w:color w:val="000000"/>
          <w:sz w:val="28"/>
          <w:szCs w:val="28"/>
        </w:rPr>
        <w:t xml:space="preserve">стилевое единство искусства древних кочевников проявляется в легко узнаваемой системе выразительных приемов, с помощью которых изображались животные. Среди этих приемов стремление придать животному определенную позу, явно несоразмерное или гиперболическое изображение некоторых частей звериного или птичьего тела, изображение части тела вместо целого объекта, помещение на основной фигуре дополнительных зооморфных изображений, различные способы деформации. Эта система приемов позволила творцам скифо-сибирского звериного стиля совершить гениальный прорыв от натурализма предшествующих эпох к новому искусству, которое поражает нас своей экспрессией» </w:t>
      </w:r>
      <w:r>
        <w:rPr>
          <w:rFonts w:cs="Times New Roman" w:ascii="Times New Roman" w:hAnsi="Times New Roman"/>
          <w:color w:val="000000"/>
          <w:sz w:val="28"/>
          <w:szCs w:val="28"/>
        </w:rPr>
        <w:t>(В.А.Кореняко).</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Сарматы, обитавшие в центре кочевого мира Степной Евразии, выработали свой «звериный стиль», хотя и не выпадающий из общей канвы декоративного искусства ранних кочевников, но отличавшийся по образам и декоративным приемам как от западного скифского, так и от восточного сако-массагетского. Своеобразие сарматского звериного стиля заключается в том, что в их декоративном искусстве широкое распространение получили образы, в районе их, сарматов, обитания никогда не встречавшиеся.</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ими памятниками сарматской культуры Южного Урала и Приуралья являются так называемые "царские курганы", группами или по одному разбросанные по приуральским степным сыртам. Самым известным таким памятником, вошедшим в золотой фонд мировой культуры, стали курганы у с.Филипповка в Илекском районе Оренбургской области, исследованные уфимским археологом А.Х.Пшеничнюком в 1986-1990 гг. Это -могильник, состоящий из огромных насыпей, диаметром до 100 и более метров и высотой 2-7 метров. Судя по раскопанным курганам, каждая такая насыпь возводилась над одной могилой, представляющей собой круглый подземный зал, диаметром 20 м, куда с юга вел длинный подземный же коридор-дромос. Над могилой устраивалось мощное шатровое перекрытие из сосновых бревен, которое, после размещения покойного и сопровождающих его многочисленных вещей, поджигалось. После того, как дерево обугливалось, над сооружением возводилась пирамида из дерновых блоков.</w:t>
      </w:r>
    </w:p>
    <w:p>
      <w:pPr>
        <w:pStyle w:val="Normal"/>
        <w:spacing w:lineRule="auto" w:line="240" w:before="0" w:after="0"/>
        <w:ind w:firstLine="397"/>
        <w:jc w:val="both"/>
        <w:rPr/>
      </w:pPr>
      <w:r>
        <w:rPr>
          <w:rFonts w:cs="Times New Roman" w:ascii="Times New Roman" w:hAnsi="Times New Roman"/>
          <w:color w:val="000000"/>
          <w:sz w:val="28"/>
          <w:szCs w:val="28"/>
        </w:rPr>
        <w:t>Поскольку подобные курганы являлись усыпальницами вождей крупных сарматских племен, покойного на "тот свет" сопровождали исключительно богатым набором вещей. В могиле центрального кургана Филипповского могильника найдены 26 деревянных фигур оленей с вычурными ветвистыми рогами, обложенных золотым листом, являвшихся, вероятно, украшениями погребального ложа; железный меч, рукоять и клинок которого украшены золотой инкрустацией; точило-оселок в золотом футляре, железные, бронзовые и золотые детали конской сбруи, среди которых особо выделяется массивная бронзовая нагрудная бляха в виде дерущихся верблюдов; золотые оковки от деревянных сосудов и четыре массивных бронзовых котла - обязательная принадлежность главы рода или племени (в более поздние времена - кошевого). И все это - в могиле, ограбленной еще в древности! Современники прекрасно знали, чем можно поживиться в "царских" могилах, и наиболее отчаянные из них, несмотря на строжайшие запреты, страх перед богом и жестокое возмездие, грабили могилы. При раскопках Филипповского центрального кургана обнаружены следы двух грабительских лазов, ведущих в могилу от полы курганной насыпи. В этих лазах и найдена часть из перечисленных вещей, видимо, потерянных или брошенных грабителями.</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я подобный вариант, устроители погребения заложили рядом с могилой два тайника, в которые поместили золотые сосуды: кувшин, чашу, серебряный кубок-ритон, множество деревянных сосудов, покрытых золотыми оковками, сложили какую-то царскую одежду, сплошь усыпанную золотыми пластинками-нашивками с изображениями двугорбых верблюдов, грифонов, горных баранов-архаров (всего более 500 предметов). Об этих тайниках грабители не знали, а потому и не тронули их, благодаря чему мы сейчас уверенно говорим о том, что культура приуральских кочевников по своему богатству и сложности ничуть не уступала культуре скифов или среднеазиатских саков. А по своей социальной организации приуральские сарматы стояли в одном ряду с раннегосударственными кочевыми племенами евразийских степей, в частности - скифами.</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численные находки произведений звериного стиля в курганах древних кочевников Евразии показывают, что наиболее почитаемым животным у них был олень, что, возможно, было связано с какими-то тотемистическими представлениями. Среди произведений декоративного искусства из Филипповских курганов изображения оленей доминируют. Кроме уже упомянутых 26 деревянных оленей из центрального (№1) кургана Филипповского могильника, там же найдены железный меч, на клинке которого золотой инкрустацией выполнены головы оленей с ветвистыми рогами, золотые оковки деревянных сосудов, также выполненные в виде фигур оленей.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филипповских оленей, отличающей их от скифских и сакских, является их статичность, гипертрофированные удлиненные горбоносые морды, переданные с явным нарушением естественных пропорций, заметно короткая прямая шея и выраженная доминанта ветвистых рогов. Последняя деталь, как считают исследователи, указывает на связь оленя с Мировым Деревом.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излюбленным образом приуральских сарматов был горный козел-архар, символизирующий стремительность и репродукционную производительность. Характерно, что и они (накладки на какой-то, вероятно, деревянный предмет и ручка от деревянного сосуда) изображены в позе отдыха – лежащими с подогнутыми ногами.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ы хищных животных присутствуют, хотя и не в «классическом» варианте – кошачий хищник, свернувшийся в кольцо. Это ручки и оковки деревянных сосудов в виде фигуры медведя или волка с удлиненной клыкастой мордой, оковка стенки деревянного сосуда в виде фигуры бегущего волка.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фологические хищные существа – грифоны в Филипповских курганах украшали конскую сбрую. Это птицеподобные существа с хищными орлиными клювами и гребнями на голове. Найдена рукоятка деревянного сосуда в виде головы «ушастого» грифона с тяжелой клювообразной мордой, наполненной острыми клыками, большими оттопыренными ушами и гребнем на голове.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ы хищных птиц, как и полагается, с гипертрофированными клювами и глазами, украшали один из мечей из Филипповского кургана №1 и оковки деревянных сосудов.</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ствие образов хищных животных и птиц на оружии и конской сбруи понятно и логично – через них передавалась дополнительная сила и мощь как воину, так и его коню. Присутствие же этих образов на посуде (в центральном Филипповском кургане найден золотой кувшин с ручками в виде вставших на дыбки баранов – олицетворение мужской силы), очевидно, должно было усилить благотворное действие содержащегося в ней напитка.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ицетворением мира кочевников-номадов стал конный воин-лучник. В сознании оседлых соседей скифов, сарматов, саков и массагетов конь и всадник слились в единое целое. При абсолютном преобладании в декоративном искусстве древних кочевников зооморфных образов изображения людей не были исключительной редкостью. Особое место среди них, естественно, занимал образ всадника. В кургане №3 Филипповского могильника найдена костяная резная фигурка всадника, изображающая кочевника с мечом и футляром для лука – горитом.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всадник с двумя луками (один в руках, другой в горите) изображен на золотой оковке деревянного сосуда из центрального Филипповского кургана. Он является одним из персонажей развернутой сцены охоты на сайгаков, два из которых уже поражены стрелами охотника. Характерно, что изображения коня и всадника скурпулезно детализированы: бородатый всадник сидит верхом без седла в расшитом облегающем тело костюме, конь взнуздан уздой с псалиями, грива его подстрижена. В целом эта композиция перекликается со сценами царской охоты, столь распространенной в изобразительном искусстве Востока. По мнению исследователей, эти сцены </w:t>
      </w:r>
      <w:r>
        <w:rPr>
          <w:rFonts w:cs="Times New Roman" w:ascii="Times New Roman" w:hAnsi="Times New Roman"/>
          <w:i/>
          <w:color w:val="000000"/>
          <w:sz w:val="28"/>
          <w:szCs w:val="28"/>
        </w:rPr>
        <w:t>«отражают древнейший пласт мифологии с его концепцией мироздания и пониманием обеспечения и поддержания мирового порядка и неизбежности перехода «в иной мир», который является по существу «резервуаром» потенциальной жизни… Изображенные на чаше звери могут расцениваться как олицетворение мира смерти, а сама охота – как своего рода жертвоприношение, смысл которого в смерти, обеспечивающей возобновление жизни»</w:t>
      </w:r>
      <w:r>
        <w:rPr>
          <w:rFonts w:cs="Times New Roman" w:ascii="Times New Roman" w:hAnsi="Times New Roman"/>
          <w:color w:val="000000"/>
          <w:sz w:val="28"/>
          <w:szCs w:val="28"/>
        </w:rPr>
        <w:t xml:space="preserve"> (А.Ю.Алексеев, Е.Ф.Королькова).</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схождение искусства скифо-сибирского звериного стиля - сложнейшая междисциплинарная проблема, для решения которой требуются усилия специалистов в самых различных областях гуманитарного знания. По замечанию В.А.Кореняко, трудность ее разрешения в первую очередь обусловлена тем, что до сих пор этим занимались и занимаются археологи без участия искусствоведов и культурологов. Поэтому основное внимание при решении проблемы генезиса скифо-сибирского звериного стиля археологи уделяют поискам его истоков в археологических материалах предшествующих эпох на различных территориях.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крупнейших знатоков скифо-сибирского звериного стиля Г.И.Боровка еще в 1920-е годы его истоки усматривал в искусстве северных охотничьих племен лесной полосы Евразии. К этому его подтолкнуло отсутствие зооморфных сюжетов в искусстве степных племен бронзового века. Однако общие элементы и сюжеты звериного стиля, наблюдаемые на всей территории его распространения, натолкнули исследователей на мысль о наличии какого-то единого источника происхождения этого стиля. По мнению большинства исследователей – М.И.Ростовцева, М.И.Артамонова, Н.Л.Членовой – прародиной скифо-сибирского звериного стиля являлась Передняя Азия, а более узко – северный Иран. Толчком к этому послужила находка клада конц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до н.э. близ селения Зивие в Иранском Курдистане, состоявшем из золотых предметов – нагрудное украшение-пектораль, фрагменты пояса, бляшки, пластины и др. – украшенных изображениями оленей и кошачьих хищников. Вместе с тем известные советские археологи С.С.Черников и М.П.Грязнов считали, что клад из Зивие был оставлен одним из скифских вождей во время их похода на Ассирию, а сам стиль сложился задолго до формирования культуры ранних кочевников. Но первоначально он воплощался в нестойких ко времени материалах – коже, войлоке, тканях, дереве – и только в процессе усложнения иерархии скифского общества образы звериного стиля начинают превращаться в предметы роскоши и изготавливаться из драгоценных металлов.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Скифологи Д.С.Раевский и М.Н.Погребова высказали мнение о том, что звериный стиль, как часть скифской культуры, формировался поэтапно в процессе формирования самой культуры. Основные компоненты конской сбруи сложились еще в предскифскую эпоху, многие формы оружия возникают путем трансформации предскифских форм накануне скифских походов в Переднюю Азию, а искусство звериного стиля выступает в качестве одного из самых выразительных культурно-исторических последствий этих походов.</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уже в начале текущего столетия В.А.Кореняко выдвинул «военно-охотничью гипотезу» формирования скифо-сибирского звериного стиля. Суть ее состоит в том, что скифо-сибирский звериный стиль, как «искусство экспрессивных деформаций и эффектов» (определение В.А.Кореняко), было порождено психическими особенностями всадников-воинов и охотников.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составляющей традиционной жизни кочевников во все времена была облавная охота на степного зверя, воспитывавшая у молодого воина необходимые ему боевые навыки: управление конем, меткость, ловкость. Основной задачей было не убить зверя, а загнать его и взять живьем. Связанный но живой зверь, предъявленный сородичам, был свидетельством ловкости и лихости охотника. Отсюда, по мнению исследователя, и происходят сюжеты свернувшихся в кольцо хищников (связанные лапы), оленей с подогнутыми (связанными) ногами и т.п. </w:t>
      </w:r>
    </w:p>
    <w:p>
      <w:pPr>
        <w:pStyle w:val="Normal"/>
        <w:spacing w:lineRule="auto" w:line="240" w:before="0" w:after="0"/>
        <w:ind w:firstLine="397"/>
        <w:contextualSpacing/>
        <w:jc w:val="both"/>
        <w:rPr/>
      </w:pPr>
      <w:r>
        <w:rPr>
          <w:rFonts w:cs="Times New Roman" w:ascii="Times New Roman" w:hAnsi="Times New Roman"/>
          <w:color w:val="000000"/>
          <w:sz w:val="28"/>
          <w:szCs w:val="28"/>
        </w:rPr>
        <w:t xml:space="preserve">Ближайшими северными соседями савроматов и сарматов в Приуралье были племена </w:t>
      </w:r>
      <w:r>
        <w:rPr>
          <w:rFonts w:cs="Times New Roman" w:ascii="Times New Roman" w:hAnsi="Times New Roman"/>
          <w:i/>
          <w:iCs/>
          <w:color w:val="000000"/>
          <w:sz w:val="28"/>
          <w:szCs w:val="28"/>
        </w:rPr>
        <w:t>ананьинской и караабызской</w:t>
      </w:r>
      <w:r>
        <w:rPr>
          <w:rFonts w:cs="Times New Roman" w:ascii="Times New Roman" w:hAnsi="Times New Roman"/>
          <w:color w:val="000000"/>
          <w:sz w:val="28"/>
          <w:szCs w:val="28"/>
        </w:rPr>
        <w:t xml:space="preserve"> культур. Жили они в укрепленных поселках-городищах, расположенных на правобережье нижнего и среднего течения р.Белой. Жилищами служили наземные постройки каркасно-столбовой конструкции, обогревавшиеся открытыми очагами-кострищами.</w:t>
      </w:r>
    </w:p>
    <w:p>
      <w:pPr>
        <w:pStyle w:val="Normal"/>
        <w:spacing w:lineRule="auto" w:line="240" w:before="0" w:after="0"/>
        <w:ind w:firstLine="397"/>
        <w:contextualSpacing/>
        <w:jc w:val="both"/>
        <w:rPr/>
      </w:pPr>
      <w:r>
        <w:rPr>
          <w:rFonts w:cs="Times New Roman" w:ascii="Times New Roman" w:hAnsi="Times New Roman"/>
          <w:color w:val="000000"/>
          <w:sz w:val="28"/>
          <w:szCs w:val="28"/>
        </w:rPr>
        <w:t>Занимались скотоводством, охотой, рыболовством и подсечно-огневым земледелием. В материальной культуре «ананьинцев» бронза играла ещё заметную роль: из нее, кроме женских украшений, изготавливали оружие - наконечники копий, секиры, клевцы-чеканы и топоры-кельты. Изготавливались они методом литья в каменных или глиняных формах, часто встречающихся при раскопках ананьинских поселений. Вместе с тем железо, добываемое из т.н. «болотной руды», начинает занимать все более заметное место в хозяйственной деятельности «ананьинцев». При раскопках могильников ананьииской культуры археологи находят многочисленные железные ножи, наконечники стрел и копий.</w:t>
      </w:r>
    </w:p>
    <w:p>
      <w:pPr>
        <w:pStyle w:val="Normal"/>
        <w:spacing w:lineRule="auto" w:line="240" w:before="0" w:after="0"/>
        <w:ind w:firstLine="397"/>
        <w:contextualSpacing/>
        <w:jc w:val="both"/>
        <w:rPr/>
      </w:pPr>
      <w:r>
        <w:rPr>
          <w:rFonts w:cs="Times New Roman" w:ascii="Times New Roman" w:hAnsi="Times New Roman"/>
          <w:color w:val="000000"/>
          <w:sz w:val="28"/>
          <w:szCs w:val="28"/>
        </w:rPr>
        <w:t>У племен караабызской культуры бронза использовалась главным образом для изготовления украшений - перстней, браслетов, подвесок, пряжек и поясных накладок.</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хота на пушного зверя давала «ананьинцам» и «караабызцам» вести оживленный торговый обмен с кочевниками. Свидетельством этого являются находки на ананьинских и караабызских памятников савроматских мечей и кинжалов, бронзовых наконечников стрел, бус античного производства и бронзовых зеркал, из которых «караабызцы» вырубали подвески трапецевидной формы.</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контакты лесных племен Прикамья и Приуралья способствовали распространению у них и образцов искусства скифо-сибирского звериного стиля, который в культуре ананьинских и караабызских племен получил отражение и развитие в соответствии со степенью тесноты этих контактов. У «ананьинцев» предметы звериного стиля выступают или в виде привозных изделий или в виде близких подражаний им. Настолько близких, что у исследователей сложилось понятие «ананьинский звериный стиль», родственный скифо-сибирскому. И действительно, с одной стороны набор мотивов и сюжетов явно скифский (скифо-сарматский). С другой стилистика многих образцов заметно отличается от скифских и заставляет думать о наличии какого-то внутреннего импульса преломления заимствованных сюжетов и образов в мировоззрении и эстетических традициях местных племен.</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сортимент художественных образов традиционен для эпохи в целом: копытные животные, хищные звери и птицы, антропоморфные изображения. Своеобразие ананьинского декоративного искусства заключается в том, что эти образы украшают предметы сугубо утилитарного назначения, сохраняя при этом свою стилистику. Самой многочисленной категорией предметов, украшенных зоо- или антропоморфными изображениями, являются нашивные декоративные бляхи. Как правило, они представляют собой односторонние литые или штампованные изделия с ушком для пришивания на обратной стороне, украшенные фигурами животных и птиц или частью их тела. В данном случае большинство образов явно заимствованы - лев, пантера, грифон, козел-архар, но встречаются и местные – медведь, волк, куница, бобр, лошадь, олень или лось.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ы две бляхи с человеческими личинами – с городища Ройский Шихан и могильника Скородум.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по численности категория изделий в зверином стиле - костяные гребни и бронзовые подвески в виде гребней. Щитки костяных гребней украшены резными изображениями лося, лошади, медведя, головами грифона, смотрящими в разные стороны. Такие же, но сильно стилизованные головы, украшают щитки гребневидных подвесок.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ую категорию вещей, выполненных в зверином стиле, составляют крючки, очевидно предназначенные для застегивания поясов. Это комбинированное изделие, состоящее из двух образов: головы хищника (щиток для крепления ремня) и головы хищной птицы (собственно крючок).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можно сказать, оригинальную категорию материальной культуры ананьинских племен составляют глиняные или каменные пряслица, украшенные в зверином или геометрическом стиле. Основная масса их найдена на Аргыжском, Буйском и Пижемском городищах. Изображения и орнамент наносились с одной или двух сторон предмета, чаще всего резьбой, но известен и барельефный орнамент. Все зооморфные сюжеты на ананьинских пряслицах являются заимствованиями из скифо-сибирского звериного стиля. Подчиняясь форме предмета, изображения имеют в основе своей композиции круг. Изобразительные сюжеты достаточно однообразны: свернувшийся в кольцо хищник, чаще всего волк; звери, идущие по кругу, среди которых встречаются и птицеобразные – грифоны. Ярким образцом подобного сюжета является пряслице с городища Грохань, на одной стороне которого процарапаны шесть голов грифонов, на другой – солярные знаки. Известны пряслица со зверями (волками) в геральдической позе – Аргыжское и Пижемское городищ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категория предметов «ананьинского звериного стиля» - костяные псалии. Они представляют собой прямые или слегка изогнутые стержни, украшенные на концах резными головками медведей.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конечно наиболее выразительной категорией изделий в зверином стиле является ананьинское оружие – кинжалы, мечи-акинаки, секиры, клевцы-чеканы. По своему стилистическому и сюжетному оформлению ананьинские мечи-акинаки и кинжалы – суть реплики со скифского и савромато-сарматского оружия. У них также в зооморфном стиле оформлены рукояти, навершия и перекрестия. В ананьинском могильнике найдены три кинжала с навершием в виде обращенных друг к другу голов грифона; в окрестностях городов Сарапула и Свияжска найдены кинжалы с навершием в виде грифоньих когтей. По единодушному мнению исследователей – это все привозные изделия. </w:t>
      </w:r>
    </w:p>
    <w:p>
      <w:pPr>
        <w:pStyle w:val="Normal"/>
        <w:spacing w:lineRule="auto" w:line="240" w:before="0" w:after="0"/>
        <w:ind w:firstLine="397"/>
        <w:contextualSpacing/>
        <w:jc w:val="both"/>
        <w:rPr/>
      </w:pPr>
      <w:r>
        <w:rPr>
          <w:rFonts w:cs="Times New Roman" w:ascii="Times New Roman" w:hAnsi="Times New Roman"/>
          <w:color w:val="000000"/>
          <w:sz w:val="28"/>
          <w:szCs w:val="28"/>
        </w:rPr>
        <w:t xml:space="preserve">Но у «ананьинцев» известны и оригинальные произведения оружейного искусства. С городища Грохань происходит бронзовая рукоять кинжала с перекрестием в виде двух смотрящих в противоположные стороны лосиных голов.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условно местными являются костяные рукоятки ножей, выполненные в зверином стиле. Их навершия украшены резными изображениями голов животных – медведя, волка или лося. Иногда встречаются рукояти с комбинированными изображениями: навершие рукояти – одно животное, ее основание – другое. На Пижемском и Аргыжском городищах найдены рукояти ножей, оформленные в виде голов лосей, на шее которых помещены фигуры медведей, стоящих с опущенной головой. И лосиные морды и фигуры медведей (медвежат) выполнены очень реалистично и легко узнаваемы. </w:t>
      </w:r>
    </w:p>
    <w:p>
      <w:pPr>
        <w:pStyle w:val="Normal"/>
        <w:spacing w:lineRule="auto" w:line="240" w:before="0" w:after="0"/>
        <w:ind w:firstLine="397"/>
        <w:contextualSpacing/>
        <w:jc w:val="both"/>
        <w:rPr/>
      </w:pPr>
      <w:r>
        <w:rPr>
          <w:rFonts w:cs="Times New Roman" w:ascii="Times New Roman" w:hAnsi="Times New Roman"/>
          <w:color w:val="000000"/>
          <w:sz w:val="28"/>
          <w:szCs w:val="28"/>
        </w:rPr>
        <w:t>Ярким примером комбинации зооморфных образов являются знаменитые бронзовые секиры – своеобразная «визитная карточка» ананьинской культуры. Их известно немного (9 экз.) и в большинстве своем они однотипны: обух представляет собой изображение головы волка с оскаленной пастью, а втулка заканчивается головой хищной птицы или грифона, клювом повернутой в сторону лезвия.</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оригинальной является бронзовая секира из с.Галаново в Удмуртии. Она без выраженной втулки, но с обухом, сочетающим в себе образы филина и волка одновременно. Причем животное и птица составляют единое целое, когда один образ как бы перетекает в другой.</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большинства исследователей, эти предметы являлись своего рода знаками власти или специальными отличительными знаками вождей. Ни одна из них не найдена в могильнике и представляет собой случайную находку, что, по мнению археолога С.А.Васильева, указывает на то, что секиры не погребались вместе с их владельцами, а передавались преемникам или хранились в специальных священных местах. На священное значение секиры указывает и переданная Геродотом легенда о происхождении скифов от трех сыновей Таргитая – сына Зевса – Липоксая, арпоксая и Колаксая. Из них только младший Колаксай смог поднять все четыре упавших с неба предмета – плуг, ярмо, чашу и секиру – что и дало ему право стать царем скифов.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ньинские секиры сочетают в себе два значимых для ананьинского общества образа – волка и хищной птицы или мифического грифона. Именно эти образы, как об этом свидетельствуют многочисленные находки предметов звериного стиля, и были наиболее популярны у населения Прикамья в ананьинскую эпоху. Какой именно смысл вкладывали «ананьинцы» в эти образы и их композицию – силу, ловкость, быстроту зверей или какие-то неизвестные нам религиозные представления и мифологические образы, олицетворяемые в этих сюжетах – сказать сложно. </w:t>
      </w:r>
      <w:r>
        <w:rPr>
          <w:rFonts w:cs="Times New Roman" w:ascii="Times New Roman" w:hAnsi="Times New Roman"/>
          <w:i/>
          <w:color w:val="000000"/>
          <w:sz w:val="28"/>
          <w:szCs w:val="28"/>
        </w:rPr>
        <w:t>«Парадные ананьинские секиры, скорее всего, не выполняли никаких боевых функций, а являлись знаками-символами, отражая религиозно-философский комплекс представлений, значение которого нам до конца не ясно. Они должны были быть связаны с сакральной деятельностью социальной элиты ананьинского общества. Какого рода значение имело право владения такой секирой: социальное, религиозное или какое-то другое – определенно установить пока нельзя»</w:t>
      </w:r>
      <w:r>
        <w:rPr>
          <w:rFonts w:cs="Times New Roman" w:ascii="Times New Roman" w:hAnsi="Times New Roman"/>
          <w:color w:val="000000"/>
          <w:sz w:val="28"/>
          <w:szCs w:val="28"/>
        </w:rPr>
        <w:t xml:space="preserve"> (С.А.Васильев).</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ей семантике к секирам стоят клевцы-чеканы. Они представляют собой клиновидное лезвие, вставленное в цилиндрическую втулку. В большинстве своем они цельнолитые бронзовые, но имеются и биметаллические, когда втулка бронзовая, а лезвие железное. Ни обуха, ни втулки чеканов не украшались за исключением чекана из Ананьинского могильника, обух которого оформлен в виде головы вепря и чекана из Сарабихи, втулка и обух которого украшены фигурами стоящих с опущенной мордой медведей. </w:t>
      </w:r>
    </w:p>
    <w:p>
      <w:pPr>
        <w:pStyle w:val="Normal"/>
        <w:spacing w:lineRule="auto" w:line="240" w:before="0" w:after="0"/>
        <w:ind w:firstLine="397"/>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то едва ли не обязательной деталью декора чеканов является стилизованная головка хищной птицы или грифона у основания ударной части чекана. Это, как правило, большие круглые глаза и мощный изогнутый клюв. Никакого декоративного значения эти головки не имели, визуально их и заметить-то не так легко, но их сакральная семантика несомненна.</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ньинский «антропоморфный стиль» представлен как образцами монументального (каменные стелы), так и прикладного (глиняные фигурки) искусства. К первым относятся две каменные стелы с Ананьинского могильника. На одной (большой) техникой резьбы по камню изображен мужчина-воин. При нем изображены чекан и кинжал, привешенные к поясу, на шее – витая гривна. На второй (малой) стеле изображен мужчина в облегающем костюме, рукава и воротник которого как бы покрыты вышивкой.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воду семантики ананьинских стел идут давние споры, сомнению подвергалась даже их подлинность, но предположение о том, что это были надгробия так и остается наиболее реалистичным.</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изведениям мелкой объемной антропоморфной пластики относятся несколько десятков глиняных фигурок, найденных на городищах ананьинской культуры. Фигурки сильно стилизованы, голова обозначена полукруглым выступом, лица нет вовсе. Большинство из них не орнаментированы. Там же, где орнамент присутствует, он явно обозначает детали женского костюма: нагрудники, пояс, ожерелье, накосники. То есть, указывает на половую принадлежность изображения. </w:t>
      </w:r>
    </w:p>
    <w:p>
      <w:pPr>
        <w:pStyle w:val="Normal"/>
        <w:spacing w:lineRule="auto" w:line="240" w:before="0" w:after="0"/>
        <w:ind w:firstLine="397"/>
        <w:contextualSpacing/>
        <w:jc w:val="both"/>
        <w:rPr/>
      </w:pPr>
      <w:r>
        <w:rPr>
          <w:rFonts w:cs="Times New Roman" w:ascii="Times New Roman" w:hAnsi="Times New Roman"/>
          <w:color w:val="000000"/>
          <w:sz w:val="28"/>
          <w:szCs w:val="28"/>
        </w:rPr>
        <w:t xml:space="preserve">Эти признаки, а также находки глиняных фигурок на городищах дали основание археологу К.И.Корепанову связать их с культом богини плодородия, матери, хранительницы домашнего очаг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один стиль, выделенный археологами К.И.Корепановым и М.Ф.Обыденновым на материалах ананьинского декоративно-прикладного искусства – космогонический или астральный художественно-символический. Он представлен, как правило, украшениями костюма - нашивными бляшками-накладками, гладкими сферическими или украшенными геометрическим орнаментом в виде концентрических кругов, прямых или косых крестов, многолучевых звезд, 6-ти или 8-конечных крестов, свастики с ломаными или закрученными спиралью концами. Знаки эти в мировом декоративно-прикладном искусстве символизируют культ солнца (солярный) и олицетворяют свет, тепло, жизненную силу. Поэтому не случайно, что образцы этого стиля связаны именно с костюмом, призванным защищать тело человека от воздействия внешних сил. Поэтому их нашивали на головные уборы (голова – вместилище души), из них компоновали нагрудники (женская грудь источник жизни и здоровья), нашивали на переднюю часть одежды (наиболее уязвимую для воздействия злых сил) и пояса (пояс – это кольцо, ограждающее человека от внешнего мира). И даже то, что подобные символы изображались на глиняных пряслицах, имеет свою логику: с помощью пряслиц сучили нить, из нитей ткали ткань, из ткани шили одежду.</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ируя приведенные выше данные, можно вполне определенно сказать, что декоративное искусство ананьинских племен Прикамья и Приуралья хотя и испытало определенной воздействие со стороны культуры ранних кочевников степной Евразии, но развивалось по своим внутренним мировоззренческим законам и традициям. Эти законы и традиции определяли, прежде всего, семантику сюжетов и образов декоративно-прикладного искусства – защита и охранение. Не обозначение социального статуса или места индивида в военной иерархии, а обеспечение его безопасности и сохранности перед лицом внешних сил. Поэтому собственного звериного стиля, в отличие от своих степных соседей и торговых партнеров, «ананьинцы» не создали. Он им был не нужен, поскольку не соответствовал уровню социального развития ананьинских племен. Их вожди по своему социальному статусу и общественной значимости не могли сравниться со скифскими или сарматскими «царями». Поэтому и не было необходимости создавать для них какой-то особый антураж, подобный скифо-сибирскому звериному стилю. Хотя сама идея усиления силы оружия за счет перенесения на него соответствующих звериных образов была им понятна и ими реализовывалась. Как за счет формальной трансляции на своих изделиях заведомо чуждых и мало известных им грифонов и пантер, так и за счет воплощения на оружии образов волков, кабанов, медведей, сила и мощь которых была им хорошо известна. Поэтому совершенно прав С.А.Васильев, считающий, что какого-то специфического ананьинского звериного стиля просто-напросто не сложилось, хотя воздействие скифо-сибирского прослеживается на всех этапах существования как культуры ранних кочевников, так и культуры ананьинских племен.</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плане более продуктивным выглядит декоративно-прикладное искусство племен караабызской культуры бассейна среднего течения р.Белой, сложившейся в результате переселения туда в середи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 до н.э. со Средней Волги носителей ахмыловской культуры. Последние имели тесные культурные связи со скифо-сарматским культурным миром, что выразилось в обилии предметов скифского, кавказского (киммерийского) и савроматского «импорта» в погребениях Старшего Ахмыловского и Акозинского могильнико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 до н.э. на Средней Волге. Переселившись посл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до н.э. в среднее течение р.Белой (причины этого переселения до сих пор не ясны), «ахмыловцы» смешались с местным приуральским населением и дали начало новой археологической культуре – караабызской. Однако традиции культурных связей с ранними кочевниками сохранили и здесь. И эти связи во многом обусловили семантику и сюжетный облик декоративного искусства «караабызцев». М.Ф.Обыденнов и К.И.Корепанов в декоративном искусстве караабызских племен выделяют пять стилей: зооморфный (звериный), астральный, стиль растительной символики, антропоморфный и орнаментальный.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особенностью караабызского искусства как раз и является своеобразный </w:t>
      </w:r>
      <w:r>
        <w:rPr>
          <w:rFonts w:cs="Times New Roman" w:ascii="Times New Roman" w:hAnsi="Times New Roman"/>
          <w:i/>
          <w:color w:val="000000"/>
          <w:sz w:val="28"/>
          <w:szCs w:val="28"/>
        </w:rPr>
        <w:t>звериный стиль</w:t>
      </w:r>
      <w:r>
        <w:rPr>
          <w:rFonts w:cs="Times New Roman" w:ascii="Times New Roman" w:hAnsi="Times New Roman"/>
          <w:color w:val="000000"/>
          <w:sz w:val="28"/>
          <w:szCs w:val="28"/>
        </w:rPr>
        <w:t xml:space="preserve">, основными образами и персонажами которого являются олень, конь и крылатый грифон. Среди них олень - наиболее выразительный образ – своим обликом и деталями образа отчетливо демонстрирует влияние скифо-сибирского звериного стиля. Представлен он в виде литых рельефных блях, поясных или нагрудных, как правило – парных. Изображен олень в спокойной позе, с ветвистыми рогами, простирающимися вдоль туловища. Концы рогов зачастую оформлены в виде голов грифона. На шее и груди оленя изображена пышная бород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ьное изображение оленя с ветвистыми рогами и с пологнутыми ногами (как бы скачущего) присутствует и на ажурных бляхах, украшавших «портупейные» ремни женского караабызского костюма.</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еолог Н.С.Савельев проследил генезис образа караабызского оленя и убедительно показал его генетическую связь с оленями скифо-сибирского звериного стиля. Исходя из этого, М.Ф.Обыденнов и К.И.Корепанов предлагают расшифровывать семантику изображений оленя «с позиций скифо-иранской моделирующей системы». А это означает, во-первых, присутствие в изображениях животного признаков жертвенности: лежачая поза с подогнутыми передними и задними ногами, повернутая назад голова. Во-вторых, ветвистые рога, «которые выражают силу роста и обновления, идею возрождения жизни, ее повторение в виде ритмичных завитков спиралей». В-третьих, сопряженность образа оленя с образом Мирового древ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распространенный и наиболее ранний образ караабызского звериного стиля – крылатый грифон. Образ, в индоиранской мифологии выполняющий охранительные функции стража, защитника, предупреждающего об опасности и спасающего от злых сил. Это, как правило, бляхи в виде сильно стилизованных парных фигур с особо выделенными круглыми глазами и мощными кривыми клювами, стоящих на хвостах по обеим сторонам вертикального стержня. По мнению К.И.Корепанова и М.Ф.Обыденнова – мирового Древа жизни. Судя по материалам Уфимского могильник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э., подобные бляхи являлись украшением пояс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 образ коня – наиболее распространенный образ караабызского звериного стиля, поскольку присутствует практически на каждом поясе из караабызских, как правило, женских погребений. Это совершенно оригинальный образ, не имеющий аналогов в декоративном искусстве народов Прикамья и Приуралья. Конские головы валетообразно как бы вырастают из выпуклого диска. Прорисованы морды коней, глаза, ноздри, грива. Морды коней смотрят в противоположные стороны. Возникающая ассоциация - солнечный конь, столь характерный для искусства и мифологии индоевропейских народов.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других зооморфных сюжетов в караабызском декоративно-прикладном искусстве встречаются быки в виде двойных изображений (протом) на литых нашивных бляхах. Бык – образ, заимствованный из индоиранской мифологии, обозначавший плодородную силу возрождения жизни, ополодотворения. Индоарийский бык Парджанья («дождевая туча») считается покровителем растений, он поит их дождем и взращивает, оплодотворяя Землю.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Астральный стиль</w:t>
      </w:r>
      <w:r>
        <w:rPr>
          <w:rFonts w:cs="Times New Roman" w:ascii="Times New Roman" w:hAnsi="Times New Roman"/>
          <w:color w:val="000000"/>
          <w:sz w:val="28"/>
          <w:szCs w:val="28"/>
        </w:rPr>
        <w:t xml:space="preserve"> караабызского декоративного искусства в основном выражен в литых бронзовых бляхах, украшавших костюм. Композиционно и сюжетно произведения астрального стиля довольно сложны и сочетают в себе зооморфные образы и геометрические знаки. Среди первых превалирует образ медведя, чаще всего представленный как завершение лучей, исходящих из единого центра – солнца (Шиповский могильник). В мировоззрении приуральских финно-угров медведь ассоциировался с солнцем. По поверьям народа коми, колдуны могли превращаться в медведя, перекувыркнувшись через голову против движения солнца. А для того, чтобы вновь стать человеком, нужно было сделать то же самое, но по ходу солнца. По мнению исследователей, распространение образа медведя в декоративном искусстве караабызских племен может свидетельствовать о тотемистическом для «караабызцев» значении этого образа.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шения с солярной (по мнению М.Ф.Обыденнова и К.И.Корепанова) символикой составляют наиболее многочисленную группу предметов декоративно-прикаладного искусства караабызских племен. К ним исследователи относят все дисковидные нашивные бляхи с солярной орнаментикой - гравированные или процарапанные кресты, розетки, цветки – и без нее. Особое внимание они уделяют так называемым «эполетообразным» пряжкам и застежкам, представляющим собой круглый или овальный щиток с выпуклинами-умбонами по краям и в центре, к которому припаян крючок-петля, иногда оформленный в виде стилизованной фигуры птицы. По мнению К.И.Корепанова, в этих застежках соединено сразу три сакрально-значимых образа: небесная птица, ведущая за собой Солнце (источник света и тепла), которое ежедневно давало продолжение жизни растительному миру (изображения витого шнура или замкнутой в кольцо «ёлочки», по мнению исследователя, означают колосья) и социуму (сферическую выпуклину-умбон в центре бляхи он же трактует как изображение сосца на женской груди). К космологическим же символам исследователи традиционно относят многолучевые розетки, прямые и косые кресты, концентрические круги, представленные на самых различных предметах материальной культуры «караабызцев», но главным образом – на предметах убранства женского костюма.</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иль растительной символики </w:t>
      </w:r>
      <w:r>
        <w:rPr>
          <w:rFonts w:cs="Times New Roman" w:ascii="Times New Roman" w:hAnsi="Times New Roman"/>
          <w:color w:val="000000"/>
          <w:sz w:val="28"/>
          <w:szCs w:val="28"/>
        </w:rPr>
        <w:t xml:space="preserve">в караабызском изобразительном искусстве представлен, по сути, двумя мотивами. Первый – изображение мирового древа (как его трактуют М.Ф.Обыденнов и К.И.Корепанов) на костяной пряжке и бронзовом колчанном крючке из Охлебининского могильника. Второй – изображения раскрывшихся цветков на дисковидных нашивных бляхах, изготовленных из сарматских бронзовых зеркал.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i/>
          <w:color w:val="000000"/>
          <w:sz w:val="28"/>
          <w:szCs w:val="28"/>
        </w:rPr>
        <w:t xml:space="preserve">антропоморфном стиле </w:t>
      </w:r>
      <w:r>
        <w:rPr>
          <w:rFonts w:cs="Times New Roman" w:ascii="Times New Roman" w:hAnsi="Times New Roman"/>
          <w:color w:val="000000"/>
          <w:sz w:val="28"/>
          <w:szCs w:val="28"/>
        </w:rPr>
        <w:t xml:space="preserve">фактически уже было сказано выше. Это, по мнению названных исследователей, многочисленные круглые бляхи с умбонами в центре, символизирующие женскую грудь.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э. на территорию караабызской культуры начинают проникать новые группы пришлого (угорского по своей этнокультурной принадлежности) населения, в культурном и хозяйственном отношениях тесно связанного с ранними сарматами Южного Приуралья. Это вызвало отток части «караабызцев» на север, вниз по течению р.Белой. В свою очередь, продвижение «караабызцев» в низовья р.Белой послужило причиной ухода тамошних «ананьинцев» вверх по Каме, на территорию современного Пермского края. В итоге этих подвижек в Среднем и Нижнем Прикамье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hu-HU"/>
        </w:rPr>
        <w:t xml:space="preserve"> </w:t>
      </w:r>
      <w:r>
        <w:rPr>
          <w:rFonts w:cs="Times New Roman" w:ascii="Times New Roman" w:hAnsi="Times New Roman"/>
          <w:color w:val="000000"/>
          <w:sz w:val="28"/>
          <w:szCs w:val="28"/>
        </w:rPr>
        <w:t xml:space="preserve">в. до н.э. складываются, соответственно, </w:t>
      </w:r>
      <w:r>
        <w:rPr>
          <w:rFonts w:cs="Times New Roman" w:ascii="Times New Roman" w:hAnsi="Times New Roman"/>
          <w:i/>
          <w:color w:val="000000"/>
          <w:sz w:val="28"/>
          <w:szCs w:val="28"/>
        </w:rPr>
        <w:t>гляденовская и пьяноборская</w:t>
      </w:r>
      <w:r>
        <w:rPr>
          <w:rFonts w:cs="Times New Roman" w:ascii="Times New Roman" w:hAnsi="Times New Roman"/>
          <w:color w:val="000000"/>
          <w:sz w:val="28"/>
          <w:szCs w:val="28"/>
        </w:rPr>
        <w:t xml:space="preserve"> археологические культуры.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коративном искусстве гляденовской культуры, являющейся генетическим продолжением прикамского ананьина, традиции антропо- и зооморфного изобразительных стилей получают как бы новый импульс для своего развития. Очевидно, это было обусловлено тем, что у «гляденовцев» в конц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 до н.э. усиливаются культурные, а возможно и этнические связи с зауральско-западносибирскими племенами усть-полуйской и кулайской культур. Особенно ярким в этом плане является комплекс металлических предметов со знаменитого Гляденовского костища. Вообще-то эта категория находок является самой яркой и своеобразной в вещевом материале прикамских костищ, но в большом количестве они встречены только на Гляденовском костище. На других костищах – Юго-Камском, Ильинском, Черновском и др. – их гораздо меньше. </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ллическая пластика гляденовской культуры разделяется на две больших группы: антропоморфные и зооморфные изображения. </w:t>
      </w:r>
      <w:r>
        <w:rPr>
          <w:rFonts w:cs="Times New Roman" w:ascii="Times New Roman" w:hAnsi="Times New Roman"/>
          <w:i/>
          <w:color w:val="000000"/>
          <w:sz w:val="28"/>
          <w:szCs w:val="28"/>
        </w:rPr>
        <w:t xml:space="preserve">Антропоморфные изображения </w:t>
      </w:r>
      <w:r>
        <w:rPr>
          <w:rFonts w:cs="Times New Roman" w:ascii="Times New Roman" w:hAnsi="Times New Roman"/>
          <w:color w:val="000000"/>
          <w:sz w:val="28"/>
          <w:szCs w:val="28"/>
        </w:rPr>
        <w:t>представлены фигурками всадников (Гляденовское, Ильинское костища), составленных как бы из двух фигур: вырезанной из металлического листа фигуры лошади и литой фигуры сидящего на ней всадника. Причем, фигура всадника очень схематична, в большинстве случаев даже лицо не обозначено, тогда как фигура лошади детализирована: изображены глаза, узда, грива. То есть, складывается впечатление, что для художника важнее было изобразить именно лошадь, а не всадника.</w:t>
      </w:r>
    </w:p>
    <w:p>
      <w:pPr>
        <w:pStyle w:val="Normal"/>
        <w:spacing w:lineRule="auto" w:line="240" w:before="0" w:after="0"/>
        <w:ind w:firstLine="39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очные антропоморфные фигуры известны как литые, так и вырезанные из медного или бронзового листа. У многих схематично обозначено лицо. Как правило, одиночные антропоморфные фигуры изображают силуэт человека в фас. Но на некоторых нанесены усы, брови, детали прически, мужские и женские половые признаки. Очень редко обозначены детали костюма. </w:t>
      </w:r>
    </w:p>
    <w:p>
      <w:pPr>
        <w:pStyle w:val="BodyText2"/>
        <w:spacing w:lineRule="auto" w:line="240"/>
        <w:ind w:firstLine="397"/>
        <w:rPr>
          <w:sz w:val="28"/>
        </w:rPr>
      </w:pPr>
      <w:r>
        <w:rPr>
          <w:sz w:val="28"/>
        </w:rPr>
        <w:t xml:space="preserve">Некоторые фигурки имеют черты сверхъестественных существ. Прежде всего, это медальон с изображением человека с пятью рогами, стоящего на ящере или волке и держащего в руках головы животных. Другой «идол» изображает  человека с птичьими крыльями, но происхождение его именно с Гляденовского костища вызывает у исследователей некоторые сомнения. Еще три фигурки меньшего размера также имеют руки, более напоминающие крылья. Фигурки с какими-либо атрибутами очень редки. Это два человека со змеями в руках Может быть, они изображают какой-то обряд с живыми змеями. Два человека изображены с луками. В одном случае лук гораздо больше человека, в другом -небольшой лук и колчан помещены на левом боку. </w:t>
      </w:r>
    </w:p>
    <w:p>
      <w:pPr>
        <w:pStyle w:val="BodyText2"/>
        <w:spacing w:lineRule="auto" w:line="240"/>
        <w:ind w:firstLine="397"/>
        <w:rPr>
          <w:sz w:val="28"/>
        </w:rPr>
      </w:pPr>
      <w:r>
        <w:rPr>
          <w:sz w:val="28"/>
        </w:rPr>
        <w:t>Только на Гляденовском костище найдены парные антропоморфные изображения. Большая часть из них представляет две стоящие рядом фигуры, вырезанные из медного листа без деталей. В одном случае изображена мать с ребенком на руках. В трех случаях двойные фигурки заключены в рамку. Еще одна сдвоенная фигурка выделяется обилием деталей - изображены двое мужчин, у которых помимо черт лица отмечены косы, гривны на шее, на груди - по две насечки (подвески ?). На руках браслеты (?) и по три пальца, на ногах - остроносая обувь. На прочих фигурках ни разу не изображены признаки пола. Видимо, изображались не семейные пары, а братья-близнецы - герои широко распространенного «близнечного мифа», который был известен и финно-угорским народам. В связи с этим надо упомянуть круглую литую пластину со свернувшейся змеей в центре. По бокам гравированы две антропоморфные фигурки. Может быть, в данном случае миф о близнецах сочетается с мотивом змееборчества.</w:t>
      </w:r>
    </w:p>
    <w:p>
      <w:pPr>
        <w:pStyle w:val="BodyText2"/>
        <w:spacing w:lineRule="auto" w:line="240"/>
        <w:ind w:firstLine="397"/>
        <w:rPr>
          <w:sz w:val="28"/>
        </w:rPr>
      </w:pPr>
      <w:r>
        <w:rPr>
          <w:sz w:val="28"/>
        </w:rPr>
        <w:t>Особую группу антропоморфных изображений составляют фигуры людей, выгравированные на бронзовых бляшках и пластинах. Всего насчитывается 7 блях и пластин с одиночными фигурами людей с Гляденовского и одно с Юго-Камского костищ. Интересно, что на Юго-Камском изображении голова человека выходит за пределы бляхи. Парные фигуры изображены на 5 бляхах с Гляденовского костища. На трех гляденовских бляшках изображены парные фигуры одинаковой величины - «близнецы», в двух случаях одна фигурка заметно больше другой. Кроме того, в трех случаях отмечены композиции - человек изображен с птицей, два человека - вокруг свернувшейся змеи и еще на одной бляхе человек изображен с четвероногим животным.</w:t>
      </w:r>
    </w:p>
    <w:p>
      <w:pPr>
        <w:pStyle w:val="BodyText2"/>
        <w:spacing w:lineRule="auto" w:line="240"/>
        <w:ind w:firstLine="397"/>
        <w:rPr/>
      </w:pPr>
      <w:r>
        <w:rPr>
          <w:sz w:val="28"/>
        </w:rPr>
        <w:t xml:space="preserve">Характерно, что практически все антропоморфные изображения имеют на тыльной стороне петельку для пришивания или привешивания. Это дает основание видеть в них нашивки-амулеты, предназначенные для охранения человека. </w:t>
      </w:r>
    </w:p>
    <w:p>
      <w:pPr>
        <w:pStyle w:val="BodyText2"/>
        <w:spacing w:lineRule="auto" w:line="240"/>
        <w:ind w:firstLine="397"/>
        <w:rPr>
          <w:sz w:val="28"/>
        </w:rPr>
      </w:pPr>
      <w:r>
        <w:rPr>
          <w:i/>
          <w:sz w:val="28"/>
        </w:rPr>
        <w:t>Зооморфные изображения</w:t>
      </w:r>
      <w:r>
        <w:rPr>
          <w:sz w:val="28"/>
        </w:rPr>
        <w:t xml:space="preserve"> среди гляденовской металлической пластики абсолютно преобладают. Большинство фигурок очень схематичны и это затрудняет определение вида изображенных животных. Тем не менее, фигурки можно разделить на следующие группы.</w:t>
      </w:r>
    </w:p>
    <w:p>
      <w:pPr>
        <w:pStyle w:val="BodyText2"/>
        <w:spacing w:lineRule="auto" w:line="240" w:before="0" w:after="0"/>
        <w:ind w:firstLine="709"/>
        <w:contextualSpacing/>
        <w:rPr>
          <w:color w:val="FF0000"/>
          <w:sz w:val="28"/>
        </w:rPr>
      </w:pPr>
      <w:r>
        <w:rPr>
          <w:i/>
          <w:sz w:val="28"/>
        </w:rPr>
        <w:t>Собаки (волки, лисы?).</w:t>
      </w:r>
      <w:r>
        <w:rPr>
          <w:sz w:val="28"/>
        </w:rPr>
        <w:t xml:space="preserve"> Большинство вырезаны из медного листа в виде силуэта в профиль. Из деталей обычно отмечены только уши, иногда глаза и раскрытая пасть. Животные изображены стоящими или спокойно идущими, только одна собака с Гляденовского костища показана в стремительном беге. На Гляденовском и Юго-Камском костищах найдено по одному изображению свернувшихся в кольцо хищников с мордами, напоминающими волчьи. Кроме того, фигурки животных, напоминающих собак, выгравированы на двух бляшках с Гляденовского костища. Собаки (волки, лисы?) – наиболее часто встречающиеся изображения животных.</w:t>
      </w:r>
      <w:r>
        <w:rPr>
          <w:color w:val="FF0000"/>
          <w:sz w:val="28"/>
        </w:rPr>
        <w:t xml:space="preserve"> </w:t>
      </w:r>
    </w:p>
    <w:p>
      <w:pPr>
        <w:pStyle w:val="BodyText2"/>
        <w:spacing w:lineRule="auto" w:line="240" w:before="0" w:after="0"/>
        <w:ind w:firstLine="709"/>
        <w:contextualSpacing/>
        <w:rPr>
          <w:sz w:val="28"/>
        </w:rPr>
      </w:pPr>
      <w:r>
        <w:rPr>
          <w:sz w:val="28"/>
        </w:rPr>
        <w:t xml:space="preserve">Вторым по частоте встречаемости изображением диких животных являются </w:t>
      </w:r>
      <w:r>
        <w:rPr>
          <w:i/>
          <w:sz w:val="28"/>
        </w:rPr>
        <w:t>изображения медведя</w:t>
      </w:r>
      <w:r>
        <w:rPr>
          <w:sz w:val="28"/>
        </w:rPr>
        <w:t xml:space="preserve">. Преобладают штампованные из листа бляшки, изображающие медведя в так называемой жертвенной позе - голова, положенная между лап. На Гляденове  найдено 12 таких бляшек, на Юго-Камске - две. Все они, кроме двух, имеют ушки или дужку для крепления на обороте. В одном случае изображены сразу три медвежьих головы, к одной бляшке припаяно изображение змеи. На Гляденове найдены два изображения стоящих медведей. Найдены также две литые фигурки, стоящие на задних лапах и полая пронизка, изображающая стоящего зверя. </w:t>
      </w:r>
    </w:p>
    <w:p>
      <w:pPr>
        <w:pStyle w:val="BodyText2"/>
        <w:spacing w:lineRule="auto" w:line="240" w:before="0" w:after="0"/>
        <w:ind w:firstLine="397"/>
        <w:contextualSpacing/>
        <w:rPr>
          <w:color w:val="FF0000"/>
          <w:sz w:val="28"/>
        </w:rPr>
      </w:pPr>
      <w:r>
        <w:rPr>
          <w:sz w:val="28"/>
        </w:rPr>
        <w:t xml:space="preserve">Очень редки литые </w:t>
      </w:r>
      <w:r>
        <w:rPr>
          <w:i/>
          <w:sz w:val="28"/>
        </w:rPr>
        <w:t>изображения лошадей.</w:t>
      </w:r>
      <w:r>
        <w:rPr>
          <w:sz w:val="28"/>
        </w:rPr>
        <w:t xml:space="preserve"> Их изображали также очень схематично в спокойно стоящей позе. Одна из фигурок с Гляденовского костища имеет на спине петлю для подвешивания. </w:t>
      </w:r>
    </w:p>
    <w:p>
      <w:pPr>
        <w:pStyle w:val="BodyText2"/>
        <w:spacing w:lineRule="auto" w:line="240" w:before="0" w:after="0"/>
        <w:ind w:firstLine="397"/>
        <w:contextualSpacing/>
        <w:rPr>
          <w:sz w:val="28"/>
        </w:rPr>
      </w:pPr>
      <w:r>
        <w:rPr>
          <w:sz w:val="28"/>
        </w:rPr>
        <w:t xml:space="preserve">Очень редко, но встречаются изображения и </w:t>
      </w:r>
      <w:r>
        <w:rPr>
          <w:i/>
          <w:sz w:val="28"/>
        </w:rPr>
        <w:t>других животных</w:t>
      </w:r>
      <w:r>
        <w:rPr>
          <w:sz w:val="28"/>
        </w:rPr>
        <w:t xml:space="preserve">: барана или овцы, свиньи, коровы, барсука, бобра, зайца, куницы, лося – все по одному-два экземпляра. Из них только изображение лося (или оленя) с Гляденовского костища сочетаются с солярным знаком, что также предполагает сакральное значение этого животного в мировоззрении «гляденовцев». </w:t>
      </w:r>
    </w:p>
    <w:p>
      <w:pPr>
        <w:pStyle w:val="BodyText2"/>
        <w:spacing w:lineRule="auto" w:line="240"/>
        <w:ind w:firstLine="397"/>
        <w:rPr>
          <w:sz w:val="28"/>
        </w:rPr>
      </w:pPr>
      <w:r>
        <w:rPr>
          <w:sz w:val="28"/>
        </w:rPr>
        <w:t xml:space="preserve">Довольно распространенным образом в гляденовской металлической пластике были </w:t>
      </w:r>
      <w:r>
        <w:rPr>
          <w:i/>
          <w:sz w:val="28"/>
        </w:rPr>
        <w:t>изображения змеи</w:t>
      </w:r>
      <w:r>
        <w:rPr>
          <w:sz w:val="28"/>
        </w:rPr>
        <w:t>, в основном представленные среди находок Гляденовского костища. Змеи чаще всего изображены ползущими или извивающимися, однако не редки и изображения змеи, свернувшейся в кольцо или спираль. Змея, как полагают исследователи древнего декоративно-прикладного искусства, в мировоззрении древних земледельцев тесно связана с водой: древние славяне, например, узнавали о приближении дождя по выходу змей из нор (Б.А.Рыбаков).</w:t>
      </w:r>
    </w:p>
    <w:p>
      <w:pPr>
        <w:pStyle w:val="BodyText2"/>
        <w:spacing w:lineRule="auto" w:line="240"/>
        <w:ind w:firstLine="397"/>
        <w:rPr>
          <w:sz w:val="28"/>
        </w:rPr>
      </w:pPr>
      <w:r>
        <w:rPr>
          <w:i/>
          <w:sz w:val="28"/>
        </w:rPr>
        <w:t xml:space="preserve">Образы птиц </w:t>
      </w:r>
      <w:r>
        <w:rPr>
          <w:sz w:val="28"/>
        </w:rPr>
        <w:t xml:space="preserve">– очень распространенный сюжет в декоративном искусстве «гляденовцев». Они представлены как в технике литья (70% всех изображений), так и вырезанными из бронзового листа иногда с напаянными или гравированными деталями. Почти половина всех </w:t>
      </w:r>
      <w:r>
        <w:rPr>
          <w:i/>
          <w:sz w:val="28"/>
        </w:rPr>
        <w:t xml:space="preserve">орнитоморфных изображений </w:t>
      </w:r>
      <w:r>
        <w:rPr>
          <w:sz w:val="28"/>
        </w:rPr>
        <w:t>– изображения хищных птиц. Главная их деталь – большой изогнутый клюв. Крылья, как правило, опущены вдоль туловища. Из других деталей чаще всего отмечено оперение крыльев и хвоста, отмеченное параллельными бороздками, напаянные или отлитые лапы. У одной птицы на груди показан орнамент в виде двух елочек, еще у одной - две змеи.</w:t>
      </w:r>
    </w:p>
    <w:p>
      <w:pPr>
        <w:pStyle w:val="BodyText2"/>
        <w:spacing w:lineRule="auto" w:line="240"/>
        <w:ind w:firstLine="397"/>
        <w:rPr>
          <w:sz w:val="28"/>
        </w:rPr>
      </w:pPr>
      <w:r>
        <w:rPr>
          <w:sz w:val="28"/>
        </w:rPr>
        <w:t>В особую группу выделяются изображения птиц с личинами на груди – 7 экз. В одном случае изображение двухголовое, в одном - с тремя головами. Одна птица - сова или филин с характерными острыми ушами. Еще одна фигурка показывает орла или ястреба с большим впередсмотрящим клювом и раздвоенным хвостом, на груди ее изображены только глаза и рот человека. Помимо личин у всех птиц показано оперение хвоста и крыльев.</w:t>
      </w:r>
    </w:p>
    <w:p>
      <w:pPr>
        <w:pStyle w:val="BodyText2"/>
        <w:spacing w:lineRule="auto" w:line="240"/>
        <w:ind w:firstLine="397"/>
        <w:rPr>
          <w:sz w:val="28"/>
        </w:rPr>
      </w:pPr>
      <w:r>
        <w:rPr>
          <w:sz w:val="28"/>
        </w:rPr>
        <w:t xml:space="preserve">А.Н.Лепихин к группе орнитоморфных изображений относит и довольно многочисленные – 94 экз. – литые </w:t>
      </w:r>
      <w:r>
        <w:rPr>
          <w:i/>
          <w:sz w:val="28"/>
        </w:rPr>
        <w:t>изображения пчел.</w:t>
      </w:r>
      <w:r>
        <w:rPr>
          <w:sz w:val="28"/>
        </w:rPr>
        <w:t xml:space="preserve"> </w:t>
      </w:r>
    </w:p>
    <w:p>
      <w:pPr>
        <w:pStyle w:val="Normal"/>
        <w:spacing w:lineRule="auto" w:line="240" w:before="0" w:after="0"/>
        <w:ind w:firstLine="3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I тысячелетия до новой эры территория Южного Приуралья запустевает: сарматы-«прохоровцы» уходят отсюда на запад и затевают изнурительные войны на уничтожение со своими сородичами скифами за обладание донскими и причерноморскими степями. Пришедшие им на смену кочевые племена </w:t>
      </w:r>
      <w:r>
        <w:rPr>
          <w:rFonts w:cs="Times New Roman" w:ascii="Times New Roman" w:hAnsi="Times New Roman"/>
          <w:i/>
          <w:iCs/>
          <w:color w:val="000000"/>
          <w:sz w:val="28"/>
          <w:szCs w:val="28"/>
        </w:rPr>
        <w:t>сармато-аланов</w:t>
      </w:r>
      <w:r>
        <w:rPr>
          <w:rFonts w:cs="Times New Roman" w:ascii="Times New Roman" w:hAnsi="Times New Roman"/>
          <w:color w:val="000000"/>
          <w:sz w:val="28"/>
          <w:szCs w:val="28"/>
        </w:rPr>
        <w:t xml:space="preserve"> практически не выходили за естественные границы степной зоны и в центральных районах современного Башкортостан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х</w:t>
      </w:r>
      <w:r>
        <w:rPr>
          <w:rFonts w:cs="Times New Roman" w:ascii="Times New Roman" w:hAnsi="Times New Roman"/>
          <w:color w:val="000000"/>
          <w:sz w:val="28"/>
          <w:szCs w:val="28"/>
        </w:rPr>
        <w:t xml:space="preserve"> памятники не известны. Оседлые племена финно-пермяков и финно-угров также предпочитали оставаться в привычной для них ландшафтной среде. Поэтому памятники </w:t>
      </w:r>
      <w:r>
        <w:rPr>
          <w:rFonts w:cs="Times New Roman" w:ascii="Times New Roman" w:hAnsi="Times New Roman"/>
          <w:i/>
          <w:iCs/>
          <w:color w:val="000000"/>
          <w:sz w:val="28"/>
          <w:szCs w:val="28"/>
        </w:rPr>
        <w:t xml:space="preserve">пьяноборской культуры, </w:t>
      </w:r>
      <w:r>
        <w:rPr>
          <w:rFonts w:cs="Times New Roman" w:ascii="Times New Roman" w:hAnsi="Times New Roman"/>
          <w:color w:val="000000"/>
          <w:sz w:val="28"/>
          <w:szCs w:val="28"/>
        </w:rPr>
        <w:t xml:space="preserve">сложившейся в Прикамье на базе ананьинской, южной границей своего распространения имеют бассейн среднего течения р.Ик, т.е. лесостепное Приуралье. Носители пьяноборской культуры вели тот же тип хозяйства, что и их предшественники - «ананьинцы», и зачастую и селились на тех же самых местах (большинство пьяноборских городищ возникли ещё в ананьинское время). В материальной культуре «пьяноборцев» устойчиво сохраняются традиции, своими корнями восходящие к ананьинской и караабызской культурам: широкое использование бронзы для изготовления украшений и деталей костюма и исключительно железные орудия труда и оружие. Вместе с тем, пьяноборские племена выработали собственные типы украшений и орудий, ставшие их этнографическим признаком. Прежде всего, это т.н. эполетообразные пряжки, серьги-подвески в виде спирали, литого конуса или трубицы, свернутой из медного листа, ажурные нашивки с прорезным геометрическим орнаментом, пряжки в виде кольца и др. Поддерживали «пьяноборцы» и традиционные торговые связи с кочевниками, через которых к ним попадали, в частности, ожерелья из античных бус, застежки-фибулы римских типов, стеклянная посуда. Подобные изделия - частая находка в погребениях пьяноборской культуры (Кушулевский, Ново-Сасыкульский, Трикольский могильники). </w:t>
      </w:r>
    </w:p>
    <w:p>
      <w:pPr>
        <w:pStyle w:val="Normal"/>
        <w:shd w:fill="FFFFFF" w:val="clear"/>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роизведения декоративно-прикладного искусства пьяноборских племен представлены в основном деталями убранства костюма и украшениями. Его отличительной особенностью является абсолютное преобладание </w:t>
      </w:r>
      <w:r>
        <w:rPr>
          <w:rFonts w:cs="Times New Roman" w:ascii="Times New Roman" w:hAnsi="Times New Roman"/>
          <w:i/>
          <w:sz w:val="28"/>
          <w:szCs w:val="28"/>
        </w:rPr>
        <w:t xml:space="preserve">орнаментального стиля </w:t>
      </w:r>
      <w:r>
        <w:rPr>
          <w:rFonts w:cs="Times New Roman" w:ascii="Times New Roman" w:hAnsi="Times New Roman"/>
          <w:sz w:val="28"/>
          <w:szCs w:val="28"/>
        </w:rPr>
        <w:t xml:space="preserve">в виде композиций из геометрических фигур: спиралей, зигзагов, треугольников, концентрических окружностей. По мнению М.Ф.Обыденнова и К.И.Корепанова, каждый элемент геометрического орнамента представляет собой абстрагированное выражение какого-то образа, что обусловлено «возможностью абстрактного обобщения, дальнейшим умственным развитием, прогрессом в среде первобытных коллективов на рубеже нашей эры. Повлияло на эти процессы, безусловно, занятие земледелием, поскольку именно земледелие заставляло человека геометрически мыслить, так как надо было расчищать площадки для посева, а они имели, как правило, геометрическую форму». Насколько данное предположение отражает реальную картину генезиса пьяноборского геометрического стиля – вопрос, требующий специального изучения. Но составляющие его орнаментальные мотивы дают основание предполагать, что основной идеей этого стиля могла быть идея вечной силы живой природы. Чаще всего нашивные бляхи, представляющие собой прямоугольные, трапецевидные или треугольные пластинки, вырезанные из бронзового листа, украшены прорезными спиралями. Скрученные из проволоки спирали, напаянные на тонкие металлические стерженьки – еще один тип нашивных украшений пьяноборской культуры. В спираль закручены концы кольцевидных застежек-сюльгам, щитки обувных пряжек, браслеты, трубицы височных подвесок, бронзовые пронизки. И это не случайно: в мировоззрении большинства народов Евразии спираль – символ жизненной силы, отчетливо проявляющейся и наблюдаемой в молодых побегах растений. </w:t>
      </w:r>
    </w:p>
    <w:p>
      <w:pPr>
        <w:pStyle w:val="Normal"/>
        <w:shd w:fill="FFFFFF" w:val="clear"/>
        <w:spacing w:lineRule="auto" w:line="240" w:before="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Другой широко распространенный элемент геометрического орнамента пьяноборской культуры – треугольник и ромб. Чаще всего они встречаются на нашивных пластинчатых бляшках в виде двух рядов прорезных треугольников, обращенных вершинами друг к другу и образующих ряд сомкнутых ромбов. Треугольник, как было сказано в предыдущей главе, является символом мужского (вершиной вверх) и женского (вершиной вниз) начал. Ромб, состоящий из двух треугольников, означает соединение этих двух начал в единое целое (идея оплодотворения и рождения новой жизни). </w:t>
      </w:r>
    </w:p>
    <w:p>
      <w:pPr>
        <w:pStyle w:val="Normal"/>
        <w:shd w:fill="FFFFFF" w:val="clear"/>
        <w:spacing w:lineRule="auto" w:line="240" w:before="0" w:after="0"/>
        <w:ind w:firstLine="397"/>
        <w:jc w:val="both"/>
        <w:rPr/>
      </w:pPr>
      <w:r>
        <w:rPr>
          <w:rFonts w:cs="Times New Roman" w:ascii="Times New Roman" w:hAnsi="Times New Roman"/>
          <w:sz w:val="28"/>
          <w:szCs w:val="28"/>
        </w:rPr>
        <w:t xml:space="preserve">Растительный орнамент в пьяноборском декоративном искусстве представлен незначительно. Фактически это несколько прямоугольных нагрудных блях, парами нашивавшихся на верхнюю женскую одежду, украшенных прямоугольниками из витого шнура с многолепестковыми розетками внутри. Подобные изображения М.Ф.Обыденнов и К.И.Корепанов трактуют как изображения полей, засеянных зернами, и, соответственно, относят эти находки к образцам растительного орнамента. </w:t>
      </w:r>
    </w:p>
    <w:p>
      <w:pPr>
        <w:pStyle w:val="Normal"/>
        <w:shd w:fill="FFFFFF" w:val="clear"/>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0"/>
      <w:textAlignment w:val="baseline"/>
      <w:outlineLvl w:val="1"/>
    </w:pPr>
    <w:rPr>
      <w:rFonts w:ascii="Times New Roman" w:hAnsi="Times New Roman" w:cs="Times New Roman"/>
      <w:sz w:val="28"/>
      <w:szCs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cs="Times New Roman"/>
      <w:sz w:val="28"/>
      <w:szCs w:val="24"/>
    </w:rPr>
  </w:style>
  <w:style w:type="character" w:styleId="Style17">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lineRule="auto" w:line="480" w:before="0" w:after="0"/>
      <w:ind w:firstLine="720"/>
      <w:jc w:val="both"/>
      <w:textAlignment w:val="baseline"/>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3:00Z</dcterms:created>
  <dc:creator>Jah</dc:creator>
  <dc:description/>
  <cp:keywords/>
  <dc:language>en-US</dc:language>
  <cp:lastModifiedBy>Jah</cp:lastModifiedBy>
  <dcterms:modified xsi:type="dcterms:W3CDTF">2009-11-27T12:44:00Z</dcterms:modified>
  <cp:revision>150</cp:revision>
  <dc:subject/>
  <dc:title/>
</cp:coreProperties>
</file>