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rPr>
          <w:b/>
          <w:b/>
          <w:spacing w:val="-12"/>
          <w:sz w:val="28"/>
          <w:szCs w:val="28"/>
        </w:rPr>
      </w:pPr>
      <w:r>
        <w:rPr>
          <w:b/>
          <w:spacing w:val="-7"/>
          <w:sz w:val="28"/>
          <w:szCs w:val="28"/>
        </w:rPr>
        <w:t xml:space="preserve">Лекция 11. Типологические изменения </w:t>
      </w:r>
      <w:r>
        <w:rPr>
          <w:b/>
          <w:spacing w:val="-12"/>
          <w:sz w:val="28"/>
          <w:szCs w:val="28"/>
        </w:rPr>
        <w:t xml:space="preserve">корпуса источников в </w:t>
      </w:r>
      <w:r>
        <w:rPr>
          <w:b/>
          <w:spacing w:val="-12"/>
          <w:sz w:val="28"/>
          <w:szCs w:val="28"/>
          <w:lang w:val="en-US"/>
        </w:rPr>
        <w:t>XX</w:t>
      </w:r>
      <w:r>
        <w:rPr>
          <w:b/>
          <w:spacing w:val="-12"/>
          <w:sz w:val="28"/>
          <w:szCs w:val="28"/>
        </w:rPr>
        <w:t xml:space="preserve"> веке</w:t>
      </w:r>
    </w:p>
    <w:p>
      <w:pPr>
        <w:pStyle w:val="Normal"/>
        <w:shd w:fill="FFFFFF" w:val="clear"/>
        <w:ind w:firstLine="284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РОССИЯ пережила три революции, четыре войны, пять государственных образований (Российская империя, Российская республика 1917г., РСФСР, СССР, Российская Федерация). И на протяжении всего века - сложнейшие социально-экономические изменения: столыпинская реформа, «военный коммунизм», нэп, индустриализация, коллективизация, освоение целины, «развернутое строительство коммунизма», «перестройка» 80-х годов, постперестроечное время. Эти процессы отраже</w:t>
        <w:softHyphen/>
        <w:t>ны в огромном количестве документов, но значительная часть со</w:t>
        <w:softHyphen/>
        <w:t>бытий не оставила после себя никаких следов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 все это на фоне колоссального мирового технического прогресса, который породил новые формы фиксации действительности, особенно к концу века: кинофотофономатериалы, телефон, радио, электроника, машиночитаемые тексты, материалы историко-социологических исследований и пр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сточники, порожденные техническим прогрессом, обогащают возможности исследовательской работы. Вместе с тем технический прогресс принес не только разнообразие методов фиксации человеческой памяти, но и способность не оставлять доку</w:t>
        <w:softHyphen/>
        <w:t>ментальные следы вообще. Один из примеров тому феномен «телефонного права»: по телефону можно передать любой приказ, документально его не подтверждая. Телефон не только удобен для оперативного руководства, но он и не оставляет следов этого руководства, особенно при отдаче некомпетентных, волевых, а то и прямо противозаконных распоряжений. Такая директива, изложенная даже в виде рекомендации, ненавязчивой, но ясной по своим последствиям в случае ее невыполнения, имеет особенно печальные результаты в судебной практике. «Телефонное право» тянется еще от И.В. Сталина, который запрещал фиксировать содержание своих телефонных разговоров. Но одновременно повсеместно внедрялась практика прослушивания и записи телефонных разговоров советских граждан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ажнейшие события в истории страны часто происходили на основе телефонных распоряжений Сталина, впоследствии и других руководителей. Следует подчеркнуть, что подобная практика укоренилась на всех уровнях партийно-государственного аппарата. Пользуясь «телефонным правом», даже мелкий чиновник всегда уходил от ответственности за свои распоряж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 xml:space="preserve">Новые типы источников, наряду с традиционными (вещественные, лингвистические, устные и фольклор, письменные и пр.), значительно расширили источниковую базу исследовательской работы. Одновременно все еще можно наблюдать невостребованный потенциал не только новых типов источников, но и традиционных. Например, теория источниковедения неизменно подчеркивает обширность и значимость </w:t>
      </w:r>
      <w:r>
        <w:rPr>
          <w:i/>
          <w:iCs/>
          <w:sz w:val="28"/>
          <w:szCs w:val="28"/>
        </w:rPr>
        <w:t xml:space="preserve">вещественных памятников. </w:t>
      </w:r>
      <w:r>
        <w:rPr>
          <w:sz w:val="28"/>
          <w:szCs w:val="28"/>
        </w:rPr>
        <w:t>Вещественные источники охватывают огромный комплекс предметов и сооружений, которые в большинстве своем являют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я объектом непосредственной практической деятельности общества. Речь идет об огромном мире окружающих нас предметов. Однако ни теория, ни практика источниковедения пока еще не могут дать конкретных рекомендаций об использовании в исто</w:t>
        <w:softHyphen/>
        <w:t>рических исследованиях вещественных источников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этом отношении представляют интерес исторические изыскания известного русского ученого-экономиста А.В. Чаянова, ко торый весьма плодотворно изучал историю Москвы. Чаянов, рас</w:t>
        <w:softHyphen/>
        <w:t>сказывая в лекциях о Москве о значении архивных и иных мате</w:t>
        <w:softHyphen/>
        <w:t>риалов, подчеркивал, что главным источником остается город: его улицы, площади, дома, - а следовательно сама архитектура. Представляя проект экспозиции музея «Старая Москва», Чаянов в основу своей схемы положил, условно говоря, «архитектурный» принцип. Составляя «ситуационные» планы, Чаянов в первую очередь использовал топографические чертежи, а также строи</w:t>
        <w:softHyphen/>
        <w:t>тельные книги, ни на минуту не забывая о внешнем облике города. На плане Москвы, составленном им в 1920 г., нанесены здания и кварталы. «Архитектурное» кредо Чаянова применительно к познанию истории доминировало. Это выразилось не только в выборе тем исследования и отборе источников, но и в реконст</w:t>
        <w:softHyphen/>
        <w:t>рукции исторических ситуаций и в понимании самой истории. Именно самой истории, а не истории архитектуры и даже не истории города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алее развитием сюжета мог бы стать разговор о прочих многочисленных и разнообразных предметах, которые постоянно окружают человека. Как заметил знаменитый Шерлок Холмс, «вещи могут рассказать о людях больше, чем люди о вещах». Однако осуществить это в рамках учебника невозможно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Эпоха накладывает свой отпечаток на язык общества. Слова и отдельные речевые обороты точно выражают дух своего време</w:t>
        <w:softHyphen/>
        <w:t xml:space="preserve">ни. Поэтому </w:t>
      </w:r>
      <w:r>
        <w:rPr>
          <w:i/>
          <w:iCs/>
          <w:sz w:val="28"/>
          <w:szCs w:val="28"/>
        </w:rPr>
        <w:t xml:space="preserve">данные языка,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 xml:space="preserve">лингвистические источники, </w:t>
      </w:r>
      <w:r>
        <w:rPr>
          <w:sz w:val="28"/>
          <w:szCs w:val="28"/>
        </w:rPr>
        <w:t>суще</w:t>
        <w:softHyphen/>
        <w:t>ственно помогают изучить ту или иную эпоху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Советская действительность породила новый язык. Незаметно в быт вторгались и занимали прочное место странная терминология и чудовищные аббревиатуры: Чеквалап (Чрезвычайная комиссия по заготовке валенок и лаптей), Рабочкомсод (Всероссийский рабочий комитет содействия организации социалистического сельскохозяйственного производства при ВЦСПС). Были еще горемы (головные ремонтно-восстановительные поезда), губтрамоты (губернские транспортно-материальные отделы совнархозов). Был командюж (командующий южным фронтом), руж-иульогонь (ружейно-пулеметный огонь), потельработники (работники почт и телеграфов). Организовывали теревсат (театр революционной сатиры). Можно напомнить диковинное сокращение ЗК (зе-ка), что означало «заместитель комиссара». Было еще множество учреждений и должностей, важных и не очень, со смешными сокращениями. Слова-обрубки чаще всего оказывались недолговечными. Но некоторые из них врезались в память всем и навсегда: ЧК-ГПУ-НКВД-КГБ, КПСС, колхоз и др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местно заметить, что аббревиатура - явление не исключительно советское. Прежде всего - это порождение канцелярского делопроизводства военного ведомства России в 1914-1917 гг. Собственно война и подготовила условия для возникновения и распространения всяческих сокращений. Они появлялись и в других странах: СС, СД, гестапо, а также США, ООН, НАТО и пр. Другое дело, что, пожалуй, нигде, кроме СССР, это явление не принимало столь широкие масштабы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У А. Аверченко есть рассказ «Петербургский бред» о фантасти</w:t>
      </w:r>
      <w:r>
        <w:rPr>
          <w:spacing w:val="-1"/>
          <w:sz w:val="28"/>
          <w:szCs w:val="28"/>
        </w:rPr>
        <w:t xml:space="preserve">ческом случае, буцто бы взаправду происшедшем с А.В. Луначарским. </w:t>
      </w:r>
      <w:r>
        <w:rPr>
          <w:sz w:val="28"/>
          <w:szCs w:val="28"/>
        </w:rPr>
        <w:t>Двое посетителей в кабинете наркома затеяли тяжбу о дровах: кому должны достаться березовые - Трепетуну или Перпетуну. В этой запутанной истории Луначарский не мог взять в толк, кто же эти таинственные Трепетун и Перпетун: скаковые лошади, башкирские начальники или пишущие машины? Оказалось, Первый Петроградский университет и Третий Петроградский районный университет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Но смех над сокращениями был неуместен, ибо все было серьезно. Изобретением новояза, т. е. нового революционного языка, занимались даже писатели. А все скопом выдумывали новые революционные имена. Появлялись Идлены, Владлены, Рэмы, а затем Сталины и даже Трактор Индустриевич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овое и устойчивое значение получили старые слова и выражения: «насаждение» коммун и совхозов, «выкачка хлеба» из деревни и пр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се это можно квалифицировать однозначно: происходил грандиозный процесс преобразования русского языка в советский. Образ советского человека выразительно передавался через его речь, высвечивая все оттенки его сущности. И даже прекрасное слово «товарищ» превращалось в нечто серое, ходульное, ужасно бюрократическое и надолго замызганное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дельное слово, словосочетание, выражение лишь одним своим появлением ярко высвечивали не только суть эпохи, но и конкретные ее отрезки. Представьте себе диалог двух дам: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Да за кого ты меня принимаешь? Что я тебе, какая-нибудь Живага?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ельно ясно, о ком шла речь, о чем и когда происходил разговор, и отношение собеседниц к событию. Даже примерно можно определить, к какому слою общества относятся эти дамы. Скорее всего, это номенклатурные жены или «шестерки» сов-партчиновников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Иносказание или умолчание тоже были приметой времени. Один из редакторов газеты «Советская культура» в начале «перестройки», например, писал: «Лет десять назад написал я заметку о выставке икон в Музее имени Рублева. Помню, главной моей заботой было избежать употребления слова "икона": оно, как и слово "церковь", считалось у нас в редакции запретным и подлежало беспощадному остракизму. Я писал о "старинных досках", о "памятниках древней живописи"... Каждый из нас, заполняя анкету, мог бы в графе "какими языками владеете" написать - эзоповым»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Популярная в 30-е годы киноактриса Т.К. Окуневская на вопрос журналиста, когда она закончит свою книгу, ответила: «Я бы ее давно уже закончила, если бы не Горбачев. Он мне все испортил своей гласностью. Я писала-писала - так старалась, чтобы все рассказать нашим любимым эзоповским языком. А тут выяснилось, что теперь нужно писать как раз наоборот»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ного невероятной несусветицы несли лозунги, плакаты, призывы партруководства, ежедневно, ежечасно и повсюду наставлявшие нас по жизни. И только народный юмор вносил веселое оживление в эти напутствия (буквально, ибо многие лозунги, плакаты находились на дорогах), переиначивая их: «Да здравствует великий советский народ - вечный строитель коммунизма!»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 xml:space="preserve">Лозунги появились в прошлом веке, однако широчайшее распространение они получили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, по форме и содержанию перерастая в рекламу. Их можно рассматривать как новый вид источников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еклама, заполнившая телевидение, как и иностранные сериалы, оказывает колоссальное воздействие на население, порой самым неожиданным образом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 иначе как проявлением технического и культурно-бытового прогресса можно рассматривать появление в глухой, далекой деревне котов по кличке Мейсон, которые напрочь вытеснили Васек, Барсиков, Пушков и пр. Коты к тому же и сами демонстрировали торжество передовой технологии питания, предпочитая, как «новое поколение», «Вискас» всякому корму «с нашего стола»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труктура языка, его яркость или, наоборот, бедность и тусклость отражают внутренний мир человека. И если письмо какого-либо крестьянина или рабочего - их личное дело, то совсем иное значение приобретает язык вождей. А наши лидеры вносили в язык много своеобразия. Особенно они отличались по части необычности ударений: хрущевская «молодежь», брежневский «развитой социализм», горбачевские «мышление», «начать», «усугубить», «вложить» и пр. Незабываемо его знаменитое «ху есть кто?». Достойна удивления «Мария» (так он называл республику Мари-Эл). Он так и не научился правильно выговаривать слово «Азербайджан», произнося его как «Арзебажан»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Или более свежие примеры из постсоветской жизни. Премьер-министр В.С. Черномырдин как-то заявил: «Я бы не стал увязывать эти вопросы так перпендикулярно. Мы продолжаем то, что мы уже много наделали»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 Газета публиковала перлы Б.Н. Ельцина: «Мы с Черномырдиным или врозь, как там придется, по лицам будем приглашать и спрашивать: в чем дело? Не вообще, понимаешь, а пригласил человека и спрашиваешь: ну как ты, министр, работаешь? Он говорит: да ничего. Ну давай дальше»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пецифика разговорной речи и того и другого схвачена настолько верно, что, если бы даже они этого не говорили, верится, что могли бы что-нибудь произнести в таком роде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Эти особенности разговорной речи, естественно, не отражены в печатных текстах (они выправлены редактором) и зафиксированы только в звукозаписи. Вот вам пример важности такого источника, как аудиоматериалы, которые, однако, не все сохраняются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грамотная речь - просто невежество, неграмотная речь вождя - оскорбление языка и народа. И наоборот, культура речи руководителя государства - гордость нации. Но такого у нас не было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урной пример заразителен, большого начальства - особенно. Лингвистические перлы руководства вносили сумятицу, и люди уже не знали, где правильно ставить ударение в словах давно знакомых и привычных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 вся эта мрачная и в то же время веселая чепуха, как термометр, определяла время, уровень национальной культуры и бескультурья тех, кто нами правили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зложенным, естественно, не ограничивается значение лингвистики в источниковедении. Например, для раскрытия содержания некоторых документов, особенно личного происхождения, большое значение имеет знание жаргона (сленга), т. е. слов и выражений, употребляемых людьми определенных возрастных групп, профессий или социальных слоев"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Читая «Словарь блатного воровского жаргона» Д.С. Балдеева, дивишься обилию давно знакомых слов, о происхождении которых люди обычно и не подозревают. Тюремный фольклор (особенно песни), как, видимо, и тюремный жаргон, плотно вошли в наш быт и сознание. А как же иначе могло быть в стране, в которой половина населения сидела, а вторая стерегла сидевших?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жаргон, сленг - «категория» языка очень живая, подвижная.</w:t>
      </w:r>
    </w:p>
    <w:p>
      <w:pPr>
        <w:pStyle w:val="Normal"/>
        <w:shd w:fill="FFFFFF" w:val="clear"/>
        <w:ind w:firstLine="284"/>
        <w:rPr/>
      </w:pPr>
      <w:r>
        <w:rPr>
          <w:sz w:val="28"/>
          <w:szCs w:val="28"/>
        </w:rPr>
        <w:t xml:space="preserve">Полноправным источником стали </w:t>
      </w:r>
      <w:r>
        <w:rPr>
          <w:i/>
          <w:iCs/>
          <w:sz w:val="28"/>
          <w:szCs w:val="28"/>
        </w:rPr>
        <w:t xml:space="preserve">фонодокументы, </w:t>
      </w:r>
      <w:r>
        <w:rPr>
          <w:sz w:val="28"/>
          <w:szCs w:val="28"/>
        </w:rPr>
        <w:t>в частности записи воспоминаний на магнитную пленку. Центральный государственный архив фонодокументов, сравнительно недавно образованный, содержит большое количество подобных материалов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 xml:space="preserve">Накопилось много </w:t>
      </w:r>
      <w:r>
        <w:rPr>
          <w:i/>
          <w:iCs/>
          <w:sz w:val="28"/>
          <w:szCs w:val="28"/>
        </w:rPr>
        <w:t xml:space="preserve">фото-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кинодокументов. </w:t>
      </w:r>
      <w:r>
        <w:rPr>
          <w:sz w:val="28"/>
          <w:szCs w:val="28"/>
        </w:rPr>
        <w:t>Они дают живое наглядное представление о событиях, фиксируют их во всей внешней полноте, являются как бы* материализованными копия» ми, слепками событий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Эти новые источники также должны стать объектом источниковедческого исследования. Взглянем, хотя бы бегло, на документы, рожденные техническим прогрессом, с критической позиции. Зададимся вопросом: были ли, например, фотодокументы объектом фальсификации? На этот вопрос со всей уверенностью можно ответить утвердительно. Таких документов, особенно связанных с жизнью В.И. Ленина, немало, и их нетрудно обнаружить. Так, широко известно пятитомное издание воспоминаний о В.И. Ленине. Оно неоднократно переиздавалось. Но каждый раз в пятом томе публикуется фотография, на которой в группе людей, стоящих на Красной площади, видна чья-то нога без туловища. Значит, надо искать изначальное фотоизображение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Впервые публикации настоящих и фальсифицированных фотоматериалов появились на Западе, вызывая растерянность наших идеологов. Например, издаваемый за границей на русском языке альманах «Память» дал весьма интересную подборку фотоснимков. Представьте себе какой-либо снимок заседания на вы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шем партийно-государственном уровне, на котором запечатлена группа из 20-30 деятелей. На фальсифицированном снимке изображено то же самое, но некоторые лица убраны. Кинодокументы фальсифицировать проще, так как технология монтажа примитивна - следует просто отрезать ненужный кусок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Кстати, кино - правда, не документальное, а игровое - сыграло определяющую роль в фальсификации образа В.И. Ленина. В известном фильме «Ленин в Октябре» Ленин запечатлен, можно сказать, в классическом, канонизированном виде. Однако известно, что в октябрьские дни 1917 г. Ленин был без бороды и усов. Скрываясь от агентов Временного правительства, он их сбрил. Однако образ Ленина с бородой и усами в октябрьские дни перст кочевал в другие фильмы, на полотна художников и в скульптурные изображ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 xml:space="preserve">Фальсифицировать можно почти все, в том числе и </w:t>
      </w:r>
      <w:r>
        <w:rPr>
          <w:i/>
          <w:iCs/>
          <w:sz w:val="28"/>
          <w:szCs w:val="28"/>
        </w:rPr>
        <w:t>произведе</w:t>
      </w:r>
      <w:r>
        <w:rPr>
          <w:i/>
          <w:iCs/>
          <w:spacing w:val="-1"/>
          <w:sz w:val="28"/>
          <w:szCs w:val="28"/>
        </w:rPr>
        <w:t xml:space="preserve">ния изобразительного искусства. </w:t>
      </w:r>
      <w:r>
        <w:rPr>
          <w:spacing w:val="-1"/>
          <w:sz w:val="28"/>
          <w:szCs w:val="28"/>
        </w:rPr>
        <w:t>Возникновение пустых кресел и ла</w:t>
      </w:r>
      <w:r>
        <w:rPr>
          <w:sz w:val="28"/>
          <w:szCs w:val="28"/>
        </w:rPr>
        <w:t>кун в групповых портретах в исторических источниках может свидетельствовать лишь об огромной силе давления властей да искусство и массовое сознание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Этот прием - «удаление» персонажей из вполне готового и Ддаже продемонстрированного широкой публике произведения применялся в определенных обстоятельствах для разрешения поставленных властями идеологических задач. В условиях политического террора упоминание о персоне «нон грата» само по себе было преступлением. После официального осуждения власти запрещали авторам произведений и публике даже вспоминать о существовании опальных политиков. Этот метод «исправления реальности» путем изобразительных подделок продемонстрирован еще на картине Давида «Клятва в Зале для игры в мяч» времен Великой французской революции. Картина неоднократно переписывалась уже после демонстрации ее зрителям по мере того, как уничтожались участники изображенного событ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 xml:space="preserve">Подобные события происходили и в России. Известны, например, два варианта картины Вл.А. Серова, на которой изображен В.И. Ленин, выступающий в 1917 г.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ъезде Советов. В первом варианте возле него стоит Л.Д. Троцкий, а во втором варианте его уже нет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ъезд Советов живописал И.А. Серебряный. Начав картину в 1937 г., он ко времени ее окончательного завершения в 1939 г. не раз менял состав действующих лиц. Любопытна также эволюция известнейшего полотна СВ. Герасимова «Портреты героев 1-й конной армии»: некоторые герои потихоньку исчезали с картины. Говорят, что после снятия Н.В. Подгорного с поста Председателя Президиума Верховного Совета СССР (1977) на картине Д.А. Налбандяна «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съезд КПСС», находившейся в Третьяковке, оказалось пустое кресло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деологическая подтасовка разительно отличается по сути своей от традиционного для парадного портрета облагораживания облика изображаемого лица. Украшательство, будучи привычным компонентом этого жанра, заняло свое законное место в художественном мышлении. Оценка уровня условности в произведении есть скорее эстетический, а не этический критерий. Портреты членов правительства, глав государств, видных политических деятелей (например, картины Ф. Шуприна «Утро на</w:t>
        <w:softHyphen/>
        <w:t>шей Родины (портрет И.В. Сталина)» (1946), И. Пензова «Портрет Л.И. Брежнева» (1977) и др.) отличаются напыщенностью и стремлением подчеркнуть внутреннюю значимость и внешнюю привлекательность персонажа, но при этом сохраняется историческая достоверность в передаче занимаемого персонажем положения и силы его влияния. Субъективность не может изменить суть объекта - зачастую она раскрывает негативные стороны как портретируемого, так и художника.</w:t>
      </w:r>
    </w:p>
    <w:p>
      <w:pPr>
        <w:pStyle w:val="Normal"/>
        <w:shd w:fill="FFFFFF" w:val="clear"/>
        <w:spacing w:before="288" w:after="0"/>
        <w:ind w:left="10" w:hanging="0"/>
        <w:jc w:val="both"/>
        <w:rPr/>
      </w:pPr>
      <w:r>
        <w:rPr>
          <w:sz w:val="28"/>
          <w:szCs w:val="28"/>
        </w:rPr>
        <w:t>Групповые парадные портреты изображались в виде баталь</w:t>
        <w:softHyphen/>
        <w:t>ных сцен, военных и политических советов и даже культурных мероприятий (картины Д. Налбандяна «Малая земля» (1975) с 1.И. Брежневым, Л. Шиповского «А.А. Жданов на совещании деятелей музыки» (1950) и др.). Причем центральный «объект вос</w:t>
        <w:softHyphen/>
        <w:t>хваления» выделялся всеми художественными приемами, а также по методу «короля играет свита». К тому же многие из событий никогда не имели места в действительности. Все это напоминает изображение батальных сцен, когда художник помещает гарцую</w:t>
        <w:softHyphen/>
        <w:t>щего на лихом скакуне полководца прямо на поле боя, под пушеч</w:t>
        <w:softHyphen/>
        <w:t>ным и ружейным огнем, прекрасно зная, что никто из полковод</w:t>
        <w:softHyphen/>
        <w:t>цев на подобную глупость не пойдет, рискуя собой и победой ра</w:t>
        <w:softHyphen/>
        <w:t>ди принятия красивой позы под ураганным огнем противника.</w:t>
      </w:r>
    </w:p>
    <w:p>
      <w:pPr>
        <w:pStyle w:val="Normal"/>
        <w:shd w:fill="FFFFFF" w:val="clear"/>
        <w:ind w:left="5" w:right="12" w:firstLine="341"/>
        <w:jc w:val="both"/>
        <w:rPr/>
      </w:pPr>
      <w:r>
        <w:rPr>
          <w:sz w:val="28"/>
          <w:szCs w:val="28"/>
        </w:rPr>
        <w:t xml:space="preserve">Объединение устных источников и фольклора в одно целое и в то же время выделение каждого вида обусловлено следующими обстоятельствами. </w:t>
      </w:r>
      <w:r>
        <w:rPr>
          <w:i/>
          <w:iCs/>
          <w:sz w:val="28"/>
          <w:szCs w:val="28"/>
        </w:rPr>
        <w:t xml:space="preserve">Устные источники </w:t>
      </w:r>
      <w:r>
        <w:rPr>
          <w:sz w:val="28"/>
          <w:szCs w:val="28"/>
        </w:rPr>
        <w:t xml:space="preserve">- это изустно передаваемая информация о тех или иных событиях, нередко в форме слухов. </w:t>
      </w:r>
      <w:r>
        <w:rPr>
          <w:i/>
          <w:iCs/>
          <w:sz w:val="28"/>
          <w:szCs w:val="28"/>
        </w:rPr>
        <w:t xml:space="preserve">Фольклор - </w:t>
      </w:r>
      <w:r>
        <w:rPr>
          <w:sz w:val="28"/>
          <w:szCs w:val="28"/>
        </w:rPr>
        <w:t>это творческое, художественное отображение собы</w:t>
        <w:softHyphen/>
        <w:t>тий, иногда тех же самых. Граница здесь условна. Слух может пре</w:t>
        <w:softHyphen/>
        <w:t>вратиться в исторический анекдот, в миф, легенду, т. е. в разно</w:t>
        <w:softHyphen/>
        <w:t>видность фольклора. Легенды и мифы рождаются не только се</w:t>
        <w:softHyphen/>
        <w:t>дой стариной, но и современностью.</w:t>
      </w:r>
    </w:p>
    <w:p>
      <w:pPr>
        <w:pStyle w:val="Normal"/>
        <w:shd w:fill="FFFFFF" w:val="clear"/>
        <w:ind w:left="7" w:right="19" w:firstLine="341"/>
        <w:jc w:val="both"/>
        <w:rPr/>
      </w:pPr>
      <w:r>
        <w:rPr>
          <w:sz w:val="28"/>
          <w:szCs w:val="28"/>
        </w:rPr>
        <w:t>В учебнике М.Н. Черноморского утверждается: «Фольклор не имеет того значения исторических источников, которое он при</w:t>
        <w:softHyphen/>
        <w:t>обретает при изучении более раннего периода»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. Это весьма рас</w:t>
        <w:softHyphen/>
        <w:t>пространенное заблуждение. Фольклор ценен и для изучения ис</w:t>
        <w:softHyphen/>
        <w:t xml:space="preserve">тор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Частушки, анекдоты и другие подобные произведе</w:t>
        <w:softHyphen/>
        <w:t>ния хоть и гротесково, но необычайно метко схватывают суть си</w:t>
        <w:softHyphen/>
        <w:t>туации, времени, передают портрет той или иной личности.</w:t>
      </w:r>
    </w:p>
    <w:p>
      <w:pPr>
        <w:pStyle w:val="Normal"/>
        <w:shd w:fill="FFFFFF" w:val="clear"/>
        <w:ind w:right="17" w:firstLine="341"/>
        <w:jc w:val="both"/>
        <w:rPr/>
      </w:pPr>
      <w:r>
        <w:rPr>
          <w:sz w:val="28"/>
          <w:szCs w:val="28"/>
        </w:rPr>
        <w:t xml:space="preserve">Устные источник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- это не отвлеченная фиксация собы</w:t>
        <w:softHyphen/>
        <w:t>тий, а чрезвычайно важное и распространенное явление. Закры</w:t>
        <w:softHyphen/>
        <w:t>тое общество, каковым был СССР, живет слухами (как, впрочем, и любое другое, но СССР - особенно). Бытует мнение, что слухи -зло, с которым надо бороться. Но если только так квалифициро</w:t>
        <w:softHyphen/>
        <w:t>вать слухи, то мы недооцениваем их значение и обедняем свои возможности познания мира.</w:t>
      </w:r>
    </w:p>
    <w:p>
      <w:pPr>
        <w:pStyle w:val="Normal"/>
        <w:shd w:fill="FFFFFF" w:val="clear"/>
        <w:ind w:left="7" w:right="19" w:firstLine="343"/>
        <w:jc w:val="both"/>
        <w:rPr/>
      </w:pPr>
      <w:r>
        <w:rPr>
          <w:sz w:val="28"/>
          <w:szCs w:val="28"/>
        </w:rPr>
        <w:t>Слухи возникают из-за желания знать правду либо, наоборот, скрыть ее, затуманить, исказить. Лучшее средство развенчания слухов - правда, но она не всегда возможна. Правду боялись во все времена, а поэтому слухи были и остаются. Их изучают как одну из особенностей формирования информационных процессов. Слухи создают огромное информационное поле и порой являют</w:t>
        <w:softHyphen/>
        <w:t>ся единственным источником информации. Они могут быть ори</w:t>
        <w:softHyphen/>
        <w:t>гинальным источником для изучения истории страны, но, конеч</w:t>
        <w:softHyphen/>
        <w:t>но, при осторожном, критическом подходе к ним. Слухи рожда</w:t>
        <w:softHyphen/>
        <w:t>ются каждый день и сопровождают человека всю жизнь. История человечества наполнена слухами. Особенно много возникает их на крутых поворотах истории</w:t>
      </w:r>
      <w:r>
        <w:rPr/>
        <w:t>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стные источники - это не только слухи в традиционном по</w:t>
        <w:softHyphen/>
        <w:t>нимании. Особенно сложным источником по степени достовер</w:t>
        <w:softHyphen/>
        <w:t>ности являются, условно говоря, источники «дважды» изустные. Что это такое? Поясним на следующем примере. И.В. Сталин в по</w:t>
        <w:softHyphen/>
        <w:t>следние годы жизни многие распоряжения отдавал в устной фор</w:t>
        <w:softHyphen/>
        <w:t>ме, обычно во время трапезы. А они касались видных ученых, го</w:t>
        <w:softHyphen/>
        <w:t>сударственных деятелей, а иногда и целых народов. И никто не смел ссылаться на Сталина. Некоторые его устные распоряжения стали известны позднее, уже после смерти вождя, в устном изло</w:t>
        <w:softHyphen/>
        <w:t>жении свидетелей тех разговоров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Имеет ли сказанное отношение к источниковедению? Ведь речь идет об устных разговорах, не зафиксированных в виде ис</w:t>
        <w:softHyphen/>
        <w:t>торических источников. В последние годы такую информацию стали перекладывать на бумагу. Писатель К. Икрамов, сын извест</w:t>
        <w:softHyphen/>
        <w:t>ного репрессированного политического деятеля, в документаль</w:t>
        <w:softHyphen/>
        <w:t>ном романе-хронике «Дело моего отца», поясняя и обосновывая документальную основу своего произведения, писал: «Я буду и дальше говорить - "говорят". "Говорят" - почти единственный ис</w:t>
        <w:softHyphen/>
        <w:t>точник информации. Да и можно не ссылаться на говорящего, тем более в данных обстоятельствах это не всегда удобно»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75" w:leader="none"/>
        </w:tabs>
        <w:ind w:firstLine="284"/>
        <w:jc w:val="both"/>
        <w:rPr/>
      </w:pPr>
      <w:r>
        <w:rPr>
          <w:sz w:val="28"/>
          <w:szCs w:val="28"/>
        </w:rPr>
        <w:t>Подобную информацию активно использовали писатели:</w:t>
        <w:br/>
        <w:t>Ю. Семенов в своем произведении «Ненаписанные романы»,</w:t>
        <w:br/>
        <w:t>Р. Медведев почти во всех своих работах и другие авторы. Они ни</w:t>
        <w:softHyphen/>
        <w:br/>
        <w:t>когда не оговаривали, откуда получен материал в каждом конкрет</w:t>
        <w:softHyphen/>
        <w:br/>
        <w:t>ном случае. Но здесь необходимо сказать, что из-за некритично</w:t>
      </w:r>
      <w:r>
        <w:rPr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сти Ю. Семенова к добытым сведениям информационная ценность его книг в подавляющем большинстве случаев ничтожна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284"/>
        <w:jc w:val="both"/>
        <w:rPr/>
      </w:pPr>
      <w:r>
        <w:rPr>
          <w:sz w:val="28"/>
          <w:szCs w:val="28"/>
        </w:rPr>
        <w:t>Содержание разговоров Сталина и других деятелей, рассказы</w:t>
        <w:br/>
        <w:t>о любопытных встречах, событиях устно передавались очевидц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ми, а затем впоследствии или записывались ими, или такие записи делались с их слов другими лицами. И все эти рассказы нередко входили уже составной частью в мемуары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к квалифицировать эти разговоры и впечатления, записан</w:t>
        <w:softHyphen/>
        <w:t>ные спустя десятилетия? В сущности, речь идет об особом типе исторических источников, которые по форме можно было бы от</w:t>
        <w:softHyphen/>
        <w:t>нести к традиционно известным памятникам устного народного творчества - легендам и преданиям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днако данными сюжетами более серьезно и квалифициро</w:t>
        <w:softHyphen/>
        <w:t xml:space="preserve">ванно занимается такое направление в исторической науке, как </w:t>
      </w:r>
      <w:r>
        <w:rPr>
          <w:i/>
          <w:iCs/>
          <w:sz w:val="28"/>
          <w:szCs w:val="28"/>
        </w:rPr>
        <w:t>устная истор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Устные источники занимают колоссальное место в повседнев</w:t>
        <w:softHyphen/>
        <w:br/>
        <w:t>ной жизни. Благодаря им распространяются реальные или мни</w:t>
        <w:softHyphen/>
        <w:br/>
        <w:t>мые знания о прошлом и настоящем. Являясь важнейшим инфор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мационным каналом, слухи и легенды успешно конкурируют со</w:t>
      </w:r>
      <w:r>
        <w:rPr/>
        <w:t xml:space="preserve"> </w:t>
      </w:r>
      <w:r>
        <w:rPr>
          <w:sz w:val="28"/>
          <w:szCs w:val="28"/>
        </w:rPr>
        <w:t>средствами массовой информации, а порой вторгаются на стра</w:t>
        <w:softHyphen/>
        <w:t>ницы газет, в радиоэфир и на экраны телевизоров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Говоря об эволюции видов письменных источников, необхо</w:t>
        <w:softHyphen/>
      </w:r>
      <w:r>
        <w:rPr>
          <w:spacing w:val="-1"/>
          <w:sz w:val="28"/>
          <w:szCs w:val="28"/>
        </w:rPr>
        <w:t xml:space="preserve">димо рассмотреть </w:t>
      </w:r>
      <w:r>
        <w:rPr>
          <w:i/>
          <w:iCs/>
          <w:spacing w:val="-1"/>
          <w:sz w:val="28"/>
          <w:szCs w:val="28"/>
        </w:rPr>
        <w:t xml:space="preserve">делопроизводственные документы. </w:t>
      </w:r>
      <w:r>
        <w:rPr>
          <w:spacing w:val="-1"/>
          <w:sz w:val="28"/>
          <w:szCs w:val="28"/>
        </w:rPr>
        <w:t>Главная тенден</w:t>
        <w:softHyphen/>
      </w:r>
      <w:r>
        <w:rPr>
          <w:sz w:val="28"/>
          <w:szCs w:val="28"/>
        </w:rPr>
        <w:t>ция их эволюции - стремление к унификации, стандартизации формы для удобства обработки, учета и хранения документа на стадии его функционирования. Но что происходило с формуля</w:t>
        <w:softHyphen/>
        <w:t>рами, структурой классических традиционных документов, на</w:t>
        <w:softHyphen/>
        <w:t>пример протокола? Что изменилось за сто лет? Ровным счетом ничего. А вот приговор сельского схода - важнейший документ деревенской жизни - менялся под влиянием городской жизни, ре</w:t>
        <w:softHyphen/>
        <w:t>волюционных событий. Вместо старой формы заверительной подписи, которая стояла в конце (подписи всех членов схода или подписи за безграмотных), появилась более лаконичная, явно «протокольная» лексика - «председатель», «секретарь» и печать. Но в начале 30-х годов приговор схода исчезает вместе с исчезно</w:t>
        <w:softHyphen/>
        <w:t>вением общины, которая была поглощена коллективизацией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Количество и разнообразие делопроизводственной докумен</w:t>
        <w:softHyphen/>
        <w:t xml:space="preserve">тации возросло необычайно. Кажется, невозможно уследить за разнообразием всех этих материалов. Возьмем хотя бы </w:t>
      </w:r>
      <w:r>
        <w:rPr>
          <w:i/>
          <w:iCs/>
          <w:sz w:val="28"/>
          <w:szCs w:val="28"/>
        </w:rPr>
        <w:t xml:space="preserve">отчет. </w:t>
      </w:r>
      <w:r>
        <w:rPr>
          <w:sz w:val="28"/>
          <w:szCs w:val="28"/>
        </w:rPr>
        <w:t>Эта форма множество раз изменялась и усовершенствовалась. На на</w:t>
        <w:softHyphen/>
        <w:t>чало июня 1990 г. в народном хозяйстве СССР действовали 574 формы межотраслевой отчетности. В этих условиях проследить эволюцию формуляра чрезвычайно трудно. Можно лишь отме</w:t>
        <w:softHyphen/>
        <w:t>тить как положительное явление: делопроизводственные доку</w:t>
        <w:softHyphen/>
        <w:t>менты имели тенденцию к унификации, формализации, причем в такой степени и таком направлении, чтобы стать в какой-то сво</w:t>
        <w:softHyphen/>
        <w:t>ей части машиночитаемыми и удобными для обработк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 xml:space="preserve">Обогащались формы </w:t>
      </w:r>
      <w:r>
        <w:rPr>
          <w:i/>
          <w:iCs/>
          <w:sz w:val="28"/>
          <w:szCs w:val="28"/>
        </w:rPr>
        <w:t xml:space="preserve">служебной переписки, </w:t>
      </w:r>
      <w:r>
        <w:rPr>
          <w:sz w:val="28"/>
          <w:szCs w:val="28"/>
        </w:rPr>
        <w:t>преимущественно по способу ее передачи: телеграммы, каблограммы, телефоно</w:t>
        <w:softHyphen/>
        <w:t>граммы, радиограммы, факсы, телексы. Сюда можно отнести, ви</w:t>
        <w:softHyphen/>
        <w:t>димо, и получение информации посредством компьютера через Интернет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 xml:space="preserve">Новой формой </w:t>
      </w:r>
      <w:r>
        <w:rPr>
          <w:i/>
          <w:iCs/>
          <w:sz w:val="28"/>
          <w:szCs w:val="28"/>
        </w:rPr>
        <w:t xml:space="preserve">периодической печати </w:t>
      </w:r>
      <w:r>
        <w:rPr>
          <w:sz w:val="28"/>
          <w:szCs w:val="28"/>
        </w:rPr>
        <w:t>стал дайджест - периоди</w:t>
        <w:softHyphen/>
        <w:t>ческое издание, перепечатывающее (часто сокращенно) матери</w:t>
        <w:softHyphen/>
        <w:t>алы из других изданий, в том числе секретные (например, «цвет</w:t>
        <w:softHyphen/>
        <w:t>ные» секретные обзоры ТАСС, в которых степень секретности определялась цветом обложки выпуска), еженедельные приложе</w:t>
        <w:softHyphen/>
        <w:t>ния к популярным газетам (например, «Собеседник» - приложе</w:t>
        <w:softHyphen/>
        <w:t>ние к газете «Московский комсомолец»).</w:t>
      </w:r>
    </w:p>
    <w:p>
      <w:pPr>
        <w:pStyle w:val="Normal"/>
        <w:shd w:fill="FFFFFF" w:val="clear"/>
        <w:spacing w:before="298" w:after="0"/>
        <w:ind w:right="24" w:hanging="0"/>
        <w:jc w:val="both"/>
        <w:rPr/>
      </w:pPr>
      <w:r>
        <w:rPr>
          <w:sz w:val="28"/>
          <w:szCs w:val="28"/>
        </w:rPr>
        <w:t xml:space="preserve">Источники </w:t>
      </w:r>
      <w:r>
        <w:rPr>
          <w:i/>
          <w:iCs/>
          <w:sz w:val="28"/>
          <w:szCs w:val="28"/>
        </w:rPr>
        <w:t xml:space="preserve">личного происхождения </w:t>
      </w:r>
      <w:r>
        <w:rPr>
          <w:sz w:val="28"/>
          <w:szCs w:val="28"/>
        </w:rPr>
        <w:t>более, чем какие-либо дру</w:t>
        <w:softHyphen/>
        <w:t>гие, произвольны по форме и по содержанию, поэтому говорить об их видовой эволюции сложно. Хотя и появились новые формы (историческое интервью, блиц-воспоминания и др.), но они не определяют лицо документов личного происхождения. Форма мемуаров и дневников осталась такой же, как и сто лет назад. Эпо</w:t>
        <w:softHyphen/>
        <w:t>ха определяла, что писать в мемуарах, как писать, о чем умалчи</w:t>
        <w:softHyphen/>
        <w:t>вать.</w:t>
      </w:r>
    </w:p>
    <w:p>
      <w:pPr>
        <w:pStyle w:val="Normal"/>
        <w:shd w:fill="FFFFFF" w:val="clear"/>
        <w:ind w:left="5" w:right="24" w:firstLine="350"/>
        <w:jc w:val="both"/>
        <w:rPr/>
      </w:pPr>
      <w:r>
        <w:rPr>
          <w:i/>
          <w:iCs/>
          <w:sz w:val="28"/>
          <w:szCs w:val="28"/>
        </w:rPr>
        <w:t xml:space="preserve">Статистика </w:t>
      </w:r>
      <w:r>
        <w:rPr>
          <w:sz w:val="28"/>
          <w:szCs w:val="28"/>
        </w:rPr>
        <w:t>имела тенденцию к совершенствованию сбора информации, ее переработке. Но вид источника определяла на протяжении времени не форма, не технология обработки, а эпо</w:t>
        <w:softHyphen/>
        <w:t>ха, которая фальсифицировала советскую статистику так, что ею почти невозможно пользоваться.</w:t>
      </w:r>
    </w:p>
    <w:p>
      <w:pPr>
        <w:pStyle w:val="Normal"/>
        <w:shd w:fill="FFFFFF" w:val="clear"/>
        <w:ind w:left="7" w:right="7" w:firstLine="338"/>
        <w:jc w:val="both"/>
        <w:rPr/>
      </w:pPr>
      <w:r>
        <w:rPr>
          <w:sz w:val="28"/>
          <w:szCs w:val="28"/>
        </w:rPr>
        <w:t xml:space="preserve">Единственная разновидность статистики, которую все это не затронуло в значительной степени, - это </w:t>
      </w:r>
      <w:r>
        <w:rPr>
          <w:i/>
          <w:iCs/>
          <w:sz w:val="28"/>
          <w:szCs w:val="28"/>
        </w:rPr>
        <w:t xml:space="preserve">переписи </w:t>
      </w:r>
      <w:r>
        <w:rPr>
          <w:sz w:val="28"/>
          <w:szCs w:val="28"/>
        </w:rPr>
        <w:t>населения. Дос</w:t>
        <w:softHyphen/>
        <w:t xml:space="preserve">таточно назвать хотя бы такой принцип проведения переписей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, как всеобщность охвата населения, чтобы сразу оценить преимущество этих материалов перед имевшими место в век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. Можно добавить и еще один важнейший принцип - </w:t>
      </w:r>
      <w:r>
        <w:rPr>
          <w:i/>
          <w:iCs/>
          <w:sz w:val="28"/>
          <w:szCs w:val="28"/>
        </w:rPr>
        <w:t xml:space="preserve">единовре-мениостъ </w:t>
      </w:r>
      <w:r>
        <w:rPr>
          <w:sz w:val="28"/>
          <w:szCs w:val="28"/>
        </w:rPr>
        <w:t>проведения. Единый во времени сколок общества дает возможность прослеживать его развитие по важнейшим парамет</w:t>
        <w:softHyphen/>
        <w:t xml:space="preserve">рам на значительной временной протяженности. Источник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и тем более ранних эпох, такой возможности не предоста</w:t>
        <w:softHyphen/>
        <w:t>вляют.</w:t>
      </w:r>
    </w:p>
    <w:p>
      <w:pPr>
        <w:pStyle w:val="Normal"/>
        <w:shd w:fill="FFFFFF" w:val="clear"/>
        <w:ind w:left="10" w:right="7" w:firstLine="341"/>
        <w:jc w:val="both"/>
        <w:rPr/>
      </w:pPr>
      <w:r>
        <w:rPr>
          <w:sz w:val="28"/>
          <w:szCs w:val="28"/>
        </w:rPr>
        <w:t xml:space="preserve">Новое явление публицистик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- </w:t>
      </w:r>
      <w:r>
        <w:rPr>
          <w:i/>
          <w:iCs/>
          <w:sz w:val="28"/>
          <w:szCs w:val="28"/>
        </w:rPr>
        <w:t xml:space="preserve">самиздат. </w:t>
      </w:r>
      <w:r>
        <w:rPr>
          <w:sz w:val="28"/>
          <w:szCs w:val="28"/>
        </w:rPr>
        <w:t>Это нелегаль</w:t>
        <w:softHyphen/>
        <w:t xml:space="preserve">ная подпольная литература. Таковая была известна и прежде. Это листовки, тайные документы декабристов и масонов, литература, ходившая в списках по рукам. Большая часть подобных текстов осталась и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, но появились новые разновидности или жан</w:t>
        <w:softHyphen/>
        <w:t>ры: открытые письма, открытые коллективные письма - обраще</w:t>
        <w:softHyphen/>
        <w:t>ния к «вождям», подписанные известными людьми (писателями, артистами, учеными и пр.); сокращенные изложения судебных процессов над правозащитниками и диссидентами (но не стено</w:t>
        <w:softHyphen/>
        <w:t>граммы или протоколы!); самиздатовские журналы и пр. По срав</w:t>
        <w:softHyphen/>
        <w:t>нению с официальной публицистикой нелегальная резко выделя</w:t>
        <w:softHyphen/>
        <w:t>лась своей содержательной частью.</w:t>
      </w:r>
    </w:p>
    <w:p>
      <w:pPr>
        <w:pStyle w:val="Normal"/>
        <w:shd w:fill="FFFFFF" w:val="clear"/>
        <w:ind w:left="19" w:right="5" w:firstLine="343"/>
        <w:jc w:val="both"/>
        <w:rPr/>
      </w:pPr>
      <w:r>
        <w:rPr>
          <w:i/>
          <w:iCs/>
          <w:sz w:val="28"/>
          <w:szCs w:val="28"/>
        </w:rPr>
        <w:t xml:space="preserve">Законодательные документы </w:t>
      </w:r>
      <w:r>
        <w:rPr>
          <w:sz w:val="28"/>
          <w:szCs w:val="28"/>
        </w:rPr>
        <w:t>изменялись в основном следую</w:t>
        <w:softHyphen/>
        <w:t>щим образом: полностью исчез такой и прежде редкий документ волеизъявления монаршей власти в России, как манифест. Вер</w:t>
        <w:softHyphen/>
        <w:t>нее, он стал употребляться в ином, более демократичном качест</w:t>
        <w:softHyphen/>
        <w:t>ве - как программный документ творческих союзов писателей и поэтов, художников и других артистических объединений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Большевики любили многие ситуации описывать в термино</w:t>
        <w:softHyphen/>
        <w:t>логии Великой французской революции. В частности, по анало</w:t>
        <w:softHyphen/>
        <w:t>гии с ее документами стали называться документы, издаваемые советской верховной властью: декларации, декреты. Но деклара</w:t>
        <w:softHyphen/>
        <w:t>циям была уготована недолгая жизнь. Помимо нескольких («Дек</w:t>
        <w:softHyphen/>
        <w:t>ларация прав трудящегося и эксплуатируемого народа», «Декла рация об образовании СССР»), принятых в 1917-1922 гг., больше таковых не появлялось. Затем декларации была отведена скромная роль, весьма далекая от торжественного провозглашения ос</w:t>
        <w:softHyphen/>
        <w:t>новных политических принципов государства, - например, тамо</w:t>
        <w:softHyphen/>
        <w:t>женная декларация или декларация о доходах. Декрет - более рас</w:t>
        <w:softHyphen/>
        <w:t>пространенная разновидность законодательных актов. На протя</w:t>
        <w:softHyphen/>
        <w:t>жении тех же лет (1917-1922) декрет оставался основным законо</w:t>
        <w:softHyphen/>
        <w:t>дательным документом советской власт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Прочно укоренилось слово «конституция», давно известное русскому обществу (особенно из документов декабристов), но на</w:t>
        <w:softHyphen/>
        <w:t>шедшее реальное воплощение только в Конституции РСФСР 1918 г. - первой российской конституции. В документы, решительно вторгшиеся в «номенклатуру» высших законодательных актов с начала 30-х годов, решительно вошло такое новое явле</w:t>
        <w:softHyphen/>
        <w:t>ние, как совместные постановления ЦК ВКП(б) и Совета Народ</w:t>
        <w:softHyphen/>
        <w:t>ных Комиссаров (ЦК КПСС и Совмина СССР). Этот нормативный акт совершенно не сообразовывался со всеми понятиями о законе, так как вопреки Конституции и здравому смыслу наделял верховный орган партии большевиков законодательной властью. И подобное существовало несколько десятилетий, вплоть доухода КПСС с исторической арены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Комплекс материалов партийных организаций и общественых движений явно не видовой (это группировка по происхождению), но он традиционно выделялся в источниковедении. Данная группа документов не имеет особых видовых признаков, хара</w:t>
        <w:softHyphen/>
        <w:t xml:space="preserve">ктерных только для документов КПСС. Возможно, что лишь типично партийными (организаций) являются программа и устав,; да и то с оговорками, так как подобные документы были известны и до возникновения политических партий в России в начал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По именно эти документы более, чем какие-либо другие, характеризуют лицо и сущность той или иной парти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 xml:space="preserve">Конец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ознаменовался колоссальным расширением круга исторических источников новейшего времени, которые стали доступны исследователям. Это прежде всего материалы российской эмиграции. Далее - это расширение сети архивов, которые, поступили в распоряжение исследователей. Они получили воз</w:t>
        <w:softHyphen/>
        <w:t>можность пользоваться иностранными архивами. Кроме того, были открыты отечественные, ранее недоступные архивы (КГБ, церкви и др.). Наконец, в еще большем масштабе исследователи получили доступ к секретным фондам уже известных архивов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Ждут освоения также комплексы документов, которые пока только обозначены: акты, публицистические, художественные произведения и др.</w:t>
      </w:r>
    </w:p>
    <w:p>
      <w:pPr>
        <w:pStyle w:val="Normal"/>
        <w:shd w:fill="FFFFFF" w:val="clear"/>
        <w:ind w:left="14"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/>
      <w:numPr>
        <w:ilvl w:val="0"/>
        <w:numId w:val="1"/>
      </w:numPr>
      <w:autoSpaceDE w:val="true"/>
      <w:spacing w:lineRule="auto" w:line="240"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ый"/>
    <w:basedOn w:val="Normal"/>
    <w:qFormat/>
    <w:pPr/>
    <w:rPr>
      <w:sz w:val="26"/>
      <w:szCs w:val="26"/>
    </w:rPr>
  </w:style>
  <w:style w:type="paragraph" w:styleId="TextBodyIndent">
    <w:name w:val="Body Text Indent"/>
    <w:basedOn w:val="Normal"/>
    <w:pPr/>
    <w:rPr/>
  </w:style>
  <w:style w:type="paragraph" w:styleId="Style14">
    <w:name w:val="Стиль Междустр.интервал:  одинарный"/>
    <w:basedOn w:val="Normal"/>
    <w:qFormat/>
    <w:pPr>
      <w:spacing w:lineRule="auto" w:line="240"/>
    </w:pPr>
    <w:rPr/>
  </w:style>
  <w:style w:type="paragraph" w:styleId="1">
    <w:name w:val="Стиль Междустр.интервал:  одинарный1"/>
    <w:basedOn w:val="Normal"/>
    <w:qFormat/>
    <w:pPr>
      <w:spacing w:lineRule="auto" w:line="240"/>
    </w:pPr>
    <w:rPr>
      <w:szCs w:val="20"/>
    </w:rPr>
  </w:style>
  <w:style w:type="paragraph" w:styleId="2">
    <w:name w:val="Стиль Заголовок 2 + По центру"/>
    <w:basedOn w:val="Heading2"/>
    <w:qFormat/>
    <w:pPr>
      <w:widowControl/>
      <w:numPr>
        <w:ilvl w:val="0"/>
        <w:numId w:val="0"/>
      </w:numPr>
      <w:autoSpaceDE w:val="true"/>
      <w:spacing w:lineRule="auto" w:line="240"/>
      <w:ind w:hanging="0"/>
      <w:jc w:val="center"/>
      <w:outlineLvl w:val="9"/>
    </w:pPr>
    <w:rPr>
      <w:rFonts w:cs="Times New Roman"/>
      <w:szCs w:val="20"/>
    </w:rPr>
  </w:style>
  <w:style w:type="paragraph" w:styleId="21">
    <w:name w:val="Стиль Заголовок 2 + не полужирный По центру"/>
    <w:basedOn w:val="Heading2"/>
    <w:qFormat/>
    <w:pPr>
      <w:widowControl/>
      <w:numPr>
        <w:ilvl w:val="0"/>
        <w:numId w:val="0"/>
      </w:numPr>
      <w:autoSpaceDE w:val="true"/>
      <w:spacing w:lineRule="auto" w:line="240"/>
      <w:ind w:hanging="0"/>
      <w:jc w:val="center"/>
      <w:outlineLvl w:val="9"/>
    </w:pPr>
    <w:rPr>
      <w:rFonts w:cs="Times New Roman"/>
      <w:bCs w:val="false"/>
      <w:szCs w:val="20"/>
    </w:rPr>
  </w:style>
  <w:style w:type="paragraph" w:styleId="22">
    <w:name w:val="По центру Заголовок 2"/>
    <w:basedOn w:val="Heading2"/>
    <w:qFormat/>
    <w:pPr>
      <w:widowControl/>
      <w:numPr>
        <w:ilvl w:val="0"/>
        <w:numId w:val="0"/>
      </w:numPr>
      <w:autoSpaceDE w:val="true"/>
      <w:spacing w:lineRule="auto" w:line="240"/>
      <w:ind w:hanging="0"/>
      <w:jc w:val="center"/>
      <w:outlineLvl w:val="9"/>
    </w:pPr>
    <w:rPr>
      <w:rFonts w:ascii="Times New Roman" w:hAnsi="Times New Roman" w:cs="Times New Roman"/>
      <w:bCs w:val="false"/>
      <w:szCs w:val="20"/>
    </w:rPr>
  </w:style>
  <w:style w:type="paragraph" w:styleId="23">
    <w:name w:val="Стиль Заголовок 2 + полужирный"/>
    <w:basedOn w:val="Heading2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iCs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20:59:00Z</dcterms:created>
  <dc:creator>Андрей Белавин</dc:creator>
  <dc:description/>
  <cp:keywords/>
  <dc:language>en-US</dc:language>
  <cp:lastModifiedBy>владимир иванов</cp:lastModifiedBy>
  <dcterms:modified xsi:type="dcterms:W3CDTF">2008-12-19T10:29:00Z</dcterms:modified>
  <cp:revision>18</cp:revision>
  <dc:subject/>
  <dc:title/>
</cp:coreProperties>
</file>