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rPr>
      </w:pPr>
      <w:r>
        <w:rPr>
          <w:b/>
        </w:rPr>
        <w:t>Лекция. Записки иностранцев о России.</w:t>
      </w:r>
    </w:p>
    <w:p>
      <w:pPr>
        <w:pStyle w:val="Normal"/>
        <w:ind w:firstLine="340"/>
        <w:jc w:val="both"/>
        <w:rPr>
          <w:b/>
          <w:b/>
        </w:rPr>
      </w:pPr>
      <w:r>
        <w:rPr>
          <w:b/>
        </w:rPr>
      </w:r>
    </w:p>
    <w:p>
      <w:pPr>
        <w:pStyle w:val="Normal"/>
        <w:numPr>
          <w:ilvl w:val="0"/>
          <w:numId w:val="2"/>
        </w:numPr>
        <w:ind w:left="0" w:firstLine="340"/>
        <w:jc w:val="both"/>
        <w:rPr>
          <w:b/>
          <w:b/>
        </w:rPr>
      </w:pPr>
      <w:r>
        <w:rPr>
          <w:b/>
        </w:rPr>
        <w:t xml:space="preserve">Сведения арабо-персидских и европейских авторов </w:t>
      </w:r>
      <w:r>
        <w:rPr>
          <w:b/>
          <w:lang w:val="en-US"/>
        </w:rPr>
        <w:t>IX</w:t>
      </w:r>
      <w:r>
        <w:rPr>
          <w:b/>
        </w:rPr>
        <w:t>-</w:t>
      </w:r>
      <w:r>
        <w:rPr>
          <w:b/>
          <w:lang w:val="en-US"/>
        </w:rPr>
        <w:t>XIII</w:t>
      </w:r>
      <w:r>
        <w:rPr>
          <w:b/>
        </w:rPr>
        <w:t xml:space="preserve"> вв. о народах Восточной Европы.</w:t>
      </w:r>
    </w:p>
    <w:p>
      <w:pPr>
        <w:pStyle w:val="Normal"/>
        <w:ind w:firstLine="340"/>
        <w:jc w:val="both"/>
        <w:rPr>
          <w:b/>
          <w:b/>
        </w:rPr>
      </w:pPr>
      <w:r>
        <w:rPr>
          <w:b/>
        </w:rPr>
      </w:r>
    </w:p>
    <w:p>
      <w:pPr>
        <w:pStyle w:val="Normal"/>
        <w:ind w:firstLine="340"/>
        <w:jc w:val="both"/>
        <w:rPr/>
      </w:pPr>
      <w:r>
        <w:rPr>
          <w:b/>
        </w:rPr>
        <w:t xml:space="preserve">Ахмад ибн-Фадлан, </w:t>
      </w:r>
      <w:r>
        <w:rPr>
          <w:b/>
          <w:lang w:val="en-US"/>
        </w:rPr>
        <w:t>X</w:t>
      </w:r>
      <w:r>
        <w:rPr>
          <w:b/>
        </w:rPr>
        <w:t xml:space="preserve"> век. </w:t>
      </w:r>
      <w:r>
        <w:rPr/>
        <w:t xml:space="preserve">Служил при дворе багдадского халифа аль-Муктадира. В 921-923 гг. в составе багдадского посольства, организованного с целью укрепления политических связей с Волжской Булгарией, совершил путешествие по Средней Азии, Поволжью и Приуралью. Составил «Путевые записки» («Рисала»), которые были обнаружены в 1923 г. А.-З.Валидовым в г.Мешхеде (Персия). На русский язык впервые были переведены А.П.Ковалевским и опубликованы в 1939 г. </w:t>
      </w:r>
    </w:p>
    <w:p>
      <w:pPr>
        <w:pStyle w:val="Style14"/>
        <w:shd w:fill="F8FCFF" w:val="clear"/>
        <w:spacing w:before="0" w:after="0"/>
        <w:ind w:firstLine="340"/>
        <w:jc w:val="both"/>
        <w:rPr/>
      </w:pPr>
      <w:r>
        <w:rPr>
          <w:b/>
          <w:bCs/>
          <w:color w:val="000000"/>
        </w:rPr>
        <w:t>Абуль-Хасан Али ибн-Хусейн аль-Масуди</w:t>
      </w:r>
      <w:r>
        <w:rPr>
          <w:color w:val="000000"/>
        </w:rPr>
        <w:t xml:space="preserve"> (</w:t>
      </w:r>
      <w:hyperlink r:id="rId2">
        <w:r>
          <w:rPr>
            <w:rStyle w:val="InternetLink"/>
            <w:color w:val="000000"/>
          </w:rPr>
          <w:t>896</w:t>
        </w:r>
      </w:hyperlink>
      <w:r>
        <w:rPr>
          <w:color w:val="000000"/>
        </w:rPr>
        <w:t xml:space="preserve"> - </w:t>
      </w:r>
      <w:hyperlink r:id="rId3">
        <w:r>
          <w:rPr>
            <w:rStyle w:val="InternetLink"/>
            <w:color w:val="000000"/>
          </w:rPr>
          <w:t>956</w:t>
        </w:r>
      </w:hyperlink>
      <w:r>
        <w:rPr>
          <w:color w:val="000000"/>
        </w:rPr>
        <w:t xml:space="preserve">).— арабский историк, географ и путешественник, известный также как «Арабский </w:t>
      </w:r>
      <w:hyperlink r:id="rId4">
        <w:r>
          <w:rPr>
            <w:rStyle w:val="InternetLink"/>
            <w:color w:val="000000"/>
          </w:rPr>
          <w:t>Геродот»</w:t>
        </w:r>
      </w:hyperlink>
      <w:r>
        <w:rPr>
          <w:color w:val="000000"/>
        </w:rPr>
        <w:t xml:space="preserve">, так как являлся первым арабским историком, объединившим исторические и географические наблюдения в крупномасштабную общую работу. Происходил от из рода сподвижника пророка </w:t>
      </w:r>
      <w:hyperlink r:id="rId5">
        <w:r>
          <w:rPr>
            <w:rStyle w:val="InternetLink"/>
            <w:color w:val="000000"/>
          </w:rPr>
          <w:t>Мухаммеда</w:t>
        </w:r>
      </w:hyperlink>
      <w:r>
        <w:rPr>
          <w:color w:val="000000"/>
        </w:rPr>
        <w:t xml:space="preserve"> Абдаллаха ибн Мас’уда. </w:t>
      </w:r>
      <w:r>
        <w:rPr/>
        <w:t xml:space="preserve">Аль-Масуди наиболее известен исторической работой в тридцати томах под названием «Промывальни золота и россыпи драгоценных камней» («Мурудж аззахаб ва ма’адин ал-джавахир», в устаревшем варианте перевода «Золотые луга»). Незадолго до смерти он закончил второе, дошедшее до нас сочинение, «Книга предупреждения и пересмотра» («Китаб ат-танбих ва-л-ишраф»), где исправил и уточнил информацию, изложенную ранее. Оба произведения отличаются как наличием важных исторических подробностей, так и изложением фантастических легенд и преданий. Аль-Масуди во время своих путешествий побывал в различных провинциях </w:t>
      </w:r>
      <w:hyperlink r:id="rId6">
        <w:r>
          <w:rPr>
            <w:rStyle w:val="InternetLink"/>
            <w:color w:val="000000"/>
          </w:rPr>
          <w:t>Персидской Империи</w:t>
        </w:r>
      </w:hyperlink>
      <w:r>
        <w:rPr>
          <w:color w:val="000000"/>
        </w:rPr>
        <w:t xml:space="preserve">, на </w:t>
      </w:r>
      <w:hyperlink r:id="rId7">
        <w:r>
          <w:rPr>
            <w:rStyle w:val="InternetLink"/>
            <w:color w:val="000000"/>
          </w:rPr>
          <w:t>Кавказе</w:t>
        </w:r>
      </w:hyperlink>
      <w:r>
        <w:rPr>
          <w:color w:val="000000"/>
        </w:rPr>
        <w:t xml:space="preserve">, в регионах, прилегающих к </w:t>
      </w:r>
      <w:hyperlink r:id="rId8">
        <w:r>
          <w:rPr>
            <w:rStyle w:val="InternetLink"/>
            <w:color w:val="000000"/>
          </w:rPr>
          <w:t>Каспийскому морю</w:t>
        </w:r>
      </w:hyperlink>
      <w:r>
        <w:rPr>
          <w:color w:val="000000"/>
        </w:rPr>
        <w:t xml:space="preserve">, в </w:t>
      </w:r>
      <w:hyperlink r:id="rId9">
        <w:r>
          <w:rPr>
            <w:rStyle w:val="InternetLink"/>
            <w:color w:val="000000"/>
          </w:rPr>
          <w:t>Сирии</w:t>
        </w:r>
      </w:hyperlink>
      <w:r>
        <w:rPr>
          <w:color w:val="000000"/>
        </w:rPr>
        <w:t xml:space="preserve">, </w:t>
      </w:r>
      <w:hyperlink r:id="rId10">
        <w:r>
          <w:rPr>
            <w:rStyle w:val="InternetLink"/>
            <w:color w:val="000000"/>
          </w:rPr>
          <w:t>Аравии</w:t>
        </w:r>
      </w:hyperlink>
      <w:r>
        <w:rPr>
          <w:color w:val="000000"/>
        </w:rPr>
        <w:t xml:space="preserve"> и </w:t>
      </w:r>
      <w:hyperlink r:id="rId11">
        <w:r>
          <w:rPr>
            <w:rStyle w:val="InternetLink"/>
            <w:color w:val="000000"/>
          </w:rPr>
          <w:t>Египте</w:t>
        </w:r>
      </w:hyperlink>
      <w:r>
        <w:rPr>
          <w:color w:val="000000"/>
        </w:rPr>
        <w:t xml:space="preserve">. Некоторые исследователи предполагают, что Аль-Масуди также мог посетить </w:t>
      </w:r>
      <w:hyperlink r:id="rId12">
        <w:r>
          <w:rPr>
            <w:rStyle w:val="InternetLink"/>
            <w:color w:val="000000"/>
          </w:rPr>
          <w:t>Китай</w:t>
        </w:r>
      </w:hyperlink>
      <w:r>
        <w:rPr>
          <w:color w:val="000000"/>
        </w:rPr>
        <w:t xml:space="preserve"> и остров </w:t>
      </w:r>
      <w:hyperlink r:id="rId13">
        <w:r>
          <w:rPr>
            <w:rStyle w:val="InternetLink"/>
            <w:color w:val="000000"/>
          </w:rPr>
          <w:t>Шри-Ланка</w:t>
        </w:r>
      </w:hyperlink>
      <w:r>
        <w:rPr>
          <w:color w:val="000000"/>
        </w:rPr>
        <w:t xml:space="preserve">. Аль-Масуди также упоминает в своих работах </w:t>
      </w:r>
      <w:hyperlink r:id="rId14">
        <w:r>
          <w:rPr>
            <w:rStyle w:val="InternetLink"/>
            <w:color w:val="000000"/>
          </w:rPr>
          <w:t>Киевскую Русь</w:t>
        </w:r>
      </w:hyperlink>
      <w:r>
        <w:rPr>
          <w:color w:val="000000"/>
        </w:rPr>
        <w:t xml:space="preserve"> и </w:t>
      </w:r>
      <w:hyperlink r:id="rId15">
        <w:r>
          <w:rPr>
            <w:rStyle w:val="InternetLink"/>
            <w:color w:val="000000"/>
          </w:rPr>
          <w:t>Хазарию</w:t>
        </w:r>
      </w:hyperlink>
      <w:r>
        <w:rPr>
          <w:color w:val="000000"/>
        </w:rPr>
        <w:t>, и его работы являются важным историческим источником по истории этих стран.</w:t>
      </w:r>
    </w:p>
    <w:p>
      <w:pPr>
        <w:pStyle w:val="Style14"/>
        <w:shd w:fill="F8FCFF" w:val="clear"/>
        <w:spacing w:before="0" w:after="0"/>
        <w:ind w:firstLine="340"/>
        <w:jc w:val="both"/>
        <w:rPr/>
      </w:pPr>
      <w:r>
        <w:rPr/>
        <w:t>После Ибн-Фадлана, наш автор доставляет самые обширнейшие сведения о Славянах и Русах. Многочисленные путешествия и необыкновенная начитанность доставили нашему автору возможность собрать обширные известия о западных Славянах и о Русах. Первых он имел возможность узнать лично в областях византийской империи, посещенных им, а вторых - в прикаспийских странах. Просматривая однако все его известия по нашему предмету, не находим ни одного намека на то, чтоб одно или другое известие почерпнуто было нашим автором из личного наблюдения и личного знакомства со Славянами и Русскими; на оборот все указывает на заимствование им чужих сведений, от предшествовавших ли писателей, или из слухов и устных рассказов современников.</w:t>
      </w:r>
    </w:p>
    <w:p>
      <w:pPr>
        <w:pStyle w:val="Style14"/>
        <w:spacing w:before="0" w:after="0"/>
        <w:ind w:firstLine="340"/>
        <w:jc w:val="both"/>
        <w:rPr>
          <w:lang w:val="en-US"/>
        </w:rPr>
      </w:pPr>
      <w:r>
        <w:rPr/>
        <w:t xml:space="preserve">Что касается известий нашего писателя о Славянах и Русских, заимствованных им у живших до него писателей, то из длинного ряда сочинений и авторов, исчисленных им в начале своих "Золотых лугов", мы не можем указать ни на одно сочинение, ни на одного автора, которого можно было бы с достоверностью считать источником означенных Масудиевых известий. Между упомянутыми им авторами встречаются, правда, знакомые уже нам имена Ибн-аль-Кальби, Ибн-Хордадбе, Баладури, Табари и Якуби; но между известиями этих писателей, на сколько они до нас дошли и которые мы привели выше, и его известиями, нет ничего общего. Об одном только известии, именно о пространстве территории, занимаемой Славянами, Масуди прямо говорит, что оно заимствовано им у Фазари, как мы видели выше. Сведения его о Русах почерпнуты кажется из устных рассказов, по крайней мере главнейшее его известие о них, именно показание о походе 913-14 года, взято, по словам самого автора, из рассказа жителей Табаристана и других прикаспийских стран. О Славянах же западных видно по всему, что он имел письменные известия, на что он и сам намекает в начале 34 главы "Золотых лугов" при описании разделения Славян на племена. </w:t>
      </w:r>
    </w:p>
    <w:p>
      <w:pPr>
        <w:pStyle w:val="Style14"/>
        <w:spacing w:before="0" w:after="0"/>
        <w:ind w:firstLine="340"/>
        <w:jc w:val="both"/>
        <w:rPr/>
      </w:pPr>
      <w:r>
        <w:rPr/>
        <w:t>При таком положении вещей, мы естественно не можем пока ничего положительного сказать вообще о достоинстве отрывков из сочинений Масуди. Одно только видно, что так как произведений этого автора нельзя уже считать первоначальными источниками, особенно по нашему предмету, и сведения эти получены из вторых и третьих рук, то по образцу всех компиляторов, рядом с источниками хорошего качества и исторически достоверными, наш автор нередко употреблял в дело материалы весьма подозрительного свойства. Причем, когда предмет доступен нашему автору и известие кажется ему сомнительным, он на столько добросовестен, что прибавляет стереотипную мусульманскую оговорку: "Бог же лучше знает" или "пусть автор сам отвечает за верность его рассказов", или другое в этом роде. Но когда известия касаются предмета, лежащего вне круга его познаний, то он конечно передает их без всякой оговорки, считая их вполне достоверными.</w:t>
      </w:r>
    </w:p>
    <w:p>
      <w:pPr>
        <w:pStyle w:val="Style14"/>
        <w:spacing w:before="0" w:after="0"/>
        <w:ind w:firstLine="340"/>
        <w:jc w:val="both"/>
        <w:rPr/>
      </w:pPr>
      <w:r>
        <w:rPr/>
      </w:r>
    </w:p>
    <w:p>
      <w:pPr>
        <w:pStyle w:val="Style14"/>
        <w:spacing w:before="0" w:after="0"/>
        <w:ind w:firstLine="340"/>
        <w:jc w:val="both"/>
        <w:rPr/>
      </w:pPr>
      <w:r>
        <w:rPr>
          <w:b/>
        </w:rPr>
        <w:t>Ал-Идриси (Абу 'Абдаллах Мухаммад ибн Мухаммад ибн 'Абдаллах ибн Идрис ал-Хаммуди ал-Хасани) принадлежал к знатному роду Алидов-Идрисидов, члены которого вели свое происхождение от ал-Хасана ибн 'Али, внука пророка Мухаммеда.</w:t>
      </w:r>
      <w:r>
        <w:rPr/>
        <w:t xml:space="preserve"> Родился в 1100 г. Ал-Идриси получил образование в Кордове, бывшей крупным культурным центром мусульманской Испании. По обычаям своего времени, он много путешествовал. Ал-Идриси хорошо знал государства Пиренейского полуострова и вообще Западное Средиземноморье; отдельные фрагменты его сочинения позволяют предполагать, что географ бывал в Малой Азии, во Франции и даже на берегах Англии. Около 1138 г. ал-Идриси остановился в Палермо, при дворе норманнского короля Сицилии Рожера II (1130-1154), где и создал свой основной труд - географический трактат "Нузхат ал-муштак фи-хтирак ал-афак" ("Развлечение истомленного в странствии по областям"), который также известен под названием "Китаб Руджжар" или "ал-Китаб ар-Руджжари" ("Книга Рожера"), по имени короля-мецената. Кроме географических сочинений сохранился труд ал-Идриси по фармакологии, а также отрывки стихов. Под конец жизни ал-Идриси, оставив Сицилию, вернулся в Сеуту, где умер в 1165 г.</w:t>
      </w:r>
    </w:p>
    <w:p>
      <w:pPr>
        <w:pStyle w:val="Style14"/>
        <w:spacing w:before="0" w:after="0"/>
        <w:ind w:firstLine="340"/>
        <w:jc w:val="both"/>
        <w:rPr/>
      </w:pPr>
      <w:r>
        <w:rPr/>
        <w:t xml:space="preserve">Составной частью описания Руси в "Нузхат ал-муштак" является сообщение о трех группах русов. Рассказ о трех группах русов - Куйабе, Славии и Арсании - относится к числу самых известных и вместе с тем наиболее неясных сюжетов средневековой арабо-персидской литературы. Установлено, что сообщения восточных авторов о трех группах русов отражают этнополитическую ситуацию в древнерусских землях во второй половине IX в. Если локализация первых двух групп русов - Куйабы в Киеве, Славии в центре, находившемся на месте будущего Новгорода или рядом с ним, - не вызывает особых разногласий у исследователей, то относительно возможного местоположения третьей группы - Арсании - продолжают выдвигаться новые версии. </w:t>
      </w:r>
    </w:p>
    <w:p>
      <w:pPr>
        <w:pStyle w:val="Style14"/>
        <w:spacing w:before="0" w:after="0"/>
        <w:ind w:firstLine="340"/>
        <w:jc w:val="both"/>
        <w:rPr/>
      </w:pPr>
      <w:r>
        <w:rPr/>
        <w:t xml:space="preserve">Отрывок из сочинения ал-Идриси, содержащий рассказ о трех группах русов, хорошо известен в современных переводах на различные европейские языки, в том числе на русский. </w:t>
      </w:r>
    </w:p>
    <w:p>
      <w:pPr>
        <w:pStyle w:val="Style14"/>
        <w:spacing w:before="0" w:after="0"/>
        <w:ind w:firstLine="340"/>
        <w:jc w:val="both"/>
        <w:rPr/>
      </w:pPr>
      <w:r>
        <w:rPr/>
        <w:t>"Русов три группы (</w:t>
      </w:r>
      <w:r>
        <w:rPr>
          <w:i/>
          <w:iCs/>
        </w:rPr>
        <w:t>аснаф)</w:t>
      </w:r>
      <w:r>
        <w:rPr/>
        <w:t>. Одна их группа (</w:t>
      </w:r>
      <w:r>
        <w:rPr>
          <w:i/>
          <w:iCs/>
        </w:rPr>
        <w:t>кабил)</w:t>
      </w:r>
      <w:r>
        <w:rPr/>
        <w:t xml:space="preserve"> называете равас, и правитель (</w:t>
      </w:r>
      <w:r>
        <w:rPr>
          <w:i/>
          <w:iCs/>
        </w:rPr>
        <w:t>малик)</w:t>
      </w:r>
      <w:r>
        <w:rPr/>
        <w:t xml:space="preserve"> ее живет в городе Кук(и)йана. Другая их группа называется ас-Салавийа, и правитель ее живет в городе Салав Этот город [стоит] на вершине горы. Третья группа называется ал-Арсанийа, и правитель ее пребывает в городе Арса. Город Арса - красивый укрепленный город на горе, и местонахождение его - между [городами] Салав и Кук(и)йана. Рассказ о трех группах русов - не единственное упоминание об этом народе и его городах в труде ал-Идриси. Помимо книжной информации ал-Идриси использовал также свидетельства своих современников - купцов и путешественников - для характеристики русских городов Поднепровья, Поднестровья и северных областей Руси, сведения о которых мы разбирали выше. Данные о русских землях и городах, которые ал-Идриси получил от современников, были значительно богаче и конкретнее, чем сообщения о трех группах русов, приводимые в произведениях его предшественников. И это при том, что, по собственному признанию ал-Идриси, Русь и особенно ее северные земли относились к тем районам ойкумены, которые не были ему хорошо известны.</w:t>
      </w:r>
    </w:p>
    <w:p>
      <w:pPr>
        <w:pStyle w:val="Style14"/>
        <w:spacing w:before="0" w:after="0"/>
        <w:ind w:firstLine="340"/>
        <w:jc w:val="both"/>
        <w:rPr>
          <w:lang w:val="en-US"/>
        </w:rPr>
      </w:pPr>
      <w:r>
        <w:rPr/>
        <w:t xml:space="preserve">Основой сообщения ал-Идриси о трех группах русов, как уже отмечалось в литературе, послужила версия данного рассказа из труда автора X в. Ибн Хаукаля. Вместе с тем ал-Идриси не ограничился простым заимствованием сведений, приведенных Ибн Хаукалем. Он попытался включить их в свою систему представлений о географии Восточной Европы, используя для этой цели имевшиеся в его распоряжении устные свидетельства о городах региона. Благодаря реализации своего намерения ал-Идриси сообщает о трех группах русов и их главных городах так, как будто они реально существовали в его время. Источником сведений ал-Идриси о городе Кукийана, так же как и для авторов IX-XI вв. о Куйабе, были сообщения купцов, посещавших русские земли. Однако, если географы IX-XI вв. ограничивались простым указанием на то, что люди с торговыми целями доходили до Куйабы, ал-Идриси дает более детальную информацию. Он пишет, что до города Кукийана доходят купцы-мусульмане из Армении. Выделение мусульманских торговцев из всей массы армянского купечества, по-видимому, можно рассматривать как свидетельство того, что данные ал-Идриси о связях Армении с древнерусскими землями восходят к рассказам именно этих купцов-мусульман. Вероятность получения нашим географом сведений от армянских информаторов подтверждается наличием в "Нузхат ал-муштак" других оригинальных данных об Армении. Сообщение ал-Идриси о торговле купцов из Закавказья с русскими областями вполне может относиться к XII в., когда торговые связи Восточной Европы и Закавказья стали более интенсивными благодаря освоению новых торговых путей. </w:t>
      </w:r>
    </w:p>
    <w:p>
      <w:pPr>
        <w:pStyle w:val="Style14"/>
        <w:spacing w:before="0" w:after="0"/>
        <w:ind w:firstLine="340"/>
        <w:jc w:val="both"/>
        <w:rPr/>
      </w:pPr>
      <w:r>
        <w:rPr/>
        <w:t xml:space="preserve">Характер дополнений, сделанных ал-Идриси к сведениям авторов IX-XI вв., побуждает предположить, что эти данные он мог получить из устных источников, скорее всего, от лиц, имевших контакты с купцами, посещавшими Арсу, или слышавших рассказы о таких торговцах. Ведь именно наличие конкретных деталей отличает информацию ал-Идриси от сообщений его предшественников. Внешний облик города, приметы рельефа окружавшей его местности, расстояния между ним и другими городами - это как раз тот набор сведений, который ал-Идриси с большими или меньшими подробностями сообщает всякий раз, когда описывает торговый маршрут в любой части света. Правда, данные ал-Идриси об Арсе отличаются конкретностью лишь по сравнению со сведениями более ранних авторов: он говорит о расстояниях между городами русов не в милях, а в днях пути и переходах и при этом не называет, в каком направлении по странам света нужно было двигаться от города к городу. </w:t>
      </w:r>
    </w:p>
    <w:p>
      <w:pPr>
        <w:pStyle w:val="Style14"/>
        <w:spacing w:before="0" w:after="0"/>
        <w:ind w:firstLine="340"/>
        <w:jc w:val="both"/>
        <w:rPr/>
      </w:pPr>
      <w:r>
        <w:rPr/>
        <w:t>В "Нузхат ал-муштак" дано описание целого ряда народов, обитавших в бассейне реки Атил: хазар, булгар, буртасов, басджиртов. Обо всех этих народах в арабской географической литературе имелись довольно подробные сведения, основной костяк которых сложился еще в IX-Х вв. Сообщения ал-Идриси о народах бассейна Атила включали в себя как книжные данные, так и устные известия. Но преимущественно сведения ал-Идриси об этих народах традиционны, причем известия, взятые им из предшествующей литературы, ал-Идриси повторяет, как правило, в сокращенном виде.</w:t>
      </w:r>
    </w:p>
    <w:p>
      <w:pPr>
        <w:pStyle w:val="Style14"/>
        <w:spacing w:before="0" w:after="0"/>
        <w:ind w:firstLine="340"/>
        <w:jc w:val="both"/>
        <w:rPr/>
      </w:pPr>
      <w:r>
        <w:rPr>
          <w:i/>
          <w:iCs/>
        </w:rPr>
        <w:t>Хазары</w:t>
      </w:r>
      <w:r>
        <w:rPr/>
        <w:t>. Отдельные упоминания о хазарах и Хазарии встречаются во многих разделах "Нузхат ал-муштак", однако основные данные помещены в 7-й секции V климата и в 6-й секции VI климата. Несмотря на то, что хазары почти целиком охарактеризованы ал-Идриси по трудам арабских писателей IX-Х вв., географ пишет о Хазарии как о современной ему стране. Из относящегося к хазарам материала различных секций "Нузхат ал-муштак" ясно, что информация ал-Идриси о Хазарии восходит к двум различным группам источников - устным, более или менее современным нашему автору, и книжным, отражающим реалии IX-Х вв. Соответственно и описываемые ал-Идриси хазарские земли отчетливо локализуются в двух разных районах: в Северо-Восточном Причерноморье и Нижнем Поволжье.</w:t>
      </w:r>
    </w:p>
    <w:p>
      <w:pPr>
        <w:pStyle w:val="Style14"/>
        <w:spacing w:before="0" w:after="0"/>
        <w:ind w:firstLine="340"/>
        <w:jc w:val="both"/>
        <w:rPr/>
      </w:pPr>
      <w:r>
        <w:rPr>
          <w:i/>
          <w:iCs/>
        </w:rPr>
        <w:t>Булгары</w:t>
      </w:r>
      <w:r>
        <w:rPr/>
        <w:t>. Сведения о Булгарии, содержащиеся в 7-й секции V климата, 6-8-й секциях VI климата и 6-й секции VII климата "Нузхат ал-муштак", также обнаруживают большую зависимость ал-Идриси от авторов IX-Х вв. Ал-Идриси повторяет в сильно сокращенном виде сведения ал-Истахри и Ибн Хаукаля о местоположении булгар, о продолжительности дня в земле булгар, о маршрутах, связывавших булгар с Итилем, Русью, басджиртами.</w:t>
      </w:r>
    </w:p>
    <w:p>
      <w:pPr>
        <w:pStyle w:val="Style14"/>
        <w:spacing w:before="0" w:after="0"/>
        <w:ind w:firstLine="340"/>
        <w:jc w:val="both"/>
        <w:rPr/>
      </w:pPr>
      <w:r>
        <w:rPr/>
        <w:t>Дополнения, сделанные ал-Идриси к сообщениям более ранних авторов, касаются описания городов Булгарии, а также некоторых данных этнографического характера о булгарах.</w:t>
      </w:r>
    </w:p>
    <w:p>
      <w:pPr>
        <w:pStyle w:val="Style14"/>
        <w:spacing w:before="0" w:after="0"/>
        <w:ind w:firstLine="340"/>
        <w:jc w:val="both"/>
        <w:rPr/>
      </w:pPr>
      <w:r>
        <w:rPr/>
        <w:t xml:space="preserve">"Ал-Булгар - это название города. Среди его жителей есть христиане и мусульмане. В нем имеется соборная мечеть. Близ него расположен город Сувар. Его постройки деревянные, в них укрываются его жители зимой, а летом они укрываются в шатрах" </w:t>
      </w:r>
      <w:r>
        <w:rPr>
          <w:vertAlign w:val="superscript"/>
        </w:rPr>
        <w:t>385</w:t>
      </w:r>
      <w:r>
        <w:rPr/>
        <w:t>.</w:t>
      </w:r>
    </w:p>
    <w:p>
      <w:pPr>
        <w:pStyle w:val="Style14"/>
        <w:spacing w:before="0" w:after="0"/>
        <w:ind w:firstLine="340"/>
        <w:jc w:val="both"/>
        <w:rPr/>
      </w:pPr>
      <w:r>
        <w:rPr/>
        <w:t>В отличие от более ранних авторов, слова о деревянных постройках булгар ал-Идриси относит только к городу Сувару, в то время как у Ибн Хаукаля эти сведения отнесены к обоим булгарским городам. Еще одно отличие сведений ал-Идриси от данных своих предшественников состоит в том, что наш географ называет жителями Булгара не только мусульман, но и христиан. Возможно, что это его утверждение является переосмыслением фразы Ибн Хаукаля о том, что мусульмане и христиане являются жителями "внутренних булгар". Однако нельзя исключать и того, что у ал-Идриси были и новые, современные ему данные о Булгаре, касающиеся религиозного облика жителей города. Археологические материалы из Булгара свидетельствуют о том, что в XII в. в состав населения Волжской Булгарии входили волго-окские славяне, финны и скандинавы, что в самом Булгаре было несколько посадов с небулгарским населением, занимавшихся ремесленной деятельностью. По древнерусским источникам извести что в начале XIII в. в Булгаре существовало христианское кладбище.</w:t>
      </w:r>
    </w:p>
    <w:p>
      <w:pPr>
        <w:pStyle w:val="Style14"/>
        <w:spacing w:before="0" w:after="0"/>
        <w:ind w:firstLine="340"/>
        <w:jc w:val="both"/>
        <w:rPr/>
      </w:pPr>
      <w:r>
        <w:rPr>
          <w:i/>
          <w:iCs/>
        </w:rPr>
        <w:t>Буртасы</w:t>
      </w:r>
      <w:r>
        <w:rPr/>
        <w:t>. Буртасы, сведения о которых помещены в 7-й секции V климата и в 6-й секции VI климата "Нузхат ал-муштак", охарактеризованы ал-Идриси в русле традиции ал-Истахри и Ибн Хаукаля. Ал-Идриси повторяет данные этих авторов о соседстве буртасов с хазарами, о двух буртасских городах - Бургасе и Суваре, приводит традиционные маршрутные данные. Сообщения ал-Идриси о буртасах довольно краткие, поскольку в его изложении утрачены многие конкретные детали из рассказов предшественников. Б.Н.Заходер полагает, что известия восточных источников о буртасах восходят к периоду до IX в., в связи с чем уже писавший в X в. Ибн Фадлан не упоминает о них.</w:t>
      </w:r>
    </w:p>
    <w:p>
      <w:pPr>
        <w:pStyle w:val="Style14"/>
        <w:spacing w:before="0" w:after="0"/>
        <w:ind w:firstLine="340"/>
        <w:jc w:val="both"/>
        <w:rPr/>
      </w:pPr>
      <w:r>
        <w:rPr>
          <w:i/>
          <w:iCs/>
        </w:rPr>
        <w:t>Басджирты</w:t>
      </w:r>
      <w:r>
        <w:rPr/>
        <w:t>. Сведения, приводимые ал-Идриси о басджиртах (башкирах), также отчасти повторяют данные более ранних писателей. Новая информация касается городов басджиртов: "Из городов внутренних басджиртов [назовем] Мастр и Кастр. Оба города невелики, и купцы редко посещают их. И никто в них не бывал, так как [туземцы] убивают всех чужестранцев, которые хотят проехать через их страну. Оба города стоят на реке, впадающей в Исил".</w:t>
      </w:r>
    </w:p>
    <w:p>
      <w:pPr>
        <w:pStyle w:val="Style14"/>
        <w:spacing w:before="0" w:after="0"/>
        <w:ind w:firstLine="340"/>
        <w:jc w:val="both"/>
        <w:rPr/>
      </w:pPr>
      <w:r>
        <w:rPr/>
        <w:t>По всей вероятности, эти данные ал-Идриси получил из вторых рук: информатор географа сам вряд ли бывал в городах басджиртов и знал лишь их названия, а также имел представление о труднодоступности этих городов для купцов. Наличие целого ряда вариантов чтения названий городов (Мас.т.р, Маст.р, Мамир, Мас.рада; Кас.т.р, Камир, Кас.р) также говорит о недостаточной конкретности полученных ал-Идриси сведений о городах басджиртов.</w:t>
      </w:r>
    </w:p>
    <w:p>
      <w:pPr>
        <w:pStyle w:val="Style14"/>
        <w:spacing w:before="0" w:after="0"/>
        <w:ind w:firstLine="340"/>
        <w:jc w:val="both"/>
        <w:rPr/>
      </w:pPr>
      <w:r>
        <w:rPr/>
        <w:t>Основными занятиями башкир в XII в. являлись кочевое и полукочевое скотоводство, охота, в том числе пушной промысел, бортничество - Никаких городов в XII в. у башкир не было. Даже в XIII в. путешественник Вильгельм Рубрук отмечал полное отсутствие каких-либо поселений в стране башкир. Данные ал-Идриси о наличии городов у басджиртов могут отражать дошедшие до его информатора сведения о башкирских родо-племенных названиях.</w:t>
      </w:r>
    </w:p>
    <w:p>
      <w:pPr>
        <w:pStyle w:val="Style14"/>
        <w:spacing w:before="0" w:after="0"/>
        <w:ind w:firstLine="340"/>
        <w:jc w:val="both"/>
        <w:rPr>
          <w:b/>
          <w:b/>
        </w:rPr>
      </w:pPr>
      <w:r>
        <w:rPr>
          <w:b/>
        </w:rPr>
        <w:t xml:space="preserve">Константин Багрянородный – византийский император. </w:t>
      </w:r>
    </w:p>
    <w:p>
      <w:pPr>
        <w:pStyle w:val="Style14"/>
        <w:spacing w:before="0" w:after="0"/>
        <w:ind w:firstLine="340"/>
        <w:jc w:val="both"/>
        <w:rPr/>
      </w:pPr>
      <w:r>
        <w:rPr/>
        <w:t xml:space="preserve">[Знай], что пачинакиты стали соседними и сопредельными[2] также росам, и частенько, когда у них нет мира друг с другом, они грабят Росию[3], наносят ей значительный вред и причиняют ущерб. </w:t>
      </w:r>
    </w:p>
    <w:p>
      <w:pPr>
        <w:pStyle w:val="Style14"/>
        <w:spacing w:before="0" w:after="0"/>
        <w:ind w:firstLine="340"/>
        <w:jc w:val="both"/>
        <w:rPr/>
      </w:pPr>
      <w:r>
        <w:rPr/>
        <w:t>[Знай], что и росы озабочены тем, чтобы иметь мир с пачинакитами. Ведь они покупают[4] у них коров, коней, овец и от этого живут легче и сытнее, поскольку ни одного из упомянутых выше животных в Росии не водилось[5]. Но и против удаленных от их пределов врагов[6] росы вообще отправляться не могут, если не находятся в мире с пачинакитами, так как пачинакиты имеют возможность - в то время когда росы удалятся от своих [семей], - напав, все у них уничтожить и разорить. Поэтому росы всегда питают особую заботу, чтобы не понести от них вреда, ибо силен этот народ, привлекать их к союзу и получать от них помощь, так чтобы от их вражды избавляться и помощью пользоваться.</w:t>
      </w:r>
    </w:p>
    <w:p>
      <w:pPr>
        <w:pStyle w:val="Style14"/>
        <w:spacing w:before="0" w:after="0"/>
        <w:ind w:firstLine="340"/>
        <w:jc w:val="both"/>
        <w:rPr/>
      </w:pPr>
      <w:r>
        <w:rPr/>
        <w:t>[Знай], что и у царственного сего града[7] ромеев, если росы не находятся в мире с пачинакитами, они появиться не могут, ни ради войны, ни ради торговли, ибо, когда росы с ладьями приходят к речным порогам[8] и не могут миновать их иначе, чем вытащив свои ладьи из реки и переправив, неся на плечах, нападают тогда на них люди этого народа пачинакитов и легко - не могут же росы двум трудам противостоять[9] - побеждают и устраивают резню.</w:t>
      </w:r>
    </w:p>
    <w:p>
      <w:pPr>
        <w:pStyle w:val="Heading5"/>
        <w:spacing w:before="0" w:after="0"/>
        <w:ind w:firstLine="340"/>
        <w:jc w:val="both"/>
        <w:rPr>
          <w:sz w:val="24"/>
          <w:szCs w:val="24"/>
        </w:rPr>
      </w:pPr>
      <w:bookmarkStart w:id="0" w:name="04"/>
      <w:bookmarkStart w:id="1" w:name="03"/>
      <w:bookmarkEnd w:id="0"/>
      <w:bookmarkEnd w:id="1"/>
      <w:r>
        <w:rPr>
          <w:sz w:val="24"/>
          <w:szCs w:val="24"/>
        </w:rPr>
        <w:t>4</w:t>
      </w:r>
      <w:r>
        <w:rPr>
          <w:i/>
          <w:sz w:val="24"/>
          <w:szCs w:val="24"/>
        </w:rPr>
        <w:t>. О пачинакитах, росах и турках</w:t>
      </w:r>
    </w:p>
    <w:p>
      <w:pPr>
        <w:pStyle w:val="Style14"/>
        <w:spacing w:before="0" w:after="0"/>
        <w:ind w:firstLine="340"/>
        <w:jc w:val="both"/>
        <w:rPr/>
      </w:pPr>
      <w:r>
        <w:rPr/>
        <w:t>[Знай], что пока василевс ромеев находится в мире с пачинакитами[1], ни росы, ни турки не могут нападать на державу ромеев по закону войны, а также не могут требовать у ромеев за мир великих и чрезмерных денег и вещей, опасаясь, что василевс употребит силу этого народа против них, когда они выступят на ромеев. Пачинакиты, связанные дружбой с василевсом и побуждаемые его грамотами[2] и дарами, могут легко нападать на землю росов и турок, уводить в рабство их жен и детей и разорять их землю[3].</w:t>
      </w:r>
    </w:p>
    <w:p>
      <w:pPr>
        <w:pStyle w:val="Heading5"/>
        <w:spacing w:before="0" w:after="0"/>
        <w:ind w:firstLine="340"/>
        <w:jc w:val="both"/>
        <w:rPr>
          <w:i/>
          <w:i/>
          <w:sz w:val="24"/>
          <w:szCs w:val="24"/>
        </w:rPr>
      </w:pPr>
      <w:r>
        <w:rPr>
          <w:i/>
          <w:sz w:val="24"/>
          <w:szCs w:val="24"/>
        </w:rPr>
        <w:t>10. О Хазарии[1], как нужно и чьими силами воевать [с нею]</w:t>
      </w:r>
    </w:p>
    <w:p>
      <w:pPr>
        <w:pStyle w:val="Style14"/>
        <w:spacing w:before="0" w:after="0"/>
        <w:ind w:firstLine="340"/>
        <w:jc w:val="both"/>
        <w:rPr/>
      </w:pPr>
      <w:r>
        <w:rPr/>
        <w:t xml:space="preserve">[Знай], что узы способны воевать с хазарами, поскольку находятся с ними в соседстве, подобно тому как и эксусиократор Алании[2]. </w:t>
      </w:r>
    </w:p>
    <w:p>
      <w:pPr>
        <w:pStyle w:val="Style14"/>
        <w:spacing w:before="0" w:after="0"/>
        <w:ind w:firstLine="340"/>
        <w:jc w:val="both"/>
        <w:rPr/>
      </w:pPr>
      <w:r>
        <w:rPr/>
        <w:t>[Знай], что девять Климатов Хазарии[3] прилегают к Алании и может алан, если, конечно, хочет, грабить их отселе и причинять великий ущерб и бедствия хазарам, поскольку из этих девяти Климатов являлись вся жизнь и изобилие Хазарии.</w:t>
      </w:r>
    </w:p>
    <w:p>
      <w:pPr>
        <w:pStyle w:val="Style14"/>
        <w:spacing w:before="0" w:after="0"/>
        <w:ind w:firstLine="340"/>
        <w:jc w:val="both"/>
        <w:rPr>
          <w:b/>
          <w:b/>
        </w:rPr>
      </w:pPr>
      <w:r>
        <w:rPr>
          <w:b/>
        </w:rPr>
      </w:r>
    </w:p>
    <w:p>
      <w:pPr>
        <w:pStyle w:val="Style14"/>
        <w:numPr>
          <w:ilvl w:val="0"/>
          <w:numId w:val="2"/>
        </w:numPr>
        <w:spacing w:before="0" w:after="0"/>
        <w:jc w:val="both"/>
        <w:rPr>
          <w:b/>
          <w:b/>
        </w:rPr>
      </w:pPr>
      <w:r>
        <w:rPr>
          <w:b/>
        </w:rPr>
        <w:t xml:space="preserve">Записки иностранцев </w:t>
      </w:r>
      <w:r>
        <w:rPr>
          <w:b/>
          <w:lang w:val="en-US"/>
        </w:rPr>
        <w:t>XV</w:t>
      </w:r>
      <w:r>
        <w:rPr>
          <w:b/>
        </w:rPr>
        <w:t>-</w:t>
      </w:r>
      <w:r>
        <w:rPr>
          <w:b/>
          <w:lang w:val="en-US"/>
        </w:rPr>
        <w:t>XVII</w:t>
      </w:r>
      <w:r>
        <w:rPr>
          <w:b/>
        </w:rPr>
        <w:t xml:space="preserve"> веков.</w:t>
      </w:r>
    </w:p>
    <w:p>
      <w:pPr>
        <w:pStyle w:val="Style14"/>
        <w:spacing w:before="0" w:after="0"/>
        <w:ind w:firstLine="360"/>
        <w:jc w:val="both"/>
        <w:rPr>
          <w:b/>
          <w:b/>
        </w:rPr>
      </w:pPr>
      <w:r>
        <w:rPr/>
        <w:t xml:space="preserve">В ряду немногочисленных путешественников - мемуаристов, посетивших восточные земли Европы в 15-м веке, находится и </w:t>
      </w:r>
      <w:r>
        <w:rPr>
          <w:b/>
        </w:rPr>
        <w:t>Гилльбер де-Ланноа. Р</w:t>
      </w:r>
      <w:r>
        <w:rPr/>
        <w:t xml:space="preserve">одился в 1386 году. Он принадлежал к знатной французской фамилии, издавна поселившейся во Фландрии, принадлежавшей в то время герцогу Бургундскому. Гилльбер де-Ланноа считался придворным Бургундского герцога [5] (советником и камергером), был кавалером учрежденного в то время Филиппом Добрым ордена золотого Руна и находился на видных административных должностях. В свое время Гилльбер де-Ланноа считался хорошим дипломатом. Короли французский и английский и герцог Бургундский посылали его в иностранные государства в качестве посла к их государям. Кроме того, король английский, Генрих V, имел к нему особенное доверие, в силу которого поручал ему такие дела, которые требовали опытности, умения и надежности со стороны исполнителя. По характеру своему, Гилльбер де-Ланноа представлял собою истый тип французского рыцаря: смелый, отважный, как многие из рыцарей, он сам вызывается на опасности. Чрезвычайно подвижный, он любил смену впечатлений: ему не по душе было долго оставаться на одном и том же месте, и вот мы видим, что большую часть своей жизни он проводит то в военных походах, то в путешествиях с дипломатическими и религиозными целями. Иногда же его любопытный, чисто французский характер, заставляет его посещать различные земли без всякой цели, только для того, чтобы видеть что-нибудь новое. </w:t>
      </w:r>
    </w:p>
    <w:p>
      <w:pPr>
        <w:pStyle w:val="Normal"/>
        <w:rPr/>
      </w:pPr>
      <w:r>
        <w:rPr/>
        <w:t>В 1413-1414 и 1421 гг. побывал в Вел. кн.Литовском. Для полноты биографии еще упомянем о том, что он был в качестве посла на Базельском соборе (в 1439 году). Верный сын католической церкви, Ланноа заботился об усилении ее, и во время своего пребывания в г. Константинополе (1421) старательно занимался делом соединения церквей. В 1450 году, Ланноа ездил в Рим на юбилей. Это был его последний религиозный подвиг. Скончался он в 1464 году. [13]</w:t>
      </w:r>
    </w:p>
    <w:p>
      <w:pPr>
        <w:pStyle w:val="Style14"/>
        <w:spacing w:before="0" w:after="0"/>
        <w:ind w:left="340" w:hanging="0"/>
        <w:jc w:val="both"/>
        <w:rPr/>
      </w:pPr>
      <w:r>
        <w:rPr/>
        <w:t>Гилльбер де-Ланноа составлял свои мемуары таким образом. Вероятно, многое было записано им во [15] время самих путешествий, впоследствии же — и это вероятнее всего случилось в старости, когда он по причине преклонных лет не участвовал в политических событиях времени и жил воспоминанием о своих прежних, богатых событиями, годах, — он дополнял и приводил в хронологический порядок свои мемуары. Набрасывая различные заметки во время самого путешествия или скоро после него, он легко помнил расстояния разных городов и вообще разного рода подробности; но потом, когда он начал впоследствии дополнять написанное и приводить в хронологическую систему факты, бегло набросанные в мемуарах, то он легко впал в ошибку, потому что память легко приурочивает даже очень известные события к неверному времени: отсюда и произошла хронологическая неверность у де-Ланноа. Таким образом, нам кажется, что мы можем довериться Ланноа и в отношении различных мелочей его мемуаров, такт как тот способ составления мемуаров, на который мы сейчас указали, гарантирует автора от ошибок. Касательно фактов, конечно, нужно при этом различать то, что он говорит от себя, как очевидец, и то, что передает как слух.</w:t>
      </w:r>
    </w:p>
    <w:p>
      <w:pPr>
        <w:pStyle w:val="Style14"/>
        <w:spacing w:before="0" w:after="0"/>
        <w:ind w:left="340" w:hanging="0"/>
        <w:jc w:val="both"/>
        <w:rPr/>
      </w:pPr>
      <w:r>
        <w:rPr/>
      </w:r>
    </w:p>
    <w:p>
      <w:pPr>
        <w:pStyle w:val="Normal"/>
        <w:ind w:firstLine="360"/>
        <w:jc w:val="both"/>
        <w:rPr/>
      </w:pPr>
      <w:r>
        <w:rPr/>
        <w:t xml:space="preserve">В конце XV в. крупный политический деятель Венецианской республики, опытный дипломат </w:t>
      </w:r>
      <w:r>
        <w:rPr>
          <w:b/>
        </w:rPr>
        <w:t>Иосафат Барбаро</w:t>
      </w:r>
      <w:r>
        <w:rPr/>
        <w:t xml:space="preserve"> написал сочинение о двух своих путешествиях: в Тану (1436—1452 гг.) и в Персию (1473—1479 гг.). </w:t>
      </w:r>
    </w:p>
    <w:p>
      <w:pPr>
        <w:pStyle w:val="Normal"/>
        <w:rPr/>
      </w:pPr>
      <w:r>
        <w:rPr/>
        <w:t>По древнейшей, сохранившейся до наших дней, рукописи 1 начала XVI в. произведение Барбаро озаглавлено во вкусе того времени длинной фразой: «Здесь начинается рассказ о вещах, виденных и слышанных мною, Иосафатом Барбаро, гражданином Венеции, во время двух моих путешествий — одного в Тану и другого в Персию». Из сказанного вытекает, что сочинение Барбаро, будучи единым, все же распадается на две части. На первый взгляд они [6] однородно построены и изложены, но это не так. Между обоими «Путешествиями» есть существенная разница.</w:t>
      </w:r>
    </w:p>
    <w:p>
      <w:pPr>
        <w:pStyle w:val="Normal"/>
        <w:ind w:firstLine="360"/>
        <w:jc w:val="both"/>
        <w:rPr/>
      </w:pPr>
      <w:r>
        <w:rPr/>
        <w:t>«Путешествие в Тану» содержит воспоминания молодого купца, занимавшегося торговлей в Тане и объездившего окрестные области Приазовья, Северного Причерноморья и отчасти Кавказа и Поволжья. Это описание степей и их обитателей, татар, географические и этнографические сведения и наблюдения, частичное отражение политики турок и татар, особенности последних лет существования итальянских колоний в Причерноморье.</w:t>
      </w:r>
    </w:p>
    <w:p>
      <w:pPr>
        <w:pStyle w:val="Normal"/>
        <w:ind w:firstLine="360"/>
        <w:jc w:val="both"/>
        <w:rPr/>
      </w:pPr>
      <w:r>
        <w:rPr/>
        <w:t>«Путешествие в Персию» содержит записи посла Венецианской республики, несомненно опирающиеся на его официальные донесения о своей миссии. Это описание сложного и трудного пути в Персию и обратно, отражение некоторых политических моментов и общения с главой государства, география и экономика ряда стран и городов, воспринятая глазами политика. Задача посла состояла в том, чтобы добиться в переговорах цели своего правительства: двинуть силы Персии против турецкого завоевателя.</w:t>
      </w:r>
    </w:p>
    <w:p>
      <w:pPr>
        <w:pStyle w:val="Style14"/>
        <w:spacing w:before="0" w:after="0"/>
        <w:ind w:firstLine="360"/>
        <w:jc w:val="both"/>
        <w:rPr/>
      </w:pPr>
      <w:r>
        <w:rPr/>
        <w:t>Вернувшись в Венецию из Персии весной 1479 г., Барбаро приступил к запискам о своих путешествиях лишь спустя несколько лет. Как уже сказано, эти записки о двух поездках на Восток — купцом в Тану и послом в Персию — он объединил в одно сочинение в двух частях и написал обе части сразу, одну за другой.</w:t>
      </w:r>
    </w:p>
    <w:p>
      <w:pPr>
        <w:pStyle w:val="Normal"/>
        <w:ind w:firstLine="360"/>
        <w:jc w:val="both"/>
        <w:rPr/>
      </w:pPr>
      <w:r>
        <w:rPr/>
        <w:t>Находясь в Тане 38 многие годы, Барбаро хорошо ознакомился с окружающим ее краем — и описал его в известном порядке, полагая, что это удобно для читателя. Тану он взял за исходный пункт, из которого в своем описании он двигался по двум направлениям, держась берегов сначала Азовского, затем Черного моря; иначе говоря, он шел из Таны налево, в общем к востоку, а потом из Таны направо, в общем к западу. Движение к востоку автор ограничил южными пределами Мингрелии (§ 41), а движение к западу — Днепром (§§ 6 и 45). По этим двум направлениям описаны побережья Прикубанья, Кавказа и Крыма.</w:t>
      </w:r>
    </w:p>
    <w:p>
      <w:pPr>
        <w:pStyle w:val="Normal"/>
        <w:ind w:firstLine="360"/>
        <w:jc w:val="both"/>
        <w:rPr/>
      </w:pPr>
      <w:r>
        <w:rPr/>
        <w:t>К Тане и к Нижнему Дону примыкала степь (la pianura de Tartaria, la campagnia deserta). Ей Барбаро уделил особое внимание, заметное на протяжении всего сочинения.</w:t>
      </w:r>
    </w:p>
    <w:p>
      <w:pPr>
        <w:pStyle w:val="Normal"/>
        <w:ind w:firstLine="360"/>
        <w:jc w:val="both"/>
        <w:rPr/>
      </w:pPr>
      <w:r>
        <w:rPr/>
        <w:t>Тана была связана с Нижним Поволжьем, хотя во времена пребывания Барбаро в Тане ее связи с Астраханью и с Сараем были слабее, чем в XIV в. [18]</w:t>
      </w:r>
    </w:p>
    <w:p>
      <w:pPr>
        <w:pStyle w:val="Normal"/>
        <w:ind w:firstLine="360"/>
        <w:jc w:val="both"/>
        <w:rPr/>
      </w:pPr>
      <w:r>
        <w:rPr/>
        <w:t>Наконец, от Волги, по которой постоянно плавали русские (§ 53), Барбаро сделал переход к рассказу о России и присоединил к своим запискам еще изолированный экскурс о Грузии.</w:t>
      </w:r>
    </w:p>
    <w:p>
      <w:pPr>
        <w:pStyle w:val="Normal"/>
        <w:rPr/>
      </w:pPr>
      <w:r>
        <w:rPr/>
        <w:t xml:space="preserve">— </w:t>
      </w:r>
      <w:r>
        <w:rPr/>
        <w:t>Вступление (§§ 2—3) Барбаро начал с рассуждения о Земле, о ее малом размере по сравнению со Вселенной и о ее чрезвычайной величине по сравнению с человеком. Нет ни одного представителя рода людского, которому удалось бы видеть всю Землю; даже малую ее часть смогли обозреть лишь немногие. Среди этих немногих больше всего купцов (mercadanti) и мореплавателей (homini dati alla marinarezza), а среди купцов и моряков больше всего венецианцев — им и принадлежит первенствующее место в исследованиях Земли. К таким венецианцам — открывателям Земли — автор причисляет себя, признавая, однако, заслуги своих предшественников, имена которых — от Геродота до Контарини — он перечисляет.</w:t>
      </w:r>
    </w:p>
    <w:p>
      <w:pPr>
        <w:pStyle w:val="Normal"/>
        <w:rPr/>
      </w:pPr>
      <w:r>
        <w:rPr/>
        <w:t>II. —Весьма разработана автором тема, касающаяся татар, создающая неотъемлемый от Таны и характерный ее фон (§§ 5, 13—40, 46—50, 52, 57, 59). Помимо описаний религии, суда, способов передвижения и путей, скотоводства, охоты, военного дела, торговли, ремесла, питания и даже (частичного) земледелия, автор оживляет эту тему эпизодами, которые сохранила его память и которые имеют характер новелл — правда, очень коротких, но вносящих черты конкретности и образности. Это рассказ о знакомстве Барбаро с Эдельмугом (§ 23); о нападении татар (с ними был и Барбаро) на черкесов (§ 29); о зажаренном щегле (§ 33); о татарине — нареченном сыне Барбаро (§§ 38—39); об освобождении в Венеции двух рабов-татар из Таны (§ 40). Очень ценны записи о впечатлениях от отдельных проходивших перед глазами явлений, таких, как движение огромной орды около Таны (§§ 19—21), переправа масс татар через Дон (§ 37), прием у татарского царевича (§ 17), татарский лагерь (§ 30), торговля лошадьми, верблюдами, рогатым скотом (§ 34) и т. д. Наряду с этим в данную тему включены рассказы о разных исторических фактах, освещены некоторые моменты истории татар. Это упоминание о Едигее и его сыне Наурузе, о хане Улуг-Мехмеде, о царевиче Кичик-Мехмеде (§§ 13—14); о соперничестве хана с царевичем, окончившемся победой второго, о внуке Улуг-Мехмеда и его орде на Волге (§ 36); о татарском управлении Крымом (§ 46); о событиях, связанных с падением генуэзской Каффы, и о Менгли Гирее (§§ 47—50).</w:t>
      </w:r>
    </w:p>
    <w:p>
      <w:pPr>
        <w:pStyle w:val="Normal"/>
        <w:rPr/>
      </w:pPr>
      <w:r>
        <w:rPr/>
        <w:t>III. —Важной темой являются черты жизни стран вокруг Таны. Барбаро объездил их сам, он приводит — хотя и очень кратко—свидетельства очевидца. Он прекрасно знал Северное Причерноморье, Приазовье, Кавказскую ривьеру (позднее, отправившись из Тебриза на север, он узнал и внутренний [19] Кавказ). К рассказу о поездке по Мингрелии (§ 43) следовало бы присоединить рассказ о Грузии (§ 62), помещенный оторванно от всего сочинения, в самом конце «Путешествия в Тану». Жаль, что Барбаро не отразил в своих записях облика Кафы — крупнейшего итальянского города на Черном море, с сильным местным колоритом. Это отчасти понятно — венецианец сторонился всего генуэзского и всегда чувствовал в генуэзцах своих непримиримых врагов.</w:t>
      </w:r>
    </w:p>
    <w:p>
      <w:pPr>
        <w:pStyle w:val="Normal"/>
        <w:rPr>
          <w:lang w:val="en-US"/>
        </w:rPr>
      </w:pPr>
      <w:r>
        <w:rPr/>
        <w:t>IV. Определенно слабо освещена и вовсе не отвечает ни маршруту автора, ни заглавию его произведения тема Москвы в соединении с сухим и минимальным описанием пути оттуда на запад.</w:t>
      </w:r>
    </w:p>
    <w:p>
      <w:pPr>
        <w:pStyle w:val="Normal"/>
        <w:rPr/>
      </w:pPr>
      <w:r>
        <w:rPr>
          <w:b/>
        </w:rPr>
        <w:t xml:space="preserve">Трактат Матвея Меховского «О двух Сарматиях» </w:t>
      </w:r>
      <w:r>
        <w:rPr/>
        <w:t xml:space="preserve">впервые напечатан в Кракове в 1517 г. </w:t>
      </w:r>
    </w:p>
    <w:p>
      <w:pPr>
        <w:pStyle w:val="Normal"/>
        <w:rPr/>
      </w:pPr>
      <w:r>
        <w:rPr/>
      </w:r>
    </w:p>
    <w:p>
      <w:pPr>
        <w:pStyle w:val="Normal"/>
        <w:rPr/>
      </w:pPr>
      <w:r>
        <w:rPr/>
        <w:t xml:space="preserve">Эта небольшая и скромная книжка (Всего 36 ненумерованных листов in 4°) произвела чрезвычайно сильное впечатление, немедленно стала центром ученых споров, выдержала одно за другим ряд изданий, долгое время оставалась одной из самых читаемых вещей и источником постоянного заимствования для многих. </w:t>
      </w:r>
    </w:p>
    <w:p>
      <w:pPr>
        <w:pStyle w:val="Normal"/>
        <w:rPr/>
      </w:pPr>
      <w:r>
        <w:rPr/>
      </w:r>
    </w:p>
    <w:p>
      <w:pPr>
        <w:pStyle w:val="Normal"/>
        <w:rPr/>
      </w:pPr>
      <w:r>
        <w:rPr/>
        <w:t xml:space="preserve">Автор едва ли предвидел такой успех, но принципиальное значение книжки понимал совершенно и первый определил его в своем предисловии. Он говорит там: «Южные края и приморские народы вплоть до Индии открыты королем Португалии. Пусть же и северные края с народами, живущими у Северного океана к востоку, открытые войсками короля польского, станут теперь известны миру». </w:t>
      </w:r>
    </w:p>
    <w:p>
      <w:pPr>
        <w:pStyle w:val="Normal"/>
        <w:rPr/>
      </w:pPr>
      <w:r>
        <w:rPr/>
      </w:r>
    </w:p>
    <w:p>
      <w:pPr>
        <w:pStyle w:val="Normal"/>
        <w:rPr/>
      </w:pPr>
      <w:r>
        <w:rPr/>
        <w:t xml:space="preserve">В этом именно был главный смысл Трактата. Он, действительно, впервые развертывает перед европейским читателем новую страницу в книге «великих открытий» и оказывается не только первой печатной, но и вообще первой по времени работой, специально посвященной обзору стран и народов северо-восточной Европы. Этим прежде всего интересен Трактат и для нас, но, как увидим, не этим одним. Матвей Меховский родился в 1457 г. в бедной [3] мещанской семье. Уже к 1501 г. Меховский пользовался громкой известностью, как врач, и был придворным врачом и астрологом Сигизмунда I польского и Владислава чешско-венгерского. По его почину и в значительной степени на его средства учреждается в университете новая медицинская кафедра, при чем в устав ее, по настоянию Меховского, вносится обязательство еженедельно принимать хоть одного неимущего больного, ходить за ним и лечить бесплатно. </w:t>
      </w:r>
    </w:p>
    <w:p>
      <w:pPr>
        <w:pStyle w:val="Normal"/>
        <w:rPr/>
      </w:pPr>
      <w:r>
        <w:rPr/>
        <w:t xml:space="preserve">Ученая и учено-литературная деятельность Меховского принадлежит к двум разным областям науки. По образованию, вкусам, педагогической и вообще практической работе он был прежде всего и по преимуществу [5] медиком, а вместе с тем, как часто в то время бывало, и астрологом. С другой стороны он известен, как историк, автор двух исторических работ. </w:t>
      </w:r>
    </w:p>
    <w:p>
      <w:pPr>
        <w:pStyle w:val="Normal"/>
        <w:rPr/>
      </w:pPr>
      <w:r>
        <w:rPr/>
        <w:t>Трактат о двух Сарматиях в свое время много читали, издавали и переводили, из него многое заимствовали (Назовем Альберта Кампензе, Павла Иовия, Герберштейна, Мюнстера), упоминая автора то с похвалой, то с порицанием, а чаще [10] и вовсе не упоминая, но изучением Трактата не занимались.</w:t>
      </w:r>
    </w:p>
    <w:p>
      <w:pPr>
        <w:pStyle w:val="Normal"/>
        <w:rPr/>
      </w:pPr>
      <w:r>
        <w:rPr/>
        <w:t xml:space="preserve">В предисловии и первой главе Трактата автор ставит себе задачей кратко описать, открыть науке и миру страны, в его время именовавшиеся, по Птолемею, Сарматией Европейской и Сарматией Азиатской, т. е. территории восточной Европы между Вислой и Доном с одной стороны и между Доном и меридианом Каспийского моря с другой. Он хочет рассказать о народах, населяющих эти страны, «о их государственном строе, происхождении, вере и обычаях, обширности земель» и т. д. Иначе говоря, цель Трактата — историко-географическое и этнографическое описание. Цель эта достигнута автором, но не в одинаковой степени по всем предметам его изучения. </w:t>
      </w:r>
    </w:p>
    <w:p>
      <w:pPr>
        <w:pStyle w:val="Normal"/>
        <w:rPr/>
      </w:pPr>
      <w:r>
        <w:rPr/>
        <w:t xml:space="preserve">Конструктивно opusculum Меховского состоит из двух книг, разделяющихся — первая на три трактата (из 9, 5 и 3 глав), вторая — на два (из 3 и 2 глав), т. е. всего из 22 глав, образующих 5 трактатов или 2 книги (Изменение заглавия всего сочинения в 3 издании: Descriptio Sarmatiarum, вместо Tractatus, вызвано было очевидным неудобством называть трактатом целое и часть. </w:t>
      </w:r>
    </w:p>
    <w:p>
      <w:pPr>
        <w:pStyle w:val="Normal"/>
        <w:rPr/>
      </w:pPr>
      <w:r>
        <w:rPr/>
        <w:t>Первая книга посвящена Сарматии Азиатской и содержит трактаты: 1) О первом появлении татар, их местожительстве и нравах; 2) О населении Азиатской Сарматии до татар — готах, вандалах и гуннах (юграх); 3) Об истории турок и татар. Вторая книга — о Европейской Сарматии состоит [11] из трактатов: 1) О Руси, Литве и Самогитии, 2) О Московии и ее северо-восточных владениях. К этому присоединены: предисловие в виде посвятительного письма к епископу ольмюцскому Станиславу Турсону, где между прочим подвергаются критике ложные известия древних и новых писателей о Сарматиях, и заключительное письмо к издателю Иоганну Галлеру.</w:t>
      </w:r>
    </w:p>
    <w:p>
      <w:pPr>
        <w:pStyle w:val="Normal"/>
        <w:rPr/>
      </w:pPr>
      <w:r>
        <w:rPr/>
        <w:t xml:space="preserve">Расположение материала, довольно последовательное в общей группировке, гораздо более сбивчиво в частных подразделениях. Тут встречается немало повторений, одна и та же тема не раз перебивается другой. Так, рассказ о нашествиях татар, начатый во 2—4 главах первого трактата первой книги (I.I.2–4), заканчивается после перерыва только в 9 гл.; история татар («генеалогия их императоров») излагается в I.I.8, но продолжается и в I.III.2–3; о юграх (как гуннах и венграх) говорится в I.II.5 (в описании Азиатской Сарматии), о них же (в современной автору Югре) — в II.II.2 (при описании Европейской Сарматии) и т. д. </w:t>
      </w:r>
    </w:p>
    <w:p>
      <w:pPr>
        <w:pStyle w:val="Normal"/>
        <w:rPr/>
      </w:pPr>
      <w:r>
        <w:rPr/>
      </w:r>
    </w:p>
    <w:p>
      <w:pPr>
        <w:pStyle w:val="Normal"/>
        <w:rPr/>
      </w:pPr>
      <w:r>
        <w:rPr/>
        <w:t xml:space="preserve">Повторения в некоторых случаях объясняются тем, что, сообщая о территориях, рассматриваемых им обособленно (политически или исторически), автор имеет дело с тождественными географическими условиями (степи Алании и татарские степи, реки Руси, Литвы и Московии, и т. п.), или тем, что он хочет неизгладимо закрепить нечто в памяти читателя (отрицание существования Рифейских и Гиперборейских гор). Вообще же надо признать, что стройность изложения, систематика Трактата со стороны внешней, далеко не всегда выдержана и производит впечатление скорее несколько поспешной, чем обдуманной и намеренной. </w:t>
      </w:r>
    </w:p>
    <w:p>
      <w:pPr>
        <w:pStyle w:val="Normal"/>
        <w:rPr/>
      </w:pPr>
      <w:r>
        <w:rPr/>
        <w:t xml:space="preserve">Неравномерно отношение Меховского и к самому существу его материала. Об одних темах он говорит охотно и много, хотя непосредственного отношения к его задаче они не имеют; другие едва задевает; о третьих, иногда [12] весьма важных, вовсе молчит. Пока дело идет о географии и этнографии, все обстоит lege artis: с равной обстоятельностью говорится и о татарах, и о Литве-Руси, и о Московии, но, переходя к истории, автор теряет установившуюся симметрию: наряду с историей татар, литовцев и югров очень подробно излагается история вандалов, при том отнюдь не на изучаемой Трактатом территории; правда, вандалов автор считает предками поляков, но и польские земли он описывать не собирался; еще с большими подробностями рассказана история гуннов (по Меховскому — югров), опять-таки не на территории Югры, откуда они будто бы вышли, а в Западной Европе; совершенно условно включена и пространно изложена история османов. В то же время нет почти ничего о прошлом Руси и Московии. Все это легко объяснимо — частью отсутствием всякого материала (об истории Югры, о вандалах или готах до нашествия их на Италию и т. д.), частью неизвестностью автору одних материалов (по русской истории) и, наоборот, известностью других (о турках, о происхождении поляков и т. п.) </w:t>
      </w:r>
    </w:p>
    <w:p>
      <w:pPr>
        <w:pStyle w:val="Normal"/>
        <w:rPr/>
      </w:pPr>
      <w:r>
        <w:rPr/>
        <w:t xml:space="preserve">Ни истории России, ни истории Московии у Меховского нет. Это уже само по себе достаточно показательно, в то время как история Литвы, татар и даже турок излагается. Отдельные факты русской истории передаются Меховским лишь в связи с польскими или татарскими делами и заимствуются почти исключительно из Длугоша. </w:t>
      </w:r>
    </w:p>
    <w:p>
      <w:pPr>
        <w:pStyle w:val="Normal"/>
        <w:rPr/>
      </w:pPr>
      <w:r>
        <w:rPr/>
        <w:t xml:space="preserve">Вот, например, характеристика политического соперника Александра, вел. князя московского Ивана III (Хроника, IV, LXXXV, стр. 377. Ср. А. Боржемский, о. с., стр. 155. Перев. наш — С. А.): «Это был хозяйственный и полезный земле своей государь. Он сбросил татарское иго и своей благоразумной деятельностью подчинил себе и заставил платить дань тех, кому раньше сам ее платил. Он завоевал и привел под иго покорности [27] разноплеменные и разноязычные земли Азиатской Скифии, широко простирающиеся к востоку и северу. Занял он также и захватил в собственность, по небрежению короля Польского Казимира третьего, великий и богатый город Новгород» (Здесь цензура добавила во 2 издании: «Это государство, впрочем, до оккупации управлялось властью и именем своей общины, признавая (главой) то великого князя литовского, то других»). Перечислив далее другие завоевания и упомянув о запрещении Иваном пьянства, автор так говорит о наследниках его: «Этот Иван, князь московский, назначил было преемником и наследником по себе внука своего Димитрия, но потом, приняв более здравое решение, отправил его в тюрьму (Отметим эту своеобразную фразу, едва ли сказанную иронически. (Разрядка наша — С. А.)) и держал там, а в князья Московии возвел своего старшего сына Василия Ивановича...».Ни о каких недостатках Ивана III, упорного и опасного врага Литвы и Польши, не упоминается. </w:t>
      </w:r>
    </w:p>
    <w:p>
      <w:pPr>
        <w:pStyle w:val="Normal"/>
        <w:rPr/>
      </w:pPr>
      <w:r>
        <w:rPr/>
      </w:r>
    </w:p>
    <w:p>
      <w:pPr>
        <w:pStyle w:val="Normal"/>
        <w:rPr/>
      </w:pPr>
      <w:r>
        <w:rPr>
          <w:b/>
        </w:rPr>
        <w:t xml:space="preserve">Сигизмунд Герберштейн. </w:t>
      </w:r>
      <w:r>
        <w:rPr/>
        <w:t>И ЕГО “ЗАПИСКИ О МОСКОВИИ”</w:t>
      </w:r>
    </w:p>
    <w:p>
      <w:pPr>
        <w:pStyle w:val="Normal"/>
        <w:rPr/>
      </w:pPr>
      <w:r>
        <w:rPr/>
      </w:r>
    </w:p>
    <w:p>
      <w:pPr>
        <w:pStyle w:val="Normal"/>
        <w:rPr/>
      </w:pPr>
      <w:r>
        <w:rPr/>
        <w:t>1 марта 1549 г. в Вене было подписано посвящение императору Фердинанду труда, ставшего одним из первых историко-географических бестселлеров в Европе второй половины XVI в., — “Записок о Московии” Сигизмунда Герберштейна. Как сообщал сам автор, в книге помещены описание “Руссии”, ее столицы и ее соседей, сведения о религии, о дипломатическом ритуале. Автор явно поскромничал: в “Записках” читатель нашел и множество других сведений: историю имперско-польско-венгерских отношений, характеристику Венгрии, подробные данные об экономике России, многочисленные переложения различных памятников русской письменности и пр.</w:t>
      </w:r>
    </w:p>
    <w:p>
      <w:pPr>
        <w:pStyle w:val="Normal"/>
        <w:rPr/>
      </w:pPr>
      <w:r>
        <w:rPr/>
        <w:t>В следующем, 1550 г., в Венеции появился перевод “Записок” на итальянский, еще два латинских издания увидели свет в 1551 и 1556 гг., два перевода на немецкий — один, сделанный автором, или авторизованный, и другой, принадлежавший некоему Панталеоне, — вышли в 1557 и 1563 гг. За ними последовали многочисленные переиздания на латинском, немецком, итальянском языках.</w:t>
      </w:r>
    </w:p>
    <w:p>
      <w:pPr>
        <w:pStyle w:val="Normal"/>
        <w:rPr/>
      </w:pPr>
      <w:r>
        <w:rPr/>
        <w:t>Герберштейн дважды побывал на Руси — в качестве посла императора Максимилиана в 1517 г. и австрийского эрцгерцога Фердинанда в 1526 г. В “Записках” он обошел все упоминания о цели этих поездок, о своей дипломатической деятельности в Москве и ее результатах. Лишь в 1557 г., подготавливая немецкий перевод книги, он коснулся цели пребывания на Руси. Понять же сущность переговоров и роль в них Герберштейна можно лишь на основании русских посольских книг.</w:t>
      </w:r>
    </w:p>
    <w:p>
      <w:pPr>
        <w:pStyle w:val="Normal"/>
        <w:rPr/>
      </w:pPr>
      <w:r>
        <w:rPr/>
        <w:t>В конце концов миссию посредничества между Литовским княжеством и Русским государством взял на себя сам император. В качестве его представителя в Москву прибыл Сигизмунд Герберштейн. Он должен был уговорить Василия III, следуя примеру Максимилиана, в 1510 г. вернувшего после победоносной войны Верону Венеции, отказаться от Смоленска в пользу Литовского княжества. Несмотря на все красноречие Герберштейна, восхвалявшего намерение Максимилиана “ввести в мир” таких государей, как русский и литовский, [23] уверявшего в необходимости мира между христианскими государями, чтобы дать отпор “иноверцам”, ему не удалось изменить позицию Василия III. Мало способствовали этим переговорам и военные действия на западных и южных границах Руси. В силу своего положения — посла императора Максимилиана и австрийского эрцгерцога Фердинанда — Герберштейну довелось познакомиться со всеми правителями центрально- и восточно-европейских стран, их приближенными и слугами. Он неоднократно беседовал с Василием III, и на страницах “Записок” возникают живые диалоги посла с великим князем по поводу серьезного нарушения русского этикета (Василий III сбрил бороду, символ не только возраста, но и высокого положения. Характер изложения сведений, полученных Герберштейном от подданных великого князя, иллюстрирует и оценка военной деятельности Василия III. Подданные “всегда хвалят его, как будто бы он вел дело с полным счастьем”. Сам же Герберштейн полагает, что территории [33] Русского государства расширялись “не столько войною, в которой он (т. е. Василий III) был очень несчастлив, сколько... ловкостью” великого князя.</w:t>
      </w:r>
    </w:p>
    <w:p>
      <w:pPr>
        <w:pStyle w:val="Normal"/>
        <w:rPr/>
      </w:pPr>
      <w:r>
        <w:rPr/>
        <w:t>Иногда посол обходится без собственной оценки, излагая лишь услышанные им факты (рассказы кн. И. И. Засекина-Ярославского и дьяка С. Б. Трофимова о дарах Карла V, первого из них — о своем имущественном положении, детей В. В. Третьяка Долматова — Федора и Василия — о судьбе их отца). А обобщение может принадлежать как самим слугам Василия III, так отчасти и Герберштейну: “Всех одинаково гнетет он жестоким рабством, так что если прикажет кому-нибудь быть при его дворе или идти на войну, или править какое-нибудь посольство, тот вынужден исполнять все это на свой счет”. За этой сентенцией, очевидно, скрывается коллективная жалоба на новое положение бывших независимых князей и княжат, вынужденных служить, да еще при этом нести расходы по службе. Ярославские и ростовские князья все еще не могли забыть времен своей независимости, когда им не приходилось самим выступать в роли слуг.</w:t>
      </w:r>
    </w:p>
    <w:p>
      <w:pPr>
        <w:pStyle w:val="Normal"/>
        <w:rPr/>
      </w:pPr>
      <w:r>
        <w:rPr/>
      </w:r>
    </w:p>
    <w:p>
      <w:pPr>
        <w:pStyle w:val="Normal"/>
        <w:rPr/>
      </w:pPr>
      <w:r>
        <w:rPr/>
        <w:t>Среди русских знакомых Герберштейна таких было много. По русским посольским книгам известно, что на пиру 18 октября 1526 г. напротив Герберштейна сидели Василий и Хомяк Пенковы, выходцы из ярославских князей. В первый приезд Герберштейна 29 октября 1517 г. от великокняжеского имени его угощал М. И. Кубенский (Кубена находится в окрестностях Вологды). От Василия Даниловича Пенкова, осенью 1526 г. сопровождавшего послов к государю (ПДС. — С. 211, 216, 223, 243, 259 и др.), Герберштейн мог узнать, что титул “ярославского” князя “государь присвояет себе, предоставив страну князьям как своим подданным”, он же называл ярославских князей “вождями области”. В среде ранее удельных, а теперь лишь служилых князей распространялись слухи о жестокости Василия III, о его неудачах во внешней политике — так, строительство Васильсурска в 1523 г. они считали “рассадником многих бедствий”.</w:t>
      </w:r>
    </w:p>
    <w:p>
      <w:pPr>
        <w:pStyle w:val="Normal"/>
        <w:rPr/>
      </w:pPr>
      <w:r>
        <w:rPr/>
        <w:t>Наиболее же приближенные к Василию III лица знакомили посла с иными сторонами русской жизни. От “мужа выдающейся учености и многосторонней опытности” Ю. Д. Траханиота Герберштейн мог услышать описание смотрин невест Василия III, от него же он узнал о “Югарии” — родине венгров, что, конечно, должно было вызвать большой интерес у держав, вступивших в борьбу за “венгерское наследство”. Конкретные подробности о походе на Казань в 1506 г., присоединении Пскова в 1510 г. мог сообщить послу новгородский наместник Александр Владимирович Ростовский 5 апреля 1517 г., а о позорном для русского войска оршинском поражении 8 сентября 1514 г. — томившийся в литовском плену Иван Андреевич Челяднин, один из виновников разгрома русской рати. Он поведал свою версию сражения, не совпадающую с той, что изложена в русских летописях. Случайны встречи Герберштейна с трудовым людом страны. Лишь 15 августа 1517 г. в торжественный храмовый праздник главного московского собора в Кремле — день Успения — посол осведомился у работавших в кремлевском рве поденщиков об их дневном заработке, а позднее занес эти сведения, как и о плате ремесленникам, в свои “Записки”.</w:t>
      </w:r>
    </w:p>
    <w:p>
      <w:pPr>
        <w:pStyle w:val="Normal"/>
        <w:rPr/>
      </w:pPr>
      <w:r>
        <w:rPr/>
      </w:r>
    </w:p>
    <w:p>
      <w:pPr>
        <w:pStyle w:val="Normal"/>
        <w:rPr/>
      </w:pPr>
      <w:r>
        <w:rPr/>
        <w:t>Русскими знакомыми Герберштейна не ограничивается круг его информаторов. Он встречался с теми, кто воевал против Руси (например, с Евстафием Дашковичем, с панегирика которому начинается раздел “О Литве”). От Дашковича Герберштейн узнал не только подробности набега на Северскую землю, но и характер взаимодействия литовских и крымских войск во время набега 1521 г., детали отношений черкасского воеводы с крымским ханом Мухаммедом-Гиреем. О своих “подвигах” в войнах против Руси в 1517—1518 гг. рассказывал литовский канцлер Ольбрахт Мартинович Гаштольд, которому Герберштейн приписывает и сведения о торговле в Киеве. От него же исходили и сведения о низком уровне нравственности девочек в этом же городе. Видимо, речь шла о рабынях, приобретавшихся заезжими купцами на время пребывания там. Вывозить их из города запрещалось. О торговле в Русском государстве Герберштейн узнавал не только от русских, но и от иностранных купцов, в том числе Михаила Майдля, члена краковского магистрата, личности весьма известной хотя бы из-за процесса в связи с его наследством. Среди знакомых Герберштейна были и те, кто покидал Русь в поисках “шляхетской демократии”: кн. С. Ф. Бельский, в 1534 г. расставшийся со страной, которая за треть века до того приютила его отца, и И. В. Ляцкий, его спутник. На одном из великокняжеских пиров Ляцкий сидел напротив австрийского посла. Возможно, именно последний помог Герберштейну систематизировать сведения о географии Руси.</w:t>
      </w:r>
    </w:p>
    <w:p>
      <w:pPr>
        <w:pStyle w:val="Normal"/>
        <w:rPr/>
      </w:pPr>
      <w:r>
        <w:rPr/>
      </w:r>
    </w:p>
    <w:p>
      <w:pPr>
        <w:pStyle w:val="Normal"/>
        <w:rPr/>
      </w:pPr>
      <w:r>
        <w:rPr/>
        <w:t>Итак, круг информаторов Герберштейна широк и разнообразен: верноподданные Василия III и его политические противники, внутри страны и за ее пределами. Разумеется, и сведения, исходившие от них, разноречивы, а порой и противоречивы. Автор “Записок о Московии” такими их и сохранил. Про этом даже в тех случаях, когда в тексте нет указания на информатора, по эмоциональной окраске легко угадать, “откуда дует ветер”. Наиболее критические оценки внутреннего положения или внешнеполитических “кризисов” (1521 и 1524 гг.) исходили от иностранцев на русской службе. Недовольные размером жалованья артиллеристы, отличившиеся в 1521 г., получили прибавку по [35] 10 флоринов, возможно, на месяц (Так исчислялись и доходы другого иностранца — Аристотеля Фиораванти почти за полвека до этого (см.: Хорошкевич А. Л. Данные русских летописей об Аристотеле Фиораванти//ВИ. — 1979. — № 2. — С. 202).) (укажем для сравнения, что император Максимилиан за 10 лет до того прибавил по 1 флорину в неделю своему придворному генеалогу ради скорейшего завершения работы). Они не жалели красок для описания трусости великого князя, нерасторопности его воевод. Недовольные тем, что не пришлось обогатиться на разграблении Казани, казалось бы уже готовой сдаться, иностранцы поносили М. Ю. Захарьина, не сумевшего завершить захват Казани в 1524 г.</w:t>
      </w:r>
    </w:p>
    <w:p>
      <w:pPr>
        <w:pStyle w:val="Normal"/>
        <w:rPr/>
      </w:pPr>
      <w:r>
        <w:rPr/>
        <w:t>Но политической историей Восточной Европы отнюдь не исчерпывается тематика “Записок о Московии”. В них охарактеризованы экономика страны, занятия населения и внешний вид городов, пути сообщения, в основном речные, быт и нравы разноплеменного населения этой части Европейского континента, придворный ритуал, великокняжеские пиры и охоты, торжественная праздничная служба в Успенском соборе, русские свадьбы и многое другое. В основе этих сведений лежат в основном собственные наблюдения Герберштейна. Внимательный наблюдатель, подготовленный к восприятию чуждых ему нравов и обычаев сочинениями своих предшественников и современников — М. Меховского и И. Фабра, знакомством с жизнью и бытом словен у себя на родине, Герберштейн подробно описывает и церемониал посещения гостем чужого дома, и церемониал встречи в великокняжеском дворце иностранного посла. С удовольствием принимая участие в великокняжеской охоте, он, как тонкий ценитель, отмечает породы собак и соколов. Дипломат, привыкший к роскоши имперских, польских, венгерских пиров, тщательно перечисляет виды столовой посуды и блюда на пиршествах Василия III и в домах послов. Рачительный хозяин, заботившийся о приумножении своего богатства, он вникает в тонкости пушной торговли на Руси и запасается весьма основательно русскими мехами, что принесло ему впоследствии немалый доход.</w:t>
      </w:r>
    </w:p>
    <w:p>
      <w:pPr>
        <w:pStyle w:val="Normal"/>
        <w:rPr/>
      </w:pPr>
      <w:r>
        <w:rPr/>
      </w:r>
    </w:p>
    <w:p>
      <w:pPr>
        <w:pStyle w:val="Normal"/>
        <w:rPr/>
      </w:pPr>
      <w:r>
        <w:rPr/>
        <w:t>Сильное впечатление на Герберштейна произвели природа и климат Восточной Европы. Ему не повезло — в 1526 г. он попал в сильнейшие морозы, мог видеть и последствия предшествующих морозов зимы 1525/26 года и жары и засухи 1525 г. Лесистость и заболоченность территорий, по которым проходил путь его первого посольства в весеннюю распутицу 1517 г., подробно описаны путешественником. Герберштейн отметил быстрое освоение земель в Московском крае, где о былых лесах свидетельствовали лишь многочисленные пни.</w:t>
      </w:r>
    </w:p>
    <w:p>
      <w:pPr>
        <w:pStyle w:val="Normal"/>
        <w:rPr/>
      </w:pPr>
      <w:r>
        <w:rPr/>
      </w:r>
    </w:p>
    <w:p>
      <w:pPr>
        <w:pStyle w:val="Normal"/>
        <w:rPr/>
      </w:pPr>
      <w:r>
        <w:rPr/>
        <w:t>Кратки, но выразительны его описания русских городов — Новгорода, Смоленска, Москвы (впрочем, последней он уделил достаточно места). Внимание посла привлекали укрепления, каменные здания, как правило, церковные, топография и характер заселения. Так, в Москве [36] он отметил слободы кузнецов и других ремесленников, пользующихся огнем. Рассказал о мерах предосторожности, которые принимались ночью для охраны населения. В противовес городам польско-венгерского пограничья, где Герберштейн подвергся нападению, русские города и дороги произвели на него впечатление полной безопасности.</w:t>
      </w:r>
    </w:p>
    <w:p>
      <w:pPr>
        <w:pStyle w:val="Normal"/>
        <w:rPr/>
      </w:pPr>
      <w:r>
        <w:rPr/>
        <w:t>В целом в “Записках о Московии” С. Герберштейн представил пеструю картину жизни, быта, культуры и политической истории Восточной Европы и Зауралья. Если продолжить сравнение, то следует уточнить: “Записки” Герберштейна подобны мозаичному барельефу, если возможно такое сравнение, где художник пользовался фрагментами разной величины и качества: в виде глыб возвышаются памятники русской письменности, в их тени тонут мелкие сюжеты о низах русского общества, в отдельных местах поднимаются двусторонние рельефы — с одного бока яркие и мажорные, с другого — мрачные и-унылые (когда информация была противоречивой, например, от сторонников и противников великого князя). Ну а часть произведения оказалась за пределами заданных рамок — это разделы о Венгрии.</w:t>
      </w:r>
    </w:p>
    <w:p>
      <w:pPr>
        <w:pStyle w:val="Normal"/>
        <w:rPr/>
      </w:pPr>
      <w:r>
        <w:rPr/>
      </w:r>
    </w:p>
    <w:p>
      <w:pPr>
        <w:pStyle w:val="Normal"/>
        <w:rPr/>
      </w:pPr>
      <w:r>
        <w:rPr/>
      </w:r>
    </w:p>
    <w:p>
      <w:pPr>
        <w:pStyle w:val="Normal"/>
        <w:rPr/>
      </w:pPr>
      <w:r>
        <w:rPr/>
      </w:r>
    </w:p>
    <w:p>
      <w:pPr>
        <w:pStyle w:val="Normal"/>
        <w:rPr/>
      </w:pPr>
      <w:r>
        <w:rPr>
          <w:b/>
        </w:rPr>
        <w:t xml:space="preserve">Джером Горсей. </w:t>
      </w:r>
      <w:r>
        <w:rPr/>
        <w:t>Почти два десятилетия — с 1573 по 1591 г. — находился в России по делам коммерческой и дипломатической службы Джером Горсей — типичный представитель английских деловых кругов XVI столетия. Он оставил три самостоятельных сочинения о России и несколько писем по «русским делам». В XVI в. наступил качественно новый этап во взаимоотношениях России и Запада. Страны Северной и Западной Европы, вступившие на путь развития капитализма, нуждались в новых источниках обогащения и рынках сбыта и все чаще обращались к мало вовлеченным в торговлю с ними государствам Восточной Европы и Азии, в том числе к Прибалтике и России. Были и другие причины для пристального внимания западноевропейских стран к русскому соседу: усиливавшаяся турецкая агрессия в Европе заставляла искать новых союзников, а реформационные движения породили интерес современников к окружающему миру, и прежде всего к соседним народам и странам. На волне этих разнообразных и противоречивых интересов в Россию хлынули иностранные предприниматели, дипломаты, купцы, ученые. Их записки и иные свидетельства становятся очень популярными в разных слоях [6] западноевропейского общества, а «русская» тема с этого времени широко распространяется в европейской литературе 3. Свой вклад в создание традиционных представлений и взглядов англичан на эту страну внес Джером Горсей.</w:t>
      </w:r>
    </w:p>
    <w:p>
      <w:pPr>
        <w:pStyle w:val="Normal"/>
        <w:rPr/>
      </w:pPr>
      <w:r>
        <w:rPr/>
        <w:t>Горсею довелось быть знакомым со многими политическими деятелями последних лет царствования Ивана Грозного. Среди его знакомых были бояре И. Ф. Мстиславский и Н. Р. Юрьев. Хорошо знал Горсей Бориса Годунова еще в то время, когда тот только начинал «плести» свою [8] паутину, в которую попало немало его политических противников. Зять царского любимца Малюты Скуратова, прославившегося жестокостью в опричнину, «дружка» на пятой свадьбе царя (1575), Годунов умел устранять своих конкурентов.</w:t>
      </w:r>
    </w:p>
    <w:p>
      <w:pPr>
        <w:pStyle w:val="Normal"/>
        <w:rPr/>
      </w:pPr>
      <w:r>
        <w:rPr/>
        <w:t>О жизни Джерома Горсея — одного из самых интересных авторов английской «россики» — известно немногое. Биографические данные, собранные в XIX в. Э. Бондом, английским издателем его записок, малочисленны 14. Горсей происходил из старинного Дорсетширского рода. Его отец, [11] Уильям Горсей (отсюда, кстати, имя Еремей Ульянов, данное Горсею в официальных русских посольских документах) был родным братом весьма известного при дворе Елизаветы сэра Эдварда Горсея. Очевидно, именно этому своему родственнику Джером Горсей был обязан знакомством и покровительством Фрэнсиса Уолсингема, могущественного государственного секретаря периода расцвета правления Елизаветы 15.</w:t>
      </w:r>
    </w:p>
    <w:p>
      <w:pPr>
        <w:pStyle w:val="Normal"/>
        <w:rPr/>
      </w:pPr>
      <w:r>
        <w:rPr/>
        <w:t>Почти ничего не известно о деятельности Горсея до отъезда его в Россию в 1573 г., вероятно, в качестве «слуги» Московской компании. Нет документальных свидетельств и о первых семи годах его службы в России. Знающий русский язык Горсей привлекает к себе внимание московского правительства. В 1580 г. его, занимающего в то время должность управляющего московской конторой Компании 16, посылают к королеве Елизавете с секретным и важным поручением. Затянувшаяся Ливонская война потребовала больших расходов. Россия остро нуждалась в военных припасах: порохе, селитре, меди, свинце и т. п. Горсей должен был договориться со своим правительством о доставке их из Англии.</w:t>
      </w:r>
    </w:p>
    <w:p>
      <w:pPr>
        <w:pStyle w:val="Normal"/>
        <w:rPr/>
      </w:pPr>
      <w:r>
        <w:rPr/>
      </w:r>
    </w:p>
    <w:p>
      <w:pPr>
        <w:pStyle w:val="Normal"/>
        <w:rPr/>
      </w:pPr>
      <w:r>
        <w:rPr/>
        <w:t>Весной 1581 г. Горсей вернулся в Россию с 13 кораблями, нагруженными затребованными царем товарами. С этого времени его положение при царском дворе становится едва ли не исключительным: он выдает себя за важное должностное лицо английской конторы Компании в Москве; его знают видные русские деятели, бояре Иван Федорович Мстиславский, московские соседи английского подворья Никита Романович Юрьев и князь Иван Иванович Голицын. В это время Горсею, видимо, покровительствует сам царь.</w:t>
      </w:r>
    </w:p>
    <w:p>
      <w:pPr>
        <w:pStyle w:val="Normal"/>
        <w:rPr/>
      </w:pPr>
      <w:r>
        <w:rPr/>
      </w:r>
    </w:p>
    <w:p>
      <w:pPr>
        <w:pStyle w:val="Normal"/>
        <w:rPr/>
      </w:pPr>
      <w:r>
        <w:rPr/>
        <w:t xml:space="preserve">За первой успешной миссией последовала вторая: в сентябре 1585 г. Горсей был вновь направлен русским правительством в Англию с известием о воцарении Федора Ивановича. Ни жалобы незадачливого посла Джерома Бауса, высланного из России после смерти Ивана Грозного, ни инспирированный Баусом донос Финча не смогли подорвать кредит Горсея в Англии. Летом 1586 г. он возвратился в Россию, выполнив щекотливые поручения своего нового покровителя Бориса Годунова. Но когда в августе следующего 1587 г. он вновь приезжает в Англию посланником русских, то на родине на него обрушивается поток обвинений и жалоб со стороны «слуг» и купцов Московской компании. Его обвиняли в использовании своего положения в России для личного обогащения, в том, что [12] торговые операции он развернул в ущерб Компании и ее служащих, подрывая тем самым национальные интересы Англии 17. Эти обвинения сделали неизбежным разбирательство в английском Верховном суде. И в этот критический момент (в конце 1587 или самом начале 1588 г.) Горсей непостижимым образом вновь оказывается в России. Можно вслед за некоторым» исследователями считать это тайным бегством 18, или отъездом, подготовленным Уолсингэмом 19, но в России Горсей уже не встретил прежнего приема. Теперь московские власти, раздраженные злоупотреблениями английских купцов, обвиняли Горсея в долгах частным лицам и царской казне, запрещенной самостоятельной торговле на русском побережье 20. В довершение ко всему всплыло и получило огласку дело о «повивальной бабке» для царицы Ирины: выполняя тайное и, возможно, неверно им понятое поручение, Горсей вывез повитуху из Англии, но русские власти задержали ее в Вологде, а через год отправили назад в Англию, усмотрев в самом этом деле «бесчестье» для царицы. В результате Горсей был арестован и выслан (в мае 1589 г.) из Москвы в Англию под присмотром посланника Джильса Флетчера. По возвращении в Англию Горсей поселился в Букингемском графстве и, судя по замечанию в записках, на первых порах все еще интересовался событиями в России конца [14] XVI —начала XVII в. В 1603 г. он получил рыцарское звание, между 1592 и 1620 гг. заседал в парламенте от разных местечек, в 1610 г. стал шерифом Букингемского графства. Точная дата смерти Горсея не установлена, хотя известно, что изданные в 1626 г. извлечения из его труда появились еще при жизни автора  </w:t>
      </w:r>
    </w:p>
    <w:p>
      <w:pPr>
        <w:pStyle w:val="Normal"/>
        <w:rPr/>
      </w:pPr>
      <w:r>
        <w:rPr/>
        <w:t>Самое значительное из произведений Горсея о России — «Путешествия» — открывается посвящением государственному секретарю Фр. Уолсингему. В нем автор, в сущности, сам обозначил главные цели своего труда: сообщить определенные сведения своему покровителю Уолсингему, удовлетворить любознательность своих «добрых друзей».</w:t>
      </w:r>
    </w:p>
    <w:p>
      <w:pPr>
        <w:pStyle w:val="Normal"/>
        <w:rPr/>
      </w:pPr>
      <w:r>
        <w:rPr/>
        <w:t>Самым ранним ядром «Путешествий» является рассказ о царствовании Ивана Грозного, завершающийся известием о смерти царя. В основе его, возможно, лежат какие-то записи Горсея, заметки дневникового характера и тому подобные фрагменты, обработанные не позднее конца 80-х годов XVI в. или в 1590 г. 1589 г. — время появления другого сочинения — «Торжественной и пышной коронации Федора Ивановича». Посвященное событию 1584 г., оно доводит изложение до 1587 г., а его публикация была осуществлена уже в 1589 г. 35. На рубеже 1580-х и 1590-х годов был, видимо, написан фрагмент «Путешествий», повествующий о событиях с начала царствования Федора до возвращения Горсея послом Елизаветы в Московию. Эта часть читается как небольшой рассказ, многие страницы его посвящены Борису Годунову, а большинство событий здесь сконцентрировано вокруг 1586 г. Тогда же Горсей пишет «Трактат о втором и третьем посольствах...», дописывая [16] этот текст уже после своего окончательного возвращения в Англию в 1591 г.</w:t>
      </w:r>
    </w:p>
    <w:p>
      <w:pPr>
        <w:pStyle w:val="Normal"/>
        <w:rPr/>
      </w:pPr>
      <w:r>
        <w:rPr/>
        <w:t>В начале XVII в. Горсей вносит в текст «Путешествия» значительный слой мемуарного характера о событиях конца 80 — начала 90-х годов, дописывает историю «смуты», уже известную ему по чужим рассказам. В тот же период, а также, видимо, в 20-е годы XVII в., весь текст «Путешествий» подвергается редактированию, в результате которого в разных местах этого сочинения остались приписки, краткие комментарии и вкрапления начала XVII в.</w:t>
      </w:r>
    </w:p>
    <w:p>
      <w:pPr>
        <w:pStyle w:val="Normal"/>
        <w:rPr/>
      </w:pPr>
      <w:r>
        <w:rPr/>
        <w:t>«Путешествия» открываются очерком событий, происходивших в России в начале XVI в., до приезда автора в Москву: от упоминания о великом княжении Василия III до известия о пострижении Марии Темрюковны. Этот рассказ Горсея почти не дает сведений, которые были бы неизвестны по другим источникам. В своем повествовании автор основывается главным образом на устных рассказах. Ссылка Горсея на «хроники» князя Ивана Федоровича Мстиславского едва ли указывает на летописные русские материалы автора, иначе не было бы таких ошибок и путаницы. В известном смысле объяснением этого места можно считать пристрастие Горсея к именам высокопоставленных лиц: И. Ф. Мстиславский у Горсея не просто князь, а «великий первый князь царской крови», «первый князь страны»; при этом особо отмечается его дружеское расположение к нему, Горсею. «Любовь и дружба» Мстиславского к Горсею подчеркивается передачей ему «хранимых в секрете» хроник. Мимоходом автор «Путешествий» ошибается при сообщении возраста И. Ф. Мстиславского: по Горсею, ему 80 лет, хотя известно, что он упомянут как рында (т. е. на первой, юношеской службе) в 1547 г., а умер в 1586 г. 45 Точно так же упоминает Горсей имена Уолсингема, Бэрли, Бориса Годунова, Федора Никитича Романова.</w:t>
      </w:r>
    </w:p>
    <w:p>
      <w:pPr>
        <w:pStyle w:val="Normal"/>
        <w:rPr/>
      </w:pPr>
      <w:r>
        <w:rPr/>
      </w:r>
    </w:p>
    <w:p>
      <w:pPr>
        <w:pStyle w:val="Normal"/>
        <w:rPr/>
      </w:pPr>
      <w:r>
        <w:rPr/>
        <w:t>О приблизительности информации Горсея говорят ошибки в тексте этой группы известий: Иван IV якобы завоевал Смоленск (присоединенный его отцом, которого Горсей называет Василием Андреевичем), а также Дорогобуж и Вязьму, присоединенные Иваном III, и т. д. После фразы: «...перейду к временам, известным мне самому», читатель вправе ожидать изложения событий 70-х годов. Вместо этого следуют сообщения о захвате городов Нейгауза, Дерпта (Юрьев, Тарту), взятых в начале Ливонской войны, в 1558 г., затем упоминаются Пернов (Пярну), Гопсаль (Хаапсалу), Венден (Цесис), Лиль (захваченный в 1575—[21] 1576 гг.), и кончаются «ливонские» известия осадой Ревеля (Таллинна) и разграблением Нарвы.</w:t>
      </w:r>
    </w:p>
    <w:p>
      <w:pPr>
        <w:pStyle w:val="Normal"/>
        <w:rPr/>
      </w:pPr>
      <w:r>
        <w:rPr/>
        <w:t>Сведения о Ливонской войне могли оказаться в распоряжении Горсея или во время его путешествий через Ливонию (1580), или во время его последнего посольства в Москву (1590—1591), когда он побывал при дворах датского, польского и литовского правителей. Возможными информаторами Горсея о событиях Ливонской войны могли «тать и его московские знакомые, особенно сосед по Английскому подворью в Москве, Иван Иванович Голицын, один из воевод 70-х годов.</w:t>
      </w:r>
    </w:p>
    <w:p>
      <w:pPr>
        <w:pStyle w:val="Normal"/>
        <w:rPr/>
      </w:pPr>
      <w:r>
        <w:rPr/>
      </w:r>
    </w:p>
    <w:p>
      <w:pPr>
        <w:pStyle w:val="Normal"/>
        <w:rPr/>
      </w:pPr>
      <w:r>
        <w:rPr/>
        <w:t>С рассматриваемым фрагментом текста «Путешествий» связано известие Горсея о погроме Новгорода Иваном Грозным и опричниками. Горсей называет огромное, намного превышающее самое большое, упоминаемое источниками число жертв новгородского погрома 1570 г.— 700 тыс. человек 46. Относительно причин похода Грозного на Новгород и Псков Горсей приводит рассказ, близкий по смыслу Псковской I летописи 47, о клевете на эти города, которой «легко поверил» царь.</w:t>
      </w:r>
    </w:p>
    <w:p>
      <w:pPr>
        <w:pStyle w:val="Normal"/>
        <w:rPr/>
      </w:pPr>
      <w:r>
        <w:rPr/>
        <w:t>Итак, текст Горсея, посвященный русским событиям до приезда его в Россию, создавался на основе устных источников и имеет следы позднего редактирования, внесшего известную хронологическую путаницу в эту часть записок.</w:t>
      </w:r>
    </w:p>
    <w:p>
      <w:pPr>
        <w:pStyle w:val="Normal"/>
        <w:rPr/>
      </w:pPr>
      <w:r>
        <w:rPr/>
        <w:t>Следующая группа известий в записках посвящена событиям второй половины 70-х и начала 80-х годов XVI в., когда автор возглавил московскую контору английских купцов и пользовался доверием при русском дворе. Его осведомленность в русских делах тех лет не вызывает сомнений. Эта часть записок имеет, видимо, наиболее раннюю основу записей Горсея. Она повествует о событиях на протяжении двадцати лет, сразу после набега крымского хана Девлет-Гирея на Москву, и завершается рассказом о смерти царя Ивана. Хотя здесь и встречаются неточности, все же описанное на этих страницах всегда «узнаваемо», а текст в целом богаче деталями и ярко выделяется на общем фоне повествования.</w:t>
      </w:r>
    </w:p>
    <w:p>
      <w:pPr>
        <w:pStyle w:val="Normal"/>
        <w:rPr/>
      </w:pPr>
      <w:r>
        <w:rPr/>
      </w:r>
    </w:p>
    <w:p>
      <w:pPr>
        <w:pStyle w:val="Normal"/>
        <w:rPr/>
      </w:pPr>
      <w:r>
        <w:rPr/>
        <w:t xml:space="preserve">Повествование о 70 — начале 80-х годов, сосредоточенное в записках вокруг деятельности Ивана IV, завершает описание последних дней и часов жизни царя. Настоящий перевод передает версию о насильственной смерти Ивана Грозного, отраженную Горсеем. </w:t>
      </w:r>
    </w:p>
    <w:p>
      <w:pPr>
        <w:pStyle w:val="Normal"/>
        <w:rPr/>
      </w:pPr>
      <w:r>
        <w:rPr/>
        <w:t>После смерти Грозного Горсей на первых порах не "только сохранил свое положение при дворе, но стал одним из иностранных доверенных «князя-правителя» Бориса Годунова и находился в самой гуще событий по крайней мере до 1587 г. Деятельность Бориса подобострастно превозносится, а ему самому дается положительная характеристика. Однако текст записок лестно рисует Годунова лишь до известия о расправе с Никитичами; начиная с этого места рассказ Горсея приобретает уже иное освещение, а дальнейшие события правления Бориса (примерно с начала 90-х годов) излагаются в откровенно недоброжелательном тоне. Причину такой перемены нужно искать, видимо, в отказе Годунова взять под свою защиту Горсея во время его тайного отъезда в Россию в 1588 г. и особенно в период неудачного посольства 1590—1591 гг.</w:t>
      </w:r>
    </w:p>
    <w:p>
      <w:pPr>
        <w:pStyle w:val="Normal"/>
        <w:rPr/>
      </w:pPr>
      <w:r>
        <w:rPr/>
        <w:t>В рассказе о Борисе Годунове одним из самых ярких свидетельств Горсея являются известия (их три) о смерти царевича Дмитрия в Угличе и связанных с этим фактом событиях. Два из них — только упоминания. Первое — о заговоре «с целью отравить и убрать молодого царевича Дмитрия, третьего сына прежнего царя, его мать и всех их родственников... приверженцев и друзей, содержавшихся под строгим присмотром в отдаленном месте у Углича. Дядя нынешнего царя... Микита Романович... был околдован... хотя и жил еще некоторое время». Второе упоминание встречается в рассказе о судьбах трех сыновей Ивана Грозного, третьему из которых «десяти лет... перерезали горло». Самым содержательным и полным является третье известие Горсея о смерти царевича Дмитрия в Угличе. Автор сообщает, что, оказавшись в ссылке в Ярославле, он был разбужен однажды ночью Афанасием Нагим, рассказавшим, что царевича Дмитрия зарезали в Угличе, а его мать отравили. Горсей дает Нагому снадобье от яда, после чего «...караульные разбудили город и рассказали, как был убит царевич Дмитрий».</w:t>
      </w:r>
    </w:p>
    <w:p>
      <w:pPr>
        <w:pStyle w:val="Normal"/>
        <w:rPr/>
      </w:pPr>
      <w:r>
        <w:rPr/>
        <w:t>Оценивая информацию, заложенную в свидетельствах Горсея о событиях 1591 г., связанных со смертью царевича Дмитрия, подчеркнем, что записки подразумевают или даже прямо говорят (в ряде мимоходом сделанных замечаний в завершающей части «Путешествия») о безусловной роли Бориса Годунова в событиях, приведших к смерти Дмитрия. Пережитое Горсеем в Ярославле в мае — июне 1591 г.— одно из объяснений перемены авторской трактовки фигуры Бориса Годунова. Видимо, основа рассказа об угличских событиях появилась у Горсея как короткая дневниковая запись в 1591 г., но окончательное составление этих известий, включивших известные неточности, отмечаемые исследователями, произошло уже в начале XVII в. [30]</w:t>
      </w:r>
    </w:p>
    <w:p>
      <w:pPr>
        <w:pStyle w:val="Normal"/>
        <w:rPr/>
      </w:pPr>
      <w:r>
        <w:rPr/>
        <w:t>Записки Джерома Горсея давно стали настольной книгой исследователей, изучающих историю России второй половины XVI в. Уникальность ряда сведений о политической борьбе в Русском государстве времени Ивана Грозного, Федора Ивановича и Бориса Годунова, о государственном устройстве страны в конце XVI — начале XVII в., о состоянии русско-английских отношений превращает сочинения Горсея в активно используемый источник. Но как раз в силу уникальности многих сообщений Горсея исследователи до сих пор расходятся в их трактовках. В ряде случаев правильному прочтению мешают неточности переводов тех или иных мест в тексте, изданном в начале века.</w:t>
      </w:r>
    </w:p>
    <w:p>
      <w:pPr>
        <w:pStyle w:val="Normal"/>
        <w:rPr/>
      </w:pPr>
      <w:r>
        <w:rPr/>
      </w:r>
    </w:p>
    <w:p>
      <w:pPr>
        <w:pStyle w:val="Normal"/>
        <w:rPr/>
      </w:pPr>
      <w:r>
        <w:rPr/>
      </w:r>
    </w:p>
    <w:p>
      <w:pPr>
        <w:pStyle w:val="Style14"/>
        <w:spacing w:before="0" w:after="0"/>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5"/>
        </w:tabs>
        <w:ind w:left="110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896" TargetMode="External"/><Relationship Id="rId3" Type="http://schemas.openxmlformats.org/officeDocument/2006/relationships/hyperlink" Target="http://ru.wikipedia.org/wiki/956" TargetMode="External"/><Relationship Id="rId4" Type="http://schemas.openxmlformats.org/officeDocument/2006/relationships/hyperlink" Target="http://ru.wikipedia.org/wiki/&#1043;&#1077;&#1088;&#1086;&#1076;&#1086;&#1090;" TargetMode="External"/><Relationship Id="rId5" Type="http://schemas.openxmlformats.org/officeDocument/2006/relationships/hyperlink" Target="http://ru.wikipedia.org/wiki/&#1052;&#1091;&#1093;&#1072;&#1084;&#1084;&#1077;&#1076;" TargetMode="External"/><Relationship Id="rId6" Type="http://schemas.openxmlformats.org/officeDocument/2006/relationships/hyperlink" Target="http://ru.wikipedia.org/wiki/&#1055;&#1077;&#1088;&#1089;&#1080;&#1076;&#1089;&#1082;&#1072;&#1103;_&#1080;&#1084;&#1087;&#1077;&#1088;&#1080;&#1103;" TargetMode="External"/><Relationship Id="rId7" Type="http://schemas.openxmlformats.org/officeDocument/2006/relationships/hyperlink" Target="http://ru.wikipedia.org/wiki/&#1050;&#1072;&#1074;&#1082;&#1072;&#1079;" TargetMode="External"/><Relationship Id="rId8" Type="http://schemas.openxmlformats.org/officeDocument/2006/relationships/hyperlink" Target="http://ru.wikipedia.org/wiki/&#1050;&#1072;&#1089;&#1087;&#1080;&#1081;&#1089;&#1082;&#1086;&#1077;_&#1084;&#1086;&#1088;&#1077;" TargetMode="External"/><Relationship Id="rId9" Type="http://schemas.openxmlformats.org/officeDocument/2006/relationships/hyperlink" Target="http://ru.wikipedia.org/wiki/&#1057;&#1080;&#1088;&#1080;&#1103;_(&#1079;&#1085;&#1072;&#1095;&#1077;&#1085;&#1080;&#1103;)" TargetMode="External"/><Relationship Id="rId10" Type="http://schemas.openxmlformats.org/officeDocument/2006/relationships/hyperlink" Target="http://ru.wikipedia.org/wiki/&#1040;&#1088;&#1072;&#1074;&#1080;&#1081;&#1089;&#1082;&#1080;&#1081;_&#1087;&#1086;&#1083;&#1091;&#1086;&#1089;&#1090;&#1088;&#1086;&#1074;" TargetMode="External"/><Relationship Id="rId11" Type="http://schemas.openxmlformats.org/officeDocument/2006/relationships/hyperlink" Target="http://ru.wikipedia.org/wiki/&#1045;&#1075;&#1080;&#1087;&#1077;&#1090;_&#1074;_&#1089;&#1086;&#1089;&#1090;&#1072;&#1074;&#1077;_&#1040;&#1088;&#1072;&#1073;&#1089;&#1082;&#1086;&#1075;&#1086;_&#1061;&#1072;&#1083;&#1080;&#1092;&#1072;&#1090;&#1072;" TargetMode="External"/><Relationship Id="rId12" Type="http://schemas.openxmlformats.org/officeDocument/2006/relationships/hyperlink" Target="http://ru.wikipedia.org/wiki/&#1050;&#1080;&#1090;&#1072;&#1081;" TargetMode="External"/><Relationship Id="rId13" Type="http://schemas.openxmlformats.org/officeDocument/2006/relationships/hyperlink" Target="http://ru.wikipedia.org/wiki/&#1064;&#1088;&#1080;-&#1051;&#1072;&#1085;&#1082;&#1072;" TargetMode="External"/><Relationship Id="rId14" Type="http://schemas.openxmlformats.org/officeDocument/2006/relationships/hyperlink" Target="http://ru.wikipedia.org/wiki/&#1050;&#1080;&#1077;&#1074;&#1089;&#1082;&#1072;&#1103;_&#1056;&#1091;&#1089;&#1100;" TargetMode="External"/><Relationship Id="rId15" Type="http://schemas.openxmlformats.org/officeDocument/2006/relationships/hyperlink" Target="http://ru.wikipedia.org/wiki/&#1061;&#1072;&#1079;&#1072;&#1088;&#1089;&#1082;&#1080;&#1081;_&#1082;&#1072;&#1075;&#1072;&#1085;&#1072;&#109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00:00Z</dcterms:created>
  <dc:creator>Владимир Александрович</dc:creator>
  <dc:description/>
  <cp:keywords/>
  <dc:language>en-US</dc:language>
  <cp:lastModifiedBy>Jah</cp:lastModifiedBy>
  <dcterms:modified xsi:type="dcterms:W3CDTF">2010-11-01T09:52:00Z</dcterms:modified>
  <cp:revision>12</cp:revision>
  <dc:subject/>
  <dc:title>Лекция</dc:title>
</cp:coreProperties>
</file>