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40"/>
        <w:jc w:val="center"/>
        <w:rPr>
          <w:rFonts w:ascii="Times New Roman" w:hAnsi="Times New Roman" w:cs="Times New Roman"/>
          <w:b/>
          <w:b/>
          <w:sz w:val="28"/>
          <w:szCs w:val="28"/>
          <w:lang w:val="en-US"/>
        </w:rPr>
      </w:pPr>
      <w:r>
        <w:rPr>
          <w:rFonts w:cs="Times New Roman" w:ascii="Times New Roman" w:hAnsi="Times New Roman"/>
          <w:b/>
          <w:sz w:val="28"/>
          <w:szCs w:val="28"/>
        </w:rPr>
        <w:t>Культурогенез и первобытная культура на территории Прикамья и Приуралья</w:t>
      </w:r>
    </w:p>
    <w:p>
      <w:pPr>
        <w:pStyle w:val="Normal"/>
        <w:spacing w:lineRule="auto" w:line="240" w:before="0" w:after="0"/>
        <w:ind w:firstLine="34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Прикамье Южное Предуралье  не входят в зону первоначального обитания человека. Древние люди проникли сюда сравнительно поздно - около 80 тыс. лет тому назад, в конце эпохи среднего палеолита – </w:t>
      </w:r>
      <w:r>
        <w:rPr>
          <w:rFonts w:cs="Times New Roman" w:ascii="Times New Roman" w:hAnsi="Times New Roman"/>
          <w:i/>
          <w:sz w:val="28"/>
          <w:szCs w:val="28"/>
        </w:rPr>
        <w:t>эпохи мустье</w:t>
      </w:r>
      <w:r>
        <w:rPr>
          <w:rFonts w:cs="Times New Roman" w:ascii="Times New Roman" w:hAnsi="Times New Roman"/>
          <w:sz w:val="28"/>
          <w:szCs w:val="28"/>
        </w:rPr>
        <w:t xml:space="preserve">, по археологической периодизации. В это время первобытные охотники умели добывать огонь, строить искусственные жилища, у них уже, по мнению современных исследователей, формируются зачатки религии и искусства. Основу их хозяйства составляла загонная охота и собирательство.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Археологических памятников эпохи палеолита на Урале немного (около 50), но известный в настоящее время ареал их распространения включает в себя территории современных Оренбургской (находки в окрестностях г.Бузулука), Челябинской (стоянка Мысовская на оз.Карабалыкты) областей, Башкортостана (Ильмурзинская, Романовская, Горновская стоянки на р.Белой), в Пермском крае (им.Талицкого на р.Чусовой, Заозерская, Усть-Пожвенские, Рогозинская и др.).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В эпоху позднего или «верхнего» палеолита – </w:t>
      </w:r>
      <w:r>
        <w:rPr>
          <w:rFonts w:cs="Times New Roman" w:ascii="Times New Roman" w:hAnsi="Times New Roman"/>
          <w:i/>
          <w:sz w:val="28"/>
          <w:szCs w:val="28"/>
        </w:rPr>
        <w:t>ориньяко-мадленский период</w:t>
      </w:r>
      <w:r>
        <w:rPr>
          <w:rFonts w:cs="Times New Roman" w:ascii="Times New Roman" w:hAnsi="Times New Roman"/>
          <w:sz w:val="28"/>
          <w:szCs w:val="28"/>
        </w:rPr>
        <w:t xml:space="preserve"> – 40-10 тыс. лет назад – кроме стоянок на берегах рек и озер, в горах Урала появляются обитаемые пещеры и гроты. Следы жизни первобытных людей (</w:t>
      </w:r>
      <w:r>
        <w:rPr>
          <w:rFonts w:cs="Times New Roman" w:ascii="Times New Roman" w:hAnsi="Times New Roman"/>
          <w:i/>
          <w:sz w:val="28"/>
          <w:szCs w:val="28"/>
        </w:rPr>
        <w:t>кроманьонцев</w:t>
      </w:r>
      <w:r>
        <w:rPr>
          <w:rFonts w:cs="Times New Roman" w:ascii="Times New Roman" w:hAnsi="Times New Roman"/>
          <w:sz w:val="28"/>
          <w:szCs w:val="28"/>
        </w:rPr>
        <w:t xml:space="preserve">) в виде кремневых орудий и отщепов, расколотых костей животных, остатков очагов-кострищ были найдены в Идрисовской и Усть-Катавской пещерах на р.Юрюзань. А в Смеловской пещере в верховьях р.Урал известный российский археолог и первооткрыватель палеолитических древностей на Южном Урале О.Н.Бадер обнаружил ожерелье, состоящее из просверленных пластинок талька овальной и прямоугольной формы. Последняя находка совершенно определенно указывает на существование у древнейших обитателей Урала каких-то эстетических традиций. </w:t>
      </w:r>
    </w:p>
    <w:p>
      <w:pPr>
        <w:pStyle w:val="Normal"/>
        <w:spacing w:lineRule="auto" w:line="240" w:before="0" w:after="0"/>
        <w:ind w:firstLine="340"/>
        <w:jc w:val="both"/>
        <w:rPr/>
      </w:pPr>
      <w:r>
        <w:rPr>
          <w:rFonts w:cs="Times New Roman" w:ascii="Times New Roman" w:hAnsi="Times New Roman"/>
          <w:sz w:val="28"/>
          <w:szCs w:val="28"/>
        </w:rPr>
        <w:t xml:space="preserve">Эпоха среднего и верхнего палеолита – время расцвета изобразительного искусства древнего каменного века. На территории Восточной Европы палеолитическое искусство представлено изделиями, относящимися к искусству малых форм: скульптурой, резьбой, графикой. В основном их можно подразделить на зооморфные изображения, антропоморфные изображения и орнамент. По характеру исполнения они подразделяются на сюжетные («реалистические») и знаковые («символические») (А.Л.Столяр). В особую группу выделяются большая группа украшений – от подвесок в виде просверленных зубов животных или раковин до специально изготовленных бусин, подвесок, заколок и проч. Наиболее богатый набор подобных изделий обнаружен на стоянках Костенковского комплекса (абсолютный возраст 26-28 тыс. лет назад) и Сунгирь (абсолютный возраст 24-25 тыс. лет назад). В единичных экземплярах они встречаются и в некоторых других памятниках этого периода. </w:t>
      </w:r>
    </w:p>
    <w:p>
      <w:pPr>
        <w:pStyle w:val="Normal"/>
        <w:spacing w:lineRule="auto" w:line="240" w:before="0" w:after="0"/>
        <w:ind w:firstLine="340"/>
        <w:jc w:val="both"/>
        <w:rPr/>
      </w:pPr>
      <w:r>
        <w:rPr>
          <w:rFonts w:cs="Times New Roman" w:ascii="Times New Roman" w:hAnsi="Times New Roman"/>
          <w:sz w:val="28"/>
          <w:szCs w:val="28"/>
        </w:rPr>
        <w:t>Сюжетные изображения передают исключительно образ зверя – фигурки лошади, мамонта, носорога, выполненные в виде объемных скульптур из мягкого камня – мергеля или контурно вырезанные на пластинках из бивней мамонта. Знаковые изображения – «ёлочка», сетка, меандр, ромбы, треугольники – представлены главным образом на украшениях, среди которых особой выразительностью</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отличается браслет из бивня мамонта из Мезенской стоянки. </w:t>
      </w:r>
    </w:p>
    <w:p>
      <w:pPr>
        <w:pStyle w:val="Normal"/>
        <w:spacing w:lineRule="auto" w:line="240" w:before="0" w:after="0"/>
        <w:ind w:firstLine="3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зднепалеолитическое время на территории Восточной Европы появляются антропоморфные изображения. Классические их образцы - знаменитые женские статуэтки, воспроизводящие обнаженных женщин, вырезанные из мергеля или бивня мамонта – т.н. «палеолитические Венеры». Найдены они на стоянках Костенковского комплекса, а также на стоянках Авдеево, Гагарино, Хотылево. В подавляющем большинстве изображения «палеолитических Венер» подчиняются определенному канону: статистическая, застывшая фигура обнаженной женщины со слегка склоненной к груди головой, непропорционально тонкими, согнутыми в локтях руками, сложенными на животе или поверх груди, слегка согнутыми в коленях ногами. Лицо, как правило, не изображалось. Признаки пола подчеркнуты, утрированы. Поскольку на площади поселений фигурки женщин встречаются зачастую в специально разбитом виде, у исследователей сложилось мнение, что они предназначались не для длительного поклонения, а в качестве атрибута каких-то обрядов, в ходе которых их разбивали, ломали и выбрасывали. То есть, статуэтки воспринимались не как «вместилище души», но как своеобразные средства, предназначенные для овладения вполне реальными, естественными вещами - охотничья добыча, увеличение потомства, борьба с болезнями и т.п. (А.Н.Рогачев, М.В.Аникович). </w:t>
      </w:r>
    </w:p>
    <w:p>
      <w:pPr>
        <w:pStyle w:val="Normal"/>
        <w:spacing w:lineRule="auto" w:line="240" w:before="0" w:after="0"/>
        <w:ind w:firstLine="3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десь проявляется еще один важный момент палеолитического искусства – непосредственная связь эстетического с трудовой деятельностью. </w:t>
      </w:r>
    </w:p>
    <w:p>
      <w:pPr>
        <w:pStyle w:val="Normal"/>
        <w:spacing w:lineRule="auto" w:line="240" w:before="0" w:after="0"/>
        <w:ind w:firstLine="340"/>
        <w:jc w:val="both"/>
        <w:rPr/>
      </w:pPr>
      <w:r>
        <w:rPr>
          <w:rFonts w:cs="Times New Roman" w:ascii="Times New Roman" w:hAnsi="Times New Roman"/>
          <w:sz w:val="28"/>
          <w:szCs w:val="28"/>
        </w:rPr>
        <w:t>Нет определённого ответа на вопрос, что натолкнуло человека на мысль изображать те или иные предметы. Древние люди могли прийти к идее изображать предметы не одним, а многими путями. Возможно, первым шагом к созданию изображений стала раскраска тела или человек угадал знакомый силуэт животного в случайном очертании камня и, обтесав его, придал большее сходство. Может быть, основой рисунка послужила тень животного или человека, а отпечаток руки или ступни предшествует скульптуре.</w:t>
      </w:r>
    </w:p>
    <w:p>
      <w:pPr>
        <w:pStyle w:val="Normal"/>
        <w:spacing w:lineRule="auto" w:line="240" w:before="0" w:after="0"/>
        <w:ind w:firstLine="340"/>
        <w:jc w:val="both"/>
        <w:rPr/>
      </w:pPr>
      <w:r>
        <w:rPr>
          <w:rFonts w:cs="Times New Roman" w:ascii="Times New Roman" w:hAnsi="Times New Roman"/>
          <w:sz w:val="28"/>
          <w:szCs w:val="28"/>
        </w:rPr>
        <w:t>До недавнего времени учёные придерживались двух противоположных взглядов на историю первобытного искусства. Одни специалисты считали древнейшими пещерную натуралистическую живопись и скульптуру, другие – схематические знаки и геометрические фигуры. Сейчас большинство исследователей высказывают мнение, что и те и другие формы появились приблизительно в одно время. Например, к числу самых древних изображений на стенах пещер эпохи палеолита относятся и оттиски руки человека, и беспорядочные переплетения волнистых линий, продавленных в сырой глине пальцами той же руки.</w:t>
      </w:r>
    </w:p>
    <w:p>
      <w:pPr>
        <w:pStyle w:val="Normal"/>
        <w:spacing w:lineRule="auto" w:line="240" w:before="0" w:after="0"/>
        <w:ind w:firstLine="340"/>
        <w:jc w:val="both"/>
        <w:rPr/>
      </w:pPr>
      <w:r>
        <w:rPr>
          <w:rFonts w:cs="Times New Roman" w:ascii="Times New Roman" w:hAnsi="Times New Roman"/>
          <w:sz w:val="28"/>
          <w:szCs w:val="28"/>
        </w:rPr>
        <w:t xml:space="preserve">Все палеолитическое искусство делят на две большие группы – мобильное или переносное (искусство малых форм, о котором речь шла выше и которое в нашем регионе практически не представлено) и настенное или монументальное. Произведения последнего находятся в основном в пещерах, откуда другое распространенное название этого жанра – «пещерная живопись». В палеолитическом искусстве выделяются 4 главные темы: </w:t>
      </w:r>
    </w:p>
    <w:p>
      <w:pPr>
        <w:pStyle w:val="Normal"/>
        <w:numPr>
          <w:ilvl w:val="0"/>
          <w:numId w:val="1"/>
        </w:numPr>
        <w:spacing w:lineRule="auto" w:line="240" w:before="0" w:after="0"/>
        <w:ind w:left="0" w:firstLine="340"/>
        <w:jc w:val="both"/>
        <w:rPr>
          <w:rFonts w:ascii="Times New Roman" w:hAnsi="Times New Roman" w:cs="Times New Roman"/>
          <w:sz w:val="28"/>
          <w:szCs w:val="28"/>
        </w:rPr>
      </w:pPr>
      <w:r>
        <w:rPr>
          <w:rFonts w:cs="Times New Roman" w:ascii="Times New Roman" w:hAnsi="Times New Roman"/>
          <w:sz w:val="28"/>
          <w:szCs w:val="28"/>
        </w:rPr>
        <w:t>образы животных;</w:t>
      </w:r>
    </w:p>
    <w:p>
      <w:pPr>
        <w:pStyle w:val="Normal"/>
        <w:numPr>
          <w:ilvl w:val="0"/>
          <w:numId w:val="1"/>
        </w:numPr>
        <w:spacing w:lineRule="auto" w:line="240" w:before="0" w:after="0"/>
        <w:ind w:left="0" w:firstLine="340"/>
        <w:jc w:val="both"/>
        <w:rPr>
          <w:rFonts w:ascii="Times New Roman" w:hAnsi="Times New Roman" w:cs="Times New Roman"/>
          <w:sz w:val="28"/>
          <w:szCs w:val="28"/>
        </w:rPr>
      </w:pPr>
      <w:r>
        <w:rPr>
          <w:rFonts w:cs="Times New Roman" w:ascii="Times New Roman" w:hAnsi="Times New Roman"/>
          <w:sz w:val="28"/>
          <w:szCs w:val="28"/>
        </w:rPr>
        <w:t>человеческие существа;</w:t>
      </w:r>
    </w:p>
    <w:p>
      <w:pPr>
        <w:pStyle w:val="Normal"/>
        <w:numPr>
          <w:ilvl w:val="0"/>
          <w:numId w:val="1"/>
        </w:numPr>
        <w:spacing w:lineRule="auto" w:line="240" w:before="0" w:after="0"/>
        <w:ind w:left="0" w:firstLine="340"/>
        <w:jc w:val="both"/>
        <w:rPr>
          <w:rFonts w:ascii="Times New Roman" w:hAnsi="Times New Roman" w:cs="Times New Roman"/>
          <w:sz w:val="28"/>
          <w:szCs w:val="28"/>
        </w:rPr>
      </w:pPr>
      <w:r>
        <w:rPr>
          <w:rFonts w:cs="Times New Roman" w:ascii="Times New Roman" w:hAnsi="Times New Roman"/>
          <w:sz w:val="28"/>
          <w:szCs w:val="28"/>
        </w:rPr>
        <w:t xml:space="preserve">знаки; </w:t>
      </w:r>
    </w:p>
    <w:p>
      <w:pPr>
        <w:pStyle w:val="Normal"/>
        <w:numPr>
          <w:ilvl w:val="0"/>
          <w:numId w:val="1"/>
        </w:numPr>
        <w:spacing w:lineRule="auto" w:line="240" w:before="0" w:after="0"/>
        <w:ind w:left="0" w:firstLine="340"/>
        <w:jc w:val="both"/>
        <w:rPr>
          <w:rFonts w:ascii="Times New Roman" w:hAnsi="Times New Roman" w:cs="Times New Roman"/>
          <w:sz w:val="28"/>
          <w:szCs w:val="28"/>
        </w:rPr>
      </w:pPr>
      <w:r>
        <w:rPr>
          <w:rFonts w:cs="Times New Roman" w:ascii="Times New Roman" w:hAnsi="Times New Roman"/>
          <w:sz w:val="28"/>
          <w:szCs w:val="28"/>
        </w:rPr>
        <w:t>неопределенные изображения.</w:t>
      </w:r>
    </w:p>
    <w:p>
      <w:pPr>
        <w:pStyle w:val="Normal"/>
        <w:spacing w:lineRule="auto" w:line="240" w:before="0" w:after="0"/>
        <w:ind w:firstLine="340"/>
        <w:jc w:val="both"/>
        <w:rPr/>
      </w:pPr>
      <w:r>
        <w:rPr>
          <w:rFonts w:cs="Times New Roman" w:ascii="Times New Roman" w:hAnsi="Times New Roman"/>
          <w:sz w:val="28"/>
          <w:szCs w:val="28"/>
        </w:rPr>
        <w:t xml:space="preserve">Среди </w:t>
      </w:r>
      <w:r>
        <w:rPr>
          <w:rFonts w:cs="Times New Roman" w:ascii="Times New Roman" w:hAnsi="Times New Roman"/>
          <w:b/>
          <w:sz w:val="28"/>
          <w:szCs w:val="28"/>
        </w:rPr>
        <w:t>изображений животных</w:t>
      </w:r>
      <w:r>
        <w:rPr>
          <w:rFonts w:cs="Times New Roman" w:ascii="Times New Roman" w:hAnsi="Times New Roman"/>
          <w:sz w:val="28"/>
          <w:szCs w:val="28"/>
        </w:rPr>
        <w:t xml:space="preserve"> самые многочисленные – изображения лошадей. За ними идут изображения бизонов. В общей сложности – 60% всех изображений. </w:t>
      </w:r>
    </w:p>
    <w:p>
      <w:pPr>
        <w:pStyle w:val="Normal"/>
        <w:spacing w:lineRule="auto" w:line="240" w:before="0" w:after="0"/>
        <w:ind w:firstLine="340"/>
        <w:jc w:val="both"/>
        <w:rPr/>
      </w:pPr>
      <w:r>
        <w:rPr>
          <w:rFonts w:cs="Times New Roman" w:ascii="Times New Roman" w:hAnsi="Times New Roman"/>
          <w:sz w:val="28"/>
          <w:szCs w:val="28"/>
        </w:rPr>
        <w:t xml:space="preserve">В порядке убывания следуют: каменный козёл, олень, лань, мамонт, северный олень, медведь, лев, носорог, рыбы. </w:t>
      </w:r>
    </w:p>
    <w:p>
      <w:pPr>
        <w:pStyle w:val="Normal"/>
        <w:spacing w:lineRule="auto" w:line="240" w:before="0" w:after="0"/>
        <w:ind w:firstLine="340"/>
        <w:jc w:val="both"/>
        <w:rPr/>
      </w:pPr>
      <w:r>
        <w:rPr>
          <w:rFonts w:cs="Times New Roman" w:ascii="Times New Roman" w:hAnsi="Times New Roman"/>
          <w:b/>
          <w:sz w:val="28"/>
          <w:szCs w:val="28"/>
        </w:rPr>
        <w:t>Изображения человека</w:t>
      </w:r>
      <w:r>
        <w:rPr>
          <w:rFonts w:cs="Times New Roman" w:ascii="Times New Roman" w:hAnsi="Times New Roman"/>
          <w:sz w:val="28"/>
          <w:szCs w:val="28"/>
        </w:rPr>
        <w:t xml:space="preserve"> – 200 фигур. Представлены мужчины, женщины и бесполые существа. Женщин – больше всего. Чаще всего воспроизводятся отдельные части человеческого тела: головы, торсы, половые органы и руки. Из половых органов чаще всего – вульвы. </w:t>
      </w:r>
    </w:p>
    <w:p>
      <w:pPr>
        <w:pStyle w:val="Normal"/>
        <w:spacing w:lineRule="auto" w:line="240" w:before="0" w:after="0"/>
        <w:ind w:firstLine="340"/>
        <w:jc w:val="both"/>
        <w:rPr/>
      </w:pPr>
      <w:r>
        <w:rPr>
          <w:rFonts w:cs="Times New Roman" w:ascii="Times New Roman" w:hAnsi="Times New Roman"/>
          <w:b/>
          <w:sz w:val="28"/>
          <w:szCs w:val="28"/>
        </w:rPr>
        <w:t xml:space="preserve">Знаки </w:t>
      </w:r>
      <w:r>
        <w:rPr>
          <w:rFonts w:cs="Times New Roman" w:ascii="Times New Roman" w:hAnsi="Times New Roman"/>
          <w:sz w:val="28"/>
          <w:szCs w:val="28"/>
        </w:rPr>
        <w:t xml:space="preserve">– более многочисленны и более разнообразны. Это все геометрические мотивы: круги, треугольники, четырехугольники, пятиугольники, линии, стрелы, кресты, пятна и т.п. </w:t>
      </w:r>
    </w:p>
    <w:p>
      <w:pPr>
        <w:pStyle w:val="Normal"/>
        <w:spacing w:lineRule="auto" w:line="240" w:before="0" w:after="0"/>
        <w:ind w:firstLine="340"/>
        <w:jc w:val="both"/>
        <w:rPr/>
      </w:pPr>
      <w:r>
        <w:rPr>
          <w:rFonts w:cs="Times New Roman" w:ascii="Times New Roman" w:hAnsi="Times New Roman"/>
          <w:b/>
          <w:sz w:val="28"/>
          <w:szCs w:val="28"/>
        </w:rPr>
        <w:t xml:space="preserve">Неопределенные изображения </w:t>
      </w:r>
      <w:r>
        <w:rPr>
          <w:rFonts w:cs="Times New Roman" w:ascii="Times New Roman" w:hAnsi="Times New Roman"/>
          <w:sz w:val="28"/>
          <w:szCs w:val="28"/>
        </w:rPr>
        <w:t>– бесформенные пятна, мазки, отпечатки.</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Распространение произведений палеолитического монументального искусства по территории Европы неравномерно. В Западной Европе – Франция, Испания, Португалия, Италия – сейчас известно около 300 пунктов с «пещерной живописью». Другим районом компактного распространения «пещерной живописи» является Урал, где известны четыре древнейшие пещеры, украшенные настенной живописью: Капова (Шульган-Таш), Игнатиевская (Ямазы-Таш), Серпиевская и Мурадымовская.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u w:val="single"/>
        </w:rPr>
        <w:t xml:space="preserve">Каповая пещера </w:t>
      </w:r>
      <w:r>
        <w:rPr>
          <w:rFonts w:cs="Times New Roman" w:ascii="Times New Roman" w:hAnsi="Times New Roman"/>
          <w:sz w:val="28"/>
          <w:szCs w:val="28"/>
        </w:rPr>
        <w:t xml:space="preserve">– в Бурзянском районе Республики Башкортостан, на правом берегу р.Белой. Впервые была описана П.И.Рычковым в середине </w:t>
      </w:r>
      <w:r>
        <w:rPr>
          <w:rFonts w:cs="Times New Roman" w:ascii="Times New Roman" w:hAnsi="Times New Roman"/>
          <w:sz w:val="28"/>
          <w:szCs w:val="28"/>
          <w:lang w:val="en-US"/>
        </w:rPr>
        <w:t>XVIII</w:t>
      </w:r>
      <w:r>
        <w:rPr>
          <w:rFonts w:cs="Times New Roman" w:ascii="Times New Roman" w:hAnsi="Times New Roman"/>
          <w:sz w:val="28"/>
          <w:szCs w:val="28"/>
        </w:rPr>
        <w:t xml:space="preserve"> в. В 1954 г. зоолог А.В.Рюмин обнаружил на стенах пещеры изображения, исследованные О.Н.Бадером в 1960-1971 гг.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В пещере – три этажа или яруса общей протяженностью более 2-х км. На верхнем этаже – «Зал рисунков», на стенах которого два панно: Западное и Восточное. На Восточном панно сохранились 8 фигур, размещенных в три яруса. В двух верхних ярусах размещены фигуры четырех мамонтов двух лошадей и носорога; в нижнем – знак в виде четырехугольника с расчерченным внутренним пространством. Животные изображены натуралистично и хорошо узнаваемы. Центральная фигура лошади – типична для палеолитического искусства: у нее массивное туловище, приостренная морда, длинная грива и отвислое брюхо. Носорог – массивный, с длинным тяжелым рогом. Головы всех животных обращены влево и они как бы бредут неторопливо одним стадом.</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На Западном панно изображены один бизон и три мамонта, идущие влево друг за другом. И хотя мамонты также хорошо узнаваемы, но изображены они без бивней. </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На среднем ярусе в «Купольном зале» – неопределенные изображения в виде пятен и штрихов. Расположенные цепочкой они как бы указывают направление движения в следующий зал – «зал Хаоса». Здесь на правой стене изображены очень натуралистичные фигуры двух лошадей и четыре заштрихованные трапеции. </w:t>
      </w:r>
    </w:p>
    <w:p>
      <w:pPr>
        <w:pStyle w:val="Normal"/>
        <w:spacing w:lineRule="auto" w:line="240" w:before="0" w:after="0"/>
        <w:ind w:firstLine="397"/>
        <w:jc w:val="both"/>
        <w:rPr/>
      </w:pPr>
      <w:r>
        <w:rPr>
          <w:rFonts w:cs="Times New Roman" w:ascii="Times New Roman" w:hAnsi="Times New Roman"/>
          <w:sz w:val="28"/>
          <w:szCs w:val="28"/>
        </w:rPr>
        <w:t xml:space="preserve">Результаты раскопок, находки угля и его радиоуглеродный анализ позволили установить дату культурных отложений в пещере – 15000-16000 лет от наших дней. </w:t>
      </w:r>
    </w:p>
    <w:p>
      <w:pPr>
        <w:pStyle w:val="Normal"/>
        <w:spacing w:lineRule="auto" w:line="240" w:before="0" w:after="0"/>
        <w:ind w:firstLine="357"/>
        <w:jc w:val="both"/>
        <w:rPr/>
      </w:pPr>
      <w:r>
        <w:rPr>
          <w:rFonts w:cs="Times New Roman" w:ascii="Times New Roman" w:hAnsi="Times New Roman"/>
          <w:sz w:val="28"/>
          <w:szCs w:val="28"/>
          <w:u w:val="single"/>
        </w:rPr>
        <w:t xml:space="preserve">Игнатиевская (Ямазы-Таш) пещера </w:t>
      </w:r>
      <w:r>
        <w:rPr>
          <w:rFonts w:cs="Times New Roman" w:ascii="Times New Roman" w:hAnsi="Times New Roman"/>
          <w:sz w:val="28"/>
          <w:szCs w:val="28"/>
        </w:rPr>
        <w:t>- находится на правом берегу р.Сим, примерно в 200 км к северу от Каповой. Впервые описана П.С.Палласом в 1760 г. Затем исследовалась как древняя стоянка С.И.Руденко, С.Н.Бибиковым, а в 1960-1961 гг. О.Н.Бадером. В 1980-1986 гг. археологами В.Т.Петриным, С.Е.Чаиркиным и В.Н.Широковым в пещере были открыты и исследованы настенные рисунки.</w:t>
      </w:r>
    </w:p>
    <w:p>
      <w:pPr>
        <w:pStyle w:val="Normal"/>
        <w:spacing w:lineRule="auto" w:line="240" w:before="0" w:after="0"/>
        <w:ind w:firstLine="357"/>
        <w:jc w:val="both"/>
        <w:rPr/>
      </w:pPr>
      <w:r>
        <w:rPr>
          <w:rFonts w:cs="Times New Roman" w:ascii="Times New Roman" w:hAnsi="Times New Roman"/>
          <w:sz w:val="28"/>
          <w:szCs w:val="28"/>
        </w:rPr>
        <w:t xml:space="preserve">Длина пещеры 600 м. Состоит из двух залов – Большого и Дальнего – в которых найдено более 50 рисунков. Цветовая гамма рисунков состоит из красного и черного цветов. Начинаются росписи с фигуры мамонта. В Дальнем зале – еще один мамонт, а под ним – фигура лошади (плохо сохранившаяся). Центральное положение занимает «Красное панно», состоящее из изображения женщины с подчеркнутыми половыми признаками. Между ног женщины – пунктир из коротких отрезков, идущий к фигуре какого-то животного-самца (быка). Здесь же – еще одна фигура мамонта и, кажется, носорога. </w:t>
      </w:r>
    </w:p>
    <w:p>
      <w:pPr>
        <w:pStyle w:val="Normal"/>
        <w:spacing w:lineRule="auto" w:line="240" w:before="0" w:after="0"/>
        <w:ind w:firstLine="340"/>
        <w:jc w:val="both"/>
        <w:rPr/>
      </w:pPr>
      <w:r>
        <w:rPr>
          <w:rFonts w:cs="Times New Roman" w:ascii="Times New Roman" w:hAnsi="Times New Roman"/>
          <w:sz w:val="28"/>
          <w:szCs w:val="28"/>
        </w:rPr>
        <w:t>На соседней плите – «Черное панно», состоящее из изображения фигуры, напоминающей мамонта, двух фигур лошадей и уникального для всего палеолитического искусства изображения верблюда. На противоположной стене – изображения знаков и антропоморфной мужской фигуры.</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Радиоуглеродные даты Игнатиевской пещеры 10-14 тыс. лет назад.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u w:val="single"/>
        </w:rPr>
        <w:t>Серпиевская 2 пещера</w:t>
      </w:r>
      <w:r>
        <w:rPr>
          <w:rFonts w:cs="Times New Roman" w:ascii="Times New Roman" w:hAnsi="Times New Roman"/>
          <w:sz w:val="28"/>
          <w:szCs w:val="28"/>
        </w:rPr>
        <w:t xml:space="preserve"> – расположена на р.Сим в 12-15 км выше по течению от Игнатиевской пещеры. Глубина пещеры 150 м. Рисунки отмечены в 7 местах. Выполнены красной краской, но сохранились плохо. Изображены знаки и фигура животного, напоминающего северного оленя. Один из знаков напоминает шалаш или хижину.</w:t>
      </w:r>
    </w:p>
    <w:p>
      <w:pPr>
        <w:pStyle w:val="Normal"/>
        <w:spacing w:lineRule="auto" w:line="240" w:before="0" w:after="0"/>
        <w:ind w:firstLine="340"/>
        <w:jc w:val="both"/>
        <w:rPr/>
      </w:pPr>
      <w:r>
        <w:rPr>
          <w:rFonts w:cs="Times New Roman" w:ascii="Times New Roman" w:hAnsi="Times New Roman"/>
          <w:sz w:val="28"/>
          <w:szCs w:val="28"/>
          <w:u w:val="single"/>
        </w:rPr>
        <w:t xml:space="preserve">Мурадымовская 2 пещера </w:t>
      </w:r>
      <w:r>
        <w:rPr>
          <w:rFonts w:cs="Times New Roman" w:ascii="Times New Roman" w:hAnsi="Times New Roman"/>
          <w:sz w:val="28"/>
          <w:szCs w:val="28"/>
        </w:rPr>
        <w:t xml:space="preserve">– находится на р.Большой Ик. Пещера состоит из входного грота, извилистого коридора, который через 60 м приводит в высокий зал. Здесь на правой стене в 1984 г. археологом А.Х.Пшеничнюком и этнографом Р.Г.Кузеевым были исследованы 11 изображений в виде неправильных крестов. Исследователи назвали их антропоморфными, хотя существует мнение, что это знаки.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Судя по цвету большинства пещерных изображений – красному – красная краска играла большую роль в эстетике и в культовых обрядах палеолитического человека. Следы красной краски прослежены и на некоторых костяных изделиях, и в погребениях эпохи палеолита. Наиболее часто в памятниках эпохи позднего палеолита встречаются краски темно-вишневого цвета, которые, как это было установлено экспериментально, добывались путем обжига минеральных железистых соединений на костре.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Черную краску получали из древесного или костного угля или двуокиси марганца. В результате длительного обжига на костре природные минералы приобретали соответствующий цвет и меняли свою структуру, становясь рыхлыми. После чего их растирали в мелкую пудру и замешивали на животном жире. </w:t>
      </w:r>
    </w:p>
    <w:p>
      <w:pPr>
        <w:pStyle w:val="Normal"/>
        <w:spacing w:lineRule="auto" w:line="240" w:before="0" w:after="0"/>
        <w:ind w:firstLine="340"/>
        <w:jc w:val="both"/>
        <w:rPr/>
      </w:pPr>
      <w:r>
        <w:rPr>
          <w:rFonts w:cs="Times New Roman" w:ascii="Times New Roman" w:hAnsi="Times New Roman"/>
          <w:sz w:val="28"/>
          <w:szCs w:val="28"/>
        </w:rPr>
        <w:t xml:space="preserve">По мнению большинства исследователей, пещеры – святилища, типа позднейших храмов, предназначенные для проведения </w:t>
      </w:r>
      <w:r>
        <w:rPr>
          <w:rFonts w:cs="Times New Roman" w:ascii="Times New Roman" w:hAnsi="Times New Roman"/>
          <w:i/>
          <w:sz w:val="28"/>
          <w:szCs w:val="28"/>
        </w:rPr>
        <w:t xml:space="preserve">обрядов посвящения или инициаций. </w:t>
      </w:r>
      <w:r>
        <w:rPr>
          <w:rFonts w:cs="Times New Roman" w:ascii="Times New Roman" w:hAnsi="Times New Roman"/>
          <w:sz w:val="28"/>
          <w:szCs w:val="28"/>
        </w:rPr>
        <w:t xml:space="preserve">Вероятно, изображения на стенах являлись иллюстрациями мифов, посредством которых древние люди пытались понять окружающий мир и свои отношения с ним. В пещерах Франции и Испании есть следы посещения людьми разных возрастов и следы танцев. На палеолитических стоянках – Мезень на Украине – найдены костяные барабаны, ксилофоны и кастаньеты. В европейских пещерах – Пеш-Мерль, Монтеспан, Шовэ, Фонтанэ и др. найдены фрагменты костяных флейт, сделанных из птичьих костей и костей пещерного медведя. Некоторые достигали в длину 20 см, а количество отверстий-регистров составляло от трех до семи. Экспериментальным путем доказано, что эти изделия действительно являются музыкальными инструментами. </w:t>
      </w:r>
    </w:p>
    <w:p>
      <w:pPr>
        <w:pStyle w:val="Normal"/>
        <w:spacing w:lineRule="auto" w:line="240" w:before="0" w:after="0"/>
        <w:ind w:firstLine="340"/>
        <w:jc w:val="both"/>
        <w:rPr>
          <w:rFonts w:ascii="Times New Roman" w:hAnsi="Times New Roman" w:cs="Times New Roman"/>
          <w:sz w:val="28"/>
          <w:szCs w:val="28"/>
          <w:lang w:val="en-US"/>
        </w:rPr>
      </w:pPr>
      <w:r>
        <w:rPr>
          <w:rFonts w:cs="Times New Roman" w:ascii="Times New Roman" w:hAnsi="Times New Roman"/>
          <w:sz w:val="28"/>
          <w:szCs w:val="28"/>
        </w:rPr>
        <w:t>Таким образом, по определению одного из ведущих исследователей пещер, археолога В.Н.Широкова, «уральские пещеры с древнейшими росписями предстают перед нами как места концентрации и хранения графической информации, важность которой подчеркивается способом ее размещения – вдали от солнечного света, в полном мраке подземного мира, часто в очень труднодоступных местах. Есть все основания считать такие места</w:t>
      </w:r>
      <w:r>
        <w:rPr>
          <w:rFonts w:cs="Times New Roman" w:ascii="Times New Roman" w:hAnsi="Times New Roman"/>
          <w:b/>
          <w:sz w:val="28"/>
          <w:szCs w:val="28"/>
        </w:rPr>
        <w:t xml:space="preserve"> древнейшими святилищами, </w:t>
      </w:r>
      <w:r>
        <w:rPr>
          <w:rFonts w:cs="Times New Roman" w:ascii="Times New Roman" w:hAnsi="Times New Roman"/>
          <w:sz w:val="28"/>
          <w:szCs w:val="28"/>
        </w:rPr>
        <w:t xml:space="preserve">в которых проводились обряды, напоминающие те, что наблюдали и записывали этнографы. Эти обряды представляли собой важнейшую часть традиции передачи священных знаний, содержащих сущность картины мира той группы людей, в которую переходил после обряда инициируемый. Пещера подчеркивала предельно отчетливо метафору перехода неофита из одного состояния в другое, из одного мира в другой. Музыка, пение и танец многократно усиливали эффект запоминания увиденных образов и услышанных историй в темных лабиринтах подземных галерей, надолго запечатлевали их в памяти человека».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Именно в таком контексте интерпретируют уральские пещеры с настенными росписями – Шульган-Таш (Каповую), Игнатиевскую – археологи (В.Г.Котов, Ю.Б.Сериков, В.Т.Петрин, В.Н.Широков). В.Г.Котов, например, анализируя видовой состав животных, изображенных на стенах пещеры Шульган-Таш, выделяет среди них фигуры лошади, отличающиеся от фигур остальных животных своими размерами и доминирующим местом в композиции. Исследователь приходит к выводу о том, что именно конь в представлении древнейших уральцев являлся тотемным покровителем и хозяином мира людей и животных. Конь олицетворял собой верхний светлый мир и противостоял нижнему земному и подземному (хтоническому) миру, олицетворением которого являлись такие опасные для человека животные, как мамонты, носороги, змеи. Подтверждение своим выводам В.Г.Котов находит в южноуральской мифологии (эпосы «Урал-Батыр», «Акбузат», «Кара-Юрга», «Акхак-Кола», «Конгур-Буга»), центральным героем которой выступает чудесный конь Акбузат – родитель и защитник всех животных.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Другим животным, олицетворяющим живородящую силу неба, согласно мифологии большинства евразийских народов, был бык. Фигура быка, связанного с лоном женщины-родительницы, составляет сюжет центрального панно Игнатиевской пещеры. Подтверждением семантики данного сюжета, по мнению исследователей, является другое изображение на потолке Игнатиевской пещеры, на котором антропоморфная фигура с «лучезарной» головой, распростерта над геометрическими знаками, возможно, символизирующими грозовую стихию. То есть, «возможно здесь был изображен сын отца-неба, культурный герой и бог-громовержец, хорошо известный по индоиранской мифологии» (В.Г.Котов).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i/>
          <w:sz w:val="28"/>
          <w:szCs w:val="28"/>
        </w:rPr>
        <w:t>эпоху мезолита, или среднего каменного века</w:t>
      </w:r>
      <w:r>
        <w:rPr>
          <w:rFonts w:cs="Times New Roman" w:ascii="Times New Roman" w:hAnsi="Times New Roman"/>
          <w:sz w:val="28"/>
          <w:szCs w:val="28"/>
        </w:rPr>
        <w:t xml:space="preserve"> (XII-VIII тысячелетия до н. э.), климатические условия на планете изменились. Некоторые животные, на которых охотились, исчезли, на смену им пришли другие. Стало развиваться рыболовство. Люди создали новые виды орудий труда, оружия (лук и стрелы), приручили собаку. Первобытнообщинный строй развивался и укреплялся уже с преобладанием патриархата, т. е. отцовского начала, отцовского рода, над матриархатом. Простое собирательство и охота как основные источники пропитания дополнились рыболовством с использованием специальных орудий и снастей. При раскопках мезолитических стоянок археологи находят многочисленные рыбьи кости и даже черепа или позвонки громадных щук с прочно воткнувшимися в них наконечниками гарпунов. Но все-таки основным орудием рыбной ловли были сети, изобретенные в это же время. Найденные при раскопках остатки сетей показывают, что плелись они из растительных волокон и снабжались каменными грузилами. Промышлять такой сетью можно было только с помощью лодок, остатки которых также найдены на многих мезолитических стоянках Европы. Для изготовления лодок были изобретены специальные орудия: топор, тесло, долото.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Эти перемены оказали влияние на сознание первобытного человека, что отразилось и в искусстве</w:t>
      </w:r>
      <w:r>
        <w:rPr/>
        <w:t>.</w:t>
      </w:r>
      <w:r>
        <w:rPr>
          <w:rFonts w:cs="Times New Roman" w:ascii="Times New Roman" w:hAnsi="Times New Roman"/>
          <w:sz w:val="28"/>
          <w:szCs w:val="28"/>
        </w:rPr>
        <w:t xml:space="preserve"> Мировоззрение</w:t>
      </w:r>
      <w:r>
        <w:rPr/>
        <w:t xml:space="preserve"> </w:t>
      </w:r>
      <w:r>
        <w:rPr>
          <w:rFonts w:cs="Times New Roman" w:ascii="Times New Roman" w:hAnsi="Times New Roman"/>
          <w:sz w:val="28"/>
          <w:szCs w:val="28"/>
        </w:rPr>
        <w:t xml:space="preserve">мезолитических людей изменилось, стало более сложным и многогранным, как и их жизнь. Мышление становится более абстрактным, а изобразительное искусство – более знаковым, условным. Появляются новые мотивы орнамента – концентрические круги, спирали, волны, решетки. Наносились они краской или гравировкой на гальки. Подобные разрисованные гальки найдены в большом количестве на мезолитических стоянках на юге Франции, на стоянке Балин-Кош в Крыму, на стоянке Ильмурзино на западе современного Башкортостана. По аналогии с такими же разрисованными </w:t>
      </w:r>
      <w:r>
        <w:rPr>
          <w:rFonts w:cs="Times New Roman" w:ascii="Times New Roman" w:hAnsi="Times New Roman"/>
          <w:i/>
          <w:sz w:val="28"/>
          <w:szCs w:val="28"/>
        </w:rPr>
        <w:t>гальками-чурингами</w:t>
      </w:r>
      <w:r>
        <w:rPr>
          <w:rFonts w:cs="Times New Roman" w:ascii="Times New Roman" w:hAnsi="Times New Roman"/>
          <w:sz w:val="28"/>
          <w:szCs w:val="28"/>
        </w:rPr>
        <w:t xml:space="preserve"> у австралийских аборигенов археолог Г.Н.Матюшин предполагал, что мезолитические охотники и рыболовы также верили в магическую силу специальным способом украшенных предметов. В австралийской мифологии чуринга – вместилище жизненной силы, духа тотемного предка, чуринга обладает магической силой, обеспечивает здоровье, удачу в промысле и вообще – благополучную и здоровую жизнь ее владельцу.</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Следующая группа произведений древнейшего изобразительного искусства относится к концу эпохи каменного века. Это – изображения на скалах или так называемые </w:t>
      </w:r>
      <w:r>
        <w:rPr>
          <w:rFonts w:cs="Times New Roman" w:ascii="Times New Roman" w:hAnsi="Times New Roman"/>
          <w:i/>
          <w:sz w:val="28"/>
          <w:szCs w:val="28"/>
        </w:rPr>
        <w:t xml:space="preserve">уральские писаницы, </w:t>
      </w:r>
      <w:r>
        <w:rPr>
          <w:rFonts w:cs="Times New Roman" w:ascii="Times New Roman" w:hAnsi="Times New Roman"/>
          <w:sz w:val="28"/>
          <w:szCs w:val="28"/>
        </w:rPr>
        <w:t xml:space="preserve">известные в наших краях еще с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Писаницы», «писаные скалы», «камни-писанцы» - так называют произведения наскального искусства </w:t>
      </w:r>
      <w:r>
        <w:rPr>
          <w:rFonts w:cs="Times New Roman" w:ascii="Times New Roman" w:hAnsi="Times New Roman"/>
          <w:i/>
          <w:sz w:val="28"/>
          <w:szCs w:val="28"/>
        </w:rPr>
        <w:t xml:space="preserve">эпохи неолита </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тыс. до н.э.). </w:t>
      </w:r>
    </w:p>
    <w:p>
      <w:pPr>
        <w:pStyle w:val="Normal"/>
        <w:spacing w:lineRule="auto" w:line="240" w:before="0" w:after="0"/>
        <w:ind w:firstLine="340"/>
        <w:jc w:val="both"/>
        <w:rPr/>
      </w:pPr>
      <w:r>
        <w:rPr>
          <w:rFonts w:cs="Times New Roman" w:ascii="Times New Roman" w:hAnsi="Times New Roman"/>
          <w:sz w:val="28"/>
          <w:szCs w:val="28"/>
        </w:rPr>
        <w:t>Таяние ледников в неолите привело к заселению новых территорий. Человеку угрожала худшая из опасностей – другой человек. Новые поселения возникали на островах в излучинах рек, на небольших холмах, т. е. в местах, защищённых от внезапного нападения. Усилилась межплеменная борьба за обладание наиболее благоприятными охотничьими угодьями, за захват новых земель.</w:t>
      </w:r>
    </w:p>
    <w:p>
      <w:pPr>
        <w:pStyle w:val="Normal"/>
        <w:spacing w:lineRule="auto" w:line="240" w:before="0" w:after="0"/>
        <w:ind w:firstLine="340"/>
        <w:jc w:val="both"/>
        <w:rPr/>
      </w:pPr>
      <w:r>
        <w:rPr>
          <w:rFonts w:cs="Times New Roman" w:ascii="Times New Roman" w:hAnsi="Times New Roman"/>
          <w:sz w:val="28"/>
          <w:szCs w:val="28"/>
        </w:rPr>
        <w:t xml:space="preserve">В новокаменный век люди научились обжигать глину, превращая ее в твердое водонепроницаемое вещество. Появление керамики - один из основных признаков неолитической эпохи, которую поэтому иногда называют </w:t>
      </w:r>
      <w:r>
        <w:rPr>
          <w:rFonts w:cs="Times New Roman" w:ascii="Times New Roman" w:hAnsi="Times New Roman"/>
          <w:i/>
          <w:sz w:val="28"/>
          <w:szCs w:val="28"/>
        </w:rPr>
        <w:t>керамическим веком</w:t>
      </w:r>
      <w:r>
        <w:rPr>
          <w:rFonts w:cs="Times New Roman" w:ascii="Times New Roman" w:hAnsi="Times New Roman"/>
          <w:sz w:val="28"/>
          <w:szCs w:val="28"/>
        </w:rPr>
        <w:t xml:space="preserve">. Более того, это изобретение знаменует подлинную революцию, событие огромной важности в развитии человечества. Ведь до этого человек использовал только данное ему в готовом виде природой. Обжигая же глину, он создавал новый, неизвестный в природе материал. </w:t>
      </w:r>
    </w:p>
    <w:p>
      <w:pPr>
        <w:pStyle w:val="Normal"/>
        <w:spacing w:lineRule="auto" w:line="240" w:before="0" w:after="0"/>
        <w:ind w:firstLine="340"/>
        <w:jc w:val="both"/>
        <w:rPr/>
      </w:pPr>
      <w:r>
        <w:rPr>
          <w:rFonts w:cs="Times New Roman" w:ascii="Times New Roman" w:hAnsi="Times New Roman"/>
          <w:sz w:val="28"/>
          <w:szCs w:val="28"/>
        </w:rPr>
        <w:t>Керамика имела большое значение и в развитии в нем того неосознанного чувства, которое, выделившись из других, стало впоследствии называться эстетическим: украшая прихотливым узором изготовленные им сосуды, человек постепенно совершенствовал искусство орнамента, отмеченное вое большей геометрической стройностью, ритмом красок и линий, рожденных его творческим вдохновением.</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Наскальная живопись в эпоху неолита становится всё более схематичной и условной, изображения лишь слегка напоминают человека или животное. Это явление характерно для разных районов земного шара. Наряду со стилизованными рисунками людей и животных встречаются разнообразные геометрические фигуры (круги, прямоугольники, ромбы и спирали и т.д.), изображения оружия (топоры и кинжалы) и средств передвижения (лодки и корабли). Воспроизведение живой природы отходит на второй план.</w:t>
      </w:r>
    </w:p>
    <w:p>
      <w:pPr>
        <w:pStyle w:val="Normal"/>
        <w:spacing w:lineRule="auto" w:line="240" w:before="0" w:after="0"/>
        <w:ind w:firstLine="357"/>
        <w:jc w:val="both"/>
        <w:rPr/>
      </w:pPr>
      <w:r>
        <w:rPr>
          <w:rFonts w:cs="Times New Roman" w:ascii="Times New Roman" w:hAnsi="Times New Roman"/>
          <w:sz w:val="28"/>
          <w:szCs w:val="28"/>
        </w:rPr>
        <w:t xml:space="preserve">Писаницы обнаружены в горных районах Среднего и Южного Урала, от Колвы и Вишеры на севере до верховьев р.Белой на юге. В основном концентрируются по рекам Тагил, Реж и Нейва и Ай и Юрюзань. Писаницы – наскальное искусство под открытым небом. Рисунки наносились на вертикальные плоскости, в основном под навесами или на склонах, имеющих отрицательный наклон. Делалось это из соображений сохранить рисунки от атмосферных осадков, поскольку они наносились краской. </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Изображения наносились на высоте, превышающий человеческий рост, то есть, с использованием специальных конструкций – лестниц, помостов. </w:t>
      </w:r>
    </w:p>
    <w:p>
      <w:pPr>
        <w:pStyle w:val="Normal"/>
        <w:spacing w:lineRule="auto" w:line="240" w:before="0" w:after="0"/>
        <w:ind w:firstLine="340"/>
        <w:jc w:val="both"/>
        <w:rPr/>
      </w:pPr>
      <w:r>
        <w:rPr>
          <w:rFonts w:cs="Times New Roman" w:ascii="Times New Roman" w:hAnsi="Times New Roman"/>
          <w:sz w:val="28"/>
          <w:szCs w:val="28"/>
        </w:rPr>
        <w:t xml:space="preserve">Рисунки открыты для свободного обзора. Наиболее яркие изображения видны с противоположного берега реки. Ориентированы они почти всегда на юг.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Все нарисованные фигуры делятся на 4 группы: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ивотные;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еловекообразные существа;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еометрические изображения;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определенные мотивы. </w:t>
      </w:r>
    </w:p>
    <w:p>
      <w:pPr>
        <w:pStyle w:val="Normal"/>
        <w:spacing w:lineRule="auto" w:line="240" w:before="0" w:after="0"/>
        <w:ind w:firstLine="340"/>
        <w:jc w:val="both"/>
        <w:rPr/>
      </w:pPr>
      <w:r>
        <w:rPr>
          <w:rFonts w:cs="Times New Roman" w:ascii="Times New Roman" w:hAnsi="Times New Roman"/>
          <w:sz w:val="28"/>
          <w:szCs w:val="28"/>
        </w:rPr>
        <w:t xml:space="preserve">Животные – звери и птицы, нет рыб. Животные изображены в профиль. Изображались по-разному: силуэтом, контуром, в т.н. скелетном стиле. Ширина линий рисунков 1-1,5 см., вероятно – проводились пальцем. Среди изображений зверей преобладают копытные: лоси, олени, косули. Кроме копытных на скалах изображали медведей или отпечатки их лап. Эти рисунки напоминают более поздние литые изображения медведей «в жертвенной позе» (Ирбитская писаница, Камень «Двуглазый», Нижний Балабанский утес). </w:t>
      </w:r>
    </w:p>
    <w:p>
      <w:pPr>
        <w:pStyle w:val="Normal"/>
        <w:spacing w:lineRule="auto" w:line="240" w:before="0" w:after="0"/>
        <w:ind w:firstLine="340"/>
        <w:jc w:val="both"/>
        <w:rPr/>
      </w:pPr>
      <w:r>
        <w:rPr>
          <w:rFonts w:cs="Times New Roman" w:ascii="Times New Roman" w:hAnsi="Times New Roman"/>
          <w:sz w:val="28"/>
          <w:szCs w:val="28"/>
        </w:rPr>
        <w:t xml:space="preserve">Кроме зверей, часто встречаются рисунки птиц, главным образом – водоплавающих. Чаще всего изображали уток, реже – гусей. На Змиевом камне на р.Тагил изображен лебедь. </w:t>
      </w:r>
    </w:p>
    <w:p>
      <w:pPr>
        <w:pStyle w:val="Normal"/>
        <w:spacing w:lineRule="auto" w:line="240" w:before="0" w:after="0"/>
        <w:ind w:firstLine="340"/>
        <w:jc w:val="both"/>
        <w:rPr/>
      </w:pPr>
      <w:r>
        <w:rPr>
          <w:rFonts w:cs="Times New Roman" w:ascii="Times New Roman" w:hAnsi="Times New Roman"/>
          <w:sz w:val="28"/>
          <w:szCs w:val="28"/>
        </w:rPr>
        <w:t>Довольно разнообразны антропоморфные изображения. Все они нарисованы в фас, туловище – одной линией, реже – силуэтом или контурным способом. На Шайтанской и Кирьяшевской писаницах изображены головы в профиль. Руки полусогнуты, ноги тоже, что создает эффект движения или пляски. На Балабановском камне на р.Тагил изображена лодка с людьми, на Писаном Камне на р.Вишере – маски-личины.</w:t>
      </w:r>
    </w:p>
    <w:p>
      <w:pPr>
        <w:pStyle w:val="Normal"/>
        <w:spacing w:lineRule="auto" w:line="240" w:before="0" w:after="0"/>
        <w:ind w:firstLine="340"/>
        <w:jc w:val="both"/>
        <w:rPr/>
      </w:pPr>
      <w:r>
        <w:rPr>
          <w:rFonts w:cs="Times New Roman" w:ascii="Times New Roman" w:hAnsi="Times New Roman"/>
          <w:sz w:val="28"/>
          <w:szCs w:val="28"/>
        </w:rPr>
        <w:t xml:space="preserve">Еще первый исследователь уральских писаниц В.Н.Чернецов пытался выделить среди них композиции. И они действительно существуют. На Кирьяшевской, Москальской писаницах, а также на Тагильском Писаном Камне, Сокольинских утесах и Зенковской скале изображены антропоморфные фигуры в масках с лучами и по несколько лосей в скелетном стиле. Подобные изображения присутствуют также на Вишерском Писаном Камне, Шайтанской писанице. </w:t>
      </w:r>
    </w:p>
    <w:p>
      <w:pPr>
        <w:pStyle w:val="Normal"/>
        <w:spacing w:lineRule="auto" w:line="240" w:before="0" w:after="0"/>
        <w:ind w:firstLine="340"/>
        <w:jc w:val="both"/>
        <w:rPr/>
      </w:pPr>
      <w:r>
        <w:rPr>
          <w:rFonts w:cs="Times New Roman" w:ascii="Times New Roman" w:hAnsi="Times New Roman"/>
          <w:sz w:val="28"/>
          <w:szCs w:val="28"/>
        </w:rPr>
        <w:t xml:space="preserve">Отдельные композиции – копытные животные в сочетании с рядами пятен или отрезков. Встречены на Шайтан-Камне на р.Реж, Навесном Гребне на р.Юрюзань, Айской группе, Вишерском Писаном Камне и др. Другие композиции включают изображения копытных и более сложные геометрические фигуры – ромбы, треугольники, прямоугольники, шестигранники и др. (Бурановская, Идрисовская, Северская, Шайтанская и др. писаницы).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Изображения птиц встречаются как изолированно, так и в композициях с другими фигурами. С фигурами птиц, как правило, сочетаются волнистые линии или зигзаги – знаки воды. </w:t>
      </w:r>
    </w:p>
    <w:p>
      <w:pPr>
        <w:pStyle w:val="Normal"/>
        <w:spacing w:lineRule="auto" w:line="240" w:before="0" w:after="0"/>
        <w:ind w:firstLine="340"/>
        <w:jc w:val="both"/>
        <w:rPr/>
      </w:pPr>
      <w:r>
        <w:rPr>
          <w:rFonts w:cs="Times New Roman" w:ascii="Times New Roman" w:hAnsi="Times New Roman"/>
          <w:sz w:val="28"/>
          <w:szCs w:val="28"/>
        </w:rPr>
        <w:t xml:space="preserve">На Балабанском, Сокольинском, Тагильском писаных камнях, Новожиловской скале, Идрисовской писанице – изображения медведей в сочетании с геометрич. знаками.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Проблема этнической принадлежности писаниц рассмотрена В.Н.Чернецовым. Территория их распространения совпадает с местами проживания манси. Причем, исследователь нашел множество совпадений между рисунками на скалах и орнаментальными мотивами манси. Это позволило ему высказать мнение о том, что наскальные писаницы связаны с древними уграми – предками манси. Ученые-языковеды считают, что в 6-4 тыс. до н.э. территория от Оби до Печеры была занята прауральской этнической общностью, в которую входили финно-угры и самодийцы (венгерский языковед П.Хайду). Распадаться она начала в 4 тыс. до н.э. Следовательно, создателями уральских писаниц являлись древние прафинно-угры.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В свою очередь, это дает возможность разобраться, до некоторой степени, в семантике наскальных изображений. Еще В.Н.Чернецов высказал идею о том, что и само расположение писаниц (на южных откосах скал или утесов), и их сюжеты связаны с календарной обрядностью древних финно-угров. Прежде всего, это касается изображений лося, который у всех народов Сибири и Урала считался животным священным. Кроме того, образ лося был связан с весенним равноденствием, поскольку именно весной начинались массовые миграции этого животного с востока на запад, из Зауралья в Приуралье и Прикамье. По мнению В.Н.Чернецова, композиция на Косом Камне, состоящая из фигуры лося и многорядного зигзага, изображает ловушку-засеку, которые ставились на маршрутах перекочевок этих животных.</w:t>
      </w:r>
    </w:p>
    <w:p>
      <w:pPr>
        <w:pStyle w:val="Normal"/>
        <w:spacing w:lineRule="auto" w:line="240" w:before="0" w:after="0"/>
        <w:ind w:firstLine="340"/>
        <w:jc w:val="both"/>
        <w:rPr/>
      </w:pPr>
      <w:r>
        <w:rPr>
          <w:rFonts w:cs="Times New Roman" w:ascii="Times New Roman" w:hAnsi="Times New Roman"/>
          <w:sz w:val="28"/>
          <w:szCs w:val="28"/>
        </w:rPr>
        <w:t xml:space="preserve">С обрядами почитания другого священного животного уральских и сибирских народов – медведя – В.Н.Чернецов связывал изображения этого животного на писаницах Камень Балабан и Нижний Балабанский утёс на р.Тагил, Идрисовскую писаницу на р.Юрюзань, «Двуглазый» Камень на р.Нейве и др. </w:t>
      </w:r>
    </w:p>
    <w:p>
      <w:pPr>
        <w:pStyle w:val="Normal"/>
        <w:spacing w:lineRule="auto" w:line="240" w:before="0" w:after="0"/>
        <w:ind w:firstLine="340"/>
        <w:jc w:val="both"/>
        <w:rPr/>
      </w:pPr>
      <w:r>
        <w:rPr>
          <w:rFonts w:cs="Times New Roman" w:ascii="Times New Roman" w:hAnsi="Times New Roman"/>
          <w:sz w:val="28"/>
          <w:szCs w:val="28"/>
        </w:rPr>
        <w:t xml:space="preserve">Особенна интересна в этом отношении писаница на Камне Балабан, представляющая собой, по-видимому, иллюстрацию к древнему мансийскому мифу о священном лосе, похитившим солнце, и лесном духе менке, преследовавшим его: на писанице лось несет на рогах двойной круг, внутри которого изображен медведь.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С древнейшими тотемическими представлениями и космогонической мифологией В.Н.Чернецов связывал изображения водоплавающих птиц. Известно, что в мифологии многих уральских народов водоплавающая птица – утка, кулик, гагара – является творцом земли (достают землю со дна океана). Явной иллюстрацией этого мифа является писаница на Коптеловом Камне на р.Нейве, где показаны ныряющие  птицы, а над ними – небосвод.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Наконец, в уральской мифологии водоплавающие птицы обладают способностью перемещаться во всех трех сферах мифологического мироздания – Верхнем, Среднем и Нижнем мирах. То есть, способны поддерживать связь с духами. А поскольку сакральный мир находится на юге, то отлет гусей и уток осенью на юг и возвращение их весной с юга в сознании древних охотников ассоциировался с особой ролью этих птиц в мироздании вообще и человеческой жизни, в частности.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Особое место в изобразительном искусстве неолитического населения Урала занимают </w:t>
      </w:r>
      <w:r>
        <w:rPr>
          <w:rFonts w:cs="Times New Roman" w:ascii="Times New Roman" w:hAnsi="Times New Roman"/>
          <w:i/>
          <w:sz w:val="28"/>
          <w:szCs w:val="28"/>
        </w:rPr>
        <w:t>деревянные изделия – бытовые предметы и культовая скульптура</w:t>
      </w:r>
      <w:r>
        <w:rPr>
          <w:rFonts w:cs="Times New Roman" w:ascii="Times New Roman" w:hAnsi="Times New Roman"/>
          <w:sz w:val="28"/>
          <w:szCs w:val="28"/>
        </w:rPr>
        <w:t xml:space="preserve"> – известные нам, благодаря находкам в Шигирском, Горбуновском и Кокшаровском торфяниках под Екатеринбургом, хорошо сохранившимся во влажной торфяной среде без доступа воздуха. По своему ассортименту </w:t>
      </w:r>
      <w:r>
        <w:rPr>
          <w:rFonts w:cs="Times New Roman" w:ascii="Times New Roman" w:hAnsi="Times New Roman"/>
          <w:b/>
          <w:sz w:val="28"/>
          <w:szCs w:val="28"/>
        </w:rPr>
        <w:t xml:space="preserve">бытовые предметы </w:t>
      </w:r>
      <w:r>
        <w:rPr>
          <w:rFonts w:cs="Times New Roman" w:ascii="Times New Roman" w:hAnsi="Times New Roman"/>
          <w:sz w:val="28"/>
          <w:szCs w:val="28"/>
        </w:rPr>
        <w:t xml:space="preserve">представлены деревянными ковшами, сосудами, рукоятями, веслами и пр. Практически все они украшены резными изображениями животных или птиц, видовой состав которых перекликается с изображениями на писаницах. Наиболее многочисленную группу составляют деревянные ковши или ложки, рукояти которых венчают изображения голов водоплавающих птиц – уток или гусей. В Шигирской коллекции есть обломок рукояти весла, конец которой оформлен в виде головы медведя.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В культурном слое Горбуновского торфяника найдены две деревянные скульптуры лося, оформленные в виде сосудов, емкости которых находятся на спине животного. На Шигирском торфянике обнаружен деревянный черпак, рукоять которого оформлена в виде головы лося.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Известный исследователь уральских древностей и духовной культуры древнего населения Урала археолог В.Д.Викторова считает, что подобные изделия носили культовый характер и, соответственно, места их нахождения – культовые места. Но, с другой стороны, помещение на бытовые предметы, связанные с приготовлением и приемом пищи, изображений культовых животных и птиц вполне соответствует практическому назначению посуды – пища это жизнь и она должна быть защищена.</w:t>
      </w:r>
    </w:p>
    <w:p>
      <w:pPr>
        <w:pStyle w:val="Normal"/>
        <w:spacing w:lineRule="auto" w:line="240" w:before="0" w:after="0"/>
        <w:ind w:firstLine="340"/>
        <w:jc w:val="both"/>
        <w:rPr/>
      </w:pPr>
      <w:r>
        <w:rPr>
          <w:rFonts w:cs="Times New Roman" w:ascii="Times New Roman" w:hAnsi="Times New Roman"/>
          <w:sz w:val="28"/>
          <w:szCs w:val="28"/>
        </w:rPr>
        <w:t xml:space="preserve">Безусловно </w:t>
      </w:r>
      <w:r>
        <w:rPr>
          <w:rFonts w:cs="Times New Roman" w:ascii="Times New Roman" w:hAnsi="Times New Roman"/>
          <w:i/>
          <w:sz w:val="28"/>
          <w:szCs w:val="28"/>
        </w:rPr>
        <w:t>культовыми предметами</w:t>
      </w:r>
      <w:r>
        <w:rPr>
          <w:rFonts w:cs="Times New Roman" w:ascii="Times New Roman" w:hAnsi="Times New Roman"/>
          <w:sz w:val="28"/>
          <w:szCs w:val="28"/>
        </w:rPr>
        <w:t xml:space="preserve"> являются находки деревянных антропоморфных скульптур. Прежде всего, это вырезанная из сосны целая фигура человека из Горбуновского торфяника, длиной 125 см. Это – фигура мужчины без рук, с согнутыми в коленях ногами, черты лица трактованы условно: выделен нос и обозначен рот.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Еще одна антропоморфная скульптура из того же памятника – деревянный заостренный кол со схематически обозначенным человеческим лицом. </w:t>
      </w:r>
    </w:p>
    <w:p>
      <w:pPr>
        <w:pStyle w:val="Normal"/>
        <w:spacing w:lineRule="auto" w:line="240" w:before="0" w:after="0"/>
        <w:ind w:firstLine="340"/>
        <w:jc w:val="both"/>
        <w:rPr/>
      </w:pPr>
      <w:r>
        <w:rPr>
          <w:rFonts w:cs="Times New Roman" w:ascii="Times New Roman" w:hAnsi="Times New Roman"/>
          <w:sz w:val="28"/>
          <w:szCs w:val="28"/>
        </w:rPr>
        <w:t xml:space="preserve">На Шигирском торфянике найдена вырезанная из дерева человеческая голова с шеей. Обломки деревянных человеческих голов найдены также на Горбуновском торфянике. </w:t>
      </w:r>
    </w:p>
    <w:p>
      <w:pPr>
        <w:pStyle w:val="Normal"/>
        <w:spacing w:lineRule="auto" w:line="240" w:before="0" w:after="0"/>
        <w:ind w:firstLine="340"/>
        <w:jc w:val="both"/>
        <w:rPr/>
      </w:pPr>
      <w:r>
        <w:rPr>
          <w:rFonts w:cs="Times New Roman" w:ascii="Times New Roman" w:hAnsi="Times New Roman"/>
          <w:sz w:val="28"/>
          <w:szCs w:val="28"/>
        </w:rPr>
        <w:t xml:space="preserve">Все они оформлены в т.н. уральской манере: выделенный нос, не отделенный ото лба, плоско стесанные щеки, обозначенный рот и глазные впадины.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Но конечно же среди антропоморфных скульптур наиболее выразительной является Большой Шигирский идол, найденный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Он представляет собой скульптуру, вырезанную из целого ствола лиственницы или ели. Основная ее часть – «тулово» - передана в виде доски, на которой вырезаны схематичные антропоморфные изображения. Нижняя часть фигуры – бревно, затесанное на конус. Общая длина скульптуры – более 5 м.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По мнению В.Д.Викторовой, Большой Шигирский идол представляет собой вертикальную модель мироустройства в виде Вселенского древа. Невидимая корневая часть этого древа символизирует Нижний мир, видимая – Средний мир, вершина – Верхний мир. Исследователь раскрывает семантику Большого Шигирского идола через мансийскую мифологическую схему семислойного жизненного пространства, когда над Средним, земным миром располагаются три небесные сферы, а ниже него – три подземные.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Верхнюю сферу небесного мира занимает изображение человека с детально проработанной головой и чертами лица. Верхняя часть тулова этого персонажа («грудь» или вторая верхняя сфера) покрыта параллельными горизонтальными линиями, «спина» - заполнена ёлочкообразным узором. Нижняя сфера Верхнего мира обозначены одиночным зигзагом, доходящим до начала Среднего мира.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Средний мир заселен двумя персонажами, обозначенными на лицевой стороне идола двумя схематичными человеческими личинами, разделенными сдвоенным парным зигзагом. Тыльная сторона этого «мира» обозначена также вертикально пущенным зигзагом или волнистой линией.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Нижняя сфера Среднего мира, совпадающая с началом Нижднего мира, заселена, видимо, женским персонажем, трактованным очень условно: туловище – вертикальная линия - с согнутыми в локтях руками и раздвинутыми ногами, между которыми нанесены семь коротких насечек, символизирующих его женскую сущность. Аналогичный персонаж помещен и в верхней сфере Нижнего мира.</w:t>
      </w:r>
    </w:p>
    <w:p>
      <w:pPr>
        <w:pStyle w:val="Normal"/>
        <w:spacing w:lineRule="auto" w:line="240" w:before="0" w:after="0"/>
        <w:ind w:firstLine="340"/>
        <w:jc w:val="both"/>
        <w:rPr/>
      </w:pPr>
      <w:r>
        <w:rPr>
          <w:rFonts w:cs="Times New Roman" w:ascii="Times New Roman" w:hAnsi="Times New Roman"/>
          <w:sz w:val="28"/>
          <w:szCs w:val="28"/>
        </w:rPr>
        <w:t xml:space="preserve">Специфика композиции Большого Шигирского идола заключается в том, что персонажи с мужскими признаками помещены на его лицевой стороне, тогда как женские – на тыльной. В.Д.Викторова предполагает, что это означает противопоставление мужского – светлого и женского – темного начал, противостоящие и дополняющие друг друга. Но в целом здесь вполне очевидно присутствие идеи двуединства мира и единства мужского и женского начал, обеспечивающее цельность и непрерывность жизни. </w:t>
      </w:r>
    </w:p>
    <w:p>
      <w:pPr>
        <w:pStyle w:val="Normal"/>
        <w:spacing w:lineRule="auto" w:line="240" w:before="0" w:after="0"/>
        <w:ind w:firstLine="340"/>
        <w:jc w:val="both"/>
        <w:rPr>
          <w:rFonts w:ascii="Times New Roman" w:hAnsi="Times New Roman" w:cs="Times New Roman"/>
          <w:i/>
          <w:i/>
          <w:sz w:val="28"/>
          <w:szCs w:val="28"/>
        </w:rPr>
      </w:pPr>
      <w:r>
        <w:rPr>
          <w:rFonts w:cs="Times New Roman" w:ascii="Times New Roman" w:hAnsi="Times New Roman"/>
          <w:sz w:val="28"/>
          <w:szCs w:val="28"/>
        </w:rPr>
        <w:t xml:space="preserve">Третьим компонентом изобразительного творчества неолитических племен Урала, олицетворяющим собой зарождение действительно декоративно-прикладного искусства в понимании, близком к нашему, является </w:t>
      </w:r>
      <w:r>
        <w:rPr>
          <w:rFonts w:cs="Times New Roman" w:ascii="Times New Roman" w:hAnsi="Times New Roman"/>
          <w:i/>
          <w:sz w:val="28"/>
          <w:szCs w:val="28"/>
        </w:rPr>
        <w:t xml:space="preserve">глиняная посуда – керамика.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Отличительной особенностью керамики эпохи неолита является их форма – яйцевидная, с приостренным или закругленным дном – и орнамент, густо покрывающий всю внешнюю поверхность сосуда. Орнамент геометрический, состоящий из различных геометрических фигур – линий, зигзагов, треугольников, ромбов, круглых ямок – равномерно расположенных по тулову сосуда до самого его дна. Техника нанесения орнаментальных мотивов разнообразная: ямочные наколы, прочерчивание (резьба) по еще не обожженному сосуду, оттиски специального зубчатого штампа. Мотивы, образующие непрерывные пояса, чередуются сверху вниз, практически никогда не прерываясь не заполненными полями. Изредка в орнаментике сосудов встречаются орнитоморфные (птицевидные) и антропоморфные мотивы. В частности, на сосуде со стоянки Чебаркуль в Южном Зауралье среди геометрических мотивов присутствует пояс из силуэтов водоплавающих птиц, а на сосуде с поселения Боборыкино в Челябинской области – человеческие фигуры, чередующиеся с изображениями каких-то конических построек – шалашей или чумов. </w:t>
      </w:r>
    </w:p>
    <w:p>
      <w:pPr>
        <w:pStyle w:val="Normal"/>
        <w:spacing w:lineRule="auto" w:line="240" w:before="0" w:after="0"/>
        <w:ind w:firstLine="340"/>
        <w:jc w:val="both"/>
        <w:rPr/>
      </w:pPr>
      <w:r>
        <w:rPr>
          <w:rFonts w:cs="Times New Roman" w:ascii="Times New Roman" w:hAnsi="Times New Roman"/>
          <w:sz w:val="28"/>
          <w:szCs w:val="28"/>
        </w:rPr>
        <w:t xml:space="preserve">Естественно, «прочесть» неолитический орнамент едва ли возможно. Очевидно одно – его мотивы и композиции выполняли сакральную функцию защиты пищи от нежелательного, враждебного воздействия внешних сил.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4"/>
        </w:tabs>
        <w:ind w:left="1004" w:hanging="360"/>
      </w:pPr>
    </w:lvl>
  </w:abstractNum>
  <w:abstractNum w:abstractNumId="2">
    <w:lvl w:ilvl="0">
      <w:start w:val="1"/>
      <w:numFmt w:val="bullet"/>
      <w:lvlText w:val=""/>
      <w:lvlJc w:val="left"/>
      <w:pPr>
        <w:tabs>
          <w:tab w:val="num" w:pos="1060"/>
        </w:tabs>
        <w:ind w:left="10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6:24:00Z</dcterms:created>
  <dc:creator>Владимир Александрович</dc:creator>
  <dc:description/>
  <cp:keywords/>
  <dc:language>en-US</dc:language>
  <cp:lastModifiedBy>Jah</cp:lastModifiedBy>
  <dcterms:modified xsi:type="dcterms:W3CDTF">2010-04-19T19:22:00Z</dcterms:modified>
  <cp:revision>47</cp:revision>
  <dc:subject/>
  <dc:title>Прикамье Южное Предуралье  не входят в зону первоначального обита-ния человека</dc:title>
</cp:coreProperties>
</file>