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b/>
          <w:b/>
          <w:bCs/>
        </w:rPr>
      </w:pPr>
      <w:r>
        <w:rPr>
          <w:b/>
          <w:bCs/>
        </w:rPr>
        <w:t>ВВЕДЕНИЕ</w:t>
      </w:r>
      <w:bookmarkStart w:id="0" w:name="000"/>
      <w:bookmarkEnd w:id="0"/>
    </w:p>
    <w:p>
      <w:pPr>
        <w:pStyle w:val="Style15"/>
        <w:rPr/>
      </w:pPr>
      <w:r>
        <w:rPr>
          <w:sz w:val="20"/>
          <w:szCs w:val="20"/>
        </w:rPr>
        <w:t>Книга Большому Чертежу, составленная в 1627 г. в Разрядном приказе по "государеву указу" и содержащая данные двух официальных источников ("старого" и "нового" чертежа), должна рассматриваться как Официальный по своему происхождению памятник. Из имеющихся на ряде списков Книги Большому Чертежу записей о принадлежности ее можно установить, что, помимо учреждений, владельцами ее являлись служилые люди "разных чинов", несущие ту или иную "государеву службу". Следовательно, по своему замыслу Книга Большому Чертежу должна была служить и действительно на протяжении всего XVII в. служила практическим руководством для "государевой службы 'посылок".</w:t>
        <w:br/>
        <w:t>На рубеже XVII и XVIII вв. взгляд на Книгу Большому Чертежу меняется, в ней начинают .видеть не только справочное пособие, но и такой труд, который способен удовлетворить интерес к познанию родной страны, поэтому ее включают в круг общеобразовательной литературы того времени и ставят рядом с хорошо известной в Московском государстве "козмографией", называя иногда "малой козмографией" в отличие от большой "козмографии", охватывающей весь мир. С этого времени списки Книги Большому Чертежу появляются в сборниках историко-географического характера, их начинают приобретать отдельные лица и учреждения, славившиеся своими книжными собраниями. Кроме того, ученые XVIII в. начинают пользоваться ею и в научных целях. Таким образом в течение XVII и XVIII вв. Книга Большому Чертежу одновременно широко использовалась в практических и научных целях и служила общеобразовательным пособием. Этим широким и разнообразным использованием Книги Большому Чертежу и надо объяснять большое количество сохранившихся списков ее, разбросанных по всей территории Русского государства от Белого и до Черного моря и от Новгорода Великого до Тобольска. Книга Большому Чертежу, согласно показаниям предисловия, содержит данные двух чертежей: "старого чертежа", составленного "давно, при прежних государех" (в царствование Бориса Годунова), и "нового чертежа" "полю", составленного в 1627 г. Данные обоих чертежей списывались в Книгу непосредственно с чертежей, в чем, кроме указаний предисловия, убеждает и характер изложения материала, который заставляет предполагать, что при составлении текста протографа Книги Большому Чертежу оба чертежа были разделены между несколькими переписчиками, из которых каждый описывал назначенную ему дорогу или реку. Над текстом протографа Книги Большому Чертежу редакторская работа не была проделана в достаточной мере, вследствие чего не были восстановлены утраченные места "старого чертежа" и не уничтожен параллелизм, т. е. удвоенный текст по югу, который слегка был описан и в "старом чертеже", а также осталось несогласованным предисловие с текстом, например в описании границ Московского государства в Сибири. Следов использования каких-либо дополнительных источников при написании Книги Большому Чертежу нет, так как указанный в предисловии объем данных каждого из чертежей вполне совпадает с текстом Книги Большому Чертежу.</w:t>
        <w:br/>
        <w:t>Составление в 1627 г. Книги Большому Чертежу не было исключительным явлением, так как чертежи и до и после 1627 г. сопровождались чертежными описаниями или "росписями", пользоваться и размножать которые было легче и быстрее, чем вычерчивать чертежи, особенно такие сложные, как "старый чертеж" и "новый чертеж".</w:t>
        <w:br/>
        <w:t>Предполагать, что "старый чертеж" и до 1627 г., т. е. до момента снятия с него копии и составления Книги Большому Чертежу, имел роспись, составленную одновременно с ним, трудно, и не только потому, что никаких следов ее не сохранилось: если бы описание "старого" чертежа существовало до 1627 г., то оно, несомненно," стало бы известно и было бы использовано составителями Книги Большому Чертежу и обязательно в той или иной форме было бы отмечено ими, как это сделано в отношении источников "нового чертежа". Кроме того, наличие рэсписи позволило бы в 1627 г. восстановить утраченные места в "старом чертеже", и сделанная в 1627 г. копия его не страдала бы неполнотой.</w:t>
        <w:br/>
        <w:t>"Старый чертеж" охватывал огромную территорию от "Студеного моря" до "Черного моря" и от "Котлина озера" (Финского залива) до реки Оби. Описание "старого чертежа" носит оро-гидрографический характер и ведется по главным рекам. Подробнее всего описан европейский север, города "порубежные", т. е. идущие вдоль западной границы Московского государства, и отчасти центр. "Старый чертеж" не был первым чертежом на Руси, ему предшествовал целый ряд чертежей отдельных районов Московского государства, составлявшихся в течение всего XVI в.*</w:t>
        <w:br/>
      </w:r>
      <w:r>
        <w:rPr>
          <w:i/>
          <w:iCs/>
          <w:sz w:val="20"/>
          <w:szCs w:val="20"/>
        </w:rPr>
        <w:t>См. опись царского архива (ААЭ, т. I, № 289) и роспись чертежей, хранившихся в Посольском приказе (Чтения в Обществе истории и древностей российских 1894 г., кн. III, стр. 16, № 5).</w:t>
        <w:br/>
      </w:r>
      <w:r>
        <w:rPr>
          <w:sz w:val="20"/>
          <w:szCs w:val="20"/>
        </w:rPr>
        <w:t>Но, вместе с тем, он был первой картой "всему Московскому государству", составление которой было одним из результатов образования централизованного Русского государства, в той или иной форме проявлявшегося во всех областях жизни (в организации центрального аппарата управления и единой организации военных сил, во введении единой монеты, единых мер веса и измерений, развитии общего законодательства и т. д.).</w:t>
        <w:br/>
        <w:t>. Чертеж "полю" охватывал сравнительно узкую, но длинную территорию между левыми притоками Днепра и правыми притоками Дона, простирающуюся от Москвы до Черного моря, включая сюда и Крымский полуостров. Описание этой территории велось по трем основным дорогам юга, имевшим важное стратегическое значение, - Муравской, Кальмиусской и Изюмской. Подробно описаны также Пахнутцова и Свиная дороги. Таким образом, в Книге Большому Чертежу описаны только татарские шляхи и не описаны старые русские дороги - так называемая "Старая посольская дорога" и другие. Реки описаны только постольку, поскольку это необходимо для определения направления той или иной дороги или регистрации татарского брода. Кроме того, в этом чертеже подробно описаны городки, острожки, сторожевья, часеки, рвы и другие оборонительные сооружения. Следовательно, составители его интересовались всем, что связано с обороной юга от татар и с организацией сторожевой и станичной службы. Источником для "нового чертежа" послужила "старая разрядная роспись", составленная в 70-х годах XVI в.</w:t>
        <w:br/>
        <w:t>Различие характера и содержания "старого чертежа" и "нового" сказалось и на содержании Книги Большому Чертежу и на расположении материала в ней. Так, например, описание центра, севера и Сибири ведется по рекам, поэтому для этой части Книги Большому Чертежу характерны заголовки "река Яик", "река Десна", "река Обь Великая"; описание же юга ведется по дорогам, поэтому в этой части Книги Большому Чертежу другие заголовки - "Роспись Изюмские дороги" и т. п.</w:t>
        <w:br/>
        <w:t>Ни "старый чертеж" (подлинник и копия 1627 г.), ни чертеж "полю" до нас не дошли, - они утрачены. Последнее упоминание о них, так же как и единственное описание их находятся в описи дел Разрядного приказа, составленной думным дьяком Д. М. Башмаковым в 1668 г.*</w:t>
        <w:br/>
      </w:r>
      <w:r>
        <w:rPr>
          <w:i/>
          <w:iCs/>
          <w:sz w:val="20"/>
          <w:szCs w:val="20"/>
        </w:rPr>
        <w:t>Опись документов и бумаг, хранящихся в Московском архиве Министерства юстиции, кн. VI, отд. II, стр. 3-14. исследователями копией чертежа "полю", на самом деле таковой не является, так как данные его и чертежа "полю" не совпадают.</w:t>
      </w:r>
      <w:r>
        <w:rPr>
          <w:sz w:val="20"/>
          <w:szCs w:val="20"/>
        </w:rPr>
        <w:t xml:space="preserve"> </w:t>
        <w:br/>
        <w:t xml:space="preserve">"Чертеж украинским и черкасским городам", найденный в 20-х годах настоящего столетия в стокгольмском архиве и считающийся некоторыми исследователями копией чертежа "полю", на самом деле таковой не является, так как данные его и че6ртежа "полю" не совпадают. </w:t>
        <w:br/>
        <w:t xml:space="preserve">Утрата обоих чертежей особенно поднимает ценность Книги Большому Чертежу и делает ее драгоценным памятником русской историко-географической мысли начала XVII в. </w:t>
        <w:br/>
        <w:t>В оценке Книги Большому Чертежу разногласий нет, и следует признать, что она действительно является основным историко-географическим источником, представляющим к тому же большой научный и практический интерес в настоящее время. Но оценку Книги Большому Чертежу следует производить не только с точки зрения тех "добротностей", которые заключаются в ней, но и учитывая то, что она, являясь сводом географических и отчасти этнографических сведений о Руси XVII в., поскольку источники ее своими корнями уходят в XVI в., дает возможность установить уровень и объем географических сведений о Русском государстве начала XVII в., установить степень изученности его в целом и по отдельным районам.</w:t>
        <w:br/>
        <w:t>Предприятие, широко задуманное в Разрядном приказе после "большого пожара" 3 мая 1626 г. по составлению серии чертежей Московского государства, не было доведено до конца. Поэтому Книга Большому Чертежу содержит ряд "белых пятен"; тем не менее, Книга является замечательным памятником, свидетельствующим о самостоятельности русской географической мысли, о несомненно высоком уровне географических знаний наших предков и хорошей изученности ими своей родины, о добросовестности и тщательности их работы, а также и о высоком уровне техники картографирования, ибо вычертить чертежи с таким точным направлением рек, с таким точным определением местоположения отдельных населенных пунктов, таким верным определением обитания отдельных народов было не просто и не легко. Выполнить все это оказалось возможным только лишь потому, что составлению Книги Большому Чертежу и ее источников ("старого" и "нового" чертежей) предшествовала громаднейшая работа по картографированию и описанию Московского государства и сопредельных с ним стран.</w:t>
        <w:br/>
        <w:t>Разрядный приказ и другие центральные учреждения широко пользовались Книгой Большому Чертежу в течение всего XVII в., хотя данные ее постепенно устаревали. Дополнения, внесенные в отдельные редакции и списки Книги Большому Чертежу, не касались всей описанной в Книге территории и относились лишь к отдельным районам Русского государства, почему-либо интересовавшим редакторов или отдельных переписчиков. Серьезной, организованной Разрядом или каким-либо центральным учреждением переработки Книги Большому Чертежу во всем ее объеме в течение всего XVII в. произведено не было, хотя в момент появления текст ее был уже не полон и в некоторых частях явно устарел.</w:t>
        <w:br/>
        <w:t>Книга Большому Чертежу дошла до нас в большом количестве списков XVII, XVIII и даже XIX вв. В архивохранилищах только Москвы и Ленинграда удалось обнаружить 37 списков ее; кроме того, один список хранится в Ростове.*</w:t>
        <w:br/>
      </w:r>
      <w:r>
        <w:rPr>
          <w:i/>
          <w:iCs/>
          <w:sz w:val="20"/>
          <w:szCs w:val="20"/>
        </w:rPr>
        <w:t xml:space="preserve">В литературе имеются указания еще на 11 списков, разыскать которые не удалось. </w:t>
        <w:br/>
      </w:r>
      <w:r>
        <w:rPr>
          <w:sz w:val="20"/>
          <w:szCs w:val="20"/>
        </w:rPr>
        <w:t>По времени своего появления эти списки распределяются следующим образом: 26 списков относятся ко второй половине XVII в., 7 списков - к XVIII в. и 4 списка - к XIX в., причем наибольшее количество списков приходится на 70-80-е годы XVII в. Списков первой половины XVII в. не сохранилось. Самый древний из датированных списков относится к 60-м годам XVII в. (№ 70/736). При изучении дошедших до нас списков Книги Большому Чертежу приходится отметить прежде всего то, что восстановить всю длинную цепь списков невозможно, так как отдельные звенья этой цепи утрачены навсегда. Однако на основании известных списков можно все же говорить о протографе Книги Большому Чертежу и об отдельных редакциях ее.</w:t>
        <w:br/>
        <w:t>Сравнительное изучение текста сохранившихся списков прежде всего приводит к выводу, что текст протографа Книги Большому Чертежу состоял из двух слагаемых: сравнительно небольшого предисловия, содержащего историю происхождения памятника и указание на источники его, и объемистой основной части, содержащей географическое описание почти всего Русского государства и некоторых сопредельных с ним стран, заканчивающейся приведением масштабов обоих чертежей. Как первая часть (предисловие) сильно изменялась в отдельных списках, а в целом ряде их даже отсутствовала совсем, так и вторая (основная часть) в некоторых из изученных списков подвергалась переработкам; во многих случаях в нее вклинились дополнения, изменения, то незначительные, то очень серьезные. Поэтому как наличие или отсутствие предисловия, так и различные варианты его и те или иные изменения, внесенные в основную часть Книги Большому Чертежу, а также место и цель появления отдельных списков позволяют все сохранившиеся списки Книги разбить на несколько редакций.</w:t>
        <w:br/>
        <w:t>В зависимости от места составления и назначения все существующие редакции Книги Большому Чертежу можно разбить на 2 группы: официальные редакции, составлявшиеся в Разрядном приказе "для государевой службы посылок", и неофициальные, возникавшие в самых различных местах по инициативе частных лиц и в самых разнообразных целях.</w:t>
        <w:br/>
      </w:r>
      <w:r>
        <w:rPr>
          <w:b/>
          <w:bCs/>
          <w:sz w:val="20"/>
          <w:szCs w:val="20"/>
        </w:rPr>
        <w:t>1. Официальные редакции</w:t>
      </w:r>
      <w:r>
        <w:rPr>
          <w:sz w:val="20"/>
          <w:szCs w:val="20"/>
        </w:rPr>
        <w:br/>
        <w:t>1. Первоначальная, или основная редакция представлена четырьмя списками второй половины XVII в. и одним списком XIX в. Для списков этой редакции характерно: 1) наличие большого и содержательного предисловия, в котором подробно изложена история появления Книги Большому Чертежу в 1627 г. в Разрядном приказе, указаны причины появления ее и перечислены источники; 2) наличие заключительной фразы, содержащей указания на то, что "старой чертеж" подвергался опасности в "большой пожар" 1626 г.; 3) наличие "размеров", т. е. масштабов, к обоим чертежам; 4) полное отсутствие каких бы то ни было сокращений или дополнений в основной части.</w:t>
        <w:br/>
        <w:t>Как показало сравнительное изучение текста всех сохранившихся списков Книги Большому Чертежу, отдельные списки этой редакции легли в основу всех последующих редакций Книги Большому Чертежу. Следовательно, эту группу списков можно считать не только особой редакцией Книги Большому Чертежу, но и первоначальной. Среди списков Книги Большому Чертежу, составляющих эту группу, протографа Книги нет, так как все списки этой редакции, за исключением тех, в которых не сохранились начало и конец, называют себя "списками", указывая этим совершенно определенно на то, что они являются не оригиналом, а копией. Следовательно, каждый из них, являясь списком, восходит к какому-то общему для всех их оригиналу, или протографу, Книги Большому Чертежу.</w:t>
        <w:br/>
        <w:t>Итак, основная редакция Книги Большому Чертежу представлена пятью списками: двумя списками Государственной Публичной библиотеки им. М. Е. Салтыкова-Щедрина*</w:t>
        <w:br/>
      </w:r>
      <w:r>
        <w:rPr>
          <w:i/>
          <w:iCs/>
          <w:sz w:val="20"/>
          <w:szCs w:val="20"/>
        </w:rPr>
        <w:t>В дальнейшем - ГПБ.</w:t>
      </w:r>
      <w:r>
        <w:rPr>
          <w:sz w:val="20"/>
          <w:szCs w:val="20"/>
        </w:rPr>
        <w:br/>
        <w:t>- один в собрании А. А. Титова под № 2490 (1430), второй в собрании Общества любителей древней письменности № QXXII (396); одним списком Всесоюзной Библиотеки им. В. И. Ленина*</w:t>
        <w:br/>
      </w:r>
      <w:r>
        <w:rPr>
          <w:i/>
          <w:iCs/>
          <w:sz w:val="20"/>
          <w:szCs w:val="20"/>
        </w:rPr>
        <w:t>В дальнейшем - Библ. им. Ленина.</w:t>
        <w:br/>
      </w:r>
      <w:r>
        <w:rPr>
          <w:sz w:val="20"/>
          <w:szCs w:val="20"/>
        </w:rPr>
        <w:t>- в собрании Румянцева № 226; одним списком Московского Государственного исторического музея</w:t>
      </w:r>
      <w:r>
        <w:rPr>
          <w:i/>
          <w:iCs/>
          <w:sz w:val="20"/>
          <w:szCs w:val="20"/>
        </w:rPr>
        <w:t>*</w:t>
        <w:br/>
        <w:t>В дальнейшем - МГИМ.</w:t>
        <w:br/>
      </w:r>
      <w:r>
        <w:rPr>
          <w:sz w:val="20"/>
          <w:szCs w:val="20"/>
        </w:rPr>
        <w:t>- в собрании Уварова № 240 (1766), и одним списком Центрального Государственного архива древних актов*</w:t>
        <w:br/>
      </w:r>
      <w:r>
        <w:rPr>
          <w:i/>
          <w:iCs/>
          <w:sz w:val="20"/>
          <w:szCs w:val="20"/>
        </w:rPr>
        <w:t>В дальнейшем - ЦГАДА.</w:t>
        <w:br/>
      </w:r>
      <w:r>
        <w:rPr>
          <w:sz w:val="20"/>
          <w:szCs w:val="20"/>
        </w:rPr>
        <w:t>- из собрания архива Министерства иностранных дел № 214/374. Из всех списков этой группы только один, а именно № 226, был использован в вариантах в издании Спасского.*</w:t>
        <w:br/>
      </w:r>
      <w:r>
        <w:rPr>
          <w:i/>
          <w:iCs/>
          <w:sz w:val="20"/>
          <w:szCs w:val="20"/>
        </w:rPr>
        <w:t>Г. И. Спасский. Книга глаголемая большой чертеж. М., 1846. В дальнейшем - Спасский.</w:t>
      </w:r>
      <w:r>
        <w:rPr>
          <w:sz w:val="20"/>
          <w:szCs w:val="20"/>
        </w:rPr>
        <w:t xml:space="preserve"> </w:t>
        <w:br/>
        <w:t>Список № 214/374 - хранится в ЦГАДА в собрании Министерства иностранных дел.</w:t>
        <w:br/>
        <w:t>Формат-4°, на 260 листах. Бумага одна, имеющая водяной знак - щит с геральдической лилией, заканчивающейся крестовидной розеткой. Почерк один, второй половины XVII в.</w:t>
        <w:br/>
        <w:t>Начало и конец списка утрачены. Начинается словами: ". . .жу в тое ж меру зделати новой чертеж всему Московскому государству...". Кончается словами: "В Туру реку, от Тюменского за 50 верст, с правой стороны-пала река Ница, протоку 100 верст". Текст этого списка в одном месте перепутан, что отмечено на страницах 168 и 173 настоящего издания. На обложке почерком XVIII в. написано: "Гидрография Российской империи, сочиненная во время царя Алексея Михайловича".</w:t>
        <w:br/>
        <w:t>До утраты листов в начале и конце этот список мог иметь дату и упоминание царя Алексея Михайловича. Данный список лег в основу редакции Б. Литвинова, которая была составлена в 1664 г., поэтому время появления его должно быть отнесено не позднее 1664 г.</w:t>
        <w:br/>
        <w:t>Этот список мог попасть в собрание Министерства иностранных дел двумя путями: вместе с библиотекой этого министерства, которая включала и библиотеку Посольского приказа, или в числе книг, отобранных в 1740 г. у Д. М. Голицына и отданных на хранение в библиотеку Министерства иностранных дел. Вероятнее второе, так как этот список был а руках у В. Н. Татищева и на основании его он построил свои рассуждения о "поновлении" Книги Большому Чертежу в царствование Алексея Михайловича, датированном им 1664 г.*</w:t>
        <w:br/>
      </w:r>
      <w:r>
        <w:rPr>
          <w:i/>
          <w:iCs/>
          <w:sz w:val="20"/>
          <w:szCs w:val="20"/>
        </w:rPr>
        <w:t>В. Н. Татищев. История Российская, т. I, стр.506-508. Возможно, что на утраченных начальных листах была и этикетка, указывающая на принадлежность этого списка Архангельской библиотеке Д. М. Голицына, аналогичная той, какая сохранилась в списке № 19.</w:t>
      </w:r>
      <w:r>
        <w:rPr>
          <w:sz w:val="20"/>
          <w:szCs w:val="20"/>
        </w:rPr>
        <w:t xml:space="preserve"> </w:t>
        <w:br/>
        <w:t>Видеть этот список Татищев мог у Голицына, библиотекой которого он пользовался. В остальных списках, использованных Татищевым (Погод. № 1532 и № 19), нет указаний на 1664 г. и царя Алексея Михайловича.</w:t>
        <w:br/>
        <w:t>Список №2490 (1430) - хранится в ГПБ в собрании А. А. Титова.</w:t>
        <w:br/>
      </w:r>
      <w:r>
        <w:rPr>
          <w:i/>
          <w:iCs/>
          <w:sz w:val="20"/>
          <w:szCs w:val="20"/>
        </w:rPr>
        <w:t xml:space="preserve">Под этим же номером значится у А. А. Титова "Охранный каталог славяно-русских рукописей" (вып. 2, М., 1884, стр. 108). </w:t>
        <w:br/>
      </w:r>
      <w:r>
        <w:rPr>
          <w:sz w:val="20"/>
          <w:szCs w:val="20"/>
        </w:rPr>
        <w:t>Формат-4°, на 250 листах. Бумага одна, имеющая водяной знак с изображением шута. Весь текст, кроме листов 248-249 об., написан .одним почерком второй половины XVII в., листы же 248-249 об. - другим, тоже второй половины XVII в., все заглавные буквы сделаны киноварью, за исключением тех, которые имеются на листах 248-249 об.; кроме того, на полях списка имеются пометы: "зри", "приб.", сделанные карандашом почерком XVIII в.; почерк этих помет напоминает почерк помет, имеющихся в Синодальном списке № 578. Список датирован "1678-1679 гг.</w:t>
        <w:br/>
        <w:t>По листам 1-21 идет надпись, содержащая дату и имя владельца этого списка: "Чертеж стольника Ивана Васильевича Хитрово, списан во 187-м году, а в 'ней тридцать три тетрати". В тексте этого списка зсть большой пропуск (в несколько листов), отмеченный на страницах 170 и 173 настоящего издания. К Титову этот список мог попасть от Хлебникова, так как в 1883 г. Титов приобрел библиотеку и бумаги "ростовского старинария" П. В. Хлебникова.*</w:t>
        <w:br/>
      </w:r>
      <w:r>
        <w:rPr>
          <w:i/>
          <w:iCs/>
          <w:sz w:val="20"/>
          <w:szCs w:val="20"/>
        </w:rPr>
        <w:t>Летопись занятий Археографической комиссии, вып. 10, 1835-1887, стр. 29.</w:t>
        <w:br/>
      </w:r>
      <w:r>
        <w:rPr>
          <w:sz w:val="20"/>
          <w:szCs w:val="20"/>
        </w:rPr>
        <w:t>Список № QXXII (396) - хранится в ГПБ в собрании Общества любителей древней письменности и искусства.*</w:t>
        <w:br/>
      </w:r>
      <w:r>
        <w:rPr>
          <w:i/>
          <w:iCs/>
          <w:sz w:val="20"/>
          <w:szCs w:val="20"/>
        </w:rPr>
        <w:t>Описан у Лопарева в "Описании рукописей Общества любителей древней письменности и искусства" [1893, ч. II, стр. 39, № QXXII (396)].</w:t>
        <w:br/>
      </w:r>
      <w:r>
        <w:rPr>
          <w:sz w:val="20"/>
          <w:szCs w:val="20"/>
        </w:rPr>
        <w:t>Формат-4°, на 219 листах. Написан на бумаге, имеющей частью водяной знак-герб Амстердама, частью - шута. Писан девятью почерками второй половины XVII в.; первый почерк--лл. 1-5 об. и надпись о принадлежности его Лаврентию Богданову, идущая по листам 1-62; второй -лл. 6-14, 30-32, 52-54, 61, 70, 77, 206-219; третий -лл. 15-21,55-60,62-69,83-101; четвертый -лл. 22-29, 38-47, 71-76; пятый -лл. 33-37, 102-109; шестой -лл. 48-51; седьмой -лл. 78- 82; восьмой - лл. НО-117; девятый - л. 219 об., содержащий некоторые подробности о том, сколько дней надо итти без воды от Орельской вершины до Перекопа.</w:t>
        <w:br/>
        <w:t>По лл. 1-62 идет надпись: "Сей список Разрядного приказа подьячего Лаврентия Демидова сына Богданова. По пометам в нем 27 тетра-тей. А дан сей список ему, Лаврентию, из Разряду для того, что он пишет приказные чертежы, а в нем описание городов и рек по все окресные государства". Список даты не имеет, но бумага и почерк говорят за 80-е годы XVII в. Эта датировка подтверждается и тем, что именно в эти же годы Лаврентий Богданов был подьячим Разрядного приказа.*</w:t>
        <w:br/>
      </w:r>
      <w:r>
        <w:rPr>
          <w:i/>
          <w:iCs/>
          <w:sz w:val="20"/>
          <w:szCs w:val="20"/>
        </w:rPr>
        <w:t xml:space="preserve">Описание Московского архива Министерства юстиции, кн. 19, стр. 401. </w:t>
        <w:br/>
      </w:r>
      <w:r>
        <w:rPr>
          <w:sz w:val="20"/>
          <w:szCs w:val="20"/>
        </w:rPr>
        <w:t>Список состоит из 27 тетрадей, сшитых вместе; каждая из них писана новым почерком и имеет свое заглавие, например: "город Уфа" (л. 150), ,город Ладога" (л. 186 об.) и т. д. Кроме того, на верхнем поле почти каждого листа имеется своего рода колонтитул, облегчающий пользование текстом Книги Большому Чертежу, например: нал. 78 об.- "Крымская орда", на л. 80-"Река Днепр" и т. д. Весь текст тщательно выправлен первым почерком, который, вероятно, можно считать за почерк Л. Богданова. Текст этого списка правлен по оригиналу списка № 2490;. до внесения же в него исправлений и дополнений тождествен с текстом списков №№ 214 и 240. По внешнему виду и методу работы этот список напоминает список № 1330, ибо также состоит из отдельных тетрадей, писан несколькими почерками, правлен одной рукой. Есть в этих списках и одна и та же описка, не повторяющаяся больше ни в одном из сохранившихся списков Книги Большому Чертежу, - в них написано: "река Тотавда" вместо "река Тавда".*</w:t>
        <w:br/>
      </w:r>
      <w:r>
        <w:rPr>
          <w:i/>
          <w:iCs/>
          <w:sz w:val="20"/>
          <w:szCs w:val="20"/>
        </w:rPr>
        <w:t>№ QXXII (396), л. 216, № 1330, л. 230 об.</w:t>
      </w:r>
      <w:r>
        <w:rPr>
          <w:sz w:val="20"/>
          <w:szCs w:val="20"/>
        </w:rPr>
        <w:br/>
        <w:t>Список № 240 (1766) хранится в МГИМ в собрании Уварова, ж которому он поступил из библиотеки Сахарова.</w:t>
        <w:br/>
        <w:t>Формат - лист, на 84 листах. Бумага одна, имеющая водяной знак с изображением шута. Почерк один, второй половины XVII в. На л. 1 тем же почерком - "Список".</w:t>
        <w:br/>
        <w:t>Список № 226 хранится в Библ. им. Ленина в собрании Румянцева. В описи Востокова указан под тем же (226) номером.*</w:t>
        <w:br/>
      </w:r>
      <w:r>
        <w:rPr>
          <w:i/>
          <w:iCs/>
          <w:sz w:val="20"/>
          <w:szCs w:val="20"/>
        </w:rPr>
        <w:t>А. Востоков, Описание русских и словенских рукописей Румянцевского музеума. СПб., 1842, стр. 280-281.</w:t>
        <w:br/>
      </w:r>
      <w:r>
        <w:rPr>
          <w:sz w:val="20"/>
          <w:szCs w:val="20"/>
        </w:rPr>
        <w:t>Формат - лист, на 95 листах. Бумага одна, начала XIX в., имеет водяной знак - круг, в котором изображена лошадь, цифра "1818" и буквы "МОНФ". Почерк один, XIX в. Этот список сделан с дефектного оригинала, в котором были перепутаны листы. Использован в издании Спасского* в вариантах.</w:t>
        <w:br/>
      </w:r>
      <w:r>
        <w:rPr>
          <w:i/>
          <w:iCs/>
          <w:sz w:val="20"/>
          <w:szCs w:val="20"/>
        </w:rPr>
        <w:t>Спасский, стр. XVII.</w:t>
        <w:br/>
      </w:r>
      <w:r>
        <w:rPr>
          <w:b/>
          <w:bCs/>
          <w:sz w:val="20"/>
          <w:szCs w:val="20"/>
        </w:rPr>
        <w:t xml:space="preserve">2. Литвиновская редакция </w:t>
      </w:r>
      <w:r>
        <w:rPr>
          <w:sz w:val="20"/>
          <w:szCs w:val="20"/>
        </w:rPr>
        <w:t>представлена пятью списками. Три списка относятся ко второй половине XVII в., а два - к ХIХ в.</w:t>
        <w:br/>
        <w:t>Для списков этой редакции характерно: 1) предисловие, нигде более не читающееся и содержащее обещание пополнить текст Книги Большому Чертежу сведениями о месторождениях соли, распространении рыбы и о том, в каких городах "какова чину бывают начальные люди"; 2) дополнения в основной части Книги Большому Чертежу, касающиеся Кавказа; 3) отсутствие "размеров", т. е. масштабов чертежей.</w:t>
        <w:br/>
        <w:t>На основании заключительной фразы предисловия - "Писано в прошлом 172 году с письма книг Терского дьяка Богдановых детей Литвинова" - и дополнений в тексте о Кавказе нельзя не притти к выводу, что автором этой редакции был упоминаемый в предисловии Терский дьяк Литвинов и что относится эта редакция к 1663-1664 гг.*</w:t>
        <w:br/>
      </w:r>
      <w:r>
        <w:rPr>
          <w:i/>
          <w:iCs/>
          <w:sz w:val="20"/>
          <w:szCs w:val="20"/>
        </w:rPr>
        <w:t>О Б. Литвинове сохранился ряд сведений; первое из них - от 1626 г. С этого года он был подьячим Разрядного приказа до 1664 г., когда стал Терским пятисотенным дьяком. В числе спасенных в 1626 г. от пожара рукописей, переданных на хранение подьячему Разрядного приказа Б. Литвинову, была роспись начальным людям, сидящим по городам Московского государства.</w:t>
        <w:br/>
      </w:r>
      <w:r>
        <w:rPr>
          <w:sz w:val="20"/>
          <w:szCs w:val="20"/>
        </w:rPr>
        <w:t>Анализ текста списков "книг Терского дьяка" Литвинова позволяет утверждать, что обещания, сделанные в предисловии, о расширении текста Книги Большому Чертежу сведениями о соли, рыбе и "начальных людех" остались невыполненными и основная часть Книги дополнена лишь двумя примечаниями; 1) к реке Куре прибавлено - "а персидским языком Шил прозываетца"; 2) по поводу города Тифлиса отмечено - "был грузинского царя". Эта редакция представлена пятью списками. Три из них хранятся в МГИМ, в собрании Уварова №№ 882, 5(1516) и 70 (736); один--в ГПБ, в собрании Погодина № 1531; один-в архиве Всесоюзного Географического общества № 203. Самым древним является? список № 70 1663-1676 гг. Затем следует список № 1531 1676 - 1682 гг., список № 5(1516) 1680 г., список № 882 начала XIX в. и список № 203 второй половины XIX в., причем № 882 является копией № 1873, а список № 203 -копией № 70.</w:t>
        <w:br/>
        <w:t>Список № 70 (736) - хранится в МГИМ в собрании Уварова, до него принадлежал И. Н. Царскому.*</w:t>
        <w:br/>
      </w:r>
      <w:r>
        <w:rPr>
          <w:i/>
          <w:iCs/>
          <w:sz w:val="20"/>
          <w:szCs w:val="20"/>
        </w:rPr>
        <w:t>Описан Строевым: П. Строев. Рукописи славянские и российские, принадлежащие И. Н. Царскому. М., 1848, стр. 792, № 736.</w:t>
        <w:br/>
      </w:r>
      <w:r>
        <w:rPr>
          <w:sz w:val="20"/>
          <w:szCs w:val="20"/>
        </w:rPr>
        <w:t>Формат - 8°, на 175 листах, составляющих 22 тетради, каждая по 8 листов. Бумага одна, имеет водяной знак - шута. Писан двумя почерками второй половины XVII в. Первым почерком писан весь текст кроме лл. 146 об. -157 ("тетрать 19"), приписок, сделанных на полях, и заглавных киноварных букв. На верхнем поле первого листа сохранилась часть надписи, указывающей на принадлежность этого списка вероятно одному из северных монастырей - "по милости божеи и великих. ..". Надпись эта занимала лл. 1-17.</w:t>
        <w:br/>
        <w:t>Этот список может быть датирован 1663-1676 гг., на основании упоминания в тексте 1663 г. и царя Алексея Михайловича, умершего в 1676 г. Г. И. Спасский неверно датировал его 1663 г.,*</w:t>
        <w:br/>
      </w:r>
      <w:r>
        <w:rPr>
          <w:i/>
          <w:iCs/>
          <w:sz w:val="20"/>
          <w:szCs w:val="20"/>
        </w:rPr>
        <w:t xml:space="preserve">Спасский, стр. XVIII. </w:t>
        <w:br/>
      </w:r>
      <w:r>
        <w:rPr>
          <w:sz w:val="20"/>
          <w:szCs w:val="20"/>
        </w:rPr>
        <w:t>так как принял упоминаемый в предисловии "прошлой 172 год", год составления протографа редакции Б. Литвинова, за дату написания этого списка. Кроме того, Спасский утверждал, что этот список сделан тем же лицом и в то же время, что и список № 1531.*</w:t>
        <w:br/>
      </w:r>
      <w:r>
        <w:rPr>
          <w:i/>
          <w:iCs/>
          <w:sz w:val="20"/>
          <w:szCs w:val="20"/>
        </w:rPr>
        <w:t>То же</w:t>
      </w:r>
      <w:r>
        <w:rPr>
          <w:sz w:val="20"/>
          <w:szCs w:val="20"/>
        </w:rPr>
        <w:br/>
        <w:t>В тексте списка № 70 есть перебой и удвоение текста, резко отличающие его от остальных списков этой редакции, но это различие нужно отнести не за счет особой редакции, а за счет переписчиков его.</w:t>
        <w:br/>
        <w:t>Дело заключается в следующем: текст этого списка до л. 148 до слов "Новгород Велики на реке Волхове" тождествен с текстом остальных списков, а от приведенных слов до слов "Ладожское озеро, а Нево тож" является дополнением, сделанным одним из переписчиков. Как уже отмечалось, лл. 146 об. - 157 об. (тетрадь 19) от слов "от города Вороноча 15 верст" написаны другим почерком, чем весь остальной текст. Все идет гладко до л. 160 об., когда переписчик возвращается назад и повторяет то, что уже было написано на л. 146 об. Повторение начинается со слов "от города Вороноча 15 верст", т. е. с тех слов, которыми начинается тетрадь 19, и такое повторение текста идет до 170 л. до слов "к морской карабельнои пристани дорога в Сибирь", - эти слова являются продолжением текста, прерванного на л. 159 об. на словах "дорога к Архангельскому городу". Текст, идущий на лл. 146 об. -170, тождествен с текстом, читающимся в остальных списках. Это удвоение текста можно объяснить тем, что над списыванием текста трудилось двое: один писал, а второй вырисовывал киноварью заглавные буквы. Первым почерком написан весь текст, за исключением 19 тетради (лл. 146 об. -157 об.); вторым почерком сделаны киноварью заглавные буквы, написан текст тетради 19 и сделаны вставки на полях на протяжении всего текста, главным образом, по северу, - они дополняют текст Литвиновской редакции. Эти вставки и дополнения являются индивидуальным отличием списка И. Н. Царского. В тетради 19 также есть подробности, отсутствующие в других списках и которые также следует отнести за счет второго переписчика, видимо новгородца по происхождению или человека, хорошо знавшего Новгород.*</w:t>
        <w:br/>
      </w:r>
      <w:r>
        <w:rPr>
          <w:i/>
          <w:iCs/>
          <w:sz w:val="20"/>
          <w:szCs w:val="20"/>
        </w:rPr>
        <w:t>См.: Спасский, стр. 176-177 (примеч. в) и сгр. 178-179 (примеч. а), а также стр. 180 настоящего издания.</w:t>
        <w:br/>
      </w:r>
      <w:r>
        <w:rPr>
          <w:sz w:val="20"/>
          <w:szCs w:val="20"/>
        </w:rPr>
        <w:t>Возможно, что это обстоятельство и дало повод поручить ему списывать текст тетради 19.</w:t>
        <w:br/>
        <w:t>Перебой и удвоение текста произошли потому, что второму переписчику были даны 2 тетради -19 и 20, причем начало (первые 2 листа) тетради 19 и конец тетради 20 (последние 2 листа) заполнены первым переписчиком. Работа обоих переписчиков шла одновременно и начиналась со слов "А от города Вороноча 15 верст"; это и привело к тому, что при брошюровке тетрадей текст оказался удвоенным.</w:t>
        <w:br/>
        <w:t>Этот список использован Спасским в вариантах к изданной им в 1846 г. Книге Большому Чертежу.</w:t>
        <w:br/>
        <w:t>Список № 1531-хранится в ГПБ в собрании Погодина. o Сборник на 293 листах. Бумага и почерк - второй половины XVII в.</w:t>
        <w:br/>
        <w:t>Список Книги Большому Чертежу помещен на листах 95-243. По 34-44-му листам сборника идет надпись "Сия книга летописец стольника Петра Михайлова сына Голохвостова". Список Книги Большому Чертежу может быть датирован, на основании упоминания в его тексте царя Федора Алексеевича, 1676-1682 гг. Это вполне подтверждается принадлежностью его П. Голохвостову, который в 1678 г. был писцом и составлял переписные книги по городу Вологде и уезду.*</w:t>
        <w:br/>
      </w:r>
      <w:r>
        <w:rPr>
          <w:i/>
          <w:iCs/>
          <w:sz w:val="20"/>
          <w:szCs w:val="20"/>
        </w:rPr>
        <w:t>Вологодская старина. Сб. ст. Степановского, 1890, стр. 24, 259.</w:t>
        <w:br/>
      </w:r>
      <w:r>
        <w:rPr>
          <w:sz w:val="20"/>
          <w:szCs w:val="20"/>
        </w:rPr>
        <w:t>По мнению Спасского, этот список "написан тем же писцом и в том же году", что и список Царского (№ 70), ибо "они сходятся даже в погрешностях".*</w:t>
        <w:br/>
      </w:r>
      <w:r>
        <w:rPr>
          <w:i/>
          <w:iCs/>
          <w:sz w:val="20"/>
          <w:szCs w:val="20"/>
        </w:rPr>
        <w:t>Спасский, стр. XVIII.</w:t>
        <w:br/>
      </w:r>
      <w:r>
        <w:rPr>
          <w:sz w:val="20"/>
          <w:szCs w:val="20"/>
        </w:rPr>
        <w:t>Это утверждение Спасского не верно, так как упоминание в обоих списках одной и той же даты ("прошлого 172 года"), ошибочно принятой Спасским за дату написания обоих списков, и совпадение их "даже в погрешностях" говорит о том, что переписчики обоих списков с одинаковой добросовестностью следовали своему оригиналу, общему для обоих списков. Кроме того, Спасский не обратил внимания на то, что 1) в погодинском списке текст не прерывается, как в списке Царского; 2) в нем нет добавлений, внесенных в текст списка Царского переписчиком его; 3) "172 год" назван "прошлым годом"; 4) в списке Царского (№ 70) царем назван Алексей Михайлович, а в списке Погодина - Федор Алексеевич, вследствие чего нельзя считать эти списки написанными одновременно. Наличие же в обоих списках, написанных в разное время, "прошлого 172 года" лишний раз подчеркивает, что эта дата является датой написания не списков, а их протографа.</w:t>
        <w:br/>
        <w:t>Этот список был известен Спасскому, но не был им использован в издании Книги Большому Чертежу.</w:t>
        <w:br/>
        <w:t>Список № 5(1516) - хранится в МГИМ в собрании Уварова, до него принадлежал Хлебникову.</w:t>
        <w:br/>
        <w:t>Исторический сборник в 4°, на 652 листах, писан разными почерками второй половины XVII в. На лл. 1-83 перевод с латинского - "Бри-старарум еже речется весь свет и земля"; на лл. 85-91 - "Слово на явление государя царя и великого князя Алексея Алексеевича",-на л. 92-перечень вселенских патриархов, приехавших в Москву (2 ноября 1661 г.); на лл. 93-96 - описание Иерусалима; на лл. 97- 109 - летописец Никифора, патриарха Царьградского; на лл. 111- 306-выписки из латинских, польских и еврейских библий о событиях от сотворения мира до рождества Христова; на лл. 307-375-выписки из Дамаскина; на лл. 376-421--выписки "От истории римския"; на лл. 425-573--список Книги Большому Чертежу; на лл. 579--593-"Описание расстоянии столиц, нарочитых городов, славных государств и земель";*</w:t>
        <w:br/>
      </w:r>
      <w:r>
        <w:rPr>
          <w:i/>
          <w:iCs/>
          <w:sz w:val="20"/>
          <w:szCs w:val="20"/>
        </w:rPr>
        <w:t>Это описание напечатано П. Г. Бутковым (Журн. Мин. внутр. дел, 1840, кн. 10, стр. 1-6); составлено оно в 1667 г. переводчиком Посольского приказа Андреем Андреевым сыном Виниусом (см. рукопись, хранящуюся в архиве Ленинградского отделения Института истории АН СССР в собрании Археографической комиссии № 219 (20), лл. 247-256 и сборник № 5 (1516) из собрания Уварова, хранящийся в МГИМ, и др.).</w:t>
        <w:br/>
      </w:r>
      <w:r>
        <w:rPr>
          <w:sz w:val="20"/>
          <w:szCs w:val="20"/>
        </w:rPr>
        <w:t>на лл. 599-615-"Лествица российских государей"; на лл. 625-651- "О святейшем вселенском соборе".</w:t>
        <w:br/>
        <w:t>Список Книги Большому Чертежу находится на лл. 425-573. Датируется 20 июля 1680 г. Настоящий список послужил оригиналом для списка № 882. Издан Н. Новиковым в 1773 г.</w:t>
        <w:br/>
        <w:t>Этот список заканчивается словами: "А писан чертеж в лето 7188 от рожества Христова 1680 месяца июля в 20 день", которые ввели в заблуждение Языкова, а за ним Г. И. Спасского, Огородникова и других, принявших без проверки бездоказательные утверждения Языкова о том, что в 1680 г. была составлена новая, расширенная редакция чертежа и что тогда же было составлено и новое, тоже расширенное описание его.*</w:t>
        <w:br/>
      </w:r>
      <w:r>
        <w:rPr>
          <w:i/>
          <w:iCs/>
          <w:sz w:val="20"/>
          <w:szCs w:val="20"/>
        </w:rPr>
        <w:t>Языков. Книга Большому Чертежу. СПб., 1836, стр. VI; Спасский, стр. IX и XI.</w:t>
        <w:br/>
      </w:r>
      <w:r>
        <w:rPr>
          <w:sz w:val="20"/>
          <w:szCs w:val="20"/>
        </w:rPr>
        <w:t>Эта дата (1680 г.), ошибочно принятая Языковым и Спасским за дату составления нового чертежа, является не датой составления нового чертежа, а датой написания этого списка Книги Большому Чертежу. Аналогичные надписи есть и в других списках, например: надпись, идущая по лл. 1-21 в списке № 2490 (1430), - "Чертеж стольника Ивана Васильевича Хитрово списан во 187-м году, а в ней 33 тетрати"; в списке № 9 - "Списание всего Московского государства... чертеж"; в списке №308-"продал сей чертеж Михаиле Августов"; так же заканчивался и список, принадлежавший Обществу истории и древностей российских,, использованный Спасским: "А писан чертеж в лето от сотворения мира 7190, от рождества спасителя нашего и господа Иисуса Христа 1682".*</w:t>
        <w:br/>
      </w:r>
      <w:r>
        <w:rPr>
          <w:i/>
          <w:iCs/>
          <w:sz w:val="20"/>
          <w:szCs w:val="20"/>
        </w:rPr>
        <w:t>Спасский, стр. 211.(примеч. д).</w:t>
        <w:br/>
      </w:r>
      <w:r>
        <w:rPr>
          <w:sz w:val="20"/>
          <w:szCs w:val="20"/>
        </w:rPr>
        <w:t>Следовательно, во всех приведенных случаях списки Книги Боль-тому Чертежу названы "чертежами ', что, однако, не дает права утверждать, что и в 1678-1679 гг. и в 1682 г. были составлены новые редакции чертежа.</w:t>
        <w:br/>
        <w:t>Список № 882 - хранится в МГИМ в собрании Уварова, до него принадлежал Хлебникову.</w:t>
        <w:br/>
        <w:t>Формат-4°, на 155 листах. Почерк один и тот же - удлиненный полуустав; список украшен черными заставками и виньетками. Почерк, так называемое "поморское письмо", и характерные черные заставки не позволяют сомневаться в том, что этот список сделан в Выгозерской пустыне. Он может быть датирован началом XIX в. В тексте имеется дата "7188, а от рождества Христова 1650 г. июля 20 дня", неверно списанная со списка № 5(1516), где значилось "В лето 7188, и от рожества Христова 1680...", цифра 80 (п) принята за 50 (н). Этот список является копией списка № 5 (1516).</w:t>
        <w:br/>
        <w:t>. Список № 203 (р. 48, оп. 1, № 203) - хранится в архиве Всесоюзного Географического общества.</w:t>
        <w:br/>
        <w:t>Формат - 8°, на 175 листах. Почерк один - первой четверти XIX в. На обороте л. 175 почерком начала XIX в. написано: "Списывал служащий межевой канцелярии Александр Флоров". Этот список является копией списка № 70.</w:t>
        <w:br/>
      </w:r>
      <w:r>
        <w:rPr>
          <w:b/>
          <w:bCs/>
          <w:sz w:val="20"/>
          <w:szCs w:val="20"/>
        </w:rPr>
        <w:t>3. Сокращенная редакция</w:t>
      </w:r>
      <w:r>
        <w:rPr>
          <w:sz w:val="20"/>
          <w:szCs w:val="20"/>
        </w:rPr>
        <w:t xml:space="preserve"> представлена наибольшим количеством списков - тринадцатью. Все списки, кроме сделанных в XVIII в. (№№ 1499, 253 и 627) и одного XIX в. (№ 211), относятся к 70-80-м</w:t>
        <w:br/>
        <w:t>годам XVII в. Из датируемых списков самый ранний относится к 1671 г., а последний - к 1691-1692 гг.</w:t>
        <w:br/>
        <w:t>Характерной особенностью всех этих списков является отсутствие какого бы то ни было предисловия. Они содержат только основную часть Книги Большому Чертежу, начинающуюся словами: "В начале в книге сей написан царствующий град Москва" и кончающуюся словами: "А выше 60 верст город Салым. Весь чертеж Московского государства и по все окрестные государства и поле делан, примерялся против старого, ветхого чертежу, что уцелел от пожара".</w:t>
        <w:br/>
        <w:t>Эта редакция представлена, как уже отмечалось выше, 13 списками. Два из них хранятся в архиве Ленинградского отделения Института истории АН СССР*</w:t>
        <w:br/>
      </w:r>
      <w:r>
        <w:rPr>
          <w:i/>
          <w:iCs/>
          <w:sz w:val="20"/>
          <w:szCs w:val="20"/>
        </w:rPr>
        <w:t>В дальнейшем - ЛОИИ.</w:t>
        <w:br/>
      </w:r>
      <w:r>
        <w:rPr>
          <w:sz w:val="20"/>
          <w:szCs w:val="20"/>
        </w:rPr>
        <w:t>-№№380, 253; один в Библиотеке Академии Наук СССР*</w:t>
        <w:br/>
      </w:r>
      <w:r>
        <w:rPr>
          <w:i/>
          <w:iCs/>
          <w:sz w:val="20"/>
          <w:szCs w:val="20"/>
        </w:rPr>
        <w:t>В дальнейшем - БАН.</w:t>
      </w:r>
      <w:r>
        <w:rPr>
          <w:sz w:val="20"/>
          <w:szCs w:val="20"/>
        </w:rPr>
        <w:br/>
        <w:t>- 32. 3. 24; три в ГПБ, два из них в собрании Соловецкого монастыря --№№ 1499 (34), 627 (608), третий в собрании Общества любителей древней письменности и искусства - № QCC 3912; три списка в Библ. им. Ленина в собрании Ундольского-№№ 837, и 838 и 1331; один в ЦГАДА в собрании Министерства иностранных дел - № 221/382; три в МГИМ: в музейном собрания - № 1227; в собрании Забелина-№ 211 (отрывок на 4 листах) и в собрании Барсова № 1521 (отрывок на 8 листах).</w:t>
        <w:br/>
        <w:t>Для списков этой редакции характерно также отсутствие дополнений или сокращений в тексте основной части; эта редакция по своим источникам связана с Разрядным приказом, ибо списки этой редакции, распадаясь на 2 группы, условно названные "группой А" и "группой Б", восходят к официальным редакциям Книги Большому Чертежу. Так, списки группы Б восходят к первоначальной редакции Книги Большому Чертежу, а именно к списку № QXXII (396), датируемому 80-ми годами XVII в., а списки группы А восходят к редакции Б. Литвинова, относящейся к 1663-1664 гг. Большинство списков этой редакции (из сохранивших конец) имеет дату, заключающуюся в одной из стандартных фраз: "А писан чертеж в лето от сотворения мира... , а от рожества Христова..." или "Написана сия книга лета...", которые органически связаны со всем предыдущим текстом. Следовательно, можно думать, что выдаваемые из Разрядного приказа списки Книги Большому Чертежу датировались.</w:t>
        <w:br/>
        <w:t>Список № 1331-хранится в Библ, им. Ленина в собрании Ундольского.</w:t>
        <w:br/>
        <w:t>Формат - 4°, на 117 листах. Почерк один - тщательная и красивая скоропись второй половины XVII в. Заголовки и заглавные буквы сделаны киноварью. Начало и конец утрачены. Начинается словами:</w:t>
        <w:br/>
        <w:t>"А по левой стороне Муравскои дороги до верх речки Марефы верст с 20, а Марефа пала в реку..."; кончается словами: "В Онежское озеро пала река Мурамская течет из Мурамского озера, а на ней Мурамскои монастырь".</w:t>
        <w:br/>
        <w:t>На верхнем поле л. 47 об. тем же почерком написано: "179-го году августа в 11 день". Таким образом этот список можно датировать 1671 г.</w:t>
        <w:br/>
        <w:t>Список № 221/382 - хранится в ЦГАДА в собрании Министерства иностранных дел.</w:t>
        <w:br/>
        <w:t>Формат - 4°, на 171 листах. Писан несколькими почерками второй половины XVII в.</w:t>
        <w:br/>
        <w:t>На л. 1 почерком XVIII в. написано: "Описание рек и городов по них Росии, и по Дунае, и кримскых пределов, и персидских, и бухарских, и всего моря Хвалынского, и великой скифийской или сибирской, и всего севера, и лопских, и великого моря Белого, и Варяжского и описаны верстами и урочищами откуды коя и протоки истекают и гор превеликих. Федора Соймонова".</w:t>
        <w:br/>
        <w:t>На л. 171: "Написана сия книга лета 183 в марте месяце". Следовательно, этот список датируется 1675 г.</w:t>
        <w:br/>
        <w:t>Список № 838 - хранится в Библ. им. Ленина в собрании Ундольского*</w:t>
        <w:br/>
      </w:r>
      <w:r>
        <w:rPr>
          <w:i/>
          <w:iCs/>
          <w:sz w:val="20"/>
          <w:szCs w:val="20"/>
        </w:rPr>
        <w:t>Под этим же номером значится у А. Викторова (Собрание славяно-русских рукописей В. И. Ундольского. М., 1870, стр. 24).</w:t>
        <w:br/>
      </w:r>
      <w:r>
        <w:rPr>
          <w:sz w:val="20"/>
          <w:szCs w:val="20"/>
        </w:rPr>
        <w:t>Формат - 4°, на 208 листах. Писан почерком второй половины XVII в. Датирован 1678 г. На л. 208: "Написана сия книга лета 7187-го году ноября в 10 день".</w:t>
        <w:br/>
        <w:t>Список № 1227 - хранится в МГИМ в музейном собрании.</w:t>
        <w:br/>
        <w:t>Формат - 4", на 130 листах. Писан на одной бумаге, имеющей водяной знак - щит со львом, короной и крестом, и одним почерком конца XVII в.</w:t>
        <w:br/>
        <w:t>На лл. 1-10 идет надпись, сделанная тем же почерком и чернилами, что и весь список: "Лета 7200-го году подписана сия книга малая козмография*</w:t>
        <w:br/>
      </w:r>
      <w:r>
        <w:rPr>
          <w:i/>
          <w:iCs/>
          <w:sz w:val="20"/>
          <w:szCs w:val="20"/>
        </w:rPr>
        <w:t>"Малой козмографией" был назван еще один список Книги Большому Чертежу, хранившийся в 90-х годах XVII в. в Вологодском епископском доме (Д. Поленов. О летописях, изданных от Синода. СПб., 1864, стр. 31).</w:t>
        <w:br/>
      </w:r>
      <w:r>
        <w:rPr>
          <w:sz w:val="20"/>
          <w:szCs w:val="20"/>
        </w:rPr>
        <w:t>преосвященного Александра архиепископа Великоустюжского и Тотемского келейная". Следовательно, он датируется 1691- 1692 гг.</w:t>
        <w:br/>
        <w:t>Список № QCC 3912-хранится в ГПБ в собрании Общества любителей древней письменности и искусства.*</w:t>
        <w:br/>
      </w:r>
      <w:r>
        <w:rPr>
          <w:i/>
          <w:iCs/>
          <w:sz w:val="20"/>
          <w:szCs w:val="20"/>
        </w:rPr>
        <w:t xml:space="preserve">Описан у Лопарева под № QCC 3912. </w:t>
        <w:br/>
      </w:r>
      <w:r>
        <w:rPr>
          <w:sz w:val="20"/>
          <w:szCs w:val="20"/>
        </w:rPr>
        <w:t>Формат - 4°, сборник на 183 листах, конец утрачен. Бумага двух сортов, первая имеет изображение шута, а вторая - pro patria, что указывает на 80-90-е годы XVII в. Писан тремя почерками второй половины XVII в.: первым -лл. 1-24, 57-64, 71, 74-81, 91 об.-104, 107-128, 153-160; вторым -лл. 25-56, 65-70, 72-75, 82-90, 105-106, 129-152; третьим -лл. 161-183.</w:t>
        <w:br/>
        <w:t>На лл. 1-160 - список Книги Большому Чертежу; лл. 161-183 - "летописец вкратце", начинается 1554 г. - взятием Астрахани, кончается 1660--1661 гг. - известием о рождении царевича Федора Алексеевича.</w:t>
        <w:br/>
        <w:t>Текст Книги Большому Чертежу писан двумя чередующимися почерками, причем текст все время подгонялся, поэтому отдельные листы остались недописанными, а некоторые и совсем чистыми.</w:t>
        <w:br/>
        <w:t>Список № 837 - хранится в Библ. им. Ленина в собрании Ундольского.*</w:t>
        <w:br/>
      </w:r>
      <w:r>
        <w:rPr>
          <w:i/>
          <w:iCs/>
          <w:sz w:val="20"/>
          <w:szCs w:val="20"/>
        </w:rPr>
        <w:t>Описан у А. Викторова (Собрание славяно-русских рукописей В. И. Ундольского. М., 1870, стр. 24).</w:t>
        <w:br/>
      </w:r>
      <w:r>
        <w:rPr>
          <w:sz w:val="20"/>
          <w:szCs w:val="20"/>
        </w:rPr>
        <w:t>Формат - 4°, на 154 листах. Писан небрежным почерком второй половины XVII в.</w:t>
        <w:br/>
        <w:t>Список № 1499 (34)--хранится в ГПБ в собрании Соловецкого монастыря.*</w:t>
        <w:br/>
      </w:r>
      <w:r>
        <w:rPr>
          <w:i/>
          <w:iCs/>
          <w:sz w:val="20"/>
          <w:szCs w:val="20"/>
        </w:rPr>
        <w:t>Значится под № 700 (74) в "Описании рукописей Соловецкого монастыря, находящихся в библиотеке Казанской духовной академии" (Казань, 1835, ч. II, стр. 580-581). Составитель atoro описания отметил, что этот список "под именем Российской гидрографии издан Новиковым в СПб. в 1773 г.", что не отвечает действительности.</w:t>
        <w:br/>
      </w:r>
      <w:r>
        <w:rPr>
          <w:sz w:val="20"/>
          <w:szCs w:val="20"/>
        </w:rPr>
        <w:t>Формат - 4°, сборник на 139 листах. Бумага имеет водяной знак, изображающий медведя с алебардой. Почерк один - середины XVIII в.</w:t>
        <w:br/>
        <w:t>На лл. 1-24 - реестр иностранных слов с переводом их на русский язык 1749 г.; на лл. 24-113 об.-список Книги Большому Чертежу, озаглавленный: "География, явствует о реках больших и малых"? л! на лл. 114-122-перечень церквей в г. Костроме; на лл. 114-124 об.- список станов Костромского уезда; на лл. 125-139 - выпись из Костромских писцовых книг 135-136 гг.</w:t>
        <w:br/>
        <w:t>Список № 380 - хранится в ЛОИИ в собрании рукописных книг.</w:t>
        <w:br/>
        <w:t>Формат--4°, на 190 листах. Почерк один - второй половины XVII в.; на л. 12 - "Книга поверстная о реках, их имяна, коя где вышла, и о протоках, и о озерах, и отчасти о морях, кои к России подлеглы, и при них городов расстояние".</w:t>
        <w:br/>
        <w:t>Начало утрачено. Начинается словами: "А ниже Змеева городища речка Комолша, а на Комолше городище каменное от Змеева верст з 10 лесом подле Донца...".</w:t>
        <w:br/>
        <w:t>Список № 32. 3. 24--хранится в Рукописном отделении БАН.</w:t>
        <w:br/>
        <w:t>Формат - 4°, на 245 листах. Почерк один - второй половины XVII в. Конец утрачен. Заканчивается словами: "А ниже Ремзань 20 верст город Уки". Текст этого списка дополнен данными, взятыми из списка Царского № 70; так, в текст этого списка другим почерком и чернилами вписано: "А перситцким языком река Кура Шил прозы-ваетца"; к городу Тифлису прибавлено: "был грузинского царя".</w:t>
        <w:br/>
        <w:t>На л. 44 об. по-латыни написано: "Эта рукопись Льва, который был кмет вологодской. А он был этого собора священником по каковой причине приложил на вечную память". На л. 2 почерком XIX в. написано: "из библиотеки проф. П. Савваитова".</w:t>
        <w:br/>
        <w:t>С пи с о к № 1521 - хранится в МГИМ в собрании Барсова. Формат 4°, сборник исторического характера на 430 листах, писан разными почерками второй половины XVII в. На листах 369 - 376 об. (одна тетрадь) - список Книги Большому Чертежу. Начинается словами: "в старом чертеже испортилось, не знать. А от Сыра реки тот город...". Кончается словами: "Река Десна вытекла от Дорогобужа, верховьем миновала с рекою Угрою".</w:t>
        <w:br/>
        <w:t>Список № 253 - хранится в ЛОИИ в собрании рукописных книг.</w:t>
        <w:br/>
        <w:t>Формат - 4°, на 136 листах, составляющих 8 тетрадей. Писан не' сколькими почерками первой четверти XVIII в. Ветхий. На л. 135 об.-oo "Книга смоленского шляхтича Бориса Семенова сына Нелидова 1730 г., подписал своею рукою".</w:t>
        <w:br/>
        <w:t>Список № 627 (608) - хранится в ГПБ в собрании Соловецкого монастыря.*</w:t>
        <w:br/>
      </w:r>
      <w:r>
        <w:rPr>
          <w:i/>
          <w:iCs/>
          <w:sz w:val="20"/>
          <w:szCs w:val="20"/>
        </w:rPr>
        <w:t xml:space="preserve">Описан в "Описании рукописей Соловецкого монастыря, находящихся в библиотеке Казанской духовной академии" (Казань, 1885, ч. II, стр. 580-581). </w:t>
        <w:br/>
      </w:r>
      <w:r>
        <w:rPr>
          <w:sz w:val="20"/>
          <w:szCs w:val="20"/>
        </w:rPr>
        <w:t>Формат - 4°; сборник исторического характера на 389 листах; писан одним почерком второй половины XVII в. По первым листам сборника другим почерком-"Келейная старца Иринарха Тарбеева".</w:t>
        <w:br/>
        <w:t>На лл. 1-300 об.-сказание Аврамия Палицина об осаде Троице-Сергиева монастыря; на лл. 302-379 - список Книги Большому Чертежу, озаглавленный "Описание . Большому Чертежу всему Московскому государству во все окрестные государства". Этот список имеет оглавление, состоящее из 22 глав. На полях указаны главы и даны подзаголовки: "Хопер", "дорога Муравский шлях", "глава 2", "Пелынь" и др.</w:t>
        <w:br/>
        <w:t>Список № 211-хранится в МГИМ в собрании И. Е. Забелина.</w:t>
        <w:br/>
        <w:t>XIX век. Отрывок на 4 листах. Начинается словами: "В начале книги сия написан царствующий град Москва на реке на Москве на левом берегу...". Кончается словами: "А от Семицких Кутлубанов полеву дорога Кальмиуская сакма [от] Юшковых бояраков к верхним рекам Кореки и Корочи. А Муравскою дорогою от Котлубанов".</w:t>
        <w:br/>
      </w:r>
      <w:r>
        <w:rPr>
          <w:b/>
          <w:bCs/>
          <w:sz w:val="20"/>
          <w:szCs w:val="20"/>
        </w:rPr>
        <w:t>II. Неофициальные редакции</w:t>
      </w:r>
      <w:r>
        <w:rPr>
          <w:sz w:val="20"/>
          <w:szCs w:val="20"/>
        </w:rPr>
        <w:br/>
      </w:r>
      <w:r>
        <w:rPr>
          <w:b/>
          <w:bCs/>
          <w:sz w:val="20"/>
          <w:szCs w:val="20"/>
        </w:rPr>
        <w:t>1. Редакция 1679 г.</w:t>
      </w:r>
      <w:r>
        <w:rPr>
          <w:sz w:val="20"/>
          <w:szCs w:val="20"/>
        </w:rPr>
        <w:t xml:space="preserve"> представлена девятью списками. Хотя эта редакция дошла до нас в довольно большом количестве списков, но, тем не менее, она имела крайне ограниченное распространение на территории Русского государства. Одно гнездо этих списков находим на юге Русского государства - в Киеве, а второе-на севере, причем все списки являются копиями двух, послуживших оригиналами для остальных семи. Для севера таким оригиналом был список № 1532, а для юга № 79. Следовательно, для восстановления протографа этой редакции можно ограничиться изучением текста только этих двух списков.</w:t>
        <w:br/>
        <w:t>Для данной редакции характерно: 1) наличие предисловия, которое, несмотря на свою обширность, не освещает ряда вопросов, связанных с историей происхождения Книги Большому Чертежу, и, кроме того, благодаря неряшливо произведенным сокращениям, содержит целый ряд непонятных мест. Непонятной является и заключительная фраза, в которой говорится о размерах двух чертежей, в то время как в предисловии все время говорилось об одном чертеже; 2) отсутствие размеров (масштабов) чертежей, которое делает непонятной и лишней заключительную фразу текста; 3) изобилие в тексте основной части пропусков, подновлений, осмыслений и искажений цифровых данных. Эти особенности присущи всем девяти спискам и не встречаются больше ни в одном из списков Книги Большому Чертежу, что позволяет объединить их в одну группу и считать их принадлежащими к одной редакции Книги Большому Чертежу. В некоторых списках этой редакции в конце основной части имеется приписка: "Писана бысть сия книга чертеж всему Московскому государству в лето от сотворения света 7188, а от воплощения бога слова 1671 [!] индикта декабря 9", причем находящуюся в ней дату надо рассматривать как дату написания не этих списков, а их протографа. Поэтому составление данной редакции Книги Большому Чертежу надо отнести к 1679 г. и условно назвать ее "редакцией 1679 г.". Если назначение самого протографа Книги Большому Чертежу, Сокращенной и Литвиновской редакции - чисто служебное, подтверждаемое и тем, что списки ее находились у служилых людей, отправляемых на ту или иную "государеву службу", то все списки редакции 1679 г. находим у таких лиц, как Федор Гордон, Д. М. Голицын и др., славившихся своей образованностью, любовью к книге, занимавшихся собиранием книг и обладавших хорошими библиотеками.</w:t>
        <w:br/>
        <w:t>Если бы Ф. Гордону, полковнику Киевского полка, или Д. М. Голицыну, киевскому губернатору, понадобились для служебных целей списки Книги Большому Чертежу, то, совершенно естественно, они получили бы их из Разрядного приказа, где хранился официальный экземпляр Книги Большому Чертежу и откуда списки-копии его по мере надобности выдавались служилым людям.</w:t>
        <w:br/>
        <w:t>И список Ф. Гордона и список Д. М. Голицына сделаны с какого-то одного и того же оригинала, имевшего обращение на Украине - в Киеве. Отсюда можно сделать только совершенно бесспорный вывод, что и Ф. Гордон и Д. М. Голицын приобрели списки Книги Большому Чертежу не официальным путем, а следовательно, и не для служебных целей, а в порядке книжного собирательства во время своего пребывания в Киеве.*</w:t>
        <w:br/>
      </w:r>
      <w:r>
        <w:rPr>
          <w:i/>
          <w:iCs/>
          <w:sz w:val="20"/>
          <w:szCs w:val="20"/>
        </w:rPr>
        <w:t xml:space="preserve">Первый был в Киеве в 1712 г., а второй с 1702 г. по 1721 г. </w:t>
        <w:br/>
      </w:r>
      <w:r>
        <w:rPr>
          <w:sz w:val="20"/>
          <w:szCs w:val="20"/>
        </w:rPr>
        <w:t>О Голицыне, например, точно известно, что он специально нанимал студентов Киевской академии переписывать книги для своей библиотеки. Заслуживает внимания и то обстоятельство, что списки этой редакции Книги Большому Чертежу, кроме Погодинского списка № 1532 и двух списков, скопированных для В. Н. Татищева, заключаются в сборниках, содержание которых представляет несомненный интерес, так как подбор статей этих сборников не случаен. Так, в сборниках Толстовского собрания №№ 79 и 19, связанных в своем происхождении друг с другом и с Киевом, заключается статья "О новой земле, сиречь Сибирском царстве". В сборниках Антониево-Сийского монастыря №№ 418 и 419 и в сборнике Публичной библиотеки № 54 находится роспись А. А. Виниуса - "Описание расстоянии столиц и нарочитых городов...", в№ 418 кроме того - "Изъявление о круге земном". Стало быть, составители этих сборников старались включить в них статьи по географии Русского государства и других стран.</w:t>
        <w:br/>
        <w:t>Изложенные наблюдения как в отношении владельцев списков, и в отношении содержания сборников приводят к мысли о том, что назначение редакции 1679 г. не служебное, как Литвиновской и Сокращенной, а образовательное, ибо, как это уже отмечалось выше, на рубеже XVII-XVIII вв. Книга Большому Чертежу входит в круг той литературы, которая удовлетворяла любознательность людей конца XVII-начала XVIII в. в области географии родной страны.</w:t>
        <w:br/>
        <w:t>Эта редакция представлена, как отмечено выше, девятью списками: 1) четырьмя списками, хранящимися в ГПБ: один - № 1532 - в собрании Погодина, второй и третий - №№ FXVII 19 и QIV 79 - в собрании Ф. А. Толстого, четвертый - № FXVII 54; 2) двумя списками ЛОИИ - №№ 505 (127) и 438 (128); 3) двумя списками БАН -№№ 418 и 419, и 4) одним списком ЦГАДА - собрание Сарожской пустыни № 308. , Список № 1532 - хранится в ГПБ в собрании Погодина. Формат - 4°, на 187 листах. Писан одним почерком второй половины XVII в., кроме лл. 186-186 об., которые написаны почерком XVIII в. Лл. 1-7 писаны полууставом. Заглавие (л. 1) и заглавные буквы на лл. 1-7 об. писаны киноварью; на лл. 8-17 заглавные буквы сделаны черными чернилами, а с л. 18 до конца списка заглавные буквы отсутствуют, хотя место для них оставлено.</w:t>
        <w:br/>
        <w:t>Список № QIV 79 - хранится в ГПБ в собрании Ф. А. Толстого.*</w:t>
        <w:br/>
      </w:r>
      <w:r>
        <w:rPr>
          <w:i/>
          <w:iCs/>
          <w:sz w:val="20"/>
          <w:szCs w:val="20"/>
        </w:rPr>
        <w:t>В описании рукописей Ф. А. Толстого, составленном Калайдовичем и Строевым описан под № 231, под этим же номером значится и у П. М. Строева в его "Библиологическом словаре" (СПб., 1882, стр. 357).</w:t>
        <w:br/>
      </w:r>
      <w:r>
        <w:rPr>
          <w:sz w:val="20"/>
          <w:szCs w:val="20"/>
        </w:rPr>
        <w:t>формат - 4°, сборник исторического характера, на 256 листах. Весь сборник, кроме лл. 12,15, 32, писан одним почерком конца XVII в. На полях л. 1 почерком XVIII в. - "Из книг Федора Гордона"; лл. 1-179- "Родословие великих князей русских от Нестора"; на лл. 180-215-список Книги Большому Чертежу; на лл. 216-253 - "Описание новые земли, сиречь Сибирского царства...".</w:t>
        <w:br/>
        <w:t>Список Книги Большому Чертежу конца не имеет, кончается словами: "А ниже Хопра реки с Нагаискои стороны верст с 30 пала в Дон река Медведица, река вытекла двема протоки от Табальскои реки". Является копией списка № 1532.</w:t>
        <w:br/>
        <w:t>Список № 308 - хранится в ЦГАДА в собрании Сарожской пустыни.</w:t>
        <w:br/>
        <w:t>Формат - 4°, на 176 листах. Писан на одной бумаге, имеющей водяной знак - шута, одним почерком второй половины XVII в.; на нижнем поле л. 3 почерком XVII в.: "Стяжатель сея книги протопоп Наум Феодоров"; на нижнем поле л. 176 почерком XVII в.: "Продал сей чертеж Михаиле Аигустов"; на л. 2 почерком XVIII в.: "Чертеж большой Российского государства и о градах и о реках".</w:t>
        <w:br/>
        <w:t>Список № FXVII 19-хранитсл в ГПБ в собрании Ф. А. Толстого.*</w:t>
        <w:br/>
      </w:r>
      <w:r>
        <w:rPr>
          <w:i/>
          <w:iCs/>
          <w:sz w:val="20"/>
          <w:szCs w:val="20"/>
        </w:rPr>
        <w:t>В описании рукописей Ф. А. Толстого, сделанном Калайдовичем и Строевым, описан под № 236; под этим же номером значится и у П. М. Строева в его "Библиологическом словаре" (СПб., 1882, стр, 357). Кроме того, он упоминает № 521 из этого же собрания н указывает, что он хранится в Публичной библиотеке, но ныне его там нет.</w:t>
        <w:br/>
      </w:r>
      <w:r>
        <w:rPr>
          <w:sz w:val="20"/>
          <w:szCs w:val="20"/>
        </w:rPr>
        <w:t>До него принадлежал Д. М. Голицину: на л. 1 есть надпись: "ex biblio-theca Arcangelina".</w:t>
        <w:br/>
        <w:t>Формат - 4°. Сборник исторического характера на 340 листах. Весь сборник написан одним почерком конца XVII в.</w:t>
        <w:br/>
        <w:t>На лл. 1 - 125 - "Кроника з летописцев стародавних святого Нестора Печерского и инших также с кроник польских"; на лл. 126-201 об.- список Книги Большому Чертежу; на лл. 202-220 - "Описание новые земли Сибирского государства, в которое оно время и каким случаем досталось за Московское государство и какое той земле положение"; яа л. 221-"О поставлении великих князей русских...". Остальные статьи - аналогичного характера.</w:t>
        <w:br/>
        <w:t>Текст Книги Большому Чертежу кончается фразой (л. 201 об.): "А писана бысть сия книга чертеж всему Московскому государству большой в лета от сотворения света 7188 году, а от воплощения же бога слова 1671 [!] индикта декабря в 9 день".</w:t>
        <w:br/>
        <w:t>Является копией списка № 79 до утраты им конца.</w:t>
        <w:br/>
        <w:t>Список № 418 - хранится в БАН.*</w:t>
        <w:br/>
      </w:r>
      <w:r>
        <w:rPr>
          <w:i/>
          <w:iCs/>
          <w:sz w:val="20"/>
          <w:szCs w:val="20"/>
        </w:rPr>
        <w:t>Описан А. Е. Викторовым [Описание рукописных собраний в книгохранилищах Северной России. СПб., 1890, стр. 85, № 88 (296)] и Строевым (Библиологический словарь, стр. 356).</w:t>
        <w:br/>
      </w:r>
      <w:r>
        <w:rPr>
          <w:sz w:val="20"/>
          <w:szCs w:val="20"/>
        </w:rPr>
        <w:t>Формат-4°, сборник на 214 листах. Писан двумя почерками конца XVII в.: первым писаны лл. 1-212, вторым - лл. 212-214.</w:t>
        <w:br/>
        <w:t>На лл. 1-53 - "Краткое изъявление о крузе земном и розделение всех частей его, которые государства в кииждои части обретаютца и кождого государства пределы, величина, с кем смежны, сила, богатства, доходы и прочая"; на лл. 55-205 - список Книги Большому Чертежу; на лл. 205-208 - "Описание городов всего Московского государства, колику разстояние верст от царствующего города Москвы сухим и воденым путем имут, собранное по алфавиту";*</w:t>
        <w:br/>
      </w:r>
      <w:r>
        <w:rPr>
          <w:i/>
          <w:iCs/>
          <w:sz w:val="20"/>
          <w:szCs w:val="20"/>
        </w:rPr>
        <w:t>Это описание является одним из списков поверстной книги, которая сохранилась в нескольких списках. Поверстная книга имела чисто практическое назначение и служила справочным пособием при исчислении прогонных денег. В своем происхождении тесно связана с Ямским приказом. В числе своих источников могла иметь и Книгу Большому Чертежу. Напечатана под заголовком: "Дорожник чужеземный и российский и поверстная книга российского государства" (СПб., 1777, стр. 130-186).</w:t>
        <w:br/>
      </w:r>
      <w:r>
        <w:rPr>
          <w:sz w:val="20"/>
          <w:szCs w:val="20"/>
        </w:rPr>
        <w:t>на лл. 208 об. - 209 - список церквей и монастырей в Москве и во всех русских епархиях; на лл. 210-214 - "Описание расстоянии столиц и нарочитых градов и славных государств и земель", составлено в 1667 г. А. А. Виниусом. По лл. 1-33 идет надпись: "1699 г. ноября в... день переписана бысть сия книга в дом пречистые и живоначальные троицы и преподобного отца нашего Антония чудотворца в Сиискои монастырь монастырскою казною; плачено за работу писчею, а буде хто сию книгу из мона-стырския казны похитит и тот буди анафема". По лл. 57-59 - "Книга Сииского монастыря казенная".</w:t>
        <w:br/>
        <w:t>Этот список Книги Большому Чертежу является копией списка № 1532. На полях его сделаны приписки рукой архиепископа Холмогорского и Важского Афанасия, владельца списка № 1401.</w:t>
        <w:br/>
        <w:t>Список № 419 - хранится в БАН.*</w:t>
        <w:br/>
      </w:r>
      <w:r>
        <w:rPr>
          <w:i/>
          <w:iCs/>
          <w:sz w:val="20"/>
          <w:szCs w:val="20"/>
        </w:rPr>
        <w:t>Описан А. Е. Викторовым [Описи Рукописных собраний в книгохранилищах Северной России. СПб., 1890, стр. 85, № 87 (1919)] и П. М. Строевым (Библиологический словарь, стр. 356).</w:t>
        <w:br/>
      </w:r>
      <w:r>
        <w:rPr>
          <w:sz w:val="20"/>
          <w:szCs w:val="20"/>
        </w:rPr>
        <w:t>Формат - 4°, сборняк на 265 листах. Писан одним почерком конца XVII в.</w:t>
        <w:br/>
        <w:t>На лл. 1-126 - история об Александре Македонском; на лл. 131- 262-список Книги Большому Чертежу; на лл. 262-265-роспись русским городам от Москвы до Архангельска (та же, что и в № 418).</w:t>
        <w:br/>
        <w:t xml:space="preserve">По лл. 5-25 идет надпись: "Сия книга Антониево-Сииского монастыря келаря иеромонаха Иосифа келейная, а положил ю в дом живо-начальной троицы в Сиискои монастырь в поминовение по себе и по родителех своих в лето 1736 июлия 22 день". </w:t>
        <w:br/>
        <w:t>Этот список является копией списка № 418.*</w:t>
        <w:br/>
      </w:r>
      <w:r>
        <w:rPr>
          <w:i/>
          <w:iCs/>
          <w:sz w:val="20"/>
          <w:szCs w:val="20"/>
        </w:rPr>
        <w:t>В Антониево-Сийском монастыре хранился еще один список Книги Большому Чертежу, относящийся к этой же редакции и, возможно, являвшийся копией № 419 (А. Е. Викторов. Описание рукописных собраний в книгохранилищах Северной России. СПб., 1890, стр. 123, № 15).</w:t>
        <w:br/>
      </w:r>
      <w:r>
        <w:rPr>
          <w:sz w:val="20"/>
          <w:szCs w:val="20"/>
        </w:rPr>
        <w:t>Список № FXVII 54 - хранится в ГПБ.*</w:t>
        <w:br/>
      </w:r>
      <w:r>
        <w:rPr>
          <w:i/>
          <w:iCs/>
          <w:sz w:val="20"/>
          <w:szCs w:val="20"/>
        </w:rPr>
        <w:t>Указан в отчете ГПБ за 1894 г. (стр. 134, № 6).</w:t>
        <w:br/>
      </w:r>
      <w:r>
        <w:rPr>
          <w:sz w:val="20"/>
          <w:szCs w:val="20"/>
        </w:rPr>
        <w:t>Формат - 4°, сборник на 330 листах. Почерк и бумага начала XVIII в.</w:t>
        <w:br/>
        <w:t>На лл. 103-106 об.- "Описание расстоянии столиц нарочитых градов славных государств" (1667 г.); на лл. 107-108 об. - описание гербов Московского государства; на лл. 111-196--список Книги Большому Чертежу; на лл. III об. - карта, озаглавленная "Чертеж всем землям ис цыфири мудрыя книги"; на лл. 196-200-"список с поверстной книги всех городов"; на л. 211 об. -список с ,лествицы" (перечень всех епископов, архимандритов и т д.); на лл. 214-список монастырей в городе Москве и во всем Московском государстве.</w:t>
        <w:br/>
        <w:t>Непосредственно за текстом Книги Большому Чертежу следуют сведения о постройке в "поле" городов, засеки мостов в 1635-1640 гг. Список Книги Большому Чертежу является копией списка № 19. В этом списке текст писан в две колонки; на полях киноварью отмечены главы и даны подзаголовки: "Упа", "Муравскии шлях", "Русские города" и т. д.? всего отмечено 77 глав.</w:t>
        <w:br/>
        <w:t>Список № 438 (128) - хранится в ЛОИИ в собрании рукописных книг.</w:t>
        <w:br/>
        <w:t>Список XVIII в. на 130 листах, в лист, но отчеркнута и заполнена текстом, видимо из подражания подлиннику, четвертушка. Другим почерком XVIII в.- "Списана при Академии Наук 1737".</w:t>
        <w:br/>
        <w:t>На лл. 1-88-'Список Книги Большому Чертежу. Начинается словами: "Книга Большой Чертеж всему русскому государству... учинен сей чертеж в давних годех, а переписан и пополнен при царе Иоанне Васильевиче. К тому дополнил в конце и примечания положил 1744 г.". Кончается словами: "Написана сия книга чертеж всему Московскому государству большой в лето от сотворения. . . света. ..".</w:t>
        <w:br/>
        <w:t>Весь текст разделен на параграфы, к нему приложена роспись "алфабетическая" и даны под текстом реальные примечания. Все это, равно как и фраза о составлении чертежа "в давних годех" и о дополнении его при царе Иване Васильевиче, принадлежит В. Н. Татишеву.*</w:t>
        <w:br/>
      </w:r>
      <w:r>
        <w:rPr>
          <w:i/>
          <w:iCs/>
          <w:sz w:val="20"/>
          <w:szCs w:val="20"/>
        </w:rPr>
        <w:t>В. Н. Татищев. История Российская, т. I, стр. 506-508. Необходимо отметить, что данный список нельзя не отожествить с "Изъяснением, пополнением и алфавитным реестром к Книге Большого Чертежа", утерянным и "вероятно, далеко не бесполезным для древней географии России" трудом Татищева, который Нил Попов и другие считали утраченным (Н. Попов. Татищев и его время. М., 1861).</w:t>
        <w:br/>
      </w:r>
      <w:r>
        <w:rPr>
          <w:sz w:val="20"/>
          <w:szCs w:val="20"/>
        </w:rPr>
        <w:t>На лл. 89-130-"Сего 1744-го году июня 16 дня по данной мне инструкции от ево превосходительства тайного советника астраханского губернатора Василия Никитича Татищева в Кинлярскую крепость для учинения обстоятельной ландкарты тамошним местам за рекою Тереком до Персидской границы и до Малой Кабарды... а оной журнал геодезиста Сергея Счелкова".</w:t>
        <w:br/>
        <w:t>Этот список является копией списка № 1532.</w:t>
        <w:br/>
        <w:t>Список № 505(127) - хранится в ЛОИИ в собрании рукописных книг.</w:t>
        <w:br/>
        <w:t>Список относится к XVIII в., написан на 82 листах, формат - в лист. Кончается словами: "А писана бысть сия книга чертеж всему Московскому государству большой в лета от сотворения света 7188, а от воплощения бога слова 1671 [!] индикта декабря в 9 день". Другим почерком XVIII в. на л. 1 приписано: "1745 г.". Этот список является копией списка № 19.</w:t>
        <w:br/>
        <w:t>2. Редакция Черкасского представлена одним списком, принадлежащим ГПБ и хранящимся в собрании Фролова (OXVII № 9). Этот список находится в сборнике, написанном одним почерком второй половины XVII в. и на одной бумаге.</w:t>
        <w:br/>
        <w:t>Сборник - в 8°, на 395 листах, писан несколькими почерками второй половины XVII в. Список Книги Большому Чертежу находится на лл. 284-395, озаглавлен "Списание всего Московского царства градом и рекам и дорогам чертеж". На полях списка имеются подзаголовки: "Ход от Казани в Сибирь", "Уфа город", "Башкирцы" и т. д.</w:t>
        <w:br/>
        <w:t>В основу этой редакции положена обычная для сокращенной редакции основная часть Книги Большому Чертежу, но с большими изъятиями. Опущено много рек, но тщательно сохранены расстояния между городами, что придает этому списку вид поверстной книги.*</w:t>
        <w:br/>
      </w:r>
      <w:r>
        <w:rPr>
          <w:i/>
          <w:iCs/>
          <w:sz w:val="20"/>
          <w:szCs w:val="20"/>
        </w:rPr>
        <w:t xml:space="preserve">См. примеч. 2 на стр. 23 настоящего издания. </w:t>
        <w:br/>
      </w:r>
      <w:r>
        <w:rPr>
          <w:sz w:val="20"/>
          <w:szCs w:val="20"/>
        </w:rPr>
        <w:t>Список характерен несколько иным, чем в остальных, планом изложения и, в противоположность спискам сокращенной редакции, имеет заголовок: "Списание всего Московского царства, градом и рекам и дорогам чертеж". Кроме того, текст этого списка сильно дополнен: 1) реальными примечаниями к отдельным географическим пунктам, например в отношении реки Невы прибавлено: "на ней великий князь Александр побил римских немец", и 2) сведениями исторического, топографического и статистического характера, относящимися к европейскому северо-западу, низовьям</w:t>
        <w:br/>
        <w:t>Волги, Приуралью, Украине и Кавказу. Примечания и дополнения эти весьма разнообразны по своему содержанию, не имеют никакой определенной целевой установки, при этом примечаний больше, и они относятся к различным областям Московского государства. Дополнения же, которых сравнительно меньше, в основном охватывают три района: Кавказ, европейский северо-восток и Приуралье. Приведенные в дополнениях сведения касаются преимущественно владений: 1) князей Черкасских на Кавказе, 2) Соловецкого и Николаевского Карельского монастырей по рекам Поною, Умбе, Керети, Сороке и 3) Строгановых в Приуралье. В большинстве примечаний и дополнений чувствуется очевидец описываемых событий и человек, лично побывавшей в описываемых им местах. Автором всех этих дополнений было несомненно лицо 1) тесно связанное с Кавказом, 2) принимавшее участие в подавлении восстания Степана Разина, 3) хорошо знакомое с низовьями Волги, 4) бывавшее на Украине и в северо-западных районах Московского государства. Всем этим требованиям отвечает князь Григорий Сунчелеевич Черкасский, который упоминается в тексте разбираемого списка (лл. 312-312 об.) в том месте, где говорится, что владетелем всей земли пятигорских черкесов является Григорий Сунчелеевич Черкасский. Имя Григория зачеркнуто и заменено Мусалом, что совершенно естественно, так как князь Григорий после принятия православия лишился прав на эту область и она перешла к его брату и затем продолжала оставаться во владении лишь тех из князей Черкасских, которые не крестились. Даты этот список не имеет, но так как он находится в сборнике, написанном одним почерком, некоторые статьи которого датируются 1671-1672 гг., а кроме того в дополнениях к списку Книги Большому Чертежу имеются известия о людях, умерших в 1673 г., то, следовательно, этот список со всеми дополнениями может быть датирован 1671-1673 гг. Биографические данные о князе Григории Сунчелеевиче Черкасском, совпадающие с хронологией дополнений списка, позволяют точнее датировать его, а именно 1672 г.- годом смерти князя Григория, и видеть в князе Григории автора этих дополнений, составление которых должно быть отнесено также к 1672 г.</w:t>
        <w:br/>
        <w:t>3. Редакция Тобольская представлена одним списком Книги Большому Чертежу № 2259/4171, хранящимся в Ростовском краеведческом музее в собрании А. А. Титова.*</w:t>
        <w:br/>
      </w:r>
      <w:r>
        <w:rPr>
          <w:i/>
          <w:iCs/>
          <w:sz w:val="20"/>
          <w:szCs w:val="20"/>
        </w:rPr>
        <w:t>Значится под № 4171 у А. А. Титова (Охранный каталог славяно-русских рукописей, вып. 6, М,, 1895, стр. 21).</w:t>
        <w:br/>
      </w:r>
      <w:r>
        <w:rPr>
          <w:sz w:val="20"/>
          <w:szCs w:val="20"/>
        </w:rPr>
        <w:t>Формат списка 4°, на 202 листах (25 тетрадей); писан тремя почерками последней четверти XVII в. Первым почерком писаны лл. 1-12 об.;</w:t>
        <w:br/>
        <w:t>вторым-лл. 13-21; третьим - лл. 22-202. Все заголовки и заглавные буквы писаны киноварью.</w:t>
        <w:br/>
        <w:t>Список датирован 24 июня 1673 г.</w:t>
        <w:br/>
        <w:t>Этот список Книги Большому Чертежу состоит из двух частей: введения (лл. 1-11 об.) и основной части Книги Большому Чертежу (лл. 12-202). Основная часть Книги Большому Чертежу начинается словами: "В начале книги сея написан царствующий град Москва на реке на Москве...".*</w:t>
        <w:br/>
      </w:r>
      <w:r>
        <w:rPr>
          <w:i/>
          <w:iCs/>
          <w:sz w:val="20"/>
          <w:szCs w:val="20"/>
        </w:rPr>
        <w:t>№ 4171, л. 12.</w:t>
      </w:r>
      <w:r>
        <w:rPr>
          <w:sz w:val="20"/>
          <w:szCs w:val="20"/>
        </w:rPr>
        <w:t xml:space="preserve"> </w:t>
        <w:br/>
        <w:t>Кончается словами: "Весь чертеж Московского государства и по все окрестныя государства и поле делан примереяся против стараго ветхаго чертежу, что уцелел от пожару. А зделан чертеж примеряясь к верстам в какову меру версты положены в старом чертеже".*</w:t>
        <w:br/>
      </w:r>
      <w:r>
        <w:rPr>
          <w:i/>
          <w:iCs/>
          <w:sz w:val="20"/>
          <w:szCs w:val="20"/>
        </w:rPr>
        <w:t>№ 4171, л. 202 об.</w:t>
        <w:br/>
      </w:r>
      <w:r>
        <w:rPr>
          <w:sz w:val="20"/>
          <w:szCs w:val="20"/>
        </w:rPr>
        <w:t>В конце текста приведен масштаб одного лишь "старого чертежа".*</w:t>
        <w:br/>
      </w:r>
      <w:r>
        <w:rPr>
          <w:i/>
          <w:iCs/>
          <w:sz w:val="20"/>
          <w:szCs w:val="20"/>
        </w:rPr>
        <w:t>№ 4171, л. 201 об.</w:t>
        <w:br/>
      </w:r>
      <w:r>
        <w:rPr>
          <w:sz w:val="20"/>
          <w:szCs w:val="20"/>
        </w:rPr>
        <w:t>Этот список Книги Большому Чертежу, представляющий особую редакцию ее, появился в городе Тобольске в 1673 г. по распоряжению тобольского и сибирского митрополита Корнилия.*</w:t>
        <w:br/>
      </w:r>
      <w:r>
        <w:rPr>
          <w:i/>
          <w:iCs/>
          <w:sz w:val="20"/>
          <w:szCs w:val="20"/>
        </w:rPr>
        <w:t>"По благословению великаго господина преосвященнеишаго Корнилия митрополита Сибирскаго и Тобольскаго написан сей стол [1] в царствующем граде Тобольске в дом Софеи премудрости божий. А писан чертеж государьства Московскаго царьства и всея Руския земли и иных многих государьств. Меру землям и растояния с восточный страны от царьства Китайского и реки Лены на западныя страны до Киива и Литовский земли, и до Царяграда, а с полуденны страны от Хвалымского моря от царьства Астраханского и Пере на север страны Соловецкого моря и Мангачеискои. Писан лета 7181-го году июня в 24 день" (№ 4171, л. 1).</w:t>
        <w:br/>
      </w:r>
      <w:r>
        <w:rPr>
          <w:sz w:val="20"/>
          <w:szCs w:val="20"/>
        </w:rPr>
        <w:t>Появление этого списка нельзя не поставить в связь с теми картографическими работами, которые велись в это время в Сибири, и, в частности, с составлением того этнографического чертежа Сибири, сведения о котором сохранились в одном из чертежей, помещенных в "Чертежной книге Сибири", составленной в 1701 г. Семеном Ремезовым.*</w:t>
        <w:br/>
      </w:r>
      <w:r>
        <w:rPr>
          <w:i/>
          <w:iCs/>
          <w:sz w:val="20"/>
          <w:szCs w:val="20"/>
        </w:rPr>
        <w:t>Чертежная книга Сибири 1701 г. СПб., 1882, л. 23.</w:t>
        <w:br/>
      </w:r>
      <w:r>
        <w:rPr>
          <w:sz w:val="20"/>
          <w:szCs w:val="20"/>
        </w:rPr>
        <w:t>Этнографический чертеж Сибири oбыл составлен в Тобольске 8 июня 1673 г. при участии митрополита Корнилия,*</w:t>
        <w:br/>
      </w:r>
      <w:r>
        <w:rPr>
          <w:i/>
          <w:iCs/>
          <w:sz w:val="20"/>
          <w:szCs w:val="20"/>
        </w:rPr>
        <w:t xml:space="preserve">"А. А. Титов. Сибирь в XVII в. М., 1890, стр. 41-54; А. И. Андреев. Очерки по источниковедению Сибири XVII в. Л., 1940, стр. 18-23, 108-109; Ф. А. Шибанов. О некоторых вопросах из истории картографии Сибири XVII в. Уч. зап. ЛГУ, сер. географических наук, вып. 5, Л., 1949. </w:t>
        <w:br/>
      </w:r>
      <w:r>
        <w:rPr>
          <w:sz w:val="20"/>
          <w:szCs w:val="20"/>
        </w:rPr>
        <w:t>а данный список Книги Большому Чертежу был сделан для него в том же 1673 г. 24 июня.</w:t>
        <w:br/>
        <w:t>Изучаемый список Книги Большому Чертежу состоит, как это уже отмечалось выше, из двух частей: введения, нигде более не читающегося, и основной части Книги Большому Чертежу, которая никаким изменениям (дополнениям и сокращениям) не подверглась и является копией протографа списка № 396, содержащей ряд описок и осмыслений, характерных для сибиряка, плохо знавшего юг.</w:t>
        <w:br/>
        <w:t>Объем сведений Книги Большому Чертежу по Сибири, описание которой заканчивалось рекой Обью, не мог удовлетворить людей, живших в Тобольске в 70-х годах XVII в., поэтому решено было, оставляя в неприкосновенности текст основной части Книги Большому Чертежу^ заменить обычное предисловие к Книге Большому Чертежу новым предисловием, содержащим подробные сведения о Сибири и о "сопредельных с нею странах". В этом описании Сибири отправной точкой является "царствующий град Тобольск". Описание ведется по рекам, отмечаются все существовавшие в то время в Сибири города и слободы с указанием расстояний между ними "водяным" и "сухим путем", также тщательно отмечается и население описываемых мест. Таким своеобразным путем заполняется тот существенный пробел в тексте Книги Большому Чертежу, который имелся в ней уже в момент составления ее - в 1627 г.</w:t>
        <w:br/>
        <w:t>Такое приспособление Книги Большому Чертежу - к требованиям определенного времени и места еще раз демонстрирует бережное обращение переписчиков с текстом Книги Большому Чертежу. Тоболян не удовлетворял объем сведений Книги Большому Чертежу по Сибири, ибо они располагали значительно большими сведениями; вместе с тем они не позволили себе расширять своими дополнениями самый текст Книги Большому Чертежу в тех разделах, которые не удовлетворяли их, и поэтому все необходимые и имеющиеся в их распоряжении сведения поместили в своем предисловии к основному тексту Книги Большому Чертежу.</w:t>
        <w:br/>
        <w:t>Этим бережным отношением к тексту Книги Большому Чертежу, являвшейся официальным памятником, и надо, думается нам, объяснить то обстоятельство, что на протяжении всего XVII в. не было ни одной переработки текста Книги Большому Чертежу во всем его объеме, хотя текст, составленный в 1627 г., уже в момент составления его не охватывал всей освоенной и изученной к тому времени территории; в последующие годы он продолжал все более и более отставать, особенно это касалось Сибири, освоение и картографирование которой шло чрезвычайно быстрыми темпами.</w:t>
        <w:br/>
        <w:t xml:space="preserve">Сведения о Сибири, имеющиеся в предисловии к списку № 4171, совпадают с содержанием тех описаний Сибири, которые известны под названиями "Чертеж всей Сибири, збиранный в Тобольске по, указу царя Алексея Михайловича" (1667 г.) и "Список с чертежа Сибирской земли" (1672 г.) и опубликованы А. А. Титовым;* </w:t>
        <w:br/>
      </w:r>
      <w:r>
        <w:rPr>
          <w:i/>
          <w:iCs/>
          <w:sz w:val="20"/>
          <w:szCs w:val="20"/>
        </w:rPr>
        <w:t>А. Титов. Сибирь в XVII в. М., 1890.</w:t>
        <w:br/>
      </w:r>
      <w:r>
        <w:rPr>
          <w:sz w:val="20"/>
          <w:szCs w:val="20"/>
        </w:rPr>
        <w:t>вместе с тем этот список не является копией их вследствие хотя бы иного расположения материала.</w:t>
        <w:br/>
        <w:t>Следовательно, для этой редакции Книги Большому Чертежу, появившейся в 1673 г. в городе Тобольске, были использованы: 1) текст одного из лучших списков Книги Большому Чертежу, 2) имеющиеся в то время в Тобольске описания Сибири.</w:t>
        <w:br/>
      </w:r>
      <w:r>
        <w:rPr>
          <w:b/>
          <w:bCs/>
          <w:sz w:val="20"/>
          <w:szCs w:val="20"/>
        </w:rPr>
        <w:t>4. Редакция Воскресенская</w:t>
      </w:r>
      <w:r>
        <w:rPr>
          <w:sz w:val="20"/>
          <w:szCs w:val="20"/>
        </w:rPr>
        <w:t xml:space="preserve"> представлена одним списком, который заключен в сборнике № 578 (456), хранящемся в собрании Синодальной библиотеки МГИМ.*</w:t>
        <w:br/>
      </w:r>
      <w:r>
        <w:rPr>
          <w:i/>
          <w:iCs/>
          <w:sz w:val="20"/>
          <w:szCs w:val="20"/>
        </w:rPr>
        <w:t>Этот сборник отмечен в реестре рукописей Синодальной библиотеки, составленном в 1778 г., под № 9 в числе рукописей в 4° (Д. Поленов. О летописях, изданных от Синода. СПб., 1864, стр. 4), а также у Саввы в "Указателе для обозрения Московской патриаршей библиотеки" (стр. 211), где говорится о том, что находящийся в сборнике список Книги Большому Чертежу напечатан профессором Спасским (М., 1846), и у П. М. Строева (Библиологический словарь. СПб., 1382, стр. 357).</w:t>
        <w:br/>
      </w:r>
      <w:r>
        <w:rPr>
          <w:sz w:val="20"/>
          <w:szCs w:val="20"/>
        </w:rPr>
        <w:t>Формат сборника - 4°, на 295 листах. Писан на различной бумаге тремя разными почерками конца XVII в.</w:t>
        <w:br/>
        <w:t>На лл. 1-98-хождение Афанасия Суханова 7159 г.; на лл. 99- 162 - путешествие Трифона Коробейникова 7090 г.; на лл. 164-295 - список Книги Большому Чертежу, озаглавленный: "Книга описания всего Московского государства большим рекам и в них падучим речкам от верховья и до моря и с которые стороны и на скольких верстах и на коих реках которые городы стоят и то писано в сей книге с розмером". Дан перечень глав, их всего 34; глава 16 целиком посвящена Воскресенскому монастырю и Никону. На полях списка есть несколько приписок, сделанных рукой Афанасия, архиепископа холмогорского и важского, например на л. 189: "река Дон по русски, а по римски Танаис еже Европу делит со Азией яко козмографы описуют в землемереи".</w:t>
        <w:br/>
        <w:t>Этот список Книги Большому Чертежу, представляющий особую редакцию ее, появился в Воскресенском Новоиерусалимском монастыре - домовом монастыре патриарха Никона.*</w:t>
        <w:br/>
      </w:r>
      <w:r>
        <w:rPr>
          <w:i/>
          <w:iCs/>
          <w:sz w:val="20"/>
          <w:szCs w:val="20"/>
        </w:rPr>
        <w:t xml:space="preserve">В этом монастыре был и другой список Книги Большому Чертежу, присланный 7 октября 1791 г. в Синодальную библиотеку (Д. Поленов. О летописях, изданных от Синода. СПб., 1864, стр. 29). </w:t>
        <w:br/>
      </w:r>
      <w:r>
        <w:rPr>
          <w:sz w:val="20"/>
          <w:szCs w:val="20"/>
        </w:rPr>
        <w:t>Автором данной редакции Книги Большому Чертежу был монах этого же монастыря Варлаам, побывавший вместе с Никоном в ссылке и бывший свидетелем последних дней жизни и смерти Никона.</w:t>
        <w:br/>
        <w:t>Время появления этой редакции устанавливается на основании сведений об окончании постройки церкви в Воскресенском монастыре в 1694 г. и упоминания царей Иоанна и Петра Алексеевичей, совместное царствование которых закончилось в начале 1696 г. Следовательно, эта редакция может быть датирована 1694-1696 г. Для нее характерно: 1) краткое изложение обширного предисловия оригинала, 2) включение в основную часть, во-первых, большой вставки о монастырях, связанных с Воскресенским монастырем, во-вторых, подробных сведений о пути Никона из ссылки, о смерти и погребении его в Воскресенском монастыре и, в-третьих, подробное описание дороги от села Юнги до Соликамской и расположенных в Приуралье соляных варниц Воскресенского монастыря.</w:t>
        <w:br/>
        <w:t>В основу его положен список № 396.</w:t>
        <w:br/>
        <w:t>Указанные дополнения, внесенные в текст Книги Большому Чертежу, д ают основание считать этот список особой редакцией Книги Больному Чертежу, которую условно можно назвать "Воскресенской". Этот ;писок использован в 1773 г. Н. И. Новиковым в его издании "Древняя Российская идрография, содержащая описание Московского государства, рек, протоков, озер, кладезей и какие на них урочища и на каком они расстоянии".*</w:t>
        <w:br/>
      </w:r>
      <w:r>
        <w:rPr>
          <w:i/>
          <w:iCs/>
          <w:sz w:val="20"/>
          <w:szCs w:val="20"/>
        </w:rPr>
        <w:t>В дальнейшем - ДРИ.</w:t>
      </w:r>
      <w:r>
        <w:rPr>
          <w:sz w:val="20"/>
          <w:szCs w:val="20"/>
        </w:rPr>
        <w:br/>
        <w:t>Г. И. Спасский в своем издании Книги Большому Чертежу, приводя в вариантах разночтения ДРИ, отмечал, что это "самопроизвольные" добавления издателя 1773 г.*</w:t>
        <w:br/>
      </w:r>
      <w:r>
        <w:rPr>
          <w:i/>
          <w:iCs/>
          <w:sz w:val="20"/>
          <w:szCs w:val="20"/>
        </w:rPr>
        <w:t>Спасский, стр. 146, 149 и др.</w:t>
        <w:br/>
      </w:r>
      <w:r>
        <w:rPr>
          <w:sz w:val="20"/>
          <w:szCs w:val="20"/>
        </w:rPr>
        <w:t>Ему же он приписал и чтения Хлебниковского списка.*</w:t>
        <w:br/>
      </w:r>
      <w:r>
        <w:rPr>
          <w:i/>
          <w:iCs/>
          <w:sz w:val="20"/>
          <w:szCs w:val="20"/>
        </w:rPr>
        <w:t>Там же, стр. 135.</w:t>
        <w:br/>
      </w:r>
      <w:r>
        <w:rPr>
          <w:sz w:val="20"/>
          <w:szCs w:val="20"/>
        </w:rPr>
        <w:t>5. Редакция Афанасьевская. В непосредственной связи с изученной }ыше редакцией 1679 г. и Синодальным списком № 578 стоит и пя-гая неофициальная редакция Книги Большому Чертежу, представленная эдним списком № 829 (1401), хранящимся в БАН. *</w:t>
        <w:br/>
      </w:r>
      <w:r>
        <w:rPr>
          <w:i/>
          <w:iCs/>
          <w:sz w:val="20"/>
          <w:szCs w:val="20"/>
        </w:rPr>
        <w:t>Описан А. Е. Викторовым [Описи рукописных собраний в книгохранилищах Северной России. СПб., 1890, стр. 45, № 242 (1401)].</w:t>
        <w:br/>
      </w:r>
      <w:r>
        <w:rPr>
          <w:sz w:val="20"/>
          <w:szCs w:val="20"/>
        </w:rPr>
        <w:t>Формат - 4°, на 149 листах. Из имеющейся на нем надписи (л. 4) - ,,Сия книга список с Московского большего чертежа, преосвященного Афанасия архиепископа Холмогорского и Важского, келейная" - видно, ето этот список входил в состав личной библиотеки архиепископа Афанасия (1682-1702 гг.), человека образованного, большого знатока и любителя книг, обладавшего большой и разнообразно подобранной библиотекой, автора ряда трудов, в том числе и трактата "О трех путях из России в Швецию".</w:t>
        <w:br/>
        <w:t>Принадлежавший Афанасию список Книги Большому Чертежу сделан со списка № 1532, причем основная часть переписана без изменений, а предисловие сильно переработано. Затем текст этого списка постепенно оброс вставками, взятыми из Синодального списка № 578, содержащими сведения о различных монастырях, и вставками самого Афанасия, сделанными преимущественно на основании бывших в его библиотеке "козмографий".</w:t>
        <w:br/>
        <w:t>Датировать эту редакцию можно так: основной текст был списан между 1682 г., годом назначения Афанасия в Холмогоры и началом собирания книг, и 1697 г., когда Афанасий был в последний раз в Москве и мог внести в текст своего списка дополнения из Синодального списка, появившегося в 1694-1696 гг. Остальные же дополнения и приписки Афанасий делал до самой своей смерти в 1702 г.</w:t>
        <w:br/>
        <w:t>Дополнения, взятые из Синодального списка, находятся на отдельных листках, а дополнения, сделанные Афанасием, приписаны им самим на полях.</w:t>
        <w:br/>
        <w:t>Редакция эта, созданная не в один прием, а постепенно, и являющаяся результатом многолетней и кропотливой ученой работы самого Афанасия, может быть названа по имени составителя ее "Афанасьевской".</w:t>
        <w:br/>
        <w:t>Необходимо также отметить, что это единственная редакция Книги Большому Чертежу, использовавшая иностранный источник - "козмо-графию".</w:t>
        <w:br/>
      </w:r>
      <w:r>
        <w:rPr>
          <w:b/>
          <w:bCs/>
          <w:sz w:val="20"/>
          <w:szCs w:val="20"/>
        </w:rPr>
        <w:t>III. Список №1330</w:t>
        <w:br/>
      </w:r>
      <w:r>
        <w:rPr>
          <w:sz w:val="20"/>
          <w:szCs w:val="20"/>
        </w:rPr>
        <w:t>Вне перечисленных выше редакций Книги Большому Чертежу стоит список № 1330, хранящийся в Библ. им. Ленина в собрании Ундольского.*</w:t>
        <w:br/>
      </w:r>
      <w:r>
        <w:rPr>
          <w:i/>
          <w:iCs/>
          <w:sz w:val="20"/>
          <w:szCs w:val="20"/>
        </w:rPr>
        <w:t>Описан у А. Викторова (Собрание славяно-русских рукописей В. И. Ундолъского. М., 1878, стр. 24, № 1330) и у И. И. Старостина (журн. "Вопросы Географии", М., 1950, стр. 227-230).</w:t>
        <w:br/>
      </w:r>
      <w:r>
        <w:rPr>
          <w:sz w:val="20"/>
          <w:szCs w:val="20"/>
        </w:rPr>
        <w:t>Формат--4°, на 234 листах. Частью написан на бумаге, имеющей водяной знак - щит с короной, частью - на бумаге с изображением кувшинчика; и та и другая бумага - второй половины XVII в.</w:t>
        <w:br/>
        <w:t>Писан одиннадцатью почерками: первый - лл. 1-3, второй - л. 4, третий - лл. 5-12 об., четвертый -лл. 13-20 об. и лл. 29-51, пятый - лл_ 21-28 об., шестой -лл. 52-108 об., седьмой -лл. 109-139 об., восьмой - лл. 140-147 (большая вставка о монастырях), и этим же почерком сделана вся редакторская правка, девятый -o лл. 147 об. -167 об., десятый - лл. 168-207, одиннадцатый - лл. 208-233 об.</w:t>
        <w:br/>
        <w:t>Список не датирован. Викторов, определивший почерк этого списка как "скоропись времен Михаила Федоровича", отнес его к первой половине XVII в.*</w:t>
        <w:br/>
      </w:r>
      <w:r>
        <w:rPr>
          <w:i/>
          <w:iCs/>
          <w:sz w:val="20"/>
          <w:szCs w:val="20"/>
        </w:rPr>
        <w:t xml:space="preserve">Там же, стр. 2 </w:t>
        <w:br/>
      </w:r>
      <w:r>
        <w:rPr>
          <w:sz w:val="20"/>
          <w:szCs w:val="20"/>
        </w:rPr>
        <w:t>Согласиться с Викторовым едва ли возможно, так как бумага говорит о второй половине XVII в., а имеющиеся в нем дополнения о монастырях, написанные почерком редактора и переписчика лл. 140-147, могут быть датированы лишь 80-ми годами XVII в., так как среди перечисленных монастырей упоминаются Дивногорский, основанный ростовским митрополитом Ионой (1652-1691 гг.), и Ивановский в Астрахани, основанный в 1688 г. Список состоит из отдельных тетрадей, каждая из которых писана новым почерком и содержит описание одной какой-либо реки. Описание каждой большой реки начинается с нового листа, хотя предшествующий лист оставался наполовину чистым. Написанный таким образом разными лицами текст правился одной рукой, которая исправляла ошибки, делала дополнения, вводила единообразие, например: писец написал-"Терек", редактор дополнил - "Опись реке Тереку", или писец написал--"Днепр", редактор исправил- "Описание Днепра реки", и т. д.; редактором вставлялись заголовки даже там, где их не было совсем, например: "Описание Ладожскому озеру и около его рек и городов" и ряд других. Затем редактору принадлежат и такие пометки на полях, как "допросить и написать"- к фразе: "А промеж города Галича и Соли Галицкои 40 верст город...", или "справитца" - к фразе: "А ниже Пензы реки 30 верст пала в Суру река...", и другие, а также и ряд дополнений, в том числе и большая вставка о монастырях, занявшая лл. 140-147.</w:t>
        <w:br/>
        <w:t>Работа редактора была проделана недостаточно тщательно, поэтому в тексте этого списка есть удвоенный текст, например один и тот же текст имеется на первых листах списка и на лл. 168-172; текст, идущий на листах 79-84 об. (6 листов), повторяется и на лл. 86 об.-91 об. (те же 6 листов), - следовательно, целая тетрадь переписана дважды. Кроме того, в списке имеется два заголовка, относящихся ко всей книге в целом: первый;-"Книга Большому Чертежу, что зделан в Роз-ряде новой чертеж всему Московскому государству, городом, и полю, и рекам, и всяким полевым именным урочищем. 135-го году" (л. 1), второй - "Книга Большому Чертежу, что зделан чертеж Московскому государству по все окрестный государства 136-го году" (л. 5). Даты этих заголовков не согласованы: в одном случае стоит 135 г., а во втором 136 г., есть и другие несогласованности.</w:t>
        <w:br/>
        <w:t>По внешнему виду и методу работы этот список напоминает список № QXXII (396), но и :от него и от других списков Книги Большому Чертежу он резко отличается иным порядком расположения материала, большим количеством дополнительных данных, которые приводят к необходимости выделения этого списка в совершенно особую редакцию Книги Большому Чертежу.</w:t>
        <w:br/>
        <w:t>В конце текста списка № 1330 написано: "А книга делана против чертежу, каков чертеж Московского государства по все окресные государства зделан в Разряде. А чертеж делан против старого ветхого чертежа, что уцелел от пожару в большой пожар". На основании этой приписки ("А книга делана против чертежу") и особенно расположения в нем материала и внешнего вида списка можно высказать предположение, что этот список в своей основной части, так же как и протограф Книги Большому Чертежу, был сделан непосредственно с чертежей. Но вместе с тем нельзя не отметить, что этот список, может быть и сделанный непосредственно с чертежей, не только не является тем протографом Книги Большому Чертежу, который лег в основу всех сохранившихся списков Книги Большому Чертежу, но даже не может быть отнесен к той группе списков Книги Большому Чертежу, которая составляет основную, первоначальную редакцию Книги Большому Чертежу, ибо текст списка № 1330 не совпадает с текстом протографа списков основной редакции, а также и с текстом ни одной из последующих редакций Книги Большому Чертежу. Имеющуюся же в нем фразу "А книга делана против чертежу..." следует приписывать не составителю списка № 1330, а автору того текста, из которого составитель этого списка списал предисловие и заключительную фразу в конце текста, которые содержат дату и историю возникновения Книги Большому Чертежу и указание на ее источники - "старый чертеж" и "новый чертеж", и рассматривать ее как лишнее напоминание составителя о том, что Книга списана непосредственно с чертежа, который сделан в Разряде "против старого ветхого чертежу, что уцелел от пожару". В этой фразе подчеркивалась одновременность составления копии "старого чертежа" и текста Книги в 1627 г.</w:t>
        <w:br/>
        <w:t>Итак, переписчики списка № 1330 имели несколько источников. Первым и основным были "старый" и "новый" чертежи, данные которых они списывали в тетради и правили по "старой разрядной росписи", которая являлась вторым, дополнительным источником этого списка. Третьим источником его был текст предисловия и заключения, написанный в 1627 г. для включения его в текст составляемого тогда же протографа Книги Большому Чертежу. Поэтому текст списка № 1330 за вычетом из него позднейших дополнений о монастырях и других, сделанных редактором в 80-х годах XVII в., так близок к протографу Книги Большому Чертежу, хотя и имеет иной план изложения.</w:t>
        <w:br/>
        <w:t>Происхождение этого списка, равно как место его появления и назначение, не известны.*</w:t>
        <w:br/>
      </w:r>
      <w:r>
        <w:rPr>
          <w:i/>
          <w:iCs/>
          <w:sz w:val="20"/>
          <w:szCs w:val="20"/>
        </w:rPr>
        <w:t>Можно лишь отметить повышенный интерес редактора этого списка к монастырям и городу Угличу и его району. Город Углич, написанный как "Оуглич", выделен в тексте киноварью (см. примеч. к стр. 129 настоящего издания).</w:t>
        <w:br/>
      </w:r>
      <w:r>
        <w:rPr>
          <w:sz w:val="20"/>
          <w:szCs w:val="20"/>
        </w:rPr>
        <w:t>Список № 1330 - безусловно самый полный из всех сохранившихся списков Книги Большому Чертежу, не говоря уже о большой вставке о монастырях.*</w:t>
        <w:br/>
      </w:r>
      <w:r>
        <w:rPr>
          <w:i/>
          <w:iCs/>
          <w:sz w:val="20"/>
          <w:szCs w:val="20"/>
        </w:rPr>
        <w:t>№ 1330 лл. 140-147; в настоящем издании стр. 126-133.</w:t>
        <w:br/>
      </w:r>
      <w:r>
        <w:rPr>
          <w:sz w:val="20"/>
          <w:szCs w:val="20"/>
        </w:rPr>
        <w:t>Он часто восполняет явные пробелы всех списков, например во всех списках читаем: "А выше устья Сожи реки, 20 верст, на Днепре город, а подписи нет", в № 1330 вместо слов "а подписи нет" написано - "Лоева гора"; или - ,,А в верх по реке по Бокгу 50 верст пала в Бокг река Синяя Вода, а на реке на Синей Воде, 70 верст, от Бокга город...", в № 1330 дополнено - "А выше тово города на Бокгу город Кодома 40 верст"; или - "А ниже Володимера пала река...", в № 1330 дополнено - "Лыбеть". Особенно ценно дополнение, сделанное при описании реки Западной Двины: "А река Двина течет под Вележ, Сурожеск, Витебск, под Дрись, под Дисну, под Полотск; а ниже тех городов в старом чертеже река Двина не описана". Оно интересно не только потому, что восполняет пробел в тексте протографа Книги Большому Чертежу, который возник в нем вследствие непрочтения отдельных мест в "старом чертеже", края которого стерлись от долгого и частого употребления его, но и потому, что приведенные дополнения содержат указание на объем "старого чертежа" и, кстати, свидетельствуют о том, что составители списка № 1330 для проверки или пополнения данных "старого чертежа" никаких дополнительных источников не привлекали*</w:t>
        <w:br/>
      </w:r>
      <w:r>
        <w:rPr>
          <w:i/>
          <w:iCs/>
          <w:sz w:val="20"/>
          <w:szCs w:val="20"/>
        </w:rPr>
        <w:t xml:space="preserve">Кроме "старой разрядной росписи", которая содержала материал только лишь для описания "поля". </w:t>
        <w:br/>
      </w:r>
      <w:r>
        <w:rPr>
          <w:sz w:val="20"/>
          <w:szCs w:val="20"/>
        </w:rPr>
        <w:t>и, таким образом, объем его не увеличивали. Дополнения списка № 1330 должны быть разбиты на две большие группы. Первую группу составляют разбросанные по всему тексту многочисленные, но небольшие по объему дополнения, образцы которых приведены выше; они появились в № 1330 в момент списывания данных обоих чертежей в тетради. Вторую группу составляют дополнения, сделанные рукой редактора; в отдельных случаях они достигают нескольких листов;6 сделаны они в 80-х годах XVII в. Таким образом, дополнения списка № 1330 - различного происхождения, а следовательно и разного качества. Первые из них, относящиеся к первой половине, XVII в., своим источником имеют чертежи и "старую разрядную роспись", поэтому они чрезвычайно ценны для восстановления содержания чертежей, особенно "старого чертежа". Дополнения, составляющие вторую группу, не так ценны, как первые, ибо они случайны и ничего не дают ни для восстановления протографа Книги Большому Чертежу, ни для восстановления источников его, они лишь отражают интересы редактора этого списка.</w:t>
        <w:br/>
        <w:t>* * *</w:t>
        <w:br/>
        <w:t>Сравнительное изучение текста сохранившихся списков Книги Большому Чертежу позволяет установить генеалогию отдельных редакций и списков. Так, а) текст редакции Б. Литвинова восходит к основной редакции, к оригиналу списков №№ 2490 и 214/374; б) текст одной группы списков сокращенной редакции восходит к основной редакции, к оригиналу списка № QXXII (396), а текст другой группы списков той же редакции - к редакции Б. Литвинова; в) текст Тобольской редакции восходит к оригиналу списка № QXXII (396); г) текст редакции 1679 г. связан с текстом основной редакции через один из списков ее - № 2490; д) текст Афанасьевской редакции восходит к тексту редакции 1679 г, через один из списков ее-№ 1532; е) текст Воскресенской редакции непосредственно связан с основной редакцией, с оригиналом списка № QXXII (396). Итак, сравнительное изучение текста сохранившихся списков приводит к заключению, что текст перечисленных редакций восходит к одному из списков (или к его оригиналу) основной, первоначальной редакции Книги Большому Чертежу, которая представлена пятью списками (</w:t>
      </w:r>
      <w:hyperlink r:id="rId2" w:tgtFrame="_blank">
        <w:r>
          <w:rPr>
            <w:rStyle w:val="InternetLink"/>
            <w:sz w:val="20"/>
            <w:szCs w:val="20"/>
          </w:rPr>
          <w:t>см. схему</w:t>
        </w:r>
      </w:hyperlink>
      <w:r>
        <w:rPr>
          <w:sz w:val="20"/>
          <w:szCs w:val="20"/>
        </w:rPr>
        <w:t>).*</w:t>
        <w:br/>
      </w:r>
      <w:r>
        <w:rPr>
          <w:i/>
          <w:iCs/>
          <w:sz w:val="20"/>
          <w:szCs w:val="20"/>
        </w:rPr>
        <w:t>В схеме не нашел своего отражения список № 1521 (отрывок на 8 листах), найденный после того, как схема была отпечатана.</w:t>
        <w:br/>
      </w:r>
      <w:r>
        <w:rPr>
          <w:sz w:val="20"/>
          <w:szCs w:val="20"/>
        </w:rPr>
        <w:t>Таким образом, при установлении протографа Книги Большому Чертежу мы имеем полное основание отбросить текст всех редакций и списков и пользоваться лишь текстом названных выше пяти списков Книги Большому Чертежу, отнесенных нами к основной, первоначальной редакции Книги Большому Чертежу.</w:t>
        <w:br/>
        <w:t>Поэтому в настоящем издании дается лишь текст списков, относящихся к основной или первоначальной редакции Книги Большому Чертежу.</w:t>
        <w:br/>
        <w:t>В основу положен текст списка № QXXII (396), который и в своем происхождении, и по своим источникам, и по своему назначению связан с Разрядным приказом.</w:t>
        <w:br/>
        <w:t>Разночтения, дополнения и пропуски остальных списков даны в вариантах, кроме № 226, который отброшен вовсе, потому что он является поздней (XIX в.) и неисправной копией.</w:t>
        <w:br/>
        <w:t>Книга Большому Чертежу "открыта" и введена в круг исторических источников В. Н. Татищевым.*</w:t>
        <w:br/>
      </w:r>
      <w:r>
        <w:rPr>
          <w:i/>
          <w:iCs/>
          <w:sz w:val="20"/>
          <w:szCs w:val="20"/>
        </w:rPr>
        <w:t>В. Татищев. История Российская, т, I, стр. 506.</w:t>
        <w:br/>
      </w:r>
      <w:r>
        <w:rPr>
          <w:sz w:val="20"/>
          <w:szCs w:val="20"/>
        </w:rPr>
        <w:t>Ей посвящена значительная литература.*</w:t>
        <w:br/>
      </w:r>
      <w:r>
        <w:rPr>
          <w:i/>
          <w:iCs/>
          <w:sz w:val="20"/>
          <w:szCs w:val="20"/>
        </w:rPr>
        <w:t>См. "Библиографию к Книге Большому Чертежу" (стр. 199--201 настоящего издания).</w:t>
        <w:br/>
      </w:r>
      <w:r>
        <w:rPr>
          <w:sz w:val="20"/>
          <w:szCs w:val="20"/>
        </w:rPr>
        <w:t>Издавалась она также несколько раз.</w:t>
        <w:br/>
        <w:t xml:space="preserve">Первое издание Книги Большому Чертежу появилось в Петербурге в 1773 г. под заглавием "Древняя Российская идрография, содержащая описание Московского государства, рек, протоков, озер, кладезей и какие на них урочища и на каком они расстоянии".* </w:t>
        <w:br/>
      </w:r>
      <w:r>
        <w:rPr>
          <w:i/>
          <w:iCs/>
          <w:sz w:val="20"/>
          <w:szCs w:val="20"/>
        </w:rPr>
        <w:t>В дальнейшем - ДРИ.</w:t>
        <w:br/>
      </w:r>
      <w:r>
        <w:rPr>
          <w:sz w:val="20"/>
          <w:szCs w:val="20"/>
        </w:rPr>
        <w:t>Издатель - Н. И. Новиков. К изданию привлечено шесть списков Книги Большому Чертежу. Четыре из них, а именно - список Хлебникова, два списка Академии Наук и список со списка Патриаршей ризницы, удалось разыскать, это списки №№ 5 (1516), 32. 3. 24, 380 и 578; списки же, принадлежавшие Собакину, найдены не были. В основу издания 1773 г. положен текст Хлебниковского списка, ныне хранящегося в Московском Государственном историческом музее, в собрании А. С. Уварова под № 5 (1516). Это издание снабжено: оглавлением, предисловием от издателя, росписью книгам, продающимся "в луговой Милионной улице у книгопродавца К. В. Миллера", и списком лиц, подписавшихся на эту книгу. Второе издание Книги Большому Чертежу, озаглавленное "Книга Большому Чертежу или древняя карта Российского государства, поновленная в Разряде и списанная в книгу 1627 г.", появилось в 1792 г. в Петербурге. Отпечатана в типографии Горного училища. Издатель не указан; поэтому одни называют издателем И. Н. Болтина (Д. И. Языков), а другие-Л. А. Мусина-Пушкина (Калайдович, П. М. Строев, Г. И. Спасский, В. С. Иконников, П. Н. Милюков, В. П. Семенов-Тянь-Шанский); последнее вероятнее, тем более, что Мусину-Пушкину принадлежала типография Горного училища, отданная ему в собственность Екатериной П.*</w:t>
        <w:br/>
      </w:r>
      <w:r>
        <w:rPr>
          <w:i/>
          <w:iCs/>
          <w:sz w:val="20"/>
          <w:szCs w:val="20"/>
        </w:rPr>
        <w:t>В. С. Иконников. Опыт русской историографии, т. I, кн. 2. Киев, 1892, стр. 1155.</w:t>
        <w:br/>
      </w:r>
      <w:r>
        <w:rPr>
          <w:sz w:val="20"/>
          <w:szCs w:val="20"/>
        </w:rPr>
        <w:t>Издание это вышло тиражом в 50 экземпляров и скоро стало библиографической редкостью.</w:t>
        <w:br/>
        <w:t>В "Предуведомлении" к этому изданию не упоминается издание 1773 г.*</w:t>
        <w:br/>
      </w:r>
      <w:r>
        <w:rPr>
          <w:i/>
          <w:iCs/>
          <w:sz w:val="20"/>
          <w:szCs w:val="20"/>
        </w:rPr>
        <w:t>В списке "особ, подписавшихся на сию книгу", приложенном к изданию 1773, нет ни Болтина, ни Мусина-Пушккна.</w:t>
        <w:br/>
      </w:r>
      <w:r>
        <w:rPr>
          <w:sz w:val="20"/>
          <w:szCs w:val="20"/>
        </w:rPr>
        <w:t>Для этого издания использовано три списка Книги Большому Чертежу, описания которых не дано. Издание снабжено "Предуведомлением" (стр. I-XXIV) и "Оглавлением" географическим указателем (стр. I - LV1II). В основу этого издания положен текст списка Книги Большому Чертежу, относящегост к основной редакции, близкий к оригиналу списков №№ 2490, 214/374 и 240. В текст Книги Большому Чертежу издатель 1792 г. ввел без всяких оговорок ряд исправлений, дополнений и пояснений. Так, он исправил наименование ряда населенных пунктов, деревьев и т. п., например: "Котельнич" вместо "Котельной";*</w:t>
        <w:br/>
      </w:r>
      <w:r>
        <w:rPr>
          <w:i/>
          <w:iCs/>
          <w:sz w:val="20"/>
          <w:szCs w:val="20"/>
        </w:rPr>
        <w:t>ДРИ, стр. 301.</w:t>
        <w:br/>
      </w:r>
      <w:r>
        <w:rPr>
          <w:sz w:val="20"/>
          <w:szCs w:val="20"/>
        </w:rPr>
        <w:t>"лиственница" вместо ,,листвица" и "олебастр" вместо "оловастр";*</w:t>
        <w:br/>
      </w:r>
      <w:r>
        <w:rPr>
          <w:i/>
          <w:iCs/>
          <w:sz w:val="20"/>
          <w:szCs w:val="20"/>
        </w:rPr>
        <w:t>Там же, стр. 300.</w:t>
        <w:br/>
      </w:r>
      <w:r>
        <w:rPr>
          <w:sz w:val="20"/>
          <w:szCs w:val="20"/>
        </w:rPr>
        <w:t>есть и более серьезные исправления, например: во всех списках Книги Большому Чертежу сказано, что река Нева течет из Котлина озера в Ладожское озеро, а в тексте издания 1792 г. написано - "А из Ладожского озера против Орешка вытекла река Нева и пала в Котлино озеро".*</w:t>
        <w:br/>
      </w:r>
      <w:r>
        <w:rPr>
          <w:i/>
          <w:iCs/>
          <w:sz w:val="20"/>
          <w:szCs w:val="20"/>
        </w:rPr>
        <w:t>Там же, стр. 261, 271.</w:t>
        <w:br/>
      </w:r>
      <w:r>
        <w:rPr>
          <w:sz w:val="20"/>
          <w:szCs w:val="20"/>
        </w:rPr>
        <w:t>Затем сделан ряд дополнений: к городу Руса прибавлено Старая;*</w:t>
        <w:br/>
      </w:r>
      <w:r>
        <w:rPr>
          <w:i/>
          <w:iCs/>
          <w:sz w:val="20"/>
          <w:szCs w:val="20"/>
        </w:rPr>
        <w:t>Там же, стр. 271.</w:t>
        <w:br/>
      </w:r>
      <w:r>
        <w:rPr>
          <w:sz w:val="20"/>
          <w:szCs w:val="20"/>
        </w:rPr>
        <w:t>к заголовку "Река Яик" прибавлено "ныне Урал";*</w:t>
        <w:br/>
      </w:r>
      <w:r>
        <w:rPr>
          <w:i/>
          <w:iCs/>
          <w:sz w:val="20"/>
          <w:szCs w:val="20"/>
        </w:rPr>
        <w:t>ДРИ, стр. 107.</w:t>
        <w:br/>
      </w:r>
      <w:r>
        <w:rPr>
          <w:sz w:val="20"/>
          <w:szCs w:val="20"/>
        </w:rPr>
        <w:t>к фразе - "от Кременска же до Малого Ярославца 25 верст" дополнено "Медынск бывший город отдан во 188 году вотчину Новому Иерусалиму монастырю",*</w:t>
        <w:br/>
      </w:r>
      <w:r>
        <w:rPr>
          <w:i/>
          <w:iCs/>
          <w:sz w:val="20"/>
          <w:szCs w:val="20"/>
        </w:rPr>
        <w:t>Там же, стр. 185.</w:t>
        <w:br/>
      </w:r>
      <w:r>
        <w:rPr>
          <w:sz w:val="20"/>
          <w:szCs w:val="20"/>
        </w:rPr>
        <w:t>а к фразе--"А кверху Днепра монастырь" дополнено "Болдин".*</w:t>
        <w:br/>
      </w:r>
      <w:r>
        <w:rPr>
          <w:i/>
          <w:iCs/>
          <w:sz w:val="20"/>
          <w:szCs w:val="20"/>
        </w:rPr>
        <w:t xml:space="preserve">Там же, стр. 122. </w:t>
        <w:br/>
      </w:r>
      <w:r>
        <w:rPr>
          <w:sz w:val="20"/>
          <w:szCs w:val="20"/>
        </w:rPr>
        <w:t>Последние два дополнения могут указывать на то, что издатель 1792 г. пользовался либо изданием 1773 г., либо списком № 578, ибо только в этом списке, использованном и издателем 1773 г., есть указанные два дополнения, но вместе с тем другие, более важные дополнения, имеющиеся в списке № 578 и воспроизведенные в издании 1773 г., в издании 1792 г. отсутствуют. В издании 1792 г. есть еще одно лишнее, по сравнению со всеми списками Книги Большому Чертежу, дополнение: к фразе "А от усть реки Олен-ницы до усть реки Рыдани 70 верст" прибавлено - "половина реки Рыдани Кольского присуду, а другая половина Воскресенского монастыря".*</w:t>
        <w:br/>
      </w:r>
      <w:r>
        <w:rPr>
          <w:i/>
          <w:iCs/>
          <w:sz w:val="20"/>
          <w:szCs w:val="20"/>
        </w:rPr>
        <w:t>Там же, стр. 248.</w:t>
      </w:r>
      <w:r>
        <w:rPr>
          <w:sz w:val="20"/>
          <w:szCs w:val="20"/>
        </w:rPr>
        <w:br/>
        <w:t>Это тоже могло бы указывать на знакомство издателя со списком № 578, вышедшим из Воскресенского монастыря.</w:t>
        <w:br/>
        <w:t>Нельзя не отметить также, что издание 1792 г. отличается некоторым своеобразием, которое, правда, довольно часто встречается в изданиях XVIII в. Так, в некоторых экземплярах его, например в тех, которые были в руках Языкова и Спасского, а также и в тех экземплярах, которые принадлежат ГПБ и БАН, было "Предуведомление" и "Оглавление", а в других, как, например, в экземпляре, принадлежащем ЛОИИ, их нет. Кроме того, не везде выдержан один и тот же порядок расположения материала: в экземпляре ГПБ за "Предуведомлением" (стр. I -XXIV) следуют текст Книги Большому Чертежу (стр. 1-324), за ним ненумерованная страница с масштабами двух чертежей и, наконец, "Оглавление" (стр. I--LVHI); а в экземпляре БАН порядок иной--"Оглавление", "Предуведомление", текст Книги Большому Чертежу. Затем в экземпляре ГПБ и ЛОИИ масштабы обоих чертежей приведены на ненумерованной странице в конце книги, а в экземпляре БАН - на вкладном листе, помещенном между стр. 230 и 231. И, наконец, в одних экземплярах (экземпляры БАН, ГПБ, ЛОИИ, Языкова, один из экземпляров Спасского) текст Книги Большому Чертежу на стр. 52 читается так: "А ниже Изюма пала в Донец с правыя стороны река Сальница. А ниже тое Изюмец"; в другом же экземпляре, принадлежавшем Спасскому, этой фразы не было. Это несовпадение текста в одном и том же издании заставило Спасского высказать предположение о том, "что стр. 52 издания 1792 г. перепечатывалась, но не во всех экземплярах была переменена",*</w:t>
        <w:br/>
      </w:r>
      <w:r>
        <w:rPr>
          <w:i/>
          <w:iCs/>
          <w:sz w:val="20"/>
          <w:szCs w:val="20"/>
        </w:rPr>
        <w:t>Спасский, стр. 33, примеч.</w:t>
        <w:br/>
      </w:r>
      <w:r>
        <w:rPr>
          <w:sz w:val="20"/>
          <w:szCs w:val="20"/>
        </w:rPr>
        <w:t>То же предположение о позднейшей допечатке, вероятно, следует высказать и в отношении "Предуведомления", "Оглавления" и масштабов.</w:t>
        <w:br/>
        <w:t>Третье издание Книги Большому Чертежу появилось в 1838 г. в Петербурге. Озаглавлено оно так же, как и второе. Издатель - -Д. И. Языков. Это издание является "сводным". В основу его положен текст издания 1792 г., так как оно, по мнению Языкова, содержит текст "описания чертежа, составленного в 1627 г.".*</w:t>
        <w:br/>
      </w:r>
      <w:r>
        <w:rPr>
          <w:i/>
          <w:iCs/>
          <w:sz w:val="20"/>
          <w:szCs w:val="20"/>
        </w:rPr>
        <w:t>Названное издание, стр. VI-IX.</w:t>
        <w:br/>
      </w:r>
      <w:r>
        <w:rPr>
          <w:sz w:val="20"/>
          <w:szCs w:val="20"/>
        </w:rPr>
        <w:t>К этому тексту подведены варианты из издания 1773 г., которые, по мнению Языкова, содержат текст "описания чертежа, составленного в 1680 г.".*</w:t>
        <w:br/>
      </w:r>
      <w:r>
        <w:rPr>
          <w:i/>
          <w:iCs/>
          <w:sz w:val="20"/>
          <w:szCs w:val="20"/>
        </w:rPr>
        <w:t>Там же, стр. IX.</w:t>
        <w:br/>
      </w:r>
      <w:r>
        <w:rPr>
          <w:sz w:val="20"/>
          <w:szCs w:val="20"/>
        </w:rPr>
        <w:t>Извлечения, взятые из издания 1773 г., напечатаны мелким шрифтом в прямоугольных скобках.</w:t>
        <w:br/>
        <w:t>Издание Языкова, кроме текста Книги Большому Чертежу, содержит предисловие, "Предуведомление первого издателя" (1792 г.) и географический указатель. Предположение, высказанное Языковым о двух редакциях чертежа и двух редакциях описания его -1627 и 1680 гг., поддержанное Спасским, укоренилось в литературе, посвященной Книге Большому Чертежу, и без проверки повторяется рядом исследователей.*</w:t>
        <w:br/>
      </w:r>
      <w:r>
        <w:rPr>
          <w:i/>
          <w:iCs/>
          <w:sz w:val="20"/>
          <w:szCs w:val="20"/>
        </w:rPr>
        <w:t>Там же, стр. V-VI; Спасский, стр. IX-X; Е. К. Огородников. Волжский бассейн по Книге Большого Чертежа. СПб., 1881, стр. 69; И. И. Стрельбицкий. Первая известная оригинальная карта Европейской России. Изв. Русск. географ, общ., 1889, т. I.</w:t>
        <w:br/>
      </w:r>
      <w:r>
        <w:rPr>
          <w:sz w:val="20"/>
          <w:szCs w:val="20"/>
        </w:rPr>
        <w:t>Притом некоторые из них идут еще дальше Спасского и Огородникова я говорят о том, что "большой чертеж неоднократно перечеркивался м пополнялся в течение XVII в.".*</w:t>
        <w:br/>
      </w:r>
      <w:r>
        <w:rPr>
          <w:i/>
          <w:iCs/>
          <w:sz w:val="20"/>
          <w:szCs w:val="20"/>
        </w:rPr>
        <w:t>К. А. С а л и щ е в. Основы картоведения. М., 1948, стр. 122; Д. М. Лебедев, География в России XVII в. М. - Л., 1949, стр. 19; Д. Л. Лилиенберг. Книга Большого Чертежа. Сб. научных работ студентов МГУ, М., 1949, стр. 175 и др.</w:t>
        <w:br/>
      </w:r>
      <w:r>
        <w:rPr>
          <w:sz w:val="20"/>
          <w:szCs w:val="20"/>
        </w:rPr>
        <w:t>На это издание Книги Большому Чертежу в том же 1838 г. появилось две рецензии, авторы которых пишут о том, что Языков "не довершил своей услуги, ибо надо было выправить прежние издания обеих книг по рукописям..., т. к. прежние издатели, не зная критических условий печатания древних памятников, по старинному обычаю исправили то, что казалось им не так".*</w:t>
        <w:br/>
      </w:r>
      <w:r>
        <w:rPr>
          <w:i/>
          <w:iCs/>
          <w:sz w:val="20"/>
          <w:szCs w:val="20"/>
        </w:rPr>
        <w:t xml:space="preserve">Первая рецензия напечатана в "Сыне отечества" (1838, X); вторая-в "Литературных приложениях" к "Русскому инвалиду" (1838, 20 VIII, № 34, стр. 674). </w:t>
        <w:br/>
      </w:r>
      <w:r>
        <w:rPr>
          <w:sz w:val="20"/>
          <w:szCs w:val="20"/>
        </w:rPr>
        <w:t>Четвертое издание Книги Большому Чертежу появилось в 1846 г. в Москве. Оно озаглавлено: "Книга, глаголемая Большой Чертеж". Издатель - Г. И. Спасский. Это издание лучшее из существующих, так как Спасским привлечено большее количество списков Книги Большому Чертежу (восемь), в том числе более древние списки, чем в первых трех изданиях; дано описание использованных списков,</w:t>
        <w:br/>
        <w:t>сохранена орфография подлинника; в вариантах даны разночтения всех использованных списков и двух первых изданий (1773 и 1792 гг.). Оговорены изменения и исправления, сделанные издателем. Издание снабжено реальным комментарием и географическим указателем.</w:t>
        <w:br/>
        <w:t>Из восьми использованных Спасским списков Книги Большому Чертежу шесть сохранилось, - это списки №№ 19, 79, 226, 240, 1531, 1532; списки же, принадлежавшие самому Спасскому и Обществу истории и древностей Российских, обнаружить не удалось; можно лишь отметить, что оба они принадлежали к Сокращенной редакции, причем список Общества датировался 1682 г.</w:t>
        <w:br/>
        <w:t>В основу издания 1846 г. положена рукопись, принадлежавшая Спасскому, но ввиду близости ее к тексту, изданному в 1773 г., и во избежание излишних "погрешностей при снятии" копии*</w:t>
        <w:br/>
      </w:r>
      <w:r>
        <w:rPr>
          <w:i/>
          <w:iCs/>
          <w:sz w:val="20"/>
          <w:szCs w:val="20"/>
        </w:rPr>
        <w:t>Спасский, стр. XXIII и XXV.</w:t>
        <w:br/>
      </w:r>
      <w:r>
        <w:rPr>
          <w:sz w:val="20"/>
          <w:szCs w:val="20"/>
        </w:rPr>
        <w:t>Спасский счел возможным производить набор с издания 1773 г., в дальнейшем он исправил "только разночтения", сохранив в своем издании "правописание" издания 1773 г.</w:t>
        <w:br/>
        <w:t>В рукописи Спасского отсутствовало пространное предисловие, имеющееся в ряде списков Книги Большому Чертежу и опубликованное в 1792 г.; поэтому Спасский воспроизвел его в своем издании по изданию 1792 г., подведя к нему варианты из бывшей в его распоряжении рукописи XIX в. (№ 226). Таким образом, в издании Спасского мы имеем текст издания 1773 г., правленный по рукописи, принадлежавшей ему самому, и дополненный предисловием из издания 1792 г.; следовательно текст, напечатанный Спасским, состоит из трех слагаемых, восходящих к различным редакциям Книги Большому Чертежу: к Первоначальной редакции - в части предисловия; Литвиновской редакции и Сокращенной - в части основного текста; разночтения остальных списков и разночтения, имеющиеся в предшествующих изданиях, даны в вариантах.</w:t>
        <w:br/>
        <w:t>В распоряжении Спасского было 8 списков Книги Большому Чертежу" Три из них (№№ 19, 79, 1532) принадлежат к редакции 1679 г., два (№№ 1531 и 70) - к редакции Б. Литвинова, один (№ 226) - к Первоначальной редакции и два (список Спасского и список Общества истории и древностей российских) - к Сокращенной редакции.</w:t>
        <w:br/>
        <w:t xml:space="preserve">Никакой работы над текстом по установлению генеалогии и взаимоотношений списков Спасский не проделал. Поэтому в основу издания он положил принадлежавший ему список, как казалось Спасскому, самый "старый и исправной",* </w:t>
        <w:br/>
      </w:r>
      <w:r>
        <w:rPr>
          <w:i/>
          <w:iCs/>
          <w:sz w:val="20"/>
          <w:szCs w:val="20"/>
        </w:rPr>
        <w:t>Там же, стр. XXIII.</w:t>
        <w:br/>
      </w:r>
      <w:r>
        <w:rPr>
          <w:sz w:val="20"/>
          <w:szCs w:val="20"/>
        </w:rPr>
        <w:t>который относился к Сокращенной редакции*</w:t>
        <w:br/>
      </w:r>
      <w:r>
        <w:rPr>
          <w:i/>
          <w:iCs/>
          <w:sz w:val="20"/>
          <w:szCs w:val="20"/>
        </w:rPr>
        <w:t>Там же, стр. XIV и XXV.</w:t>
        <w:br/>
      </w:r>
      <w:r>
        <w:rPr>
          <w:sz w:val="20"/>
          <w:szCs w:val="20"/>
        </w:rPr>
        <w:t>и, вероятно, был очень близок к Хлебниковскому списку, если Спасский счел для себя возможным заменить при печатании текст своей рукописи текстом, напечатанным в ДРИ.*</w:t>
        <w:br/>
      </w:r>
      <w:r>
        <w:rPr>
          <w:i/>
          <w:iCs/>
          <w:sz w:val="20"/>
          <w:szCs w:val="20"/>
        </w:rPr>
        <w:t>Там же, стр. XXV.</w:t>
        <w:br/>
      </w:r>
      <w:r>
        <w:rPr>
          <w:sz w:val="20"/>
          <w:szCs w:val="20"/>
        </w:rPr>
        <w:t>Отказ от работы над текстом Книги-Большому Чертежу не только привел Спасского к неудачному выбору основного текста, но и к целому ряду неверных утверждений. Так, вслед за Языковым, Спасский повторял, что Новиков в 1773 г. издал описание чертежа, составленного в 1680 г., а Мусин-Пушкин в 1792 г. издал описание чертежа, составленного в 1627 г.;*</w:t>
        <w:br/>
      </w:r>
      <w:r>
        <w:rPr>
          <w:i/>
          <w:iCs/>
          <w:sz w:val="20"/>
          <w:szCs w:val="20"/>
        </w:rPr>
        <w:t>Там же, стр. IX-X.</w:t>
        <w:br/>
      </w:r>
      <w:r>
        <w:rPr>
          <w:sz w:val="20"/>
          <w:szCs w:val="20"/>
        </w:rPr>
        <w:t>таким образом, каждый из них, по мнению Спасского, отобразил особую редакцию Большого Чертежа - карты и книги. Эту мысль Языкова о существовании двух редакций Большого Чертежа-карты (1627 и 1680 гг.) Спасский энергично поддерживал и развивал. После этого нельзя не удивляться тому, что Спасский, придерживавшийся мнения о существовании двух редакций Большого Чертежа-карты и двух редакций описания их, в основу своего издания положил не издание 1792 г., воспроизводящее первую редакцию, а издание 1773 г., отображающее вторую редакцию.</w:t>
        <w:br/>
        <w:t>Затем, ряд чтений Синодального*</w:t>
        <w:br/>
      </w:r>
      <w:r>
        <w:rPr>
          <w:i/>
          <w:iCs/>
          <w:sz w:val="20"/>
          <w:szCs w:val="20"/>
        </w:rPr>
        <w:t>Там же, стр. 146, 149 и др.</w:t>
        <w:br/>
      </w:r>
      <w:r>
        <w:rPr>
          <w:sz w:val="20"/>
          <w:szCs w:val="20"/>
        </w:rPr>
        <w:t>и Хлебниковского*</w:t>
        <w:br/>
      </w:r>
      <w:r>
        <w:rPr>
          <w:i/>
          <w:iCs/>
          <w:sz w:val="20"/>
          <w:szCs w:val="20"/>
        </w:rPr>
        <w:t>Там же, стр. 135 и др.</w:t>
        <w:br/>
      </w:r>
      <w:r>
        <w:rPr>
          <w:sz w:val="20"/>
          <w:szCs w:val="20"/>
        </w:rPr>
        <w:t>списков Спасский принял за "безоговорочные" исправления и дополнения Новикова, что позволило ему в одном из примечаний сказать о Новикове и Мусине-Пушкине следующее: "... погрешность эта... исправлена молча, самим издателем, подобно многим другим, в чем не уступает ей (Книге Большому Чертежу, изд. 1792 г., - К. С.) иногда и ДРИ".*</w:t>
        <w:br/>
      </w:r>
      <w:r>
        <w:rPr>
          <w:i/>
          <w:iCs/>
          <w:sz w:val="20"/>
          <w:szCs w:val="20"/>
        </w:rPr>
        <w:t>Там же, стр. 171.</w:t>
        <w:br/>
      </w:r>
      <w:r>
        <w:rPr>
          <w:sz w:val="20"/>
          <w:szCs w:val="20"/>
        </w:rPr>
        <w:t>Кроме того, у Спасского есть ряд ошибочных чтений, например в тексте не то река, не то город - "Горн",*</w:t>
        <w:br/>
      </w:r>
      <w:r>
        <w:rPr>
          <w:i/>
          <w:iCs/>
          <w:sz w:val="20"/>
          <w:szCs w:val="20"/>
        </w:rPr>
        <w:t>Там же, стр. 63.</w:t>
        <w:br/>
      </w:r>
      <w:r>
        <w:rPr>
          <w:sz w:val="20"/>
          <w:szCs w:val="20"/>
        </w:rPr>
        <w:t>появившиеся в результате неверного чтения текста, который надо читать - "до гор на 50 верст".</w:t>
        <w:br/>
        <w:t>Затем Спасский ввел в текст ряд слов, отсутствующих во всех списках и имеющихся только в ДРИ и в двух случаях в списке, принадлежавшем Обществу истории и древностей российских, например подчеркнутые слова в фразе: "А против Карпова сторожевья на Муравской дороге лес, именуемый Болховые бояраки. А из сего леса Болховых бояраков... Долгой боярак зовется", и другие. Имеются случаи, когда Спасский подновлял текст, так, например, во всех списках "человек камен", а у него "человек каменной".' Кроме того, у него везде исправлено без оговорок: "нее" вместо "ее", "него" вместо "иво", "а еще"</w:t>
        <w:br/>
      </w:r>
      <w:r>
        <w:rPr>
          <w:i/>
          <w:iCs/>
          <w:sz w:val="20"/>
          <w:szCs w:val="20"/>
        </w:rPr>
        <w:t>Там же, стр. 18.</w:t>
        <w:br/>
      </w:r>
      <w:r>
        <w:rPr>
          <w:sz w:val="20"/>
          <w:szCs w:val="20"/>
        </w:rPr>
        <w:t>вместо "да" и т. п. Наконец, не всегда удовлетворительны и реальные примечания, идущие в конце книги, которые в ряде случаев не только устарели, но и вообще неверны, например примечание 87, относящееся к стр. 84 и касающееся "польских" городов, которые Спасский толкует как города, принадлежавшие Польше,*</w:t>
        <w:br/>
      </w:r>
      <w:r>
        <w:rPr>
          <w:i/>
          <w:iCs/>
          <w:sz w:val="20"/>
          <w:szCs w:val="20"/>
        </w:rPr>
        <w:t>Там же, стр. 84, 106.</w:t>
        <w:br/>
      </w:r>
      <w:r>
        <w:rPr>
          <w:sz w:val="20"/>
          <w:szCs w:val="20"/>
        </w:rPr>
        <w:t>тогда как здесь идет речь о городах, построенных в "поле" с целью обороны южной окраины Московского государства, и другие.</w:t>
        <w:br/>
        <w:t>Ввиду всего изложенного выше изданием Спасского надо пользоваться с осторожностью.</w:t>
        <w:br/>
        <w:t>* * *</w:t>
        <w:br/>
        <w:t>В настоящее время все издания Книги Большому Чертежу, с одной стороны, стали библиографической редкостью, а с другой, - не отвечают требованиям, предъявляемым современной археографией. Кроме того, в распоряжении даже последнего издателя, Спасского, было всего лишь 8 списков Книги Большому Чертежу, тогда как в настоящее время их насчитывается 37.</w:t>
        <w:br/>
        <w:t>Затем, Спасский и, тем более, его предшественники использовали для своих изданий случайные списки: так, например, в основу первого издания 1773 г. был положен Хлебниковский список № 5 (1516), относящийся к редакции Б. Литвинова, а в основу последнего издания 1846 г. - список сокращенной редакции, исправленный и дополненный по спискам совершенно других редакций.</w:t>
        <w:br/>
        <w:t>Современная же степень изученности текста Книги Большому Чертежу позволяет подойти к изданию этого памятника иначе, чем это делали Спасский и его предшественники.</w:t>
        <w:br/>
        <w:t>Исходя из всего вышеизложенного, Ленинградское отделение Института истории АН СССР предприняло подготовку к печати нового издания Книги Большому Чертежу, которое кроме текста Книги Большому Чертежу должно дать и вспомогательный аппарат, облегчающий как ориентировку в массе списков, так и пользование текстом.</w:t>
        <w:br/>
        <w:t>При подготовке настоящего издания Книги Большому Чертежу, задачей которого является дать если не протограф Книги Большому Чертежу, то во всяком случае текст близкий к нему, использован лишь текст списков, относящихся к Основной или Первоначальной редакции Книги Большому Чертежу.*</w:t>
        <w:br/>
      </w:r>
      <w:r>
        <w:rPr>
          <w:i/>
          <w:iCs/>
          <w:sz w:val="20"/>
          <w:szCs w:val="20"/>
        </w:rPr>
        <w:t>Остальные редакции в настоящем издании частично нашли свое отражение: имеющиеся в них дополнения напечатаны в приложениях.</w:t>
        <w:br/>
      </w:r>
      <w:r>
        <w:rPr>
          <w:sz w:val="20"/>
          <w:szCs w:val="20"/>
        </w:rPr>
        <w:t>Такими являются пять списков: №№ QXXII (396), 214, 240, 2490 и 226.</w:t>
        <w:br/>
        <w:t>В основу издания положен текст списка № QXXH (396),*</w:t>
        <w:br/>
      </w:r>
      <w:r>
        <w:rPr>
          <w:i/>
          <w:iCs/>
          <w:sz w:val="20"/>
          <w:szCs w:val="20"/>
        </w:rPr>
        <w:t>Во всех подстрочных примечаниях к тексту Книги Большому Чертежу дается под № 396.</w:t>
        <w:br/>
      </w:r>
      <w:r>
        <w:rPr>
          <w:sz w:val="20"/>
          <w:szCs w:val="20"/>
        </w:rPr>
        <w:t>который по своему происхождению и по своему назначению связан с Разрядным приказом. Кроме того, оригинал этого списка в 80-х годах XVII в. считался лучшим в самом Разрядном приказе, ибо именно он был дан подьячему этого приказа Лаврентию Богданову для "того, что он пишет приказные чертежи" - карты, а может быть и списки Книги Большому Чертежу, которые часто назывались в XVII в. "чертежами",*</w:t>
        <w:br/>
      </w:r>
      <w:r>
        <w:rPr>
          <w:i/>
          <w:iCs/>
          <w:sz w:val="20"/>
          <w:szCs w:val="20"/>
        </w:rPr>
        <w:t>См. стр. 15 настоящего издания.</w:t>
        <w:br/>
      </w:r>
      <w:r>
        <w:rPr>
          <w:sz w:val="20"/>
          <w:szCs w:val="20"/>
        </w:rPr>
        <w:t>размножение их также могло лежать на нем.</w:t>
        <w:br/>
        <w:t>Текст списка № QXXII (396), внимательно переписанный, тщательно сверен с оригиналом и исправлен самим Лаврентием Богдановым. Об этой сверке свидетельствует ряд помет на полях-"справитца", поставленных подле сомнительных мест текста, а также и исправления, сделанные тем же почерком в тексте; чаще всего они касались географических названий и реже цифр. Описок в этом списке почти нет. Поэтому в текст списка № QXXII (396) пришлось вносить не столько исправления, сколько отмечать дополнения и пропуски, имеющиеся в списках той же редакции - №№ 214, 24Э и 2490; список .№ 226 является неисправной копией XIX в., поэтому он в настоящем издании не использован.</w:t>
        <w:br/>
        <w:t>Варианты, извлеченные из перечисленных списков, помещены в подстрочных примечаниях и обозначены литерами.</w:t>
        <w:br/>
        <w:t>Список № 1330, относящийся к 80-м годам XVII в., возможно сделан, по ряду признаков, непосредственно с чертежей "старого" и "нового", правлен по "старой разрядной росписи полю", поэтому он иногда приводит не только расстояния "нового чертежа", но и росписи: так, например, списывая данные "нового чертежа" о дороге до Перекопи, он приводит следующие любопытные данные, нигде больше не читающиеся: "А от Волчьих Вод и от мечети татарские до Конских Вод верст со 100 и больши*</w:t>
        <w:br/>
      </w:r>
      <w:r>
        <w:rPr>
          <w:i/>
          <w:iCs/>
          <w:sz w:val="20"/>
          <w:szCs w:val="20"/>
        </w:rPr>
        <w:t>В №№ 214 и 240 после "и больше" дополнено "то", - это очень характерное дополнение, указывающее на то, что и составителю оригинала этих двух списков было известно о несовпадении цифровых данных старого чертежа и разрядной росписи, которое и было подчеркнуто введением в текст местоимения "то".</w:t>
        <w:br/>
      </w:r>
      <w:r>
        <w:rPr>
          <w:sz w:val="20"/>
          <w:szCs w:val="20"/>
        </w:rPr>
        <w:t>по старому чертежу, а по Розряднои росписи 60 верст, и в нынешнем чертеже (т. е. в "новом чертеже полю," составленном в 1627г., - К. С.) положено против старого чертежу 120 верст". Все подчеркнутое взято из № 1330.</w:t>
        <w:br/>
        <w:t>Кроме того, список №1330, как это уже отмечалось выше, хотя и самый полный из всех сохранившихся списков Книги Большому Чертежу, но, вместе с тем, он не может быть положен в основу настоящего издания,</w:t>
        <w:br/>
        <w:t>так как текст этого списка не лег в основу ни одной из последующих редакций Книги Большому Чертежу, ибо расположение материала, чтения основного текста и имеющиеся в нем дополнения не совпадают ни с одним из списков Основной и других редакций Книги Большому Чертежу, тогда как разночтении Основной редакции обязательно в той или иной комбинации совпадают друг с другом и обязательно имеются в последующих редакциях и списках. Кроме того, текст списка № 1330, списывавшийся одиннадцатью переписчиками, чрезвычайно небрежно отредактирован, что привело к тому, что в нем есть ряд повторений.*</w:t>
        <w:br/>
      </w:r>
      <w:r>
        <w:rPr>
          <w:i/>
          <w:iCs/>
          <w:sz w:val="20"/>
          <w:szCs w:val="20"/>
        </w:rPr>
        <w:t>См. стр. 32 и другие настоящего издания.</w:t>
        <w:br/>
      </w:r>
      <w:r>
        <w:rPr>
          <w:sz w:val="20"/>
          <w:szCs w:val="20"/>
        </w:rPr>
        <w:t>Этот список вероятно был и остался одним из черновых вариантов первоначального текста Книги Большому Чертежу, осложненным затем рядом дополнений. Но, принимая во внимание то, что в нем имеются ценные и интересные дополнения, позволяющие восстановить ряд серьезных пробелов, особенно в отношении географических названий, текст этого списка широко использован в настоящем издании. Но здесь надо еще раз отметить, что список № 1330 дает материал не для восстановления протографа Книги Большому Чертежу, а для восстановления некоторых мест в ее источниках - "старом" и "новом" чертежах, которые остались непрочитанными составителями протографа Книги Большому Чертежу.</w:t>
        <w:br/>
        <w:t>Итак, список № 1330, содержащий интересные и ценные данные,. вместе с тем не мог быть отнесен, в силу отмеченных выше особенностей, к Основной редакции Книги Большому Чертежу, поэтому извлекаемые из текста его разночтения и дополнения не могут быть помещены среди вариантов основных списков Книги Большом/ Чертежу* Напечатать текст этого списка целиком, поместив его в "Приложениях", нецелесообразно не только потому, что три четверти его дословно совпадают с текстом Основной редакции Книги Большому Чертежу и, таким образом, удвоение объема настоящего издания было бы ничем не оправданной перепечаткой текста, но и потому, - и это главное,- что, как уже отмечено выше, ценность этого списка составляют не большие вставки о монастырях, а небольшие по объему, но чрезвычайно ценные по содержанию дополнения, которые при сплошной публикации текста этого списка затерялись бы в нем. По-настоящему их можно оценить только лишь тогда, когда они выделены и приведены в подстрочных примечаниях.</w:t>
        <w:br/>
        <w:t>Исследователь, имея перед глазами текст Основной редакции и разночтения, извлеченные из списка № 1330, может со всей наглядностью определить их значение. Последнее соображение заставило отказаться от печатания текста списка № 1330 полностью или в извлечениях в конце книги отдельно от текста Основной редакции и поместить их под строкой, после вариантов, извлеченных из Основной редак--списков (</w:t>
      </w:r>
      <w:r>
        <w:rPr>
          <w:color w:val="008000"/>
          <w:sz w:val="20"/>
          <w:szCs w:val="20"/>
        </w:rPr>
        <w:t>Так в тексте книги - Tz</w:t>
      </w:r>
      <w:r>
        <w:rPr>
          <w:sz w:val="20"/>
          <w:szCs w:val="20"/>
        </w:rPr>
        <w:t>), под арабскими цифрами.</w:t>
        <w:br/>
        <w:t>В вариантах настоящего издания отражены дополнения, пропуски и разночтения только лишь смыслового порядка, поэтому такие разночтения, как "Вороноч" - "Воронач", "озеро" - "езеро ", "город" -"град", "Озерище" - "Езерище", "Чуцкое" - "Чутское", "Чудское" и т. п., в вариантах не отмечались. Не отмечалась также и перестановка слов.</w:t>
        <w:br/>
        <w:t>Для передачи текста основного списка и текста остальных списков, приводимого в вариантах, приняты следующие правила передачи текста: текст всех списков печатается с соблюдением особенностей правописания подлинника - со следующими, однако, отступлениями: "ъ" в конце слов опускается; буквы: (</w:t>
      </w:r>
      <w:r>
        <w:rPr>
          <w:color w:val="008000"/>
          <w:sz w:val="20"/>
          <w:szCs w:val="20"/>
        </w:rPr>
        <w:t>Добрые люди, когда найду коды этих символов - тогда и положу - Tz...</w:t>
      </w:r>
      <w:r>
        <w:rPr>
          <w:sz w:val="20"/>
          <w:szCs w:val="20"/>
        </w:rPr>
        <w:t>)заменяются - "е", "и", "о", "ф", "кс", "пс"; "ъ" в середине слов сохраняется. В словах, произносимых в настоящее время мягко, ь вставляется. Текст подлинника печатается с раскрытием титл и вязи без особых оговорок в примечаниях. Все надстрочные буквы вводятся в строку. Все собственные имена - личные и географические, - а также производные от географических названий печатаются с прописных букв. Славянская буквенная цифирь и цифры, написанные словами, передаются арабскими цифрами, кроме "размеров", где сохранена славянская цифирь. Начало листов и обороты их отмечаются в тексте знаком || с указанием на полях их счета. Абзацы подлинника сохраняются.</w:t>
        <w:br/>
        <w:t>Имеющиеся в тексте списка № QXXII (396) заголовки в настоящем издании сохраняются.</w:t>
        <w:br/>
        <w:t>Пропуски (незаполненные места в тексте) обозначаются тремя точками в тексте, а в примечаниях оговариваются размеры пропуска.</w:t>
        <w:br/>
        <w:t>В подстрочных примечаниях под звездочками, ранее вариантов, идущих под буквами и арабскими цифрами, помещены текстуальные примечания к основному списку, в которых отмечаются все исправления и дополнения, сделанные самим переписчиком, указываются все случаи, .когда слова или отдельные буквы написаны по соскобленному тексту или приписаны на полях; отмечаются все имеющиеся в тексте зачеркивания, а также отмечаются все пробелы, оставленные в тексте переписчиком. Здесь же оговариваются и все исправления и дополнения, внесенные редакцией в текст основного списка.</w:t>
        <w:br/>
        <w:t>Пропущенные в тексте QXXII (396) слова восстановлены на основании остальных списков этой редакции и притом лишь только в тех случаях, когда они читаются во всех трех списках.</w:t>
        <w:br/>
        <w:t>Все дополнения, внесенные в текст основного списка, заключены в прямые скобки и оговорены в подстрочных примечаниях. Настоящее издание Книги Большому Чертежу снабжено библиографией и географическим указателем.*</w:t>
        <w:br/>
      </w:r>
      <w:r>
        <w:rPr>
          <w:i/>
          <w:iCs/>
          <w:sz w:val="20"/>
          <w:szCs w:val="20"/>
        </w:rPr>
        <w:t>От реального комментария к тексту Книги Большому Чертежу пришлось отказаться в силу того, что он неминуемо должен был разрастись до размеров самостоятельного исследования.</w:t>
        <w:br/>
      </w:r>
      <w:r>
        <w:rPr>
          <w:sz w:val="20"/>
          <w:szCs w:val="20"/>
        </w:rPr>
        <w:t>В "Приложениях" приведены дополнения к основному тексту Книги Большому Чертежу, имеющиеся в списках №№ 9, 70, 578, 829 (1401) и 2259/4171.</w:t>
      </w:r>
    </w:p>
    <w:p>
      <w:pPr>
        <w:pStyle w:val="Normal"/>
        <w:spacing w:before="280" w:after="280"/>
        <w:ind w:hanging="0"/>
        <w:jc w:val="center"/>
        <w:rPr>
          <w:sz w:val="24"/>
          <w:szCs w:val="24"/>
        </w:rPr>
      </w:pPr>
      <w:r>
        <w:rPr>
          <w:rFonts w:cs="Arial" w:ascii="Arial" w:hAnsi="Arial"/>
          <w:b/>
          <w:bCs/>
          <w:sz w:val="24"/>
          <w:szCs w:val="24"/>
        </w:rPr>
        <w:t>ВВЕДЕНИЕ</w:t>
      </w:r>
    </w:p>
    <w:p>
      <w:pPr>
        <w:pStyle w:val="Normal"/>
        <w:spacing w:before="280" w:after="280"/>
        <w:ind w:hanging="0"/>
        <w:jc w:val="left"/>
        <w:rPr>
          <w:rFonts w:ascii="Arial" w:hAnsi="Arial" w:cs="Arial"/>
          <w:sz w:val="24"/>
          <w:szCs w:val="24"/>
        </w:rPr>
      </w:pPr>
      <w:r>
        <w:rPr>
          <w:rFonts w:cs="Arial" w:ascii="Arial" w:hAnsi="Arial"/>
          <w:sz w:val="24"/>
          <w:szCs w:val="24"/>
        </w:rPr>
        <w:t>Книга Большому Чертежу, составленная в 1627 г. в Разрядном приказе по "государеву указу" и содержащая данные двух официальных источников ("старого" и "нового" чертежа), должна рассматриваться как официальный по своему происхождению памятник. Из имеющихся на ряде списков Книги Большому Чертежу записей о принадлежности ее можно установить, что, помимо учреждений, владельцами ее являлись служилые люди "разных чинов", несущие ту или иную "государеву службу". Следовательно, по своему замыслу Книга Большому Чертежу должна была служить и действительно на протяжении всего XVII в. служила практическим руководством для "государевой службы посылок".</w:t>
        <w:br/>
        <w:t xml:space="preserve">На рубеже XVII и XVIII вв. взгляд на Книгу Большому Чертежу меняется, в ней начинают .видеть не только справочное пособие, но и такой труд, который способен удовлетворить интерес к познанию родной страны, поэтому ее включают в круг общеобразовательной литературы того времени и ставят рядом с хорошо известной в Московском государстве "козмографией", называя иногда "малой козмографией" в отличие от большой "козмографии", охватывающей весь мир. С этого времени списки Книги Большому Чертежу появляются в сборниках историко-географического характера, их начинают приобретать отдельные лица и учреждения, славившиеся своими книжными собраниями. Кроме того, ученые XVIII в. начинают пользоваться ею и в научных целях. Таким образом, в течение XVII и XVIII вв. Книга Большому Чертежу одновременно широко использовалась в практических и научных целях и служила общеобразовательным пособием. Этим широким и разнообразным использованием Книги Большому Чертежу и надо объяснять большое количество сохранившихся списков ее, разбросанных по всей территории Русского государства от Белого и до Черного моря и от Новгорода Великого до Тобольска. Книга Большому Чертежу, согласно показаниям предисловия, содержит данные двух чертежей: "старого чертежа", составленного "давно, при прежних государях" (в царствование Бориса Годунова), и "нового чертежа" "полю", составленного в 1627 г. Данные обоих чертежей списывались в Книгу непосредственно с чертежей, в чем, кроме указаний предисловия, убеждает и характер изложения материала, который заставляет предполагать, что при составлении текста протографа Книги Большому Чертежу оба чертежа были разделены между несколькими переписчиками, из которых каждый описывал назначенную ему дорогу или реку. </w:t>
        <w:br/>
        <w:t>Составление в 1627 г. Книги Большому Чертежу не было исключительным явлением, так как чертежи и до и после 1627 г. сопровождались чертежными описаниями или "росписями", пользоваться и размножать которые было легче и быстрее, чем вычерчивать чертежи, особенно такие сложные, как "старый чертеж" и "новый чертеж".</w:t>
        <w:br/>
        <w:t>Предполагать, что "старый чертеж" и до 1627 г., т. е. до момента снятия с него копии и составления Книги Большому Чертежу, имел роспись, составленную одновременно с ним, трудно, и не только потому, что никаких следов ее не сохранилось: если бы описание "старого" чертежа существовало до 1627 г., то оно, несомненно, стало бы известно и было бы использовано составителями Книги Большому Чертежу и обязательно в той или иной форме было бы отмечено ими, как это сделано в отношении источников "нового чертежа". Кроме того, наличие росписи позволило бы в 1627 г. восстановить утраченные места в "старом чертеже", и сделанная в 1627 г. копия его не страдала бы неполнотой.</w:t>
        <w:br/>
        <w:t xml:space="preserve">"Старый чертеж" охватывал огромную территорию от "Студеного моря" до "Черного моря" и от "Котлина озера" (Финского залива) до реки Оби. Описание "старого чертежа" носит орогидрографический характер и ведется по главным рекам. Подробнее всего описан европейский север, города "порубежные", т. е. идущие вдоль западной границы Московского государства, и отчасти центр. "Старый чертеж" не был первым чертежом на Руси, ему предшествовал целый ряд чертежей отдельных районов Московского государства, составлявшихся в течение всего XVI в. </w:t>
        <w:br/>
        <w:t>Но, вместе с тем, он был первой картой "всему Московскому государству", составление которой было одним из результатов образования централизованного Русского государства, в той или иной форме проявлявшегося во всех областях жизни (в организации центрального аппарата управления и единой организации военных сил, во введении единой монеты, единых мер веса и измерений, развитии общего законодательства и т. д.).</w:t>
        <w:br/>
        <w:t xml:space="preserve">Чертеж "полю" охватывал сравнительно узкую, но длинную территорию между левыми притоками Днепра и правыми притоками Дона, простирающуюся от Москвы до Черного моря, включая сюда и Крымский полуостров. Описание этой территории велось по трем основным дорогам юга, имевшим важное стратегическое значение, - Муравской, Кальмиусской и Изюмской. Подробно описаны также Пахнутцова и Свиная дороги. Таким образом, в Книге Большому Чертежу описаны только татарские шляхи и не описаны старые русские дороги - так называемая "Старая посольская дорога" и другие. Реки описаны только постольку, поскольку это необходимо для определения направления той или иной дороги или регистрации татарского брода. Кроме того, в этом чертеже подробно описаны городки, острожки, сторожевья, засеки, рвы и другие оборонительные сооружения. Следовательно, составители его интересовались всем, что связано с обороной юга от татар и с организацией сторожевой и станичной службы. Источником для "нового чертежа" послужила "старая разрядная роспись", составленная в 70-х годах XVI в. </w:t>
        <w:br/>
        <w:t xml:space="preserve">Ни "старый чертеж" (подлинник и копия 1627 г.), ни чертеж "полю" до нас не дошли, - они утрачены. Последнее упоминание о них, так же как и единственное описание их находятся в описи дел Разрядного приказа, составленной думным дьяком Д. М. Башмаковым в 1668 г. </w:t>
        <w:br/>
        <w:t xml:space="preserve">Утрата обоих чертежей особенно поднимает ценность Книги Большому Чертежу и делает ее драгоценным памятником русской историко-географической мысли начала XVII в. </w:t>
        <w:br/>
        <w:t>В оценке Книги Большому Чертежу разногласий нет, и следует признать, что она действительно является основным историко-географическим источником, представляющим к тому же большой научный и практический интерес в настоящее время. Но оценку Книги Большому Чертежу следует производить не только с точки зрения тех "добротностей", которые заключаются в ней, но и учитывая то, что она, являясь сводом географических и отчасти этнографических сведений о Руси XVII в., поскольку источники ее своими корнями уходят в XVI в., дает возможность установить уровень и объем географических сведений о Русском государстве начала XVII в., установить степень изученности его в целом и по отдельным районам.</w:t>
        <w:br/>
        <w:t>Предприятие, широко задуманное в Разрядном приказе после "большого пожара" 3 мая 1626 г. по составлению серии чертежей Московского государства, не было доведено до конца. Поэтому Книга Большому Чертежу содержит ряд "белых пятен"; тем не менее, Книга является замечательным памятником, свидетельствующим о самостоятельности русской географической мысли, о несомненно высоком уровне географических знаний наших предков и хорошей изученности ими своей родины, о добросовестности и тщательности их работы, а также и о высоком уровне техники картографирования, ибо вычертить чертежи с таким точным направлением рек, с таким точным определением местоположения отдельных населенных пунктов, таким верным определением обитания отдельных народов было не просто и не легко. Выполнить все это оказалось возможным только лишь потому, что составлению Книги Большому Чертежу и ее источников ("старого" и "нового" чертежей) предшествовала громаднейшая работа по картографированию и описанию Московского государства и сопредельных с ним стран.</w:t>
        <w:br/>
        <w:t>Разрядный приказ и другие центральные учреждения широко пользовались Книгой Большому Чертежу в течение всего XVII в., хотя данные ее постепенно устаревали. Дополнения, внесенные в отдельные редакции и списки Книги Большому Чертежу, не касались всей описанной в Книге территории и относились лишь к отдельным районам Русского государства, почему-либо интересовавшим редакторов или отдельных переписчиков. Серьезной, организованной Разрядом или каким-либо центральным учреждением переработки Книги Большому Чертежу во всем ее объеме в течение всего XVII в. произведено не было, хотя в момент появления текст ее был уже не полон и в некоторых частях явно устарел.</w:t>
        <w:br/>
        <w:t xml:space="preserve">Книга Большому Чертежу дошла до нас в большом количестве списков XVII, XVIII и даже XIX вв. В архивохранилищах только Москвы и Ленинграда удалось обнаружить 37 списков. </w:t>
        <w:br/>
        <w:t xml:space="preserve">Книга Большому Чертежу "открыта" и введена в круг исторических источников В. Н. Татищевым. </w:t>
        <w:br/>
        <w:t>Издавалась она также несколько раз.</w:t>
        <w:br/>
        <w:t xml:space="preserve">Первое издание Книги Большому Чертежу появилось в Петербурге в 1773 г. под заглавием "Древняя Российская идрография, содержащая описание Московского государства, рек, протоков, озер, кладезей и какие на них урочища и на каком они расстоянии". </w:t>
      </w:r>
    </w:p>
    <w:p>
      <w:pPr>
        <w:pStyle w:val="Normal"/>
        <w:spacing w:before="280" w:after="280"/>
        <w:ind w:hanging="0"/>
        <w:jc w:val="center"/>
        <w:rPr>
          <w:sz w:val="24"/>
          <w:szCs w:val="24"/>
        </w:rPr>
      </w:pPr>
      <w:r>
        <w:rPr>
          <w:rFonts w:cs="Arial" w:ascii="Arial" w:hAnsi="Arial"/>
          <w:b/>
          <w:bCs/>
          <w:sz w:val="24"/>
          <w:szCs w:val="24"/>
        </w:rPr>
        <w:t>КНИГА БОЛЬШОМУ ЧЕРТЕЖУ, ЧТО ЗДЕЛАН В РОЗРЯДЕ НОВОЙ ЧЕРТЕЖ ВСЕМУ МОСКОВСКОМУ ГОСУДАРСТВУ, ГОРОДОМ, И ПОЛЮ, И РЕКАМ, И ВСЯКИМ ПОЛЕВЫМ ИМЕННЫМ УРОЧИЩАМ 135-ГО ГОДУ</w:t>
      </w:r>
    </w:p>
    <w:p>
      <w:pPr>
        <w:pStyle w:val="Normal"/>
        <w:spacing w:before="280" w:after="280"/>
        <w:ind w:hanging="0"/>
        <w:jc w:val="left"/>
        <w:rPr>
          <w:rFonts w:ascii="Arial" w:hAnsi="Arial" w:cs="Arial"/>
          <w:sz w:val="24"/>
          <w:szCs w:val="24"/>
        </w:rPr>
      </w:pPr>
      <w:r>
        <w:rPr>
          <w:rFonts w:cs="Arial" w:ascii="Arial" w:hAnsi="Arial"/>
          <w:sz w:val="24"/>
          <w:szCs w:val="24"/>
        </w:rPr>
        <w:br/>
        <w:t xml:space="preserve">По государеву цареву и великого князя Михаила Феодоровича всея Росии указу сыскан в Розряде старой чертеж всему Московскому государству по все окрестные государства, и в том чертеже и мера верстами, и мильми, и конскою ездою, сколько ехать днем станичною ездою на день, написано, и мера верстам положена. </w:t>
      </w:r>
      <w:r>
        <w:rPr>
          <w:rFonts w:cs="Arial" w:ascii="Arial" w:hAnsi="Arial"/>
          <w:b/>
          <w:bCs/>
          <w:i/>
          <w:iCs/>
          <w:sz w:val="24"/>
          <w:szCs w:val="24"/>
        </w:rPr>
        <w:br/>
      </w:r>
      <w:r>
        <w:rPr>
          <w:rFonts w:cs="Arial" w:ascii="Arial" w:hAnsi="Arial"/>
          <w:sz w:val="24"/>
          <w:szCs w:val="24"/>
        </w:rPr>
        <w:t>И тот старой чертеж ветх, впредь по нем урочищ смотрить не мочно, избился весь и розвалился. А зделан был тот чертеж давно при прежних государех.</w:t>
        <w:br/>
        <w:t>И в Розряде дьяки, думной Федор Лихачев да Михаило Данилов, велели, примерясь к тому старому чертежу в тое ж меру зделать новой чертеж всему Московскому государству по все окресные государства.</w:t>
        <w:br/>
        <w:t>А другой чертеж велели зделать от царствующаго града Москвы Резанским, и Северским, и Польским городом; от Ливен от города тремя дорогами до Перекопи: дорогою Муравским шляхом, дорогою Кальмиюскою, середнею дорогою Изюмскою против розрядные старые росписи, что зделана роспись в Розряде при прежних государех, от Ливен до Перекопи, и от Перекопи до Козлева, и, до Бакчисарая и Альмасарая, и до Корсуни, и до Кафы, и до Крыма, и до Балыклея, и до черкасов, что промеж Черного и Азовского моря остров Таурика, где ныне Крымская орда; и теми тремя дорогами рекам и колодезям, и на реках татарские перевозы и перелазы, которыми татаровя приходят в Русь, и всяким полевым призначным урочищам, и до которых урочищ ездят из Белагорода станицы, и кладут доездные памяти. А зделав всему тому чертеж и на том чертеже городы, и реки, и всякие урочища, велели подписать порознь, подлинно, как было подписано всякому урочищу написано в старом чертеже. И против чертежные подписи урочищам и книгу написать, и в книге и в чертеже знамя мере верстам положить по прежнему, как была мера верстам знамем в старом чертеже положена.</w:t>
        <w:br/>
        <w:t xml:space="preserve">И в Розряде чертеж всему Московскому государству по все окрестные государьства от Студеного моря з западные стороны, от усть реки Тенуя, морским берегом к востоку до усть Кола; и от усть Кола </w:t>
        <w:br/>
        <w:t>морским берегом до Соловецкого завороту до усть реки Нивы, реки, и колодези, и всякие признаки; и от усть реки Нивы на восток морским берегом до Сумского острогу и до усть реки Онеги; и от Онеги до усть реки Двины; и от Двины до усть реки Печеры, до Пусто-озера, и от Пустоозера до усть реки Князковои и берегом Нарымским; до реки до Оби, реки и всякие урочища; и за реку за Обь морским берегом до реки Таза и реки Пура до Мангазеи; и по Енисею реку; а на полуденную сторону от верху реки Тенуя по Двину реку по Полотск; и от Полотска по реку Березань и до Днепра реки; и рекою Днепром от Дорогобужа до Киева; и от Киева и до Черного моря; а от реки Таза и от реки Оби вверх по Оби Обдорскую, и Югорскую и Сибирскую землю до Нарыма, до Пегие орды; и кочевую Казацкую орду; и Больших Нагаев кочевья; и Бухарские и Юргенские городы; и реку Волгу до Астарахани, и реку Дон до Азова и меж Азова и Астарахани до Хвалимского моря; [и до Азовского; и до Черного моря поле и реки, что кочюют Малые Нагаи; и от Астарахани морским берегом до Яика; и реку Яик и до Терка, до Тюменского города; и реку Куму, а по ней Можаров юрт; и реку Терек и по ней Пятигорских черкас и кабарду, в горах и окохи, и минкизы, и осохи и кугени; и от Тюменского Дербент Железные Ворота и Шамаху; и до усть реки Кура; и Иверскую Гурзинскую землю и до Кизылбаш,против старово чертежу, что в чертеже цело новой чертеж зделан.</w:t>
        <w:br/>
        <w:t xml:space="preserve">А другой чертеж против старые розрядные росписи от царствующего града Москвы, Резанским, и Северским, и Польским городом, и полю, и рекам, и всяким урочищам до Перекопи тремя дорогами, и Крымской орде новой зделан. </w:t>
        <w:br/>
        <w:t>И всякие урочища на чертежах против росписи и против старого чертежу подписаны; и на чертежах знамем мера верстам положена; аи в книге сей, против чертежные меры, впереди, на остаточном листу, в конце мера обеим чертежам положена, почему в чертежах считать верстами, сколько от которого до которого урочища. В начале книги сея написан царствующий град Москва на реке на Москве, на левом берегу; а река Москва вытекла по Вяземской дороге, за Можайском верст с 30 и больши.</w:t>
        <w:br/>
        <w:t>А от Москвы дорога до Серпухова 90 верст.</w:t>
        <w:br/>
        <w:t>А Серпухов стоит на реке на Наре, от Оки реки с версту.</w:t>
      </w:r>
    </w:p>
    <w:p>
      <w:pPr>
        <w:pStyle w:val="Normal"/>
        <w:spacing w:before="280" w:after="280"/>
        <w:ind w:hanging="0"/>
        <w:jc w:val="center"/>
        <w:rPr>
          <w:sz w:val="24"/>
          <w:szCs w:val="24"/>
        </w:rPr>
      </w:pPr>
      <w:r>
        <w:rPr>
          <w:rFonts w:cs="Arial" w:ascii="Arial" w:hAnsi="Arial"/>
          <w:b/>
          <w:bCs/>
          <w:sz w:val="24"/>
          <w:szCs w:val="24"/>
        </w:rPr>
        <w:t xml:space="preserve">КНИГА БОЛЬШОМУ ЧЕРТЕЖУ, ЧТО ЗДЕЛАН ЧЕРТЕЖ МОСКОВСКОМУ ГОСУДАРСТВУ ПО ВСЕ ОКРЕСТНЫЯ ГОСУДАРСТВА 136-ГО ГОДУ </w:t>
      </w:r>
    </w:p>
    <w:p>
      <w:pPr>
        <w:pStyle w:val="Normal"/>
        <w:spacing w:before="280" w:after="280"/>
        <w:ind w:hanging="0"/>
        <w:jc w:val="left"/>
        <w:rPr>
          <w:rFonts w:ascii="Arial" w:hAnsi="Arial" w:cs="Arial"/>
          <w:sz w:val="24"/>
          <w:szCs w:val="24"/>
        </w:rPr>
      </w:pPr>
      <w:r>
        <w:rPr>
          <w:rFonts w:cs="Arial" w:ascii="Arial" w:hAnsi="Arial"/>
          <w:sz w:val="24"/>
          <w:szCs w:val="24"/>
        </w:rPr>
        <w:t>Царствующей град Москва стоит на реке на Москве на левом берегу. А в реку в Москву, с вышней стороны города Кремля, пала речка Неглинна, течет сквозь Белой город; а ниже Белаго города в реку Москву пала речка Яуза. А река Москва вытекла по Вяземской дороге за Можайском верст с 30 и больше. А от царствующего града Москвы дорогою до Можайска 90 верст, а город Можаеск стоит на реке на Москве на правом берегу. На реке ж на Москве, ниже Можайска 50 верст, а от Москвы 40 верст, на левом берегу Звенигород. А от Можайска до Вязьмы 80 верст, а город Вязьма стоит на реке на Вязьме на левом берегу. А река Вязьма вытекла выше города Вязьмы 20 верст и пала река Вязьма в Днепр от города от Вязьмы верст с 30. А от Вязьмы до Дорогобужи 80 верст, а город Дорогобуж стоит на реке на Днепре на левом берегу. А река Днепр вытекла изо мшары из болота от Белые от города 60 верст, а от города от Вязьмы 60 верст, а Белая от Вязьмы 120 верст. А от Дорогобужы до Смоленска 80 верст. Смоленеск на Днепре с левые стороны. А река Днепр, и которыя реки в Днепр пали, и по Днепру городы на низ, и пороги, и горы мильми и верстами писаны собе сгатьею. А промеж города Можайска и города Вязьмы по Московской, дороге верх реки Поротвы, от Можайска 30 верст, для заставы из Можайска острожок, в нем стоит застава смотреть у проезжих людей от воевод проезжих грамот и печатей, а у торговых людей смотреть товаров. По той же дороге село Царева Займище, а в нем стоит застава из Вязьмы смотреть тож, а Царева Займища от Вязьмы 40 верст.</w:t>
        <w:br/>
        <w:t>Реки, которые пали в реку Москву. Ниже Можайска 20 верст пала в Москву река Руза, протоку реки Рузы 40 верст, на ней город Руза. От Рузы 40 верст до Звенигорода. А выше Звенигорода на реке на Москве монастырь Савы Сторожевого. А ниже Звенигорода пала в Москву река Истра под Лучинским. А ниже Истры пала в Москву речка Ходынка, от царствующего града Москвы 5 верст.</w:t>
        <w:br/>
        <w:t>От царствующего града Москвы дорога на Боровеск, до Боровска 90 верст. Боровеск на реке на Поротве. А от Боровска недалеко монастырь Павхнутьев. А от Боровска 90 верст до Калуги, а Колуга стоит на реке на Оке на левом берегу. А от Калуги до Брянска, через Брынскои лес до Брянска, 160 верст. А другая дорога ис Колуги до Лихвина 40 верст. Лихвин на реке на Оке; от Лихвина до Одоева 20 верст; Одоев на реке на Упе. От Одоева до Новые Кропивны 20 верст. Кропивна стоит на Плаве, близка Упы реки. А Новая Кропивна от Тулы верст с 40, а Тула стоит на Упе. От Лихвина дорога до Белева 30 верст. Белев на реке на Оке, а от Белева до Мценска 60 верст. Мценеск на реке на Зуши. От Белева до Волхова 40 верст. От Волхова до Корачева 80 верст. Карачев на реке на Снежеде. Снежедь под Брянском в Десну, от Карачева 60 верст. От Колуги ж до Перемыгпли 30 верст. Перемышль на реке на Оке. А от Перемышли до Козельска 30 верст. А от Казельска до Брянска 100 верст. Брянск на реке на Десне. А Козелеск на реке на Жиздре. Жыздра вытекла от Брянска и пала в Оку выше Перемышли 4 версты.</w:t>
        <w:br/>
        <w:t>От Казельска до Лихвина и до Белева по 30 верст. От Казельска до Волхова 70 верст. Волхов на реке на Нугри. Нугрь пал в реку в Оку.</w:t>
        <w:br/>
        <w:t>От Волхова 50 верст до Орла. А Орел стоял на реке на Оке, на усть реки Орла с правой стороны Орла. От Перемышли 12 версг до Воротынска. Воротынеск на речке на Исе.</w:t>
        <w:br/>
        <w:t>От Колуги до Мещеска 70 верст. От Мещеска до Серпеиска 20 верст. Мещеск на речке на Мерее. Мерея пала в реку в Серену, а Серена в реку в Жиздру.</w:t>
        <w:br/>
        <w:t>От Мещоска до Мосальска 15 верст. Мосалеск стоит на реке на Росане. Росана пала в Серпею, а Серпея течет ис под Серпеиска и пала в реку в Угру, а река Угра вытекла от реки от Десны и пала в Оку, выше Колуги 6 верст, а на реке на Угре село Таварково от Калуги 30 верст, а от Таваркова 90 верст до Вязьмы.</w:t>
        <w:br/>
        <w:t>А ниже Колуги, на Оке, город Алексин, от Колуги 40 верст. А ниже Алексина, 20 верст, в Оку пала речка Таруса, а на ней, на устье, на городище посад. А ниже Тарусы пала в Оку, с левые стороны, река Поратва, от Тарусы 8 верст. А река Поратва вытекла от Вяземской дороги, от верху реки Москвы.</w:t>
        <w:br/>
        <w:t>А на реке на Поратве сверху, от Можайска 7 верст, город Борисов. А ниже Борисова, 15 верст город Верея. А ниже Вереи, .. . верст, Вышегород.</w:t>
        <w:br/>
        <w:t>А ниже Вышегорода, . .. верст, на Поратве Боровеск. А ниже Боровска, 30 верст, Оболенеск.</w:t>
        <w:br/>
        <w:t xml:space="preserve">А ниже Оболенска до усть реки Поратвы 20 верст. А ниже Поратвы, 12 верст, пала в Оку река Нара, а на Наре город Серпухов от усть Нары с версту. А ниже города на Наре монастырь в бору Высоцкой, а по другой стороне реки Нары, пониже Высоково, монастырь Владычень. А река Нара вытекла по Можайской дороги от озера, близко от реки от Москвы. На реке на Наре, or Москвы 70 верст, село Баибирино, а на то село с Москвы в Колугу дорога Оболенская, а по дороге, против Алексина, от реки от Оки вытекла речка Суходров и пала в реку в Лужу; а Лужа вытекла выше Кременска; и пала в реку в Угру против Таваркова; а на ней Кременеск да Малой Ярославец. А в реку Лужу пала речка Медынь ... верст, а на ней город Медынь. </w:t>
        <w:br/>
        <w:t>От царствующего града Москвы дорога рекою Москвою до Коломны сухим путем 90 верст. А на Москве, ниже царствующего града Москвы 20 верст, монастырь Никола Чудотворец на Угреше. В реку в Москву, с левые стороны, пала речка Пехорка а с правые стороны, от царствующего града Москвы 50 верст, пала в реку в Москву река Похра.</w:t>
        <w:br/>
        <w:t xml:space="preserve">От царствующего града Москвы дорога в Серпухов. А Серпухов на реке на Наре от Москвы 90 верст. А ниже Серпухова, версты с полторы, на реке на Оке перевоз дорога на Тулу, до Тулы от Серпухова 70 верст. А выше перевозу пала в Оку река Нара, а по другую сторону пала речка Скнига. А от Серпухова, вверх по Оке, город Алексин 40 верст. А Колуга от Серпухова 80 верст. А ниже перевозу, вниз по Оке от Серпухова 40 верст, город Кашира, а против города на другой стороне монастырь. А Кошира от Тулы 70 верст. А Алексин от Тулы 40 верст. </w:t>
        <w:br/>
        <w:t>А Нара река пала в Оку, ниже Серпухова с версту, выше перевозу; а на тот перевоз, от Серпухова дорога на Тулу. А до Тулы от Серпухова 70 верст.От Серпухова же до Коширы 40 верст.До Алексина от Серпухова 40 же верст. Да до Колуги от Серпухова 80 верст.</w:t>
        <w:br/>
        <w:t>А Тула город каменной, стоит на реке на Упе, на левом берегу, а Упа река вытекла от Куликова поля с Муравского шляху.</w:t>
        <w:br/>
        <w:t xml:space="preserve">А ис под Тулы река Упа потекла под Кропивну да под Одоев и пала выше Лихвина в Оку, верст с 7. </w:t>
        <w:br/>
        <w:t>А дорога Муравскои шлях лежит мимо Тулы, через засеку, в Щегловы ворота.</w:t>
        <w:br/>
        <w:t>И лазят татаровя выше Тулы верст с 8 реку Шат, а перелезши Шат и речку Шиварань, лазят реку Упу в Костомаров брод против Дедилова, от Тулы 20 верст.</w:t>
        <w:br/>
        <w:t>А перелезши реку Упу, от Костомарова броду ехать вверх по рекам; с левые стороны Муравские дороги река Упа, а на правую сторону река Солова, ехать до верх реки Мечи. А Меча река по леву Муравские дороги потекла и пала в Дон, ниже города Лебедяни верст с 8.</w:t>
        <w:br/>
        <w:t>А по правой стороне по Муравскои дороге, река Солова да река Плова, потекли в реку Упу; Плова пала под городом выше Кропивны, а Солова пала выше Пловы верст з 10.</w:t>
        <w:br/>
        <w:t>А проехав верховье реки Мечи, через дорогу течет в реку Мечю колодезь Гоголь да Гоголка; а от колодезя от Гоголя к речке к Ворглу; а речка Воргол течет в реку Сосну, пала выше города Ельца 7 верст.</w:t>
        <w:br/>
        <w:t>А переехав Воргол, по правой стороне дороги, верховье реки Зуши да реки Любовши. И ехать Муравскою дорогою к верху речкам Ливнам; а Ливны речки пали: Лесная Ливна вытекла ис Красного лесу, от города Ливен верст з 10, и пала блиско города в Полевую Ливну; а Полевая Ливна пала в Сосну под городом под Ливнами.</w:t>
        <w:br/>
        <w:t>А от Тулы до Ливен 180 верст. А река Любовша пала в реку в Труды, от Ливен верст з 10 и больши. А река Зуша потекла под Новасильда под Мценеск и пала ниже Мценска 20 верст в Оку. А город Ливны стоит на реке на Сосне, на левом берегу; а Сосна река вытекла ис под Пахнутцовы дороги, от верху Оки, а ис под Ливен потекла под Елец и пала, ниже Ельца 15 верст, в Дон.</w:t>
        <w:br/>
        <w:t>А Елец от Ливен 50 верст. А от Ливен 20 верст, меж Ельца, в летнюю пору, на реке на Сосне, на усть реки Чернавы, в городке стоят заставные головы сотнями, перемеяяяся, на Кальмиюскои дороге.</w:t>
        <w:br/>
        <w:t>От Ливен же до Новосили 70 верст. |От Ливен до Курска 130 верст. До Оскола 130 же верст. До Воронежа 130 верст.</w:t>
        <w:br/>
        <w:t>А под Ливанами перелести реку Сосну, под городом, и ехать Муравскою дорогою до Перекопи.</w:t>
        <w:br/>
        <w:t>А от Ливен Муравскою дорогою ехать вверх по рекам по Тиму да по Кщеневои. А река Тим по праву Муравскои дороги, а пала в Сосну, выше города Ливен верст с 15.</w:t>
        <w:br/>
        <w:t>А Кщенева по леву Муравскои дороги пала в Сосну, ниже Ливен версты 3. А едучи вверх теми реками, направе, подле Муравскои дороги, колодезь Кобылеи, от города от Ливен верст с 15, а пал тот колодезь з реку ва Тим.</w:t>
        <w:br/>
        <w:t>А на левой стороне Муравскои дороги река Кщенева, верстах в трех, или в четырех от дороги. По правой же стороне Муравскои дороги от Кобылья колодезя, колодезь Долгой да колодезь Плоской, меж их верст по 10, а пали те колодези в реку в Тим. А по леву Муравскои дороги река Кщенева же.</w:t>
        <w:br/>
        <w:t>А от Плосково колодезя ехать к Росходецкои дубраве; а та дубрава по обе стороны Муравскои дороги; а в Росходецкои дубраве 2 озера; а от Плоскова до Озеров верст с 30.</w:t>
        <w:br/>
        <w:t>А от Росходецкия дубравы и от озерок ехатьк Савинскому колодезю; а Савинскои колодезь на праве Муравскои дороге, а пал тот колодезь в Тим.</w:t>
        <w:br/>
        <w:t>А меж Росходецкия дубравы и Савинского колодезя верст з 20.</w:t>
        <w:br/>
        <w:t>А от Савинского колодезя ехать к Становым леском, а меж того проезду верст с 30, а в Становых лесках вода худа дождевая.</w:t>
        <w:br/>
        <w:t>А от Становых лесков ехать к Пузацкому лесу, а от Становых до Пузацкого лесу верст з 10; а Пузацкои лес по обе стороны Муравскои дороги. А ис Пузацкого лесу, с правые стороны Муравскои дороги, вытекла река Семь и пошла мимо Куреск под Рылеск да под Путивль и пала в реку в Десну; а Десна пала в Днепр, выше Киева версты.8.</w:t>
        <w:br/>
        <w:t xml:space="preserve">А по левой стороне Муравскои дороги вытекла река Оскол да Осколец, а пошла под Оскол, да под Валуики и под Новой Царев город, а пала в реку в Донец, ниже Царева города верст с 8. </w:t>
        <w:br/>
        <w:t>А от верховен от тех рек ехать Муравскою дорогою к Семицким Котлубаном верст з 20; а Котлубаны по обе стороны Муравскои дороги; а Семицкия Котлубаны вытекли из Юшковых бояраков, от верху речек Корени и Корочи, и пали в Семь.</w:t>
        <w:br/>
        <w:t>А от Семицких Котлубанов налево дорога Изюмская сакма, мимо лес Юшковы бояраки к верху, рекам Корени и Корочи.</w:t>
        <w:br/>
        <w:t>А Муравскою дорогою от Котлубанов к Масленому долу; а от Котлубанов до Масленого долу, поле чистое, верст с 30.</w:t>
        <w:br/>
        <w:t>А от Масленово долу к Думчему Кургану верст з 20; а Думчей Курган на Муравскои дороге от Донца от Северского верст с 30. А от Думчево Кургану ис под Муравские дороги вытекла река Псел и пала, ниже Сулы реки 30 верст, в Днепр.</w:t>
        <w:br/>
        <w:t>А до верх Донца Северского верст с 30; а верховье Донецкое с Муравские дороги на леве от верх Донца Северского к верх реке Ворсклу верст с 30.</w:t>
        <w:br/>
        <w:t>А Ворскол река вытекла ис под Муравския дороги и пала в Днепр, ниже Пела реки 20 верст.</w:t>
        <w:br/>
        <w:t>А налеве Муравскои дороги Саженой да Липовой Донец. А от верх реки Ворскла и Саженого и Липового Донца к Карпову сторожевью верст з 20.</w:t>
        <w:br/>
        <w:t>А Карпово сторожевье вниз по Ворсклу; а против Карпова сторожевья на Муравскои дороге лес, Болховые бояраки.</w:t>
        <w:br/>
        <w:t>А из лесу, из Болховых бояраков, ис под Муравского шляху, по леву вытекла речка Вязеница.</w:t>
        <w:br/>
        <w:t>Да по леву же лес Долгой боярак, и из нево течет речка таже Везеница и пала в Донец ниже Белагорода 2 версты.</w:t>
        <w:br/>
        <w:t>А от речки от Везеницы к речке к Удам верст з 10; а Уды по левой стороне Муравскои дороги, а пали в Донец, ниже Коганского перевозу от Белагорода верст з 90. От речки от Уды на левой стороне Муравскои дороги речка Угрим да Лопин. А речка Угрим пала в Уды, а Лопин пала в Харкову, а Харкова пала в Уды.</w:t>
        <w:br/>
        <w:t>А от речки от Угрима и от Лопинои, по правой стороне Муравскои дороги, речка Гостиница, пала та речка в Ворскол.</w:t>
        <w:br/>
        <w:t>А от речки Гостинницы до верх речки Руды верст с 15. А речка Руда вытекла по правой стороне Муравскои дороги и пала в Ворскол, ниже Хотмышского городища. А Хотмышское городище на Ворскле. А от верх речки Руды до верх речки Граворонов верст с 5; а Гравороны вытекли по правой стороне Муравскои дороги и пали в Ворскол.</w:t>
        <w:br/>
        <w:t>А против Граворонов ис под Муравскои дороги, по леву, вытекли Березовой колодезь да речка Рогозенец; а колодезь Березовой и речка Рогозенец пали в Уды.</w:t>
        <w:br/>
        <w:t xml:space="preserve">А от речки Рогозенца до речки до Олешенки верст с 5;а Олешенка вытекла, по леву ис под Муравские дороги, и пала в Уды. </w:t>
        <w:br/>
        <w:t>А от речки от Олешенки, на левой стороне Муравскои дороги верст с 7, речка Мерло и пала в Ворскол.</w:t>
        <w:br/>
        <w:t>А по леву Муравскои дороги от речки от Олешенки к речке к Мерчику; а Мерчик вытекла с левые стороны Муравскои дороги ис под Турьих Лук и течет через Муравскую дорогу и пала в Мерло.</w:t>
        <w:br/>
        <w:t>А меж Мерла и Мерчика на Муравскои дороге Разрытой Курган; да верх Мерла же з Белагорода сторожа Кадище; а вниз по реке по Мерлу от Муравскои дороги верст с 8, сторожа Санное праворотье.</w:t>
        <w:br/>
        <w:t>А от Санного праворотья к верх речке Рабыни; а Рабынь вытекла ис под Муравскои дороги и пала в Ворскол.</w:t>
        <w:br/>
        <w:t>А от речки Рабыни до верх речки Бротиницы верст с 6; а Братиница вытекла по праву ис под Муравскои дороги и пала в Ворскол.</w:t>
        <w:br/>
        <w:t>А по левой стороне Муравскои дороги до верх речки Марефы верст з 20; а Марефа пала в реку в Мож.</w:t>
        <w:br/>
        <w:t>А от Марефы до верх речки Балгирев верст с 8; а речка Болгирев впала в Мож.</w:t>
        <w:br/>
        <w:t>А от Болгиря по левой стороне Муравскои дороги Турышков колодезь и пал в Мерчик; а по правой стороне Муравскои дороги от верх речки Бротиницы до верх речки Кофы и Котенвы верст с 15; а Кофа и Котенва пали в Ворскол. А от речек от Кофы и от Котенвы к Валком, до верх реки Коломка и реки Мжа верст с 15; а речка Коломок пала в Ворскол, а Мож в Донец; а меж Мжа и Коломока на Муравскои дороге рву версты с 3, а ров в ширину сажени с полторы, а в глубину сажень, а инде и больши.</w:t>
        <w:br/>
        <w:t>А по сторонам того рву обойти нельзя: пришли леса и болота.</w:t>
        <w:br/>
        <w:t>А переехав Мож, и Коломок, и Валки по праву Муравскои дороги до верх речки Орчина, а Орчин пал в Орель; а по леву от Мжа до верх речки Адалага верст з 20, а речка Адалага пала в Мож.</w:t>
        <w:br/>
        <w:t>А от речки Адалага по леву леса Илавские буяраки, верст з 10, а из Илавских бояраков вытекли речки Олешенка да Иловка и пали в Мож.</w:t>
        <w:br/>
        <w:t>А по праву Муравскои дороги речка Берестовенец, пала в Берестовую.</w:t>
        <w:br/>
        <w:t>А от речки Берестовенца до речки Берестовой верст с 6, а Берестовая пала в Орель. А по леву от речки от Иловки до верх речки Комолши верст с 15, а речка Комолща пала в Донец, ниже Змеева Кургана.</w:t>
        <w:br/>
        <w:t>А от Комолши до Абашкина колодезя верст с 8; а колодезь Абашкин пал в Донец, ниже Комолши.</w:t>
        <w:br/>
        <w:t>А от Абашкина колодезя до верх речки Чепеля версты с 4.</w:t>
        <w:br/>
        <w:t>А по праву Муравскои дороги, от речки Берестовой, подле Муравскои дороги колодезь, а ехать тем колодезем вверх Муравскою дорогою до речки до Орели верст с 30 и больши. А верх Орели на Муравскои дороге леса Кош боярак.</w:t>
        <w:br/>
        <w:t>А по леву Муравские дороги от речки Чепеля до речки до Берек и до Левкины розсоши верст з 20.</w:t>
        <w:br/>
        <w:t>А по праву от речки от Орели до Гнилой Орели верст з 20, а Гнилая Орель пала в Орель же.</w:t>
        <w:br/>
        <w:t>А от Гнилой Орели к речке к Торцу верст з 20; а Торец по леву Муравскои дороги пал в Большой Тор ниже Святых гор, от Донца версты с 4.Да от Гнилой же Орели до верх речки Терновки верст з 20; а Терновка пала в Самарь.</w:t>
        <w:br/>
        <w:t>А на речке на Терновке стоит человек камен, а у него кладут из Белагорода станичники доездныя памяти, а другие памяти кладут на Самаре у дву девок каменных; а от каменного человека до Самари верст с 30.</w:t>
        <w:br/>
        <w:t>А от Самари до Волчьих Вод верст з 20; а Волчьи Воды пали в Самарь.</w:t>
        <w:br/>
        <w:t>А ниже Волчьих Вод пала в Самарь река Бык, от Волчьих Вод верст з 10. А меж Волчьих Вода и Быка мечеть татарская каменная, сажен ее з 20; а лесу с тех мест до Перекопи нет. А вверх по Быку дорога Муравская.</w:t>
        <w:br/>
        <w:t>А на леве от Волчьих Вод, к верх реке Тору; а река Тор пала в Донец.А от Волчьих Вод и от татарский мечети до Конских Вод верст со 100 и больши.</w:t>
        <w:br/>
        <w:t>А в Конских Водах вода пресная; а Конские Воды пали в реку в Московку, а Московка пала в Днепр против острова Томоковки. А от Конских Вод до Перекопи верст со 100 и больши, по старому чертежю.</w:t>
        <w:br/>
        <w:t xml:space="preserve">А налево, с Муравские дороги, для воды итти, ино поворотить от Конских Вод на Молочныя Воды, где кочуют нагаи, и в тех местех воды копаные колодези. А от Молочных Вод до Перекопи верст со 100; а воды до Перекопи копаныя же. А в Перекопи город каменной, а в нем живут Крымские татары и крымчаня, и наряд в городе есть. </w:t>
        <w:br/>
        <w:t>А Перекопи от моря до моря на 6 верстах, а поперег Перекопи 2 сажени косых, а в глубину 3 сажени, а по рву стоят башни каменныя, а меж башен сажен по 200 и по 300. А пашню пашют на сей стороне Перекопи, и через ров в иных местех люди ездят.</w:t>
        <w:br/>
        <w:t>А от Перекопи до царева двора, которой двор на реке на Алме, а другой двор в Бакчисарае, верст с 90; а меж тех дворов версты с 3; а в тех дворех живет крымской царь: а от моря тот двор, что на реке на Альме, верст с 10; а Бакчисараи от моря верст с 13.</w:t>
        <w:br/>
        <w:t xml:space="preserve">А в Бакчисарае полаты царевы, и поварня, и конюшни каменныя; а стоит под горою ниско. Да за царевым двором, версты з 2, церковь пречистыя Богородицы в Солодчиках; а служат у нее гречаня. А которои двор на реке на Альме, и в том дворе одна полата да избы деревянный, обмазаны глиною, а стоит на берегу в винограде; а от царевых дворов до Корсуни верст с 30. </w:t>
        <w:br/>
        <w:t>Да от Перекопи же едучи, на праве, у моря на берегу, город Козлев каменной; а от Перекопи до Козлева верст с 50; а от Козлева до Бакчисарая верст с 40.</w:t>
        <w:br/>
        <w:t>А от Перекопи до Бакчисарая и до Козлева, по обе стороны дороги, деревни татарские, а воды копаныя колодези, а рек нет.</w:t>
        <w:br/>
        <w:t xml:space="preserve">А до Кафы от Бакчисарая верст с 60, а по обе стороны той дороги деревни же татарским, а воды копаныя и родники есть. А у татар во всех деревнях пашни пашут, сеют пшеницу, да ячмень, да полбу. </w:t>
      </w:r>
    </w:p>
    <w:p>
      <w:pPr>
        <w:pStyle w:val="Normal"/>
        <w:spacing w:before="280" w:after="280"/>
        <w:ind w:hanging="0"/>
        <w:jc w:val="center"/>
        <w:rPr>
          <w:sz w:val="24"/>
          <w:szCs w:val="24"/>
        </w:rPr>
      </w:pPr>
      <w:r>
        <w:rPr>
          <w:rFonts w:cs="Arial" w:ascii="Arial" w:hAnsi="Arial"/>
          <w:b/>
          <w:bCs/>
          <w:sz w:val="24"/>
          <w:szCs w:val="24"/>
        </w:rPr>
        <w:t xml:space="preserve">РОСПИСЬ ИЗЮМСКИЕ ДОРОГИ. </w:t>
      </w:r>
    </w:p>
    <w:p>
      <w:pPr>
        <w:pStyle w:val="Normal"/>
        <w:spacing w:before="280" w:after="280"/>
        <w:ind w:hanging="0"/>
        <w:jc w:val="left"/>
        <w:rPr>
          <w:rFonts w:ascii="Arial" w:hAnsi="Arial" w:cs="Arial"/>
          <w:sz w:val="24"/>
          <w:szCs w:val="24"/>
        </w:rPr>
      </w:pPr>
      <w:r>
        <w:rPr>
          <w:rFonts w:cs="Arial" w:ascii="Arial" w:hAnsi="Arial"/>
          <w:sz w:val="24"/>
          <w:szCs w:val="24"/>
        </w:rPr>
        <w:t>От Муравскои дороги на лево, от Семских Котлубанов, ис под Пузацкого лесу, Изюмская дорога, а по леву Изюмские дороги леве Юшковы бояраки.</w:t>
        <w:br/>
        <w:t>От Изюмские дороги на леве, из Юшковых бояраков, вышла речка Дубенка и пала в Оскол ниже города Оскола.</w:t>
        <w:br/>
        <w:t>А проехав Юшковы бояраки, верховье речки Орлей, с левые стороны Изюмские дороги, а речка Орлея пала в Оскол же. А проехав Орлей, по правой стороне Изюмскои дороги, 2 речки Корень да Короча, а пали в реку в Нежеголь, а Нежеголь пала в Донец, ниже Белагорода верст з 20, а от речек Корени и Корочи, по левой стороне Изюмскои дороги, речка Олешенка пала в Оскол.</w:t>
        <w:br/>
        <w:t>А от речки Олешенки к речкам к верх Холка и Холани. А речка Холка и Холань, по левую сторону Изюмские дороги, пали в Оскол от речек от Холки и от Халани, на правой стороне Изюмскои дороги, речка Волчьи Воды пала в Донец.</w:t>
        <w:br/>
        <w:t>А против Волчьих Вод, с левые стороны Изюмскои дороги, Розгромнои колодезь пал в Оскол.</w:t>
        <w:br/>
        <w:t>А от речки от Волчьих Вод и от Розгромного колодезя, на левой стороне Изюмскои дороги, речка Козинка, а пала в Оскол ниже Валуики города в Козиной поляне.</w:t>
        <w:br/>
        <w:t xml:space="preserve">А от речки от Хозинки, по правой стороне Изюмскои дороги, речка Хотомль пала в Донец. </w:t>
        <w:br/>
        <w:t>А от речки Хотомли, по правой стороне Изюмскои дороги, речка Гнилица да речка Бурлук, а пали в Донец.</w:t>
        <w:br/>
        <w:t>А от речки Гнилицы да от Бурлука, по правой стороне Изюмскои дороги, речка Булуклея пала в Донец.</w:t>
        <w:br/>
        <w:t>А от речки Булуклеи к речкам ка верховью к Изюму да к Изюмцу, а пали в Донец под Изюмским Курганом, от Царева города верст с 8; и тут Донец Северскои возятся.</w:t>
        <w:br/>
        <w:t>А перевезшись Донец, итти от Северского Донца на Муравскую дорогу, а от Северского Донца до Муравскои дороги верст с 40, а взойдет на Муравскую дорогу верх реки Орели.</w:t>
        <w:br/>
        <w:t>А от Царева города до Перекопи скорою ездою ехати 5 дней, а с телегами ехати недели 2.</w:t>
        <w:br/>
        <w:t xml:space="preserve">Дорога же от Ливен на Оскол, да на Волуику, да в Царев город Кольмиюская: ехати с Ливен; под Ливнами перелести Сосна и реку Кщеневу перелести. А переехав реку Кщеневу, ехати к реке к Олыми да реку Олымь перелести. </w:t>
        <w:br/>
        <w:t>А от реки от Олыми, по правой стороне Кольмиюские дороги, речка Горосим и пала в Оскол выше города Оскола. А от речки Горосима к речке к Опочке, а Опочка пала в Горосим. А от речки Опочки, по правой стороне Кольмиюскои дороги, река Убля.</w:t>
        <w:br/>
        <w:t>А от реки Убли речка Потудон, и та речка перелести на Котлубаны. А речка Потудон пала в Дон.</w:t>
        <w:br/>
        <w:t>А от речки Потудони к Погорелому лесу. А от Погорелого лесу к речке Котлу, а речка Котел по правую сторону Кольмиюскои дороги, а пала в Оскол, ниже города Оскола верст з 10.</w:t>
        <w:br/>
        <w:t>А от речки от Котла к лесу Куколову; а от Куколова лесу к Тихой Сосне к Каменому броду, и тут Сосна перелести. А от Каменово броду, по левой стороне, верховье рек Аидарское да Баучарское. А по правой стороне Колмиюскои дороги верховье реки Волуики. А проехав верховье реки Волуики, речка Полатова да речка Полатовка, и Полатовка пала в Полатову, а Полатова пала в Волуику, выше города Волуики версты с 4. А от Полатовы и от Полатовки, по правой стороне Кальмиюскои дороги, речка Ураева да речка Уразова. А от Ураевои и от Уразовои к верховью речки Красной да к речке Боровой.</w:t>
        <w:br/>
        <w:t>А речка Красная и Боровая по правой стороне Кольмиюскои дороги и пали обе в Донец; Красная ниже Царева города верст с 60, а Боровая ниже Красные верст з 10.</w:t>
        <w:br/>
        <w:t>А ехати к Донцу Северскому вниз по Боровой; а Донец перевестися ниже Боровой, версты з 2.</w:t>
        <w:br/>
        <w:t>А перевесчися Донец на Крымскую сторону ехати на Белой Колодезь. А от Белого Колодезя к верх речке Крымке; а от речки от Крымки к верх речке Миюсу.</w:t>
        <w:br/>
        <w:t>А от верх речки Миюса к верх речке Елкуваты; а верх речки Елкуваты курган высок, а на нем 3 человека каменных. А от речки Елкуваты к верху речкам к Калам. А те речки все по левой стороне тое дороги пали в море. А по правой стороне тое дороги река Тор. А от речек от Кал к речке к Каратошу и речка Каратош перелести. А от речки Коратоша к речке к Берлу. А от той речки к другой речке к Берлу же.</w:t>
        <w:br/>
        <w:t>А от другой речки Берла ехати подле морских пролив; а в морских проливах воды солоныя, а пресных вод нет, надобно вожи, кто бы отискивал пресных вод колодезей.</w:t>
        <w:br/>
        <w:t>А от тех морских пролив ехати к Молочным Водам; а в Молочных . Водах вода солоная же; а копаные колодези есть.</w:t>
        <w:br/>
        <w:t>А от Молочных Вод до Перекопи написано по старой росписи, 60 верст, а по старому чертежу, какова мера верстам положена, и по той мере от Молочных Вод иа до Перекопи 120 верст.</w:t>
        <w:br/>
        <w:t>А рек и лесу от Молочных Вод до Перекопи нет; а копаныя воды колодези есть.</w:t>
        <w:br/>
        <w:t xml:space="preserve">А от Молочных Вод к речке Куклюкам. А от Куклюк к Перекопи. </w:t>
      </w:r>
    </w:p>
    <w:p>
      <w:pPr>
        <w:pStyle w:val="Normal"/>
        <w:spacing w:before="280" w:after="280"/>
        <w:ind w:hanging="0"/>
        <w:jc w:val="center"/>
        <w:rPr>
          <w:sz w:val="24"/>
          <w:szCs w:val="24"/>
        </w:rPr>
      </w:pPr>
      <w:r>
        <w:rPr>
          <w:rFonts w:cs="Arial" w:ascii="Arial" w:hAnsi="Arial"/>
          <w:b/>
          <w:bCs/>
          <w:sz w:val="24"/>
          <w:szCs w:val="24"/>
        </w:rPr>
        <w:t xml:space="preserve">РОСПИСЬ РЕКЕ ДОНЦУ, И РЕКАМ КОЛОДЕЗЯМ, КОТОРЫЕ РЕКИ И КОЛОДЕЗИ В РЕКУ В ДОНЕЦ С КРЫМСКОЙ И С НАГАИСКОИ СТОРОНЫ ПАЛИ; И НА ДОНЦЕ ТАТАРСКИЕ ПЕРЕВОЗЫ И ПЕРЕЛАЗЫ, В КОТОРЫЕ ПРИХОДЯТ ТАТАРЫ В РУСЬ </w:t>
      </w:r>
    </w:p>
    <w:p>
      <w:pPr>
        <w:pStyle w:val="Normal"/>
        <w:spacing w:before="280" w:after="280"/>
        <w:ind w:hanging="0"/>
        <w:jc w:val="left"/>
        <w:rPr>
          <w:sz w:val="24"/>
          <w:szCs w:val="24"/>
        </w:rPr>
      </w:pPr>
      <w:r>
        <w:rPr>
          <w:rFonts w:cs="Arial" w:ascii="Arial" w:hAnsi="Arial"/>
          <w:sz w:val="24"/>
          <w:szCs w:val="24"/>
        </w:rPr>
        <w:t>Река Донец Северскои вытекла ис чистого поля, от верху Семицы Донецкия, едучи к Перекопи, с левыя стороны дороги Муравскои, от Белагорода верст св 60, аи потекла под Белъгород; а мимо Белъгород потекла и пала в Дон, ниже речки Кондрючьи 10 верст. А Дон река пала под Озовом в море Озовское.</w:t>
        <w:br/>
        <w:t>А протоку Донца Северского от верх и до устья 514 верст.</w:t>
        <w:br/>
        <w:t>A с верху с правые стороны, от Муравскои дороги, пали в реку в Донец речка Донец Сажной да речка Донец Липовой, выше Белагорода, Липовой верст с 6, а Сажной верст с 20.</w:t>
        <w:br/>
        <w:t xml:space="preserve">А ниже Липового Донца с версту пал в Северскои Донец колодезь Лихой Ерек, взялся врагом ис под Муравскои дороги. </w:t>
        <w:br/>
        <w:t>А Белгород стоял на Донце, на Белой горе, на правой стороне Донца, и после литовского разоренья перенесен на другую сторону Донца, с нижные стороны Белого Колодезя, от берега от Донца, от старого городища 380 сажен, стоит в ниском месте; а Белой Колодезь течет из Разуменского лесу, пал в Донец выше города.</w:t>
        <w:br/>
        <w:t>А ниже Белагорода, версты з 2, пала в Донец речка Везеница; а Везеница вытекла из под Муравского шляху, из лесу, из Болховых бояраков; а другая розсошь тое же речки Везеницы вытекла из лесу, из Долгово бояраку, а лес Болховые бояраки и Долгой боярак на Муравскои дороге, от Белаго города верст с 15.</w:t>
        <w:br/>
        <w:t>А ниже Везеницы, с Нагаискои стороны, пала в Донец речка Разумница, от устья речки Везеницы версты с 4. А речка Разумница вытекла блиско, поровень речки Кореня, по Оскольскои и по Ливенскои дороге, из Разумного лесу.</w:t>
        <w:br/>
        <w:t>А от Разумного лесу, по Ливенскои дороге, в Донец пал Крутой враг, а потому врагу, от Разуменсково лесу до речки Донца были надолбы, от Белагорода верст с 15.</w:t>
        <w:br/>
        <w:t>А ниже Разумницы, с Крымской стороны версты с 4, пала речка Таплина. А ниже Таплины, с Нагаискои стороны, пала в Донец речка Нежеголь; от Балагорода до Нежеголи верст з 20.</w:t>
        <w:br/>
        <w:t>А в Нежеголь, блиско устья, пала речка Корень, да речка Короча; а вытекли Корень и Короча из под Муравскои и ис под Изюмскои дороги от верху Семицких Котлубанов блиско Юшкова бояраку. А ниже Нежеголи, с Крымской стороны, пал в Донец колодезь Нижегольскои, от Нежеголи с версту; а промеж Нежеголи и колодезя Нежегольского, на Крымской стороне, на Донце, городище Нежегольское. А с Нагаискои стороны, ниже Нежеголи верст с 6, пала в Донец речка Волчьи Воды; а вытекла ис под Изюмскои дороги, от верху Розгромного колодезя; а Розгромнои колодезь пал в Оскол.</w:t>
        <w:br/>
        <w:t>А с Крымской стороны, ниже Волчьих Вод, пала в Донец речка Старица; а в нее пал Доброи колодезь: от Волчьих Вод до Старицы верст с 6.</w:t>
        <w:br/>
        <w:t>А ниже Старицы, с Ногайские стороны, пала в Донец речка Старицкои Ерек, версты с 4.</w:t>
        <w:br/>
        <w:t>А ниже Старицкого Ерека, версты з 2, с Ногайской стороны, пала в Донец речка Паленой Ерек.</w:t>
        <w:br/>
        <w:t>А ниже Паленого Ерека, верст з 10, пала в Донец речка Хотомля. А ниже Старицы, с Крымской стороны, верст с 8, пал в Донец колодезь Салтановскои. А ниже Салтановского колодезя, на Донце, городище Салтановское, от колодезя с версту.</w:t>
        <w:br/>
        <w:t>А с Нагаискои стороны, ниже Хотомли, пала в Донец речка Гнилица. от Хотомли версты з 4.</w:t>
        <w:br/>
        <w:t>А ниже Гнилицы, с версту, с Ногайской стороны, пала в Донец речка Бурлучек.</w:t>
        <w:br/>
        <w:t>А ниже Бурлучека, с версту, с Ногайской стороны, пала в Донец речка Бурлук от Изюмскои дороги.</w:t>
        <w:br/>
        <w:t>А ниже Бурлука, с Ногайской стороны, пал в Донец колодезь Каганскои, а чрез ево лежит дорога в Новой Царев город, от Бурлука верст с 10.</w:t>
        <w:br/>
        <w:t>А на Крымской стороне, ниже Салтановского колодезя верст с 30, городище Кодковское, а Накаток тоже.</w:t>
        <w:br/>
        <w:t>А ниже Кодковского городища, верст с 5, городище Гумнинья, а ниже Гумнинья, на Донцы, Каганскои перевоз, от Гумнинья верст з 5.</w:t>
        <w:br/>
        <w:t>А ниже Гумнинья, выше перевозу с версту, пала в Донец речка Бабка.</w:t>
        <w:br/>
        <w:t>А ниже Бабки, с версту, пала в Донец речка Тетлега.</w:t>
        <w:br/>
        <w:t>А ниже Тетлеги на Донцу Чюгуево городище, а от Тетлеги версты с 4.</w:t>
        <w:br/>
        <w:t>А ниже Чюгуева городища Студенок колодезь, от городища версты с 3.</w:t>
        <w:br/>
        <w:t>А ниже Студенъка колодезя река Уды, от Студенка с версту, а на усть Уд Кабаково городище по левой стороне, от устья версты з 2.|</w:t>
        <w:br/>
        <w:t>А вверх по Удам, с левые стороны, Хорошево городище, от устья верст з 20.</w:t>
        <w:br/>
        <w:t>А по правой стороне вверх по Удам, пала в Уды речка Жирогань, от устья верст з 10.</w:t>
        <w:br/>
        <w:t>А по левой стороне вверх по Удам, выше Хорошего городища, Донецкое городище, от Хорошего верст с 5.</w:t>
        <w:br/>
        <w:t xml:space="preserve">А выше Донецкого городища, с правой стороны, впала в Уды речка Харькова, от городища с версту; а в Харькову пала речка Лопина. </w:t>
        <w:br/>
        <w:t>А ниже Кабакова городища, с Крымской стороны, вниз по Донцу Мухначово городище, от Кабакова верст с 5. А ниже Махначова верст з 10, пала в Донец река Мож.</w:t>
        <w:br/>
        <w:t>А ниже Karaновского колодезя, с Ногайской стороны, пала в Донец речка Гнилица, через ее лежит дорога в Новой Царев город, от колодезя прямо степью верст з 10.</w:t>
        <w:br/>
        <w:t>А ниже Гнилицы, вниз по Донцу, речка Балыклея, пала в Донец ниже Гнилицы, прямо степью верст з 20, а подле реки ехать берегом верст с 40.</w:t>
        <w:br/>
        <w:t>А в Балыклею пала речка Малая Балыклеика, от Донца вверх по Балыклеи, впала с правой стороны, а верховьем взялась выше Балыклеи.</w:t>
        <w:br/>
        <w:t>А ниже Балыклеи Каменной колодезь, от Балыклеи верст з 12, а против Каменного колодезя выше Савинского перевозу, с Крымской стороны, Заплава Балыклеиская.</w:t>
        <w:br/>
        <w:t>А ниже Каменного колодезя, на Донце, Савинскои перевоз, от колодезя версты з 4.</w:t>
        <w:br/>
        <w:t>А ниже Савинского перевозу речка Изюм, от Савинского перевозу верст з 12.</w:t>
        <w:br/>
        <w:t>А ниже Изюма Изюмец, меж их версты з 2.</w:t>
        <w:br/>
        <w:t>А ниже Изюма и Изюмца, на Донце Изюмскои перевоз.</w:t>
        <w:br/>
        <w:t>А от Изюмского перевозу до Царева города 8 верст.</w:t>
        <w:br/>
        <w:t>А ниже Изюмца, на Донце, Каменной перевоз, от Изюмца верст с 6.</w:t>
        <w:br/>
        <w:t>А от Каменного перевозу к Новому Цареву городу 8 верст.</w:t>
        <w:br/>
        <w:t>А ниже Изюмского перевозу впала в Донец река Оскол. А река Оскол вытекла от Муравскои дороги, ис под Пузацкого лесу, от верх реки Семи Пузацкие, а в нее пала с правой стороны речка Осколец; а с левые стороны пала речка Горосим; а в Горосим пала речка Опочка; а сверху Горосима, от Ливен, лежит дорога Кальмиюская.</w:t>
        <w:br/>
        <w:t>А Горосим пал в Оскол с левые стороны выше города Оскола 8 верст.</w:t>
        <w:br/>
        <w:t>А под городом под Осколом, с правые стороны от Изюмскои дороги, пала в Оскол речка Осколец.</w:t>
        <w:br/>
        <w:t>А ниже Оскольца, с правые стороны, пала в Оскол речка Дубна, вытекла от Юшковых бояраков.</w:t>
        <w:br/>
        <w:t>А с Нагаискои стороны, против города, от Кальмиюскои дороги, пала в Оскол речка Убля, течет от верху реки Девицы и речки Поту до ни.</w:t>
        <w:br/>
        <w:t>А ниже Убли, с Ногайской стороны верет з 10, пала в Оскол речка Котел.</w:t>
        <w:br/>
        <w:t>А ниже Дубны, от Изюмскои дороги, пала в Оскол речка Орлая.</w:t>
        <w:br/>
        <w:t>А ниже Орлые пала от Изюмскои дороги, речка Холок, против слободы Голубиной, от города ота Оскола 50 верст.</w:t>
        <w:br/>
        <w:t xml:space="preserve">А ниже Холка, от Изюмскои дороги, пала в Оскол речка Халань; а с Нагаискои стороны, от Кальмиюскои дороги, пал в Оскол Белой колодезь, ниже Голубиной 5 верст. </w:t>
        <w:br/>
        <w:t>А ниже Белого колодезя Жестовые горы, а под Жестовыми горами на Осколе перевоз тотарскои.</w:t>
        <w:br/>
        <w:t>А ниже Жестовых гор до города до Волуики 60 верст.</w:t>
        <w:br/>
        <w:t>С Ногайской стороны, ниже Жестовых гор, до верху речки Мосея, пали в Оскол 12 речек однем прозвищем - все Созоны.</w:t>
        <w:br/>
        <w:t xml:space="preserve">А ниже речки Холани, от Изюмскои дороги, пал в Оскол Розгромнои колодезь, течет от верху Волчьих Вод. А ниже Розгромного колодезя пало в Оскол озеро Банище. </w:t>
        <w:br/>
        <w:t>А выше Банища, ниже города Валуики, пала речка Казинка.</w:t>
        <w:br/>
        <w:t>А ниже Банища пал в Оскол колодезь Бахтин; а на устье Бахтина колодезя, с вышния стороны, стоял Новой Царев город.</w:t>
        <w:br/>
        <w:t>А с Нагаискои стороны, ниже речки Созона 7 верст, пала в Оскол река Волуика; а на ней, на устье, стоит город Валуика. А выше города, по Оскольскои дороге, пала в Волуику речка Мосеи.</w:t>
        <w:br/>
        <w:t>А выше Мосея, з другие стороны, пала в Валуику речка Палатова, от Кальмиюскои дороги, от города от Волуики, 4 версты, а в Палатову пала речка Палатовка.</w:t>
        <w:br/>
        <w:t>А от Волуики вниз по Осколу, от Кальмиюскои дороги, пала в Оскол речка Ураева да речка Уразова.</w:t>
        <w:br/>
        <w:t>А с Крымской стороны, по реке по Донцу, от усть реки Мжа вверх по реке по Мжу, с правой стороны верст с 30, пала, в Мож речка Марефа; а Марефа вытекла от Муравского шляху от верху речки Мерчика ис под Дубьих лук.</w:t>
        <w:br/>
        <w:t>А выше Марефы впала в Мож речка Сухая Ракитна, от Марефы верст с 5.</w:t>
        <w:br/>
        <w:t>А выше Сухие Ракитны впала в Мож речка Мокрая Рокитна, от Сухие Ракитны с версту.</w:t>
        <w:br/>
        <w:t>А выше Мокрой Ракитны впала в Мож речка Одринка, от Ракитны верст с 10.</w:t>
        <w:br/>
        <w:t>А выше Одринки верст с 5 пала в Мож речка Болгир, а верховьем взялась Болгир ис под Донецкой поляны.</w:t>
        <w:br/>
        <w:t>А выше Болгиря, вверх по Мжу, Валки, от Болгиря верст з 10.</w:t>
        <w:br/>
        <w:t>А по левой стороне по Мжу, от Донца, речка Адалаг, впала в Мож, от устья верст с 40, а вытекла Адалах ис под Муравского шляху, с верху речки Берестовой.</w:t>
        <w:br/>
        <w:t xml:space="preserve">А ниже Мжа на Донце, с Крымской стороны, Змеево городище, а Змеев курган тож, от Мжа версты з 2. </w:t>
        <w:br/>
        <w:t>А ниже Змеева городищах речка Комолша, а на Комолше городище Каменное, от Змеева верст з 10, лесом подле Донца.</w:t>
        <w:br/>
        <w:t>А ниже Комолши, на Донце, Абашкин перевоз, от Комолши версты с 3, с Крымской стороны на Русскую сторону.</w:t>
        <w:br/>
        <w:t>А ниже Абашкина перевозу, на Донце, Шабалинскои перевоз, от Абашкина перевозу верст з 10, с Крымской стороны. А ниже Шабанинского перевозу, верст с 10, пал в Донец Бакин колодезь.</w:t>
        <w:br/>
        <w:t>А ниже Бакинаа колодезя, на Донце, Ляхов перелас с Крымской стороны на Рускую сторону.</w:t>
        <w:br/>
        <w:t>А ниже Ляхова перелазу, на Донце, Савинскои перевоз, от Ляхова верст за 20 с Крымской стороны на Русскую сторону.</w:t>
        <w:br/>
        <w:t>А ниже Савинского перевозу пала в Донец речка Чепель, от Савинского верст с 15.</w:t>
        <w:br/>
        <w:t>А ниже Чепеля, верст за 10, пала в Донец речка Береки Малыя, Каменныя тож.</w:t>
        <w:br/>
        <w:t>А ниже Каменных Берек пала в Донец речка Большие Береки, от Малых Берек версты з 2.</w:t>
        <w:br/>
        <w:t>А ниже Берек Болших, верст с 7, пала в Донец речка Ерек Каменной; а меж Берек и Ерка Каменного3 Изюмскои курган; а от Каменного Ерка к Новому Цареву городу верст з 10.</w:t>
        <w:br/>
        <w:t>А ниже Царева города, от усть реки Оскола, на Донце, с Крымской стороны, Святыя горы, от Царева города верст з 10.</w:t>
        <w:br/>
        <w:t>А ниже Святых гор, с Крымской стороны, пала в Донец река Тор от Святых гор верст с 15, а в Большой Тор пала речка Торец, от Донца версты с 4, а на устье озера соленые.</w:t>
        <w:br/>
        <w:t>А ниже Тору, верст с 30, пала в Донец река Бахмутова.</w:t>
        <w:br/>
        <w:t>А ниже Бахмутовои, верст с 15, на Донце, перевоз Боровской, на Кальмиюскои дороге.</w:t>
        <w:br/>
        <w:t>А ниже Боровского перевозу, с Крымской стороны, пал в Донец Белой колодезь, от перевозу версты з 2.</w:t>
        <w:br/>
        <w:t xml:space="preserve">А ниже Белого колодезя другой Белой колодезь верст з 10, а над ним Савин курган. </w:t>
        <w:br/>
        <w:t>А от Нижнево Белово колодезя до Лугани, до Нижние Розсоши, верст с 50.</w:t>
        <w:br/>
        <w:t>А ниже Лугани пала в Донец речка Малой Луганъчик, от Лугани верст с 5.</w:t>
        <w:br/>
        <w:t>А ниже Луганчика, верст с 5, на Донце, Сизые горы.</w:t>
        <w:br/>
        <w:t>А ниже Луганчика до Белого колодезя верст с 15 а ниже Белого колодезя до Каменной речки верст с 50.</w:t>
        <w:br/>
        <w:t>А ниже Каменные речки Каменка речка пала в Донец, от Каменые верст с 5.</w:t>
        <w:br/>
        <w:t>А ниже Каменки Лихой колодезь пал в Донец под Гребенными горами, берегом ехать верст с 40, а прямо степью верст з 10.</w:t>
        <w:br/>
        <w:t xml:space="preserve">А меж Лихово колодезя и Гребенных гор, на Донце, перевоз татарской в Русь. </w:t>
        <w:br/>
        <w:t>А ниже Гребенных гор Кондрючья речка впала в Донец с Крымской стороны верет с 60.</w:t>
        <w:br/>
        <w:t>А от усть Кундрючьи и до усть реки Донца, где пал в Большой Донец верст з 10.</w:t>
        <w:br/>
        <w:t>А с Нагаискои стороны вниз по Донцу, от усть реки Оскола :от Царева города, пал в Донец колодезь Святои, аг Нетригус он же, верст с 15 выше Малого перевозу.</w:t>
        <w:br/>
        <w:t xml:space="preserve">А ниже Малого перевозу, на Донце, Большой перевоз, ниже усть реки Тору, от Малого перевозу верст с 10. </w:t>
        <w:br/>
        <w:t>А ниже Болшого перевозу, верст з 12, пала в Донец речка Черной Жеребец.</w:t>
        <w:br/>
        <w:t>А ниже Черного Жеребца пала в Донец река Красная, от Черного Жеребца до Красной верст с 15.</w:t>
        <w:br/>
        <w:t>А ниже Красной речки пала в Донец речка Боровая, а меж Красной и Боровой верст с 10.</w:t>
        <w:br/>
        <w:t>А ниже Боровой с Нагаискои стороны колодозь Ольховой, от Боровой верст з 20.</w:t>
        <w:br/>
        <w:t>А ниже Ольхового колодезя с Нагаискои стороны пала в Донец река Аидар, от Ольхового колодезя до Аидара верст с 30.</w:t>
        <w:br/>
        <w:t>А ниже Аидара с Нагаискои стороны пала в Донец речка Явсюга, от Аидара до Явсюги верст с 6.</w:t>
        <w:br/>
        <w:t>А ниже Явсюги, с Нагаискои стороны пала в Донец речка Деркул, от Явсюги до Деркула.1</w:t>
        <w:br/>
        <w:t>А выше Деркула на Донце Сизые горы, с Крымской стороны, от Деркула версты з 2.</w:t>
        <w:br/>
        <w:t>А ниже Деркула пал в Донец Митякин колодезь, от Деркула до Митякина верст с 15.</w:t>
        <w:br/>
        <w:t>А ниже Митякина пал в Донец Вишневецкои колодезь, от Митякина до Вишневецкого верст з 20.</w:t>
        <w:br/>
        <w:t>А ниже Вишневецкого пала в Донец река Глубокая, от Вишневецкого до Глубокие верст с 5.</w:t>
        <w:br/>
        <w:t>А ниже Глубокого пала в Донец речка Колитвенец, от Глубокие верст с 15.</w:t>
        <w:br/>
        <w:t>А ниже Колитвенца пал в Донец Дядин колодезь, от Колитвенца до Дядина колодезя верст с 8.</w:t>
        <w:br/>
        <w:t>А против Дядина колодезя, на Крымской стороне Хорошие горы.</w:t>
        <w:br/>
        <w:t>А ниже Дядина колодезя, с Нагаискои стороны пала в Донец река Белая Колитва.</w:t>
        <w:br/>
        <w:t>А против Колитвы, с Крымской стороны, на Донце, Гребенные горы.</w:t>
        <w:br/>
        <w:t>А ниже Колитвы, на Донце, Сокольи горы, с Нагаискои стороны.</w:t>
        <w:br/>
        <w:t>А от Колигвы до Сокольих гор верст с 15.</w:t>
        <w:br/>
        <w:t>А у Сокольих гор з Белагорода станичники кладут доездные памяти.</w:t>
        <w:br/>
        <w:t>А ниже Сокольих гор пала в Донец, с Нагаискои стороны, речка Быстрая, от Сокольих гор версты с 4.</w:t>
        <w:br/>
        <w:t xml:space="preserve">А от Быстрыя до Роздоров, где Донец пал в Большой Дон, верст с 40. </w:t>
      </w:r>
    </w:p>
    <w:p>
      <w:pPr>
        <w:pStyle w:val="Normal"/>
        <w:spacing w:before="280" w:after="280"/>
        <w:ind w:hanging="0"/>
        <w:jc w:val="center"/>
        <w:rPr>
          <w:sz w:val="24"/>
          <w:szCs w:val="24"/>
        </w:rPr>
      </w:pPr>
      <w:r>
        <w:rPr>
          <w:sz w:val="24"/>
          <w:szCs w:val="24"/>
        </w:rPr>
        <w:t> </w:t>
      </w:r>
    </w:p>
    <w:p>
      <w:pPr>
        <w:pStyle w:val="Normal"/>
        <w:spacing w:before="280" w:after="280"/>
        <w:ind w:hanging="0"/>
        <w:jc w:val="center"/>
        <w:rPr>
          <w:sz w:val="24"/>
          <w:szCs w:val="24"/>
        </w:rPr>
      </w:pPr>
      <w:r>
        <w:rPr>
          <w:rFonts w:cs="Arial" w:ascii="Arial" w:hAnsi="Arial"/>
          <w:b/>
          <w:bCs/>
          <w:sz w:val="24"/>
          <w:szCs w:val="24"/>
        </w:rPr>
        <w:t>ДОН</w:t>
      </w:r>
    </w:p>
    <w:p>
      <w:pPr>
        <w:pStyle w:val="Normal"/>
        <w:spacing w:before="280" w:after="280"/>
        <w:ind w:hanging="0"/>
        <w:jc w:val="left"/>
        <w:rPr>
          <w:rFonts w:ascii="Arial" w:hAnsi="Arial" w:cs="Arial"/>
          <w:sz w:val="24"/>
          <w:szCs w:val="24"/>
        </w:rPr>
      </w:pPr>
      <w:r>
        <w:rPr>
          <w:rFonts w:cs="Arial" w:ascii="Arial" w:hAnsi="Arial"/>
          <w:sz w:val="24"/>
          <w:szCs w:val="24"/>
        </w:rPr>
        <w:br/>
        <w:t>Река Дон вытекла из Иваня озера, от Дедилова верст с 30, и потекла под Епифань; да ис тово же Иваня озера потекла река Шат и пала в реку в Упу, выше города Тулы верст с 8 и больши. А выше. Шата, верст с 6, пала в Упу речка Шиворонь; а выше Шиворони против Дедилова на Упе Костомаров брод; а в тот брод от Ливен и от Ельца дорога мимо Тулу к Серпухову, через засеку, в Щегловы ворота, Муравскои шлях.</w:t>
        <w:br/>
        <w:t>А город Епифань стоит на Дону, с Нагаискои стороны, от Дедилова 40 верст; а Дедилов от Тулы 20 верст, на речке на Шивороне, с Крымской стороны.</w:t>
        <w:br/>
        <w:t>А ниже Епифани, с правые стороны верст с 5, пала речка Непрядва от Муравского шляху.</w:t>
        <w:br/>
        <w:t>А ниже Епифани, верст з 20, с Нагаиекои стороны, пала в Дон речка Табалы, течет от Михайловской дороги.</w:t>
        <w:br/>
        <w:t>А ниже Табалов, 10 верст, с Нагаиекои стороны, пала в Дон речка другая Табалы. А по правой стороне Дону ниже Нижних Табалов, пала в Дон речка Рыхоть, от Табалов верст с 5. А с Нагаиекои стороны,2 против Рыхоти, пала в Дон речка Поники; а ниже тех речек на. Дону Тараева гора, от старого Донкова 2 версты; а ниже горы на Дону брод.</w:t>
        <w:br/>
        <w:t>А ниже того 18 верст, с правой стороны, пала в Дон речка Вязовка.</w:t>
        <w:br/>
        <w:t xml:space="preserve">А на усть Вязовки, с Крымской стороны, поставлен город новой Донков перенесен с старого места 20 верст; от Епифани Донков 60 верст по реке вниз с правой стороны. </w:t>
        <w:br/>
        <w:t>А ниже старого Донкова, с Нагаиекои стороны, пала в Дон с левой стороны речка Рожна.</w:t>
        <w:br/>
        <w:t>А ниже Рожны, 5 верст, с Нагаиекои стороны, пала в Дон речка Кочюр. Д ниже нового Донкова 10 верст, с Нагаиекои стороны, пала в Дон речка Сквирнаи; против тое речки, с правые стороны, пала в Дон речка Перехвал, от Донкова до Перехвала 10 верст.</w:t>
        <w:br/>
        <w:t>А ниже тех речек 10 верст, с правые стороны, пала в Дон речка Лебедянь; а на усть ее, на Дону, город Лебедянь, от Донкова до Лебедяни 20 верст.</w:t>
        <w:br/>
        <w:t>А ниже Лебедяни, верст с 8, пала в Дон река Быстрая Меча; на усть реки Мечи с вышныя стороны Болотова могила. Д ниже Мечи, верст с 30 пала в Дон река Быстрая Сосна, а на реке на Сосне блиско устья, с левые стороны, Сокольи горы.</w:t>
        <w:br/>
        <w:t>А ниже устья Сосны, на Дону, Донская беседа, каменной стол и каменные суды. А река Сосна вытекла от верху реки Оки за 15 верст; а в нее пал колодезь Луковец с Нагаискои стороны; а на усть Луковца татарской перелаз - брод в Русь.</w:t>
        <w:br/>
        <w:t>А ниже Луковца пала в Сосну речка Хвощна, от Ливен верст с 30; а на устье Хвоншы брод на Сосне, ходят татаровя в Русь. А ниже Хвощны, с правой стороны, пала в Сосну река Тим, от Ливен 15 верст. А ниже Тима, верст за 10, пала в Сосну река Труды, с левые стороны; а ниже Трудов на Сосне Кирпичной брод, выше города Ливен версты с З.</w:t>
        <w:br/>
        <w:t>А в реку в Труды пала река Любовша, от Ливен верст за 30.</w:t>
        <w:br/>
        <w:t>А под городом под Ливнами пала речка Ливны, с Московской стороны; а вытекли Ливны: Лесная ис Красного лесу, a Полевая Ливна прямо по Муравскои дороге от Любовши, и пала в Лесную под Ливнами выше острогу.</w:t>
        <w:br/>
        <w:t>А ниже Ливны, версты с 3, пала в Сосну река Кщенева; а ниже Кщеневои версты с 3, с левой стороны, впал Хмелевой колодезь; а ниже Хмелевово колодезя, с Крымскои стороны, пала в Сосну река Олым; от Ливен до усть Олыми и27 верст. А з другие стороны, ниже Олыми, версты с 3, пала в Сосну река Чернава; а на усть реки Чернавы, на Сосне, брод: Кальмиюская дорога; на той дороге городок на усть Чернавы, стоят в нем головы с сотнями в летную пору. А ниже Чернавы, версты с 3, пала речка Есенок. А меж Есенка</w:t>
        <w:br/>
        <w:t>пала в Дон речка Ворголь. А ниже Ворголя, 7 верст, на Сосне город Елец, под ним пала в Сосну речка Елец, от Ливен до Ельца 50 верст; а от Лебедяни гдо Ельцаг 40 верст,</w:t>
        <w:br/>
        <w:t xml:space="preserve">А ниже города Ельца до устья реки Сосны 15 верст. </w:t>
        <w:br/>
        <w:t>А ниже устья реки Сосны п и ниже Донские беседы, с Нагаискои стороны, верст с 10, пал в Дон Студенок колодезь. А ниже Студенка колодезя, верст с 15, с Нагаискои стороны, пала в Дон речка Репец. Ас Крымской стороны, ниже Репца верст с 5, пала в Дон речка Снова, а Снова вытекла от верху реки Алыми.</w:t>
        <w:br/>
        <w:t>А с Нагаискои стороны, ниже Сновы версты с 4, пал в Дон колодезь Конь, протоку версты з 2.</w:t>
        <w:br/>
        <w:t>А с Крымские стороны, ниже колодезя Коня, пала в Дон речка Ведога, от Воронежа верст с 10, а вытекла от верху речки Убли. А ниже Ведоги 3 версты, пала в Дон речка Девица Смердячая, от Воронежа 7 верст, а вытекла от верху речки Убли; а Убля пала в реку в Оскол, против города Оскола; Оскол от Ливен 130 верст, а до Воронежа тоже.</w:t>
        <w:br/>
        <w:t>А ниже Девицы, с Нагаискои стороны, пала в Дон река Воронеж; а вверх по Воронежу 8 верст, с Московской стороны. А от реки от Дону, от перевозу 5 верст, город Воронеж.</w:t>
        <w:br/>
        <w:t>А река Воронеж вытекла от Шацкова и от Ряскова уездов, от реки от Пора, а река Пора [пала] в реку в Оку, под Тереховым монастырем, с нижней стороны.</w:t>
        <w:br/>
        <w:t>А выше города Воронежа, вверх по [реке] Воронежу, с Нагаискои стороны, пала| в Воронеж речка Усман, от Воронежа 20 верст.</w:t>
        <w:br/>
        <w:t>А выше У смани 25 верст, с Нагаискои стороны, пала в Воронеж речка Ивница, под Ступною поляною.</w:t>
        <w:br/>
        <w:t>А выше Ивницы, 5 верст, пала в Воронеж речка Злягощ. А с правой стороны, выше Злягощи 20 верст, пал в Воронеж Бел колодезь; а от Воронежа до Ельца 180 верст.</w:t>
        <w:br/>
        <w:t>А ниже Воронежа, с Нагаискои стороны 50 верст, пала в Дон река Форосан, а ниже Форосана, с Крымской стороны, рекою верст с 30, а полем верст с 15, пала в Дон река Красная Девица.</w:t>
        <w:br/>
        <w:t>А ниже Красные Девицы пала в Дон река Потудон, верст с 10, а вытекла 6 от верху Ведоги.</w:t>
        <w:br/>
        <w:t>А ниже Потудона, верст с 6, пала в Дон речка Коротояк, протоку верст с 10.</w:t>
        <w:br/>
        <w:t>А ниже Коротояка, верст с 10, с Крымской стороны, пала в Дон река Тихая Сосна; а на реке на Сосне, от Дону верст с 30, Каменной брод, а в тот брод лежит дорога Калмиюская; а выше Каменного броду, на Сосне Терноваяа поляна.</w:t>
        <w:br/>
        <w:t>А ниже Тихие Сосны, 20 верст, пала в Дон речка Лиска, с Крымской стороны, протоку речки верст с 20.</w:t>
        <w:br/>
        <w:t xml:space="preserve">А ниже речки Лиски, верст с 8, с Нагаискои стороны, пала в Дон речка Икорец. </w:t>
        <w:br/>
        <w:t>А ниже Икорца верст с 60 пала в Дон река Бетюк. А ниже Бетюка, верст с 15, пала в Дон, с Нагаискои стороны, река Серет.</w:t>
        <w:br/>
        <w:t>А ниже Серета, верст с Крымской стороны, пала в Дон река Калитва Чорная.</w:t>
        <w:br/>
        <w:t>А ниже Калитвы, верст с 20, пала в Дон, с Нагаискои стороны, речка Мамонец.</w:t>
        <w:br/>
        <w:t>А с Крымской стороны, ниже Мамонца верст с 30, пала в Дон река Боучар.</w:t>
        <w:br/>
        <w:t>А с Нагаискои стороны, ниже Боучара верст с 20, пала в Дон река Тулучеева.. А ниже Тулучевой, верст с 10, с Нагаискои стороны, пала в Дон речка Песковатая.</w:t>
        <w:br/>
        <w:t>А ниже Песковатые, верст с 10, с Нагаискои стороны, пала в Дон речка Елань.</w:t>
        <w:br/>
        <w:t>А ниже речки Елани, верст с 20, с Нагаискои стороны, пала в Дон река Хопер; а река Хопер вытекла от верху реки Ланкододы; а река Ланкодода пала в реку в Суру, а в нее пала река Агилькодода. А с правой стороны, от верху реки Ломовой, вытекла река и пала в Хопер, а Ломова пала в реку в Мокшу.</w:t>
        <w:br/>
        <w:t>В реку же в Хопер пала река Сувола, а Сувола река вытекла от верху рекиа Цны.</w:t>
        <w:br/>
        <w:t>А на усть реки Хопра, на Дону, перевоз - брод татарской.</w:t>
        <w:br/>
        <w:t>А выше Хопра реки река Беткж, река Талучееза, река Сувола.</w:t>
        <w:br/>
        <w:t xml:space="preserve">И те реки бвяаались верховьем с рекою Цною. А река Цна вытекла от города от Воронежа за 110 верст, и течет в реку в Мокшу; протоку Мокши реки 18 верст, а Мокша пала в Оку, ниже Касимова 30 аерст. </w:t>
        <w:br/>
        <w:t>А от усть реки Хопра до Воронежа 330 верст.</w:t>
        <w:br/>
        <w:t>А с левые стороны, с верху реки Хопра, пала в Хопер река Сартаба.</w:t>
        <w:br/>
        <w:t>А Сартаба вытекла от Табалыки реки; протоку Сартабы 130 верст. А ниже Сартабы, 70 верст, пала в Хопер река Бурлук; протоку 200 верст,</w:t>
        <w:br/>
        <w:t>А ниже Бурлука, 30 верст, пала в Хоиер речка Кумыл. A выше Хопра реки, с Крымской стороны, ниже Мамонца реки, 30 верст, пала в Дон река Баучар.</w:t>
        <w:br/>
        <w:t>А река Баучар вытекла от Кальшноскои дороги, от верху реки Аидара и реки Волуики, протоку Аидара реки 150 верст.</w:t>
        <w:br/>
        <w:t>А ниже Хопра реки, с Нагаискои стороны, верст с 39, пала в Дон река Медведица.</w:t>
        <w:br/>
        <w:t>А Медведица река вытекла двемя протоки от Таибалыка реки.</w:t>
        <w:br/>
        <w:t>А в Медведицу пала река Кармыша, вытекла Кармыша от реки от Волги, от верху Увеши речки.</w:t>
        <w:br/>
        <w:t>А Увеша пала в Волгу против города Саратова, выше городища Увешина.</w:t>
        <w:br/>
        <w:t>А ниже Кармыши пала в Медведицу река Арче да; протоку Арчеды 130 верст, протоку Кармыши реки 100 верст, а реки Медведицы протоку 220 верст. В Медведицу с правой стороны пала речка Воискои.</w:t>
        <w:br/>
        <w:t xml:space="preserve">А ниже Медведицы 90 верст, с Нагаискои стороны, пала в Дон речка Иловка, а вытекла речка Иловка за 100 верст, от реки от Волги, от верху реки Кармышенки, протоку Иловки 100 верст; а речка Кармышенка пала в Волгу, ниже речки Иловки 50 верст. </w:t>
        <w:br/>
        <w:t>А ниже Иловки пала в Дон река Кешеня, протоку6 Кешени 100 верст; а река Кешеня вытекла от Волги, от верху речки Балыклеи, а Балыклея пала в Волгу, протоку 60 верст.</w:t>
        <w:br/>
        <w:t>А ниже реки Кешени, пала в Дон река Паншина, течет от той же реки Балыклеи, протоку 70 верст.</w:t>
        <w:br/>
        <w:t xml:space="preserve">А от усть реки Паншины, блиско от Дону, вытекла река Царица, и потекла к реке к Волге, пала в Волгу против Царицына острова; а на острову стоял Царицын город, </w:t>
        <w:br/>
        <w:t>А ниже реки Паншиной, с правой стороны Дону, 50 верст, пали в Дон 2 речки, обе Голубые, протоку тех речек 50 верст.</w:t>
        <w:br/>
        <w:t>А ниже Голубых, 20 верст, с Нагаискои стороны, пала в Дон речка Карпова, протоку 50 верст, течет от реки от Царицы.</w:t>
        <w:br/>
        <w:t>А ниже Карповой, с Нагаискои стороны, пала в Дон речка Царица, протоку 40 верст; от Карповой до Царицы 30 верст.</w:t>
        <w:br/>
        <w:t xml:space="preserve">Ав ниже Царицы, 20 верст, пала в Дон речка Камышенка. </w:t>
        <w:br/>
        <w:t>Ниже речки Камышенки, на 20 верстах, выще Оксенца протоку пали в Дон 2а речки Аксаи, а ниже тех речек проток Аксенец.</w:t>
        <w:br/>
        <w:t>А выше протоку Аксенца 40 верст, з другие стороны, пала в Дон река Чир, вытекла блиско Дону, от усть реки Баучара, протоку реки Чира 180 верст.</w:t>
        <w:br/>
        <w:t>А ниже протока Аксенца пала в Дон речка Цымла; протоку 60 верст.</w:t>
        <w:br/>
        <w:t>А ниже Цымлы, 20 верст, пала в Дон Кумшак река. А ниже Кумшака реки, 60 верст, пала в Дон речка Тальник, протоку 50 верст.</w:t>
        <w:br/>
        <w:t>А ниже речки Тальника, 40 верст, с Нагаискои стороны, пала в Дон река Черной Сал, а вытекла с верху горы Улки, протоку 220 верст.</w:t>
        <w:br/>
        <w:t>А ниже Черного Салу пала в Дон река Сасыксал, протоку 300 верст, от горы от Улки, За от Черного Салу 90 верст.</w:t>
        <w:br/>
        <w:t xml:space="preserve">А ниже Сасыксал реки, 40 верст, пала в Дон река Юрюксал Зиз горы из Улки, протоку 340 верст. </w:t>
        <w:br/>
        <w:t>А ниже реки Юрюксала, 30 верст, пала в Дон против Роздоров Донецких, река Манача, протоку Маначи реки 520 верст; а река Манача вытекла от Хвалимского моря, от озера Ясыбаш за 70 верст, из горы Ташмурана, из солонцов.</w:t>
        <w:br/>
        <w:t>А гора Ташмуран от Астарахани 210 верст.</w:t>
        <w:br/>
        <w:t xml:space="preserve">А с верху реки Монача с лёвыя стороны озеро, а в том озере емлют соль азовцы и черкасы пятигорския и Кавыева улусу тотаровя. </w:t>
        <w:br/>
        <w:t>А с верху реки Манача на низ, 150 верст, с правой стороны от горы от Улки, пала в Маначю река Купчаклы.</w:t>
        <w:br/>
        <w:t>А з другие стороны пала в Маначю река Кулауз, протоку Кулауза реки 350 версг.</w:t>
        <w:br/>
        <w:t>А в реку Кулауз пала с левыя стороны река Алмалы, а против ее пала с правой стороны речка Алалы.</w:t>
        <w:br/>
        <w:t>А ниже Алалы пала в Калауз истока ис колодезей Какуигыр.</w:t>
        <w:br/>
        <w:t>А по правой стороне по тому истоку люди каменный болваны, против тое соли, что емлют азовцы.</w:t>
        <w:br/>
        <w:t>А ниже Калауза реки пала в реку Маначю Егерлик Большой, течет от реки от Кубы, протоку 450 верст.</w:t>
        <w:br/>
        <w:t>А ниже Большого Егерлика пала в Моначю река Егерлик Сасык, по нашему Гнилой, протоку 100 верст.</w:t>
        <w:br/>
        <w:t xml:space="preserve">А выше Маначи реки пала в Дон река Донец Северскои, с Крымской стороны. </w:t>
        <w:br/>
        <w:t>А ниже Донца, с Крымской стороны, пала в Дон речка Таузлова, л. течет от Миюса, протоку 40 верст.</w:t>
        <w:br/>
        <w:t>А ниже Таузловои, выше Озова, вытекла из Дону протока Мертвой Донец и пал в море себе устьем.</w:t>
        <w:br/>
        <w:t>А ниже Мертваго Донца река Дон пал в море под Азовом; а город Азов на усть Дону с левые стороны..</w:t>
        <w:br/>
        <w:t>От Азова до Перекопи верст с 400. А которые реки в Азовское море, с Московские стороны, от усть Дону до Перекопи пали, и те реки писаны в книге сей по Кальмиюскои дороге, что писана от усть Боровой.</w:t>
        <w:br/>
        <w:t>А с Нагаискои стороны от Азова до усть реки Волги, до Хвалимского моря, полем 600 верст.</w:t>
        <w:br/>
        <w:t>А ниже Азова, на усть Дону, пала в море река Когальник, протоку 170 верст; а в Когальник пала река Жегерлик, протоку 70 верст.</w:t>
        <w:br/>
        <w:t>От тое реки пала в море речка Княгинина Вода, протоку 250 верст.</w:t>
        <w:br/>
        <w:t>В море же пала река, 60 верст, Сея</w:t>
        <w:br/>
        <w:t>От реки Сеид 10 верст пала в море река Курпа.</w:t>
        <w:br/>
        <w:t>От Курпы 30 верст пала в море речка Кумака.</w:t>
        <w:br/>
        <w:t>От Кумаки 50 верст пала в море речка, прозвище ей не описано.</w:t>
        <w:br/>
        <w:t>А от тои речки 60 верст пала в море река Куба, протоку Кубы 650 верст, вытекла из гор.</w:t>
        <w:br/>
        <w:t>А от усть реки Кубы, морским берегом, до морские гирлы, что протока из Азовского моря в Черное море, и до Кафы 90 верст.</w:t>
        <w:br/>
        <w:t xml:space="preserve">А от Кафы берегом Черным морем до горы13 460 верст; а тою же горою, берегом морским,14 100 верст. </w:t>
        <w:br/>
        <w:t>И всего гирла морским берегом и горою 650 верст.</w:t>
        <w:br/>
        <w:t>А от Чернаго моря до верху реки Кубы и реки Кумы 300 верст.</w:t>
        <w:br/>
        <w:t>А в реку Кубу пала река Лаба из горы.</w:t>
        <w:br/>
        <w:t>А от Чернаго моря те горы и до Хвалимского моря,</w:t>
        <w:br/>
        <w:t>А в тех горах по Терку и по рекам по иным пятигорские черкасы, и кабарда, и окохи, и осоки, и кугени, и мичкизы. И промеж реки Терка, и реки Кура, и иных рек, и по Хвалимскому морю Гурзинская и Иверская земля, и Ширван, Шамаха.</w:t>
        <w:br/>
        <w:t>А от реки Кубы, от гор к Черному морю и к Азовскому морю, и до верх реки Маначи от тех гор все кочевье Малых Нагаев Казыива улусу.</w:t>
        <w:br/>
        <w:t>А от верху реки Кубы из горы вытекла река Кума, и потекла. к Хвалимскому морю, от Терка .70 верст, вровень с рекою Терком. А в Куму пала река Доузлов, а другая рзка Бибала; а река Кума</w:t>
        <w:br/>
        <w:t>потекла двема протоки из одной реки, а протоку 250 верст, и потекли обе Кумы реки в землю</w:t>
        <w:br/>
        <w:t>От Хвалимского моря, от проливов и от усть реки Терка 120 верст.</w:t>
        <w:br/>
        <w:t>А на полуденной стороне за горами, от Черного моря, от гор за 100 верст, вытекла река Кур и потекла возле гор 630 верст, и потекла к Хвалимскому морю; а ис Кура с левые стороны вытекла река Терек и потекла в горы, а из гор пала в Хвалимское море, от Астарахани 500 верст. А ниже Терка реки река Кура пала в Хвалимское море.</w:t>
        <w:br/>
        <w:t>А на усть реки Кура с левые стороны, у Хвалимского моря, город Солян, от города от Шемахи 50 верст.</w:t>
        <w:br/>
        <w:t>А по правой стороне ЗрекиКура, ниже Терка, пала в Кур река Лариша, протоку Лариша реки 90 верст.</w:t>
        <w:br/>
        <w:t>А выше тое реки на Куру город Тифлис. Против Тифлиса города, за рекою за Куром, в горах 2 горада, а подписи тем городам в старом чертеже нет.</w:t>
        <w:br/>
        <w:t>А ниже Лариша реки 70 верст пала в Кур с полудни река.</w:t>
        <w:br/>
        <w:t>На реке Ларише, от Кура верст з 20 город Ачекала, а на другой стороне город Шюнкюр.</w:t>
        <w:br/>
        <w:t xml:space="preserve">А ниже Шюнкюря 60 верст пала в Кур река, а на ней от Кура 10 верст город Кгенжа. </w:t>
        <w:br/>
        <w:t>А ниже того города 10 верст на Куре город Карабас..</w:t>
        <w:br/>
        <w:t>А ниже Карабаса город Бирде; против того за рекою за Куром 10 верст город Урень; а из под него течет в Кур исток.</w:t>
        <w:br/>
        <w:t>А против города Кгенжа пала в Кур река Лабань, течет из гор.</w:t>
        <w:br/>
        <w:t xml:space="preserve">А с верху реки Лабани протоку 30 верст; а на ней город Крым; а ниже Крыму река Лабань потекла серед гор протоку 110 верст. </w:t>
        <w:br/>
        <w:t>На реке на Лабани город Заем; под город под Заем пал ручей.</w:t>
        <w:br/>
        <w:t>А от Заема города 40 верст река Лабань пала в реку в Кур.</w:t>
        <w:br/>
        <w:t>А ниже реки Лобани 30 верст пала в Кур река протоку 100 верст, а на ней от верху 20 верст город Кабала, а от моря тот город 50 верст; а ниже того на той же реке город Акташ.</w:t>
        <w:br/>
        <w:t>А ниже Акташа 40 взрет на Куру город Кгенян</w:t>
        <w:br/>
        <w:t>А ниже тое реки 30 верст пала10 с левые стороны река, а на ней город Шамаха.</w:t>
        <w:br/>
        <w:t>А ниже Шамахи 50 вэрст, на устье реки Кура, город Салян.</w:t>
        <w:br/>
        <w:t>А от Саляна 30 верст город Бака, на берегу в губе Хвалимского моря.</w:t>
        <w:br/>
        <w:t>А о.т Баки города 50 верст, а от Шамахи города 40 верст, город Мюкшур, от моря Мюкшур 10 верст.</w:t>
        <w:br/>
        <w:t xml:space="preserve">А от Мюкшюра 20 верст Шapaн. </w:t>
        <w:br/>
        <w:t>А от Шарани 50 верст, у моря на берегу город Дербент, Железные Ворота тоже, а по турски Темир-Капы.</w:t>
        <w:br/>
        <w:t>А от Дербента 80 верст, меж гор и Хвалимского моря, городище Тарки.</w:t>
        <w:br/>
        <w:t xml:space="preserve">А Тарки от реки Коисы прямо 20 верст; а Коиса река позади Тарков от Терка; а от усть Коисы реки Торки 40 верст; а Коиса река вытекла из гор из Иверскои земли. А от Торков до усть Терка до Тюменского города 180 верст, </w:t>
        <w:br/>
        <w:t>А от Тюменского города до Астарахани 500 верст.</w:t>
        <w:br/>
        <w:t>А от усть реки Кура 250 верст; с полуденной стороны Хвалимского моря Гиляни.</w:t>
        <w:br/>
        <w:t xml:space="preserve">А до Мидии от усть реки Кура 750 верст. </w:t>
      </w:r>
    </w:p>
    <w:p>
      <w:pPr>
        <w:pStyle w:val="Normal"/>
        <w:spacing w:before="280" w:after="280"/>
        <w:ind w:hanging="0"/>
        <w:jc w:val="center"/>
        <w:rPr>
          <w:sz w:val="24"/>
          <w:szCs w:val="24"/>
        </w:rPr>
      </w:pPr>
      <w:r>
        <w:rPr>
          <w:rFonts w:cs="Arial" w:ascii="Arial" w:hAnsi="Arial"/>
          <w:b/>
          <w:bCs/>
          <w:sz w:val="24"/>
          <w:szCs w:val="24"/>
        </w:rPr>
        <w:t>КРЫМСКАЯ ОРДА</w:t>
      </w:r>
    </w:p>
    <w:p>
      <w:pPr>
        <w:pStyle w:val="Normal"/>
        <w:spacing w:before="280" w:after="280"/>
        <w:ind w:hanging="0"/>
        <w:jc w:val="left"/>
        <w:rPr>
          <w:rFonts w:ascii="Arial" w:hAnsi="Arial" w:cs="Arial"/>
          <w:sz w:val="24"/>
          <w:szCs w:val="24"/>
        </w:rPr>
      </w:pPr>
      <w:r>
        <w:rPr>
          <w:rFonts w:cs="Arial" w:ascii="Arial" w:hAnsi="Arial"/>
          <w:sz w:val="24"/>
          <w:szCs w:val="24"/>
        </w:rPr>
        <w:br/>
        <w:t>Крымская орда промеж моря Азовского и моря Черного.</w:t>
        <w:br/>
        <w:t>Море Черное обтекло с полудни и от западу, а другое Азовское море обтекло с полуночи, и к востоку, и с полудни.</w:t>
        <w:br/>
        <w:t>А от Крымские орды Черным морем, от Корсуни за Черное море в Турскую землю, прямо на полдни 240 верст до другово берега Частого моря.</w:t>
        <w:br/>
        <w:t>А в море Чорное пала река Сагарис; а в Сагарис реку пала река. Ганус; Сагарис реки протоку 80 верст, а реки Гануса протоку 40 верст.</w:t>
        <w:br/>
        <w:t>А от Сагарис реки 30 верст, у Черного моря, город Каспень.</w:t>
        <w:br/>
        <w:t>А от Каспеня 100 верст город Халкидон, стоит к берегу к Чорному морю.</w:t>
        <w:br/>
        <w:t>А от Халкидона до Костянтинополя города промеж ими прошло гирло морское из Белого в Черное море; а по старому чертежу от Халкидона до Костянътинополя города 15 верст; а Костянтинополь город стоит к берегу Белому морю. А Крымская орда писана в книге сей дорогою Муравским шляхом и Азовского моря реки</w:t>
      </w:r>
    </w:p>
    <w:p>
      <w:pPr>
        <w:pStyle w:val="Normal"/>
        <w:spacing w:before="280" w:after="280"/>
        <w:ind w:hanging="0"/>
        <w:jc w:val="center"/>
        <w:rPr>
          <w:sz w:val="24"/>
          <w:szCs w:val="24"/>
        </w:rPr>
      </w:pPr>
      <w:r>
        <w:rPr>
          <w:rFonts w:cs="Arial" w:ascii="Arial" w:hAnsi="Arial"/>
          <w:b/>
          <w:bCs/>
          <w:sz w:val="24"/>
          <w:szCs w:val="24"/>
        </w:rPr>
        <w:t>РЕКА ДНЕПР</w:t>
      </w:r>
      <w:r>
        <w:rPr>
          <w:rFonts w:cs="Arial" w:ascii="Arial" w:hAnsi="Arial"/>
          <w:sz w:val="24"/>
          <w:szCs w:val="24"/>
        </w:rPr>
        <w:t xml:space="preserve"> </w:t>
      </w:r>
    </w:p>
    <w:p>
      <w:pPr>
        <w:pStyle w:val="Normal"/>
        <w:spacing w:before="280" w:after="280"/>
        <w:ind w:hanging="0"/>
        <w:jc w:val="left"/>
        <w:rPr>
          <w:sz w:val="24"/>
          <w:szCs w:val="24"/>
        </w:rPr>
      </w:pPr>
      <w:r>
        <w:rPr>
          <w:rFonts w:cs="Arial" w:ascii="Arial" w:hAnsi="Arial"/>
          <w:sz w:val="24"/>
          <w:szCs w:val="24"/>
        </w:rPr>
        <w:t>В Чорное море, проливу морскую в Ыльмень, пала река Днепр, от Перекопи верст с 70, а от Козлева верст с 40. А вытекла река Днепр от Белые за 40 верст.</w:t>
        <w:br/>
        <w:t xml:space="preserve">А которые городы по Днепру стоят, и к тем городам дорога. </w:t>
        <w:br/>
        <w:t>От царствующего града Москвы до Можайска 90 верст; город Можаеск стоит на реке на Москве, на правом берегу.</w:t>
        <w:br/>
        <w:t>А от Можайска 80 верст до Вязмы; а промеж Можайска и Вязмы село Царево-Заимище.</w:t>
        <w:br/>
        <w:t>А город Вязма на реке на Вязме; а Вязма вытекла выше города 20 верст и пала в реку Днепр, от Вязмы 30 верст.</w:t>
        <w:br/>
        <w:t xml:space="preserve">А от Вязмы до Дорогобужа 80 верст; Дорогобуж стоит на реке на Днепре на левой стороне. </w:t>
        <w:br/>
        <w:t>А Днепр река течет изо мху из болота; а в верху Днепра монастырь по левой стороне, от Вязмы тот монастырь 60 верст; и потекла река Днепр под Дорогобуж; а город Дорогобуж на левом берегу.</w:t>
        <w:br/>
        <w:t>А из под Дорогобужа река Днепр потекла под Смоленеск; а от Дорогобужа до Смоленска 80 верст; а Смоленеск стоит на левой стороне Днепра.</w:t>
        <w:br/>
        <w:t xml:space="preserve">А из под Смоленска река Днепр потекла под Дубровну; а Дубровна стоит на Днепре на правом берегу: от Смоленска до Дубровны 90 верст, </w:t>
      </w:r>
    </w:p>
    <w:p>
      <w:pPr>
        <w:pStyle w:val="Normal"/>
        <w:spacing w:before="280" w:after="280"/>
        <w:ind w:hanging="0"/>
        <w:jc w:val="left"/>
        <w:rPr>
          <w:sz w:val="24"/>
          <w:szCs w:val="24"/>
        </w:rPr>
      </w:pPr>
      <w:r>
        <w:rPr>
          <w:sz w:val="24"/>
          <w:szCs w:val="24"/>
        </w:rPr>
      </w:r>
    </w:p>
    <w:p>
      <w:pPr>
        <w:pStyle w:val="Normal"/>
        <w:spacing w:before="280" w:after="280"/>
        <w:ind w:hanging="0"/>
        <w:jc w:val="left"/>
        <w:rPr>
          <w:sz w:val="24"/>
          <w:szCs w:val="24"/>
        </w:rPr>
      </w:pPr>
      <w:r>
        <w:rPr>
          <w:sz w:val="24"/>
          <w:szCs w:val="24"/>
        </w:rPr>
      </w:r>
    </w:p>
    <w:p>
      <w:pPr>
        <w:pStyle w:val="Normal"/>
        <w:spacing w:before="280" w:after="280"/>
        <w:ind w:hanging="0"/>
        <w:jc w:val="center"/>
        <w:rPr>
          <w:sz w:val="24"/>
          <w:szCs w:val="24"/>
        </w:rPr>
      </w:pPr>
      <w:r>
        <w:rPr>
          <w:sz w:val="24"/>
          <w:szCs w:val="24"/>
        </w:rPr>
        <w:t> </w:t>
      </w:r>
    </w:p>
    <w:p>
      <w:pPr>
        <w:pStyle w:val="Normal"/>
        <w:spacing w:before="280" w:after="280"/>
        <w:ind w:hanging="0"/>
        <w:jc w:val="left"/>
        <w:rPr>
          <w:sz w:val="24"/>
          <w:szCs w:val="24"/>
        </w:rPr>
      </w:pPr>
      <w:r>
        <w:rPr>
          <w:sz w:val="24"/>
          <w:szCs w:val="24"/>
        </w:rPr>
      </w:r>
    </w:p>
    <w:p>
      <w:pPr>
        <w:pStyle w:val="Normal"/>
        <w:spacing w:before="280" w:after="280"/>
        <w:ind w:hanging="0"/>
        <w:jc w:val="left"/>
        <w:rPr>
          <w:sz w:val="24"/>
          <w:szCs w:val="24"/>
        </w:rPr>
      </w:pPr>
      <w:r>
        <w:rPr>
          <w:sz w:val="24"/>
          <w:szCs w:val="24"/>
        </w:rPr>
      </w:r>
    </w:p>
    <w:p>
      <w:pPr>
        <w:pStyle w:val="Normal"/>
        <w:spacing w:before="280" w:after="280"/>
        <w:ind w:hanging="0"/>
        <w:jc w:val="left"/>
        <w:rPr>
          <w:sz w:val="24"/>
          <w:szCs w:val="24"/>
        </w:rPr>
      </w:pPr>
      <w:r>
        <w:rPr>
          <w:sz w:val="24"/>
          <w:szCs w:val="24"/>
        </w:rPr>
        <w:t> </w:t>
      </w:r>
    </w:p>
    <w:p>
      <w:pPr>
        <w:pStyle w:val="Normal"/>
        <w:spacing w:before="280" w:after="280"/>
        <w:ind w:hanging="0"/>
        <w:jc w:val="left"/>
        <w:rPr>
          <w:rFonts w:ascii="Arial" w:hAnsi="Arial" w:cs="Arial"/>
          <w:sz w:val="24"/>
          <w:szCs w:val="24"/>
        </w:rPr>
      </w:pPr>
      <w:r>
        <w:rPr>
          <w:rFonts w:cs="Arial" w:ascii="Arial" w:hAnsi="Arial"/>
          <w:sz w:val="24"/>
          <w:szCs w:val="24"/>
        </w:rPr>
      </w:r>
    </w:p>
    <w:p>
      <w:pPr>
        <w:pStyle w:val="Normal"/>
        <w:spacing w:before="280" w:after="280"/>
        <w:ind w:hanging="0"/>
        <w:jc w:val="left"/>
        <w:rPr>
          <w:rFonts w:ascii="Arial" w:hAnsi="Arial" w:cs="Arial"/>
          <w:sz w:val="24"/>
          <w:szCs w:val="24"/>
        </w:rPr>
      </w:pPr>
      <w:r>
        <w:rPr>
          <w:rFonts w:cs="Arial" w:ascii="Arial" w:hAnsi="Arial"/>
          <w:sz w:val="24"/>
          <w:szCs w:val="24"/>
        </w:rPr>
      </w:r>
    </w:p>
    <w:p>
      <w:pPr>
        <w:pStyle w:val="Normal"/>
        <w:spacing w:before="280" w:after="280"/>
        <w:ind w:hanging="0"/>
        <w:jc w:val="left"/>
        <w:rPr>
          <w:sz w:val="24"/>
          <w:szCs w:val="24"/>
        </w:rPr>
      </w:pPr>
      <w:r>
        <w:rPr>
          <w:sz w:val="24"/>
          <w:szCs w:val="24"/>
        </w:rPr>
      </w:r>
    </w:p>
    <w:p>
      <w:pPr>
        <w:pStyle w:val="Normal"/>
        <w:spacing w:before="280" w:after="280"/>
        <w:ind w:hanging="0"/>
        <w:jc w:val="left"/>
        <w:rPr>
          <w:sz w:val="24"/>
          <w:szCs w:val="24"/>
        </w:rPr>
      </w:pPr>
      <w:r>
        <w:rPr>
          <w:sz w:val="24"/>
          <w:szCs w:val="24"/>
        </w:rPr>
        <w:t xml:space="preserve">  </w:t>
      </w:r>
    </w:p>
    <w:p>
      <w:pPr>
        <w:pStyle w:val="Style15"/>
        <w:rPr>
          <w:sz w:val="24"/>
          <w:szCs w:val="24"/>
        </w:rPr>
      </w:pPr>
      <w:r>
        <w:rPr>
          <w:sz w:val="24"/>
          <w:szCs w:val="24"/>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8"/>
      <w:szCs w:val="28"/>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 Заголовок 3 + полужирный не курсив"/>
    <w:basedOn w:val="Heading3"/>
    <w:qFormat/>
    <w:pPr>
      <w:numPr>
        <w:ilvl w:val="0"/>
        <w:numId w:val="0"/>
      </w:numPr>
      <w:ind w:hanging="0"/>
      <w:jc w:val="center"/>
      <w:outlineLvl w:val="9"/>
    </w:pPr>
    <w:rPr>
      <w:rFonts w:ascii="Times New Roman" w:hAnsi="Times New Roman" w:cs="Times New Roman"/>
      <w:b w:val="false"/>
      <w:i/>
      <w:sz w:val="28"/>
    </w:rPr>
  </w:style>
  <w:style w:type="paragraph" w:styleId="Style14">
    <w:name w:val="Таблица"/>
    <w:basedOn w:val="Normal"/>
    <w:qFormat/>
    <w:pPr>
      <w:ind w:hanging="0"/>
      <w:jc w:val="left"/>
    </w:pPr>
    <w:rPr/>
  </w:style>
  <w:style w:type="paragraph" w:styleId="Style15">
    <w:name w:val="Обычный (веб)"/>
    <w:basedOn w:val="Normal"/>
    <w:qFormat/>
    <w:pPr>
      <w:spacing w:before="280" w:after="280"/>
      <w:ind w:hanging="0"/>
      <w:jc w:val="left"/>
    </w:pPr>
    <w:rPr>
      <w:color w:val="000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teuccia.narod.ru/rasnoe/bigdraft/images/001.jp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9T12:41:00Z</dcterms:created>
  <dc:creator>belavin</dc:creator>
  <dc:description/>
  <cp:keywords/>
  <dc:language>en-US</dc:language>
  <cp:lastModifiedBy>belavin</cp:lastModifiedBy>
  <dcterms:modified xsi:type="dcterms:W3CDTF">2008-10-29T12:51:00Z</dcterms:modified>
  <cp:revision>10</cp:revision>
  <dc:subject/>
  <dc:title/>
</cp:coreProperties>
</file>