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Лекция. Записки иностранцев о России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b/>
          <w:b/>
        </w:rPr>
      </w:pPr>
      <w:r>
        <w:rPr>
          <w:b/>
        </w:rPr>
        <w:t xml:space="preserve">Сведения арабо-персидских и европейских авторов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в. о народах Восточной Европы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 xml:space="preserve">Ахмад ибн-Фадлан, </w:t>
      </w:r>
      <w:r>
        <w:rPr>
          <w:b/>
          <w:lang w:val="en-US"/>
        </w:rPr>
        <w:t>X</w:t>
      </w:r>
      <w:r>
        <w:rPr>
          <w:b/>
        </w:rPr>
        <w:t xml:space="preserve"> век. </w:t>
      </w:r>
      <w:r>
        <w:rPr/>
        <w:t xml:space="preserve">Служил при дворе багдадского халифа аль-Муктадира. В 921-923 гг. в составе багдадского посольства, организованного с целью укрепления политических связей с Волжской Булгарией, совершил путешествие по Средней Азии, Поволжью и Приуралью. Составил «Путевые записки» («Рисала»), которые были обнаружены в 1923 г. А.-З.Валидовым в г.Мешхеде (Персия). На русский язык впервые были переведены А.П.Ковалевским и опубликованы в 1939 г. </w:t>
      </w:r>
    </w:p>
    <w:p>
      <w:pPr>
        <w:pStyle w:val="Style14"/>
        <w:shd w:fill="F8FCFF" w:val="clear"/>
        <w:spacing w:before="0" w:after="0"/>
        <w:ind w:firstLine="340"/>
        <w:jc w:val="both"/>
        <w:rPr/>
      </w:pPr>
      <w:r>
        <w:rPr>
          <w:b/>
          <w:bCs/>
          <w:color w:val="000000"/>
        </w:rPr>
        <w:t>Абуль-Хасан Али ибн-Хусейн аль-Масуди</w:t>
      </w:r>
      <w:r>
        <w:rPr>
          <w:color w:val="000000"/>
        </w:rPr>
        <w:t xml:space="preserve"> (</w:t>
      </w:r>
      <w:hyperlink r:id="rId2">
        <w:r>
          <w:rPr>
            <w:rStyle w:val="InternetLink"/>
            <w:color w:val="000000"/>
          </w:rPr>
          <w:t>896</w:t>
        </w:r>
      </w:hyperlink>
      <w:r>
        <w:rPr>
          <w:color w:val="000000"/>
        </w:rPr>
        <w:t xml:space="preserve"> - </w:t>
      </w:r>
      <w:hyperlink r:id="rId3">
        <w:r>
          <w:rPr>
            <w:rStyle w:val="InternetLink"/>
            <w:color w:val="000000"/>
          </w:rPr>
          <w:t>956</w:t>
        </w:r>
      </w:hyperlink>
      <w:r>
        <w:rPr>
          <w:color w:val="000000"/>
        </w:rPr>
        <w:t xml:space="preserve">).— арабский историк, географ и путешественник, известный также как «Арабский </w:t>
      </w:r>
      <w:hyperlink r:id="rId4">
        <w:r>
          <w:rPr>
            <w:rStyle w:val="InternetLink"/>
            <w:color w:val="000000"/>
          </w:rPr>
          <w:t>Геродот»</w:t>
        </w:r>
      </w:hyperlink>
      <w:r>
        <w:rPr>
          <w:color w:val="000000"/>
        </w:rPr>
        <w:t xml:space="preserve">, так как являлся первым арабским историком, объединившим исторические и географические наблюдения в крупномасштабную общую работу. Происходил от из рода сподвижника пророка </w:t>
      </w:r>
      <w:hyperlink r:id="rId5">
        <w:r>
          <w:rPr>
            <w:rStyle w:val="InternetLink"/>
            <w:color w:val="000000"/>
          </w:rPr>
          <w:t>Мухаммеда</w:t>
        </w:r>
      </w:hyperlink>
      <w:r>
        <w:rPr>
          <w:color w:val="000000"/>
        </w:rPr>
        <w:t xml:space="preserve"> Абдаллаха ибн Мас’уда. </w:t>
      </w:r>
      <w:r>
        <w:rPr/>
        <w:t xml:space="preserve">Аль-Масуди наиболее известен исторической работой в тридцати томах под названием «Промывальни золота и россыпи драгоценных камней» («Мурудж аззахаб ва ма’адин ал-джавахир», в устаревшем варианте перевода «Золотые луга»). Незадолго до смерти он закончил второе, дошедшее до нас сочинение, «Книга предупреждения и пересмотра» («Китаб ат-танбих ва-л-ишраф»), где исправил и уточнил информацию, изложенную ранее. Оба произведения отличаются как наличием важных исторических подробностей, так и изложением фантастических легенд и преданий. Аль-Масуди во время своих путешествий побывал в различных провинциях </w:t>
      </w:r>
      <w:hyperlink r:id="rId6">
        <w:r>
          <w:rPr>
            <w:rStyle w:val="InternetLink"/>
            <w:color w:val="000000"/>
          </w:rPr>
          <w:t>Персидской Империи</w:t>
        </w:r>
      </w:hyperlink>
      <w:r>
        <w:rPr>
          <w:color w:val="000000"/>
        </w:rPr>
        <w:t xml:space="preserve">, на </w:t>
      </w:r>
      <w:hyperlink r:id="rId7">
        <w:r>
          <w:rPr>
            <w:rStyle w:val="InternetLink"/>
            <w:color w:val="000000"/>
          </w:rPr>
          <w:t>Кавказе</w:t>
        </w:r>
      </w:hyperlink>
      <w:r>
        <w:rPr>
          <w:color w:val="000000"/>
        </w:rPr>
        <w:t xml:space="preserve">, в регионах, прилегающих к </w:t>
      </w:r>
      <w:hyperlink r:id="rId8">
        <w:r>
          <w:rPr>
            <w:rStyle w:val="InternetLink"/>
            <w:color w:val="000000"/>
          </w:rPr>
          <w:t>Каспийскому морю</w:t>
        </w:r>
      </w:hyperlink>
      <w:r>
        <w:rPr>
          <w:color w:val="000000"/>
        </w:rPr>
        <w:t xml:space="preserve">, в </w:t>
      </w:r>
      <w:hyperlink r:id="rId9">
        <w:r>
          <w:rPr>
            <w:rStyle w:val="InternetLink"/>
            <w:color w:val="000000"/>
          </w:rPr>
          <w:t>Сирии</w:t>
        </w:r>
      </w:hyperlink>
      <w:r>
        <w:rPr>
          <w:color w:val="000000"/>
        </w:rPr>
        <w:t xml:space="preserve">, </w:t>
      </w:r>
      <w:hyperlink r:id="rId10">
        <w:r>
          <w:rPr>
            <w:rStyle w:val="InternetLink"/>
            <w:color w:val="000000"/>
          </w:rPr>
          <w:t>Аравии</w:t>
        </w:r>
      </w:hyperlink>
      <w:r>
        <w:rPr>
          <w:color w:val="000000"/>
        </w:rPr>
        <w:t xml:space="preserve"> и </w:t>
      </w:r>
      <w:hyperlink r:id="rId11">
        <w:r>
          <w:rPr>
            <w:rStyle w:val="InternetLink"/>
            <w:color w:val="000000"/>
          </w:rPr>
          <w:t>Египте</w:t>
        </w:r>
      </w:hyperlink>
      <w:r>
        <w:rPr>
          <w:color w:val="000000"/>
        </w:rPr>
        <w:t xml:space="preserve">. Некоторые исследователи предполагают, что Аль-Масуди также мог посетить </w:t>
      </w:r>
      <w:hyperlink r:id="rId12">
        <w:r>
          <w:rPr>
            <w:rStyle w:val="InternetLink"/>
            <w:color w:val="000000"/>
          </w:rPr>
          <w:t>Китай</w:t>
        </w:r>
      </w:hyperlink>
      <w:r>
        <w:rPr>
          <w:color w:val="000000"/>
        </w:rPr>
        <w:t xml:space="preserve"> и остров </w:t>
      </w:r>
      <w:hyperlink r:id="rId13">
        <w:r>
          <w:rPr>
            <w:rStyle w:val="InternetLink"/>
            <w:color w:val="000000"/>
          </w:rPr>
          <w:t>Шри-Ланка</w:t>
        </w:r>
      </w:hyperlink>
      <w:r>
        <w:rPr>
          <w:color w:val="000000"/>
        </w:rPr>
        <w:t xml:space="preserve">. Аль-Масуди также упоминает в своих работах </w:t>
      </w:r>
      <w:hyperlink r:id="rId14">
        <w:r>
          <w:rPr>
            <w:rStyle w:val="InternetLink"/>
            <w:color w:val="000000"/>
          </w:rPr>
          <w:t>Киевскую Русь</w:t>
        </w:r>
      </w:hyperlink>
      <w:r>
        <w:rPr>
          <w:color w:val="000000"/>
        </w:rPr>
        <w:t xml:space="preserve"> и </w:t>
      </w:r>
      <w:hyperlink r:id="rId15">
        <w:r>
          <w:rPr>
            <w:rStyle w:val="InternetLink"/>
            <w:color w:val="000000"/>
          </w:rPr>
          <w:t>Хазарию</w:t>
        </w:r>
      </w:hyperlink>
      <w:r>
        <w:rPr>
          <w:color w:val="000000"/>
        </w:rPr>
        <w:t>, и его работы являются важным историческим источником по истории этих стран.</w:t>
      </w:r>
    </w:p>
    <w:p>
      <w:pPr>
        <w:pStyle w:val="Style14"/>
        <w:shd w:fill="F8FCFF" w:val="clear"/>
        <w:spacing w:before="0" w:after="0"/>
        <w:ind w:firstLine="340"/>
        <w:jc w:val="both"/>
        <w:rPr/>
      </w:pPr>
      <w:r>
        <w:rPr/>
        <w:t xml:space="preserve">Принадлежа к ученейшим людям, когда-либо произведенным Арабами, и зная хорошо для своего времени не только науки, входящие в круг богословия ислама, но также историю, географию, астрономию, зоологию и т. п. - наш автор имел еще природную склонность к странствованию по разным краям и описыванию всего в них наблюдаемого и собираемого, по письменным ли памятникам, по устным ли преданиям, так что, начиная от 300 (912) года до своей смерти в 345 (956-7) мы видим его постоянно странствующим. Таким образом, он путешествовал по Ираку, Армении, Каспийскому морю и прибрежным его странам, Персии, Индии, острову Цейлону, Трансоксиане и может быть, также по Малайскому и Китайскому морям на востоке, по Египту, Африке и Испании на западе. </w:t>
      </w:r>
    </w:p>
    <w:p>
      <w:pPr>
        <w:pStyle w:val="Style14"/>
        <w:shd w:fill="F8FCFF" w:val="clear"/>
        <w:spacing w:before="0" w:after="0"/>
        <w:ind w:firstLine="340"/>
        <w:jc w:val="both"/>
        <w:rPr/>
      </w:pPr>
      <w:r>
        <w:rPr/>
        <w:t>После Ибн-Фадлана, наш автор доставляет самые обширнейшие сведения о Славянах и Русах. Многочисленные путешествия и необыкновенная начитанность доставили нашему автору возможность собрать обширные известия о западных Славянах и о Русах. Первых он имел возможность узнать лично в областях византийской империи, посещенных им, а вторых - в прикаспийских странах. Просматривая однако все его известия по нашему предмету, не находим ни одного намека на то, чтоб одно или другое известие почерпнуто было нашим автором из личного наблюдения и личного знакомства со Славянами и Русскими; на оборот все указывает на заимствование им чужих сведений, от предшествовавших ли писателей, или из слухов и устных рассказов современников.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Что касается известий нашего писателя о Славянах и Русских, заимствованных им у живших до него писателей, то из длинного ряда сочинений и авторов, исчисленных им в начале своих "Золотых лугов", мы не можем указать ни на одно сочинение, ни на одного автора, которого можно было бы с достоверностью считать источником означенных Масудиевых известий. Между упомянутыми им авторами встречаются, правда, знакомые уже нам имена Ибн-аль-Кальби, Ибн-Хордадбе, Баладури, Табари и Якуби; но между известиями этих писателей, на сколько они до нас дошли и которые мы привели выше, и его известиями, нет ничего общего. Об одном только известии, именно о пространстве территории, занимаемой Славянами, Масуди прямо говорит, что оно заимствовано им у Фазари, как мы видели выше. Сведения его о Русах почерпнуты кажется из устных рассказов, по крайней мере главнейшее его известие о них, именно показание о походе 913-14 года, взято, по словам самого автора, из рассказа жителей Табаристана и других прикаспийских стран. О Славянах же западных видно по всему, что он имел письменные известия, на что он и сам намекает в начале 34 главы "Золотых лугов" при описании разделения Славян на племена. Мы не знаем другого писателя из предшественников Масуди, который специально писал бы о западных Славянах, кроме Хоррами, который хотя не упоминается в "Золотых лугах", но приводится в другом сочинении Масуди под заглавием "Книги возбуждения и увещания", как мы видели выше. Основываясь на том соображении, что Хоррами есть единственным предшественник Масуди, о котором мы положительно знаем, что он занимался описанием Славян и которого сочинения были известны Масуди, мы высказали выше предположение, что источником для известий этого последнего автора о западных Славянах служили сочинения Хоррами. </w:t>
      </w:r>
    </w:p>
    <w:p>
      <w:pPr>
        <w:pStyle w:val="Style14"/>
        <w:spacing w:before="0" w:after="0"/>
        <w:ind w:firstLine="340"/>
        <w:jc w:val="both"/>
        <w:rPr/>
      </w:pPr>
      <w:r>
        <w:rPr/>
        <w:t>При таком положении вещей, мы естественно не можем пока ничего положительного сказать вообще о достоинстве отрывков из сочинений Масуди. Одно только видно, что так как произведений этого автора нельзя уже считать первоначальными источниками, особенно по нашему предмету, и сведения эти получены из вторых и третьих рук, то по образцу всех компиляторов, рядом с источниками хорошего качества и исторически достоверными, наш автор нередко употреблял в дело материалы весьма подозрительного свойства. При чем, когда предмет доступен нашему автору и известие кажется ему сомнительным, он на столько добросовестен, что прибавляет стереотипную мусульманскую оговорку: "Бог же лучше знает" или "пусть автор сам отвечает за верность его рассказов", или другое в этом роде. Но когда известия касаются предмета, лежащего вне круга его познаний, то он конечно передает их без всякой оговорки, считая их вполне достоверными.</w:t>
      </w:r>
    </w:p>
    <w:p>
      <w:pPr>
        <w:pStyle w:val="Style14"/>
        <w:spacing w:before="0" w:after="0"/>
        <w:ind w:firstLine="340"/>
        <w:jc w:val="both"/>
        <w:rPr/>
      </w:pPr>
      <w:r>
        <w:rPr/>
      </w:r>
    </w:p>
    <w:p>
      <w:pPr>
        <w:pStyle w:val="Style14"/>
        <w:spacing w:before="0" w:after="0"/>
        <w:ind w:firstLine="340"/>
        <w:jc w:val="both"/>
        <w:rPr/>
      </w:pPr>
      <w:r>
        <w:rPr>
          <w:b/>
        </w:rPr>
        <w:t>Ал-Идриси (Абу 'Абдаллах Мухаммад ибн Мухаммад ибн 'Абдаллах ибн Идрис ал-Хаммуди ал-Хасани) принадлежал к знатному роду Алидов-Идрисидов, члены которого вели свое происхождение от ал-Хасана ибн 'Али, внука пророка Мухаммеда.</w:t>
      </w:r>
      <w:r>
        <w:rPr/>
        <w:t xml:space="preserve"> Родился в 1100 г. Ал-Идриси получил образование в Кордове, бывшей крупным культурным центром мусульманской Испании. По обычаям своего времени, он много путешествовал. Ал-Идриси хорошо знал государства Пиренейского полуострова и вообще Западное Средиземноморье; отдельные фрагменты его сочинения позволяют предполагать, что географ бывал в Малой Азии, во Франции и даже на берегах Англии. Около 1138 г. ал-Идриси остановился в Палермо, при дворе норманнского короля Сицилии Рожера II (1130-1154), где и создал свой основной труд - географический трактат "Нузхат ал-муштак фи-хтирак ал-афак" ("Развлечение истомленного в странствии по областям"), который также известен под названием "Китаб Руджжар" или "ал-Китаб ар-Руджжари" ("Книга Рожера"), по имени короля-мецената. Кроме географических сочинений сохранился труд ал-Идриси по фармакологии, а также отрывки стихов </w:t>
      </w:r>
      <w:r>
        <w:rPr>
          <w:vertAlign w:val="superscript"/>
        </w:rPr>
        <w:t>3</w:t>
      </w:r>
      <w:r>
        <w:rPr/>
        <w:t>. Под конец жизни ал-Идриси, оставив Сицилию, вернулся в Сеуту, где умер в 1165 г.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Составной частью описания Руси в "Нузхат ал-муштак" является сообщение о трех группах русов. Рассказ о трех группах русов - Куйабе, Славии и Арсании - относится к числу самых известных и вместе с тем наиболее неясных сюжетов средневековой арабо-персидской литературы. Установлено, что сообщения восточных авторов о трех группах русов отражают этнополитическую ситуацию в древнерусских землях во второй половине IX в. Если локализация первых двух групп русов - Куйабы в Киеве, Славии в центре, находившемся на месте будущего Новгорода или рядом с ним, - не вызывает особых разногласий у исследователей, то относительно возможного местоположения третьей группы - Арсании - продолжают выдвигаться новые версии. 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Отрывок из сочинения ал-Идриси, содержащий рассказ о трех группах русов, хорошо известен в современных переводах на различные европейские языки, в том числе на русский. </w:t>
      </w:r>
    </w:p>
    <w:p>
      <w:pPr>
        <w:pStyle w:val="Style14"/>
        <w:spacing w:before="0" w:after="0"/>
        <w:ind w:firstLine="340"/>
        <w:jc w:val="both"/>
        <w:rPr/>
      </w:pPr>
      <w:r>
        <w:rPr/>
        <w:t>"Русов три группы (</w:t>
      </w:r>
      <w:r>
        <w:rPr>
          <w:i/>
          <w:iCs/>
        </w:rPr>
        <w:t>аснаф)</w:t>
      </w:r>
      <w:r>
        <w:rPr/>
        <w:t>. Одна их группа (</w:t>
      </w:r>
      <w:r>
        <w:rPr>
          <w:i/>
          <w:iCs/>
        </w:rPr>
        <w:t>кабил)</w:t>
      </w:r>
      <w:r>
        <w:rPr/>
        <w:t xml:space="preserve"> называете равас, и правитель (</w:t>
      </w:r>
      <w:r>
        <w:rPr>
          <w:i/>
          <w:iCs/>
        </w:rPr>
        <w:t>малик)</w:t>
      </w:r>
      <w:r>
        <w:rPr/>
        <w:t xml:space="preserve"> ее живет в городе Кук(и)йана. Другая их группа называется ас-Салавийа, и правитель ее живет в городе Салав Этот город [стоит] на вершине горы. Третья группа называется ал-Арсанийа, и правитель ее пребывает в городе Арса. Город Арса - красивый укрепленный город на горе, и местонахождение его - между [городами] Салав и Кук(и)йана. Рассказ о трех группах русов - не единственное упоминание об этом народе и его городах в труде ал-Идриси. Помимо книжной информации ал-Идриси использовал также свидетельства своих современников - купцов и путешественников - для характеристики русских городов Поднепровья, Поднестровья и северных областей Руси, сведения о которых мы разбирали выше. Данные о русских землях и городах, которые ал-Идриси получил от современников, были значительно богаче и конкретнее, чем сообщения о трех группах русов, приводимые в произведениях его предшественников. И это при том, что, по собственному признанию ал-Идриси, Русь и особенно ее северные земли относились к тем районам ойкумены, которые не были ему хорошо известны.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Основой сообщения ал-Идриси о трех группах русов, как уже отмечалось в литературе, послужила версия данного рассказа из труда автора X в. Ибн Хаукаля. Вместе с тем ал-Идриси не ограничился простым заимствованием сведений, приведенных Ибн Хаукалем. Он попытался включить их в свою систему представлений о географии Восточной Европы, используя для этой цели имевшиеся в его распоряжении устные свидетельства о городах региона. Благодаря реализации своего намерения ал-Идриси сообщает о трех группах русов и их главных городах так, как будто они реально существовали в его время. Источником сведений ал-Идриси о городе Кукийана, так же как и для авторов IX-XI вв. о Куйабе, были сообщения купцов, посещавших русские земли. Однако, если географы IX-XI вв. ограничивались простым указанием на то, что люди с торговыми целями доходили до Куйабы, ал-Идриси дает более детальную информацию. Он пишет, что до города Кукийана доходят купцы-мусульмане из Армении. Выделение мусульманских торговцев из всей массы армянского купечества, по-видимому, можно рассматривать как свидетельство того, что данные ал-Идриси о связях Армении с древнерусскими землями восходят к рассказам именно этих купцов-мусульман. Вероятность получения нашим географом сведений от армянских информаторов подтверждается наличием в "Нузхат ал-муштак" других оригинальных данных об Армении. Сообщение ал-Идриси о торговле купцов из Закавказья с русскими областями вполне может относиться к XII в., когда торговые связи Восточной Европы и Закавказья стали более интенсивными благодаря освоению новых торговых путей. Так, с конца XI в. наряду с традиционной торговлей по Волжскому пути большое значение приобрел путь из Закавказья по морю в Крым и далее через Причерноморские степи в Поднепровье. Ал-Идриси называет Арсу красивым, укрепленным городом, раположенным на горе. Действительно, на карте к "Нузхат ал-муштак значок для обозначения города помещен рядом с изображением безымянной возвышенности. По словам ал-Идриси, город находился между двумя другими городами русов, причем расстояние от города Кукийана до города Арсы составляло 4 перехода, а от Арсы до города Салав - 4 дня. Последовательность, в которой ал-Идриси перечислил города, приводя расстояние между ними, показывает, что слова географа о местонахождении города Арсы между Кукийаной и Салавом следует понимать в том смысле, что путь из Кукийаны в Салав лежал через Арсу. Кроме того, ал-Идриси добавляет, что купцы из города Кукийана были тесно связаны с Арсой: именно они имели туда доступ и осуществляли вывоз товаров из этой недоступной для чужестранцев земли. Таким образом, дополнения ал-Идриси касались внешнего облика города ("укрепленный", "красивый"), особенностей его местонахождения ("на горе"), его удаленности от других городов русов, а также его тесной - и исключительной - связи с купцами из города Кукийана. Характер дополнений, сделанных ал-Идриси к сведениям авторов IX-XI вв., побуждает предположить, что эти данные он мог получить из устных источников, скорее всего, от лиц, имевших контакты с купцами, посещавшими Арсу, или слышавших рассказы о таких торговцах. Ведь именно наличие конкретных деталей отличает информацию ал-Идриси от сообщений его предшественников. Внешний облик города, приметы рельефа окружавшей его местности, расстояния между ним и другими городами - это как раз тот набор сведений, который ал-Идриси с большими или меньшими подробностями сообщает всякий раз, когда описывает торговый маршрут в любой части света. Правда, данные ал-Идриси об Арсе отличаются конкретностью лишь по сравнению со сведениями более ранних авторов: он говорит о расстояниях между городами русов не в милях, а в днях пути и переходах и при этом не называет, в каком направлении по странам света нужно было двигаться от города к городу. </w:t>
      </w:r>
    </w:p>
    <w:p>
      <w:pPr>
        <w:pStyle w:val="Style14"/>
        <w:spacing w:before="0" w:after="0"/>
        <w:ind w:firstLine="340"/>
        <w:jc w:val="both"/>
        <w:rPr/>
      </w:pPr>
      <w:r>
        <w:rPr/>
        <w:t>В "Нузхат ал-муштак" дано описание целого ряда народов, обитавших в бассейне реки Атил: хазар, булгар, буртасов, басджиртов. Обо всех этих народах в арабской географической литературе имелись довольно подробные сведения, основной костяк которых сложился еще в IX-Х вв. Сообщения ал-Идриси о народах бассейна Атила включали в себя как книжные данные, так и устные известия. Но преимущественно сведения ал-Идриси об этих народах традиционны, причем известия, взятые им из предшествующей литературы, ал-Идриси повторяет, как правило, в сокращенном виде.</w:t>
      </w:r>
    </w:p>
    <w:p>
      <w:pPr>
        <w:pStyle w:val="Style14"/>
        <w:spacing w:before="0" w:after="0"/>
        <w:ind w:firstLine="340"/>
        <w:jc w:val="both"/>
        <w:rPr/>
      </w:pPr>
      <w:r>
        <w:rPr>
          <w:i/>
          <w:iCs/>
        </w:rPr>
        <w:t>Хазары</w:t>
      </w:r>
      <w:r>
        <w:rPr/>
        <w:t xml:space="preserve">. Отдельные упоминания о хазарах и Хазарии встречаются во многих разделах "Нузхат ал-муштак", однако основные данные помещены в 7-й секции V климата и в 6-й секции VI климата </w:t>
      </w:r>
      <w:r>
        <w:rPr>
          <w:vertAlign w:val="superscript"/>
        </w:rPr>
        <w:t>370</w:t>
      </w:r>
      <w:r>
        <w:rPr/>
        <w:t>. Несмотря на то, что хазары почти целиком охарактеризованы ал-Идриси по трудам арабских писателей IX-Х вв., географ пишет о Хазарии как о современной ему стране. Из относящегося к хазарам материала различных секций "Нузхат ал-муштак" ясно, что информация ал-Идриси о Хазарии восходит к двум различным группам источников - устным, более или менее современным нашему автору, и книжным, отражающим реалии IX-Х вв. Соответственно и описываемые ал-Идриси хазарские земли отчетливо локализуются в двух разных районах: в Северо-Восточном Причерноморье и Нижнем Поволжье.</w:t>
      </w:r>
    </w:p>
    <w:p>
      <w:pPr>
        <w:pStyle w:val="Style14"/>
        <w:spacing w:before="0" w:after="0"/>
        <w:ind w:firstLine="340"/>
        <w:jc w:val="both"/>
        <w:rPr/>
      </w:pPr>
      <w:r>
        <w:rPr>
          <w:i/>
          <w:iCs/>
        </w:rPr>
        <w:t>Булгары</w:t>
      </w:r>
      <w:r>
        <w:rPr/>
        <w:t>. Сведения о Булгарии, содержащиеся в 7-й секции V климата, 6-8-й секциях VI климата и 6-й секции VII климата "Нузхат ал-муштак", также обнаруживают большую зависимость ал-Идриси от авторов IX-Х вв. Ал-Идриси повторяет в сильно сокращенном виде сведения ал-Истахри и Ибн Хаукаля о местоположении булгар, о продолжительности дня в земле булгар, о маршрутах, связывавших булгар с Итилем, Русью, басджиртами.</w:t>
      </w:r>
    </w:p>
    <w:p>
      <w:pPr>
        <w:pStyle w:val="Style14"/>
        <w:spacing w:before="0" w:after="0"/>
        <w:ind w:firstLine="340"/>
        <w:jc w:val="both"/>
        <w:rPr/>
      </w:pPr>
      <w:r>
        <w:rPr/>
        <w:t>Дополнения, сделанные ал-Идриси к сообщениям более ранних авторов, касаются описания городов Булгарии, а также некоторых данных этнографического характера о булгарах.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"Ал-Булгар - это название города. Среди его жителей есть христиане и мусульмане. В нем имеется соборная мечеть. Близ него расположен город Сувар. Его постройки деревянные, в них укрываются его жители зимой, а летом они укрываются в шатрах" </w:t>
      </w:r>
      <w:r>
        <w:rPr>
          <w:vertAlign w:val="superscript"/>
        </w:rPr>
        <w:t>385</w:t>
      </w:r>
      <w:r>
        <w:rPr/>
        <w:t>.</w:t>
      </w:r>
    </w:p>
    <w:p>
      <w:pPr>
        <w:pStyle w:val="Style14"/>
        <w:spacing w:before="0" w:after="0"/>
        <w:ind w:firstLine="340"/>
        <w:jc w:val="both"/>
        <w:rPr/>
      </w:pPr>
      <w:r>
        <w:rPr/>
        <w:t>В отличие от более ранних авторов, слова о деревянных постройках булгар ал-Идриси относит только к городу Сувару, в то время как у Ибн Хаукаля эти сведения отнесены к обоим булгарским городам. Еще одно отличие сведений ал-Идриси от данных своих предшественников состоит в том, что наш географ называет жителями Булгара не только мусульман, но и христиан. Возможно, что это его утверждение является переосмыслением фразы Ибн Хаукаля о том, что мусульмане и христиане являются жителями "внутренних булгар". Однако нельзя исключать и того, что у ал-Идриси были и новые, современные ему данные о Булгаре, касающиеся религиозного облика</w:t>
      </w:r>
    </w:p>
    <w:p>
      <w:pPr>
        <w:pStyle w:val="Style14"/>
        <w:spacing w:before="0" w:after="0"/>
        <w:ind w:firstLine="340"/>
        <w:jc w:val="both"/>
        <w:rPr/>
      </w:pPr>
      <w:r>
        <w:rPr/>
        <w:t>жителей города. Археологические материалы из Булгара свидетельствуют о том, что в XII в. в состав населения Волжской Булгарии входили волго-окские славяне, финны и скандинавы, что в самом Булгаре было несколько посадов с небулгарским населением, занимавшихся ремесленной деятельностью. По древнерусским источникам извести что в начале XIII в. в Булгаре существовало христианское кладбище.</w:t>
      </w:r>
    </w:p>
    <w:p>
      <w:pPr>
        <w:pStyle w:val="Style14"/>
        <w:spacing w:before="0" w:after="0"/>
        <w:ind w:firstLine="340"/>
        <w:jc w:val="both"/>
        <w:rPr/>
      </w:pPr>
      <w:r>
        <w:rPr/>
        <w:t>О том, что в распоряжении ал-Идриси имелись не только старые традиционные данные о булгарских городах, говорит и упоминание в "Нузхат ал-муштак" еще одного города в Булгарии: "Что касается страны булгар, то там находится город Сабун. Это укрепленный город, [расположенный] на вершине горы и окруженный возделанными землями, дающими хорошие урожаи. На севере этой страны [лежит] гора Кукайа". Название города, по всей вероятности, дошло до ал-Идриси в искаженном виде. Сказать что-либо определенное об идентификации города Сабун пока не представляется возможным.</w:t>
      </w:r>
    </w:p>
    <w:p>
      <w:pPr>
        <w:pStyle w:val="Style14"/>
        <w:spacing w:before="0" w:after="0"/>
        <w:ind w:firstLine="340"/>
        <w:jc w:val="both"/>
        <w:rPr/>
      </w:pPr>
      <w:r>
        <w:rPr>
          <w:i/>
          <w:iCs/>
        </w:rPr>
        <w:t>Буртасы</w:t>
      </w:r>
      <w:r>
        <w:rPr/>
        <w:t>. Буртасы, сведения о которых помещены в 7-й секции V климата и в 6-й секции VI климата "Нузхат ал-муштак", охарактеризованы ал-Идриси в русле традиции ал-Истахри и Ибн Хаукаля. Ал-Идриси повторяет данные этих авторов о соседстве буртасов с хазарами, о двух буртасских городах - Бургасе и Суваре, приводит традиционные маршрутные данные. Сообщения ал-Идриси о буртасах довольно краткие, поскольку в его изложении утрачены многие конкретные детали из рассказов предшественников. Б.Н.Заходер полагает, что известия восточных источников о буртасах восходят к периоду до IX в., в связи с чем уже писавший в X в. Ибн Фадлан не упоминает о них.</w:t>
      </w:r>
    </w:p>
    <w:p>
      <w:pPr>
        <w:pStyle w:val="Style14"/>
        <w:spacing w:before="0" w:after="0"/>
        <w:ind w:firstLine="340"/>
        <w:jc w:val="both"/>
        <w:rPr/>
      </w:pPr>
      <w:r>
        <w:rPr>
          <w:i/>
          <w:iCs/>
        </w:rPr>
        <w:t>Басджирты</w:t>
      </w:r>
      <w:r>
        <w:rPr/>
        <w:t>. Сведения, приводимые ал-Идриси о басджиртах (башкирах), также отчасти повторяют данные более ранних писателей. Новая информация касается городов басджиртов: "Из городов внутренних басджиртов [назовем] Мастр и Кастр. Оба города невелики, и купцы редко посещают их. И никто в них не бывал, так как [туземцы] убивают всех чужестранцев, которые хотят проехать через их страну. Оба города стоят на реке, впадающей в Исил".</w:t>
      </w:r>
    </w:p>
    <w:p>
      <w:pPr>
        <w:pStyle w:val="Style14"/>
        <w:spacing w:before="0" w:after="0"/>
        <w:ind w:firstLine="340"/>
        <w:jc w:val="both"/>
        <w:rPr/>
      </w:pPr>
      <w:r>
        <w:rPr/>
        <w:t>По всей вероятности, эти данные ал-Идриси получил из вторых рук: информатор географа сам вряд ли бывал в городах басджиртов и</w:t>
      </w:r>
    </w:p>
    <w:p>
      <w:pPr>
        <w:pStyle w:val="Style14"/>
        <w:spacing w:before="0" w:after="0"/>
        <w:ind w:firstLine="340"/>
        <w:jc w:val="both"/>
        <w:rPr/>
      </w:pPr>
      <w:r>
        <w:rPr/>
        <w:t>знал лишь их названия, а также имел представление о труднодоступности этих городов для купцов. Наличие целого ряда вариантов чтения названий городов (Мас.т.р, Маст.р, Мамир, Мас.рада; Кас.т.р, Камир, Кас.р) также говорит о недостаточной конкретности полученных ал-Идриси сведений о городах басджиртов.</w:t>
      </w:r>
    </w:p>
    <w:p>
      <w:pPr>
        <w:pStyle w:val="Style14"/>
        <w:spacing w:before="0" w:after="0"/>
        <w:ind w:firstLine="340"/>
        <w:jc w:val="both"/>
        <w:rPr/>
      </w:pPr>
      <w:r>
        <w:rPr/>
        <w:t>Основными занятиями башкир в XII в. являлись кочевое и полукочевое скотоводство, охота, в том числе пушной промысел, бортничество - Никаких городов в XII в. у башкир не было. Даже в XIII в. путешественник Вильгельм Рубрук отмечал полное отсутствие каких-либо поселений в стране башкир. Данные ал-Идриси о наличии городов у басджиртов могут отражать дошедшие до его информатора сведения о башкирских родо-племенных названиях.</w:t>
      </w:r>
    </w:p>
    <w:p>
      <w:pPr>
        <w:pStyle w:val="Style14"/>
        <w:spacing w:before="0" w:after="0"/>
        <w:ind w:firstLine="340"/>
        <w:jc w:val="both"/>
        <w:rPr>
          <w:b/>
          <w:b/>
        </w:rPr>
      </w:pPr>
      <w:r>
        <w:rPr>
          <w:b/>
        </w:rPr>
        <w:t xml:space="preserve">Константин Багрянородный – византийский император. 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[Знай], что пачинакиты стали соседними и сопредельными[2] также росам, и частенько, когда у них нет мира друг с другом, они грабят Росию[3], наносят ей значительный вред и причиняют ущерб. </w:t>
      </w:r>
    </w:p>
    <w:p>
      <w:pPr>
        <w:pStyle w:val="Style14"/>
        <w:spacing w:before="0" w:after="0"/>
        <w:ind w:firstLine="340"/>
        <w:jc w:val="both"/>
        <w:rPr/>
      </w:pPr>
      <w:r>
        <w:rPr/>
        <w:t>[Знай], что и росы озабочены тем, чтобы иметь мир с пачинакитами. Ведь они покупают[4] у них коров, коней, овец и от этого живут легче и сытнее, поскольку ни одного из упомянутых выше животных в Росии не водилось[5]. Но и против удаленных от их пределов врагов[6] росы вообще отправляться не могут, если не находятся в мире с пачинакитами, так как пачинакиты имеют возможность - в то время когда росы удалятся от своих [семей], - напав, все у них уничтожить и разорить. Поэтому росы всегда питают особую заботу, чтобы не понести от них вреда, ибо силен этот народ, привлекать их к союзу и получать от них помощь, так чтобы от их вражды избавляться и помощью пользоваться.</w:t>
      </w:r>
    </w:p>
    <w:p>
      <w:pPr>
        <w:pStyle w:val="Style14"/>
        <w:spacing w:before="0" w:after="0"/>
        <w:ind w:firstLine="340"/>
        <w:jc w:val="both"/>
        <w:rPr/>
      </w:pPr>
      <w:r>
        <w:rPr/>
        <w:t>[Знай], что и у царственного сего града[7] ромеев, если росы не находятся в мире с пачинакитами, они появиться не могут, ни ради войны, ни ради торговли, ибо, когда росы с ладьями приходят к речным порогам[8] и не могут миновать их иначе, чем вытащив свои ладьи из реки и переправив, неся на плечах, нападают тогда на них люди этого народа пачинакитов и легко - не могут же росы двум трудам противостоять[9] - побеждают и устраивают резню.</w:t>
      </w:r>
    </w:p>
    <w:p>
      <w:pPr>
        <w:pStyle w:val="Heading5"/>
        <w:spacing w:before="0" w:after="0"/>
        <w:ind w:firstLine="340"/>
        <w:jc w:val="both"/>
        <w:rPr>
          <w:sz w:val="24"/>
          <w:szCs w:val="24"/>
        </w:rPr>
      </w:pPr>
      <w:bookmarkStart w:id="0" w:name="04"/>
      <w:bookmarkStart w:id="1" w:name="03"/>
      <w:bookmarkEnd w:id="0"/>
      <w:bookmarkEnd w:id="1"/>
      <w:r>
        <w:rPr>
          <w:sz w:val="24"/>
          <w:szCs w:val="24"/>
        </w:rPr>
        <w:t>4</w:t>
      </w:r>
      <w:r>
        <w:rPr>
          <w:i/>
          <w:sz w:val="24"/>
          <w:szCs w:val="24"/>
        </w:rPr>
        <w:t>. О пачинакитах, росах и турках</w:t>
      </w:r>
    </w:p>
    <w:p>
      <w:pPr>
        <w:pStyle w:val="Style14"/>
        <w:spacing w:before="0" w:after="0"/>
        <w:ind w:firstLine="340"/>
        <w:jc w:val="both"/>
        <w:rPr/>
      </w:pPr>
      <w:r>
        <w:rPr/>
        <w:t>[Знай], что пока василевс ромеев находится в мире с пачинакитами[1], ни росы, ни турки не могут нападать на державу ромеев по закону войны, а также не могут требовать у ромеев за мир великих и чрезмерных денег и вещей, опасаясь, что василевс употребит силу этого народа против них, когда они выступят на ромеев. Пачинакиты, связанные дружбой с василевсом и побуждаемые его грамотами[2] и дарами, могут легко нападать на землю росов и турок, уводить в рабство их жен и детей и разорять их землю[3].</w:t>
      </w:r>
    </w:p>
    <w:p>
      <w:pPr>
        <w:pStyle w:val="Heading5"/>
        <w:spacing w:before="0" w:after="0"/>
        <w:ind w:firstLine="3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О Хазарии[1], как нужно и чьими силами воевать [с нею]</w:t>
      </w:r>
    </w:p>
    <w:p>
      <w:pPr>
        <w:pStyle w:val="Style14"/>
        <w:spacing w:before="0" w:after="0"/>
        <w:ind w:firstLine="340"/>
        <w:jc w:val="both"/>
        <w:rPr/>
      </w:pPr>
      <w:r>
        <w:rPr/>
        <w:t xml:space="preserve">[Знай], что узы способны воевать с хазарами, поскольку находятся с ними в соседстве, подобно тому как и эксусиократор Алании[2]. </w:t>
      </w:r>
    </w:p>
    <w:p>
      <w:pPr>
        <w:pStyle w:val="Style14"/>
        <w:spacing w:before="0" w:after="0"/>
        <w:ind w:firstLine="340"/>
        <w:jc w:val="both"/>
        <w:rPr/>
      </w:pPr>
      <w:r>
        <w:rPr/>
        <w:t>[Знай], что девять Климатов Хазарии[3] прилегают к Алании и может алан, если, конечно, хочет, грабить их отселе и причинять великий ущерб и бедствия хазарам, поскольку из этих девяти Климатов являлись вся жизнь и изобилие Хазарии.</w:t>
      </w:r>
    </w:p>
    <w:p>
      <w:pPr>
        <w:pStyle w:val="Style14"/>
        <w:spacing w:before="0" w:after="0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Записки иностранце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еков.</w:t>
      </w:r>
    </w:p>
    <w:p>
      <w:pPr>
        <w:pStyle w:val="Style14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34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896" TargetMode="External"/><Relationship Id="rId3" Type="http://schemas.openxmlformats.org/officeDocument/2006/relationships/hyperlink" Target="http://ru.wikipedia.org/wiki/956" TargetMode="External"/><Relationship Id="rId4" Type="http://schemas.openxmlformats.org/officeDocument/2006/relationships/hyperlink" Target="http://ru.wikipedia.org/wiki/&#1043;&#1077;&#1088;&#1086;&#1076;&#1086;&#1090;" TargetMode="External"/><Relationship Id="rId5" Type="http://schemas.openxmlformats.org/officeDocument/2006/relationships/hyperlink" Target="http://ru.wikipedia.org/wiki/&#1052;&#1091;&#1093;&#1072;&#1084;&#1084;&#1077;&#1076;" TargetMode="External"/><Relationship Id="rId6" Type="http://schemas.openxmlformats.org/officeDocument/2006/relationships/hyperlink" Target="http://ru.wikipedia.org/wiki/&#1055;&#1077;&#1088;&#1089;&#1080;&#1076;&#1089;&#1082;&#1072;&#1103;_&#1080;&#1084;&#1087;&#1077;&#1088;&#1080;&#1103;" TargetMode="External"/><Relationship Id="rId7" Type="http://schemas.openxmlformats.org/officeDocument/2006/relationships/hyperlink" Target="http://ru.wikipedia.org/wiki/&#1050;&#1072;&#1074;&#1082;&#1072;&#1079;" TargetMode="External"/><Relationship Id="rId8" Type="http://schemas.openxmlformats.org/officeDocument/2006/relationships/hyperlink" Target="http://ru.wikipedia.org/wiki/&#1050;&#1072;&#1089;&#1087;&#1080;&#1081;&#1089;&#1082;&#1086;&#1077;_&#1084;&#1086;&#1088;&#1077;" TargetMode="External"/><Relationship Id="rId9" Type="http://schemas.openxmlformats.org/officeDocument/2006/relationships/hyperlink" Target="http://ru.wikipedia.org/wiki/&#1057;&#1080;&#1088;&#1080;&#1103;_(&#1079;&#1085;&#1072;&#1095;&#1077;&#1085;&#1080;&#1103;)" TargetMode="External"/><Relationship Id="rId10" Type="http://schemas.openxmlformats.org/officeDocument/2006/relationships/hyperlink" Target="http://ru.wikipedia.org/wiki/&#1040;&#1088;&#1072;&#1074;&#1080;&#1081;&#1089;&#1082;&#1080;&#1081;_&#1087;&#1086;&#1083;&#1091;&#1086;&#1089;&#1090;&#1088;&#1086;&#1074;" TargetMode="External"/><Relationship Id="rId11" Type="http://schemas.openxmlformats.org/officeDocument/2006/relationships/hyperlink" Target="http://ru.wikipedia.org/wiki/&#1045;&#1075;&#1080;&#1087;&#1077;&#1090;_&#1074;_&#1089;&#1086;&#1089;&#1090;&#1072;&#1074;&#1077;_&#1040;&#1088;&#1072;&#1073;&#1089;&#1082;&#1086;&#1075;&#1086;_&#1061;&#1072;&#1083;&#1080;&#1092;&#1072;&#1090;&#1072;" TargetMode="External"/><Relationship Id="rId12" Type="http://schemas.openxmlformats.org/officeDocument/2006/relationships/hyperlink" Target="http://ru.wikipedia.org/wiki/&#1050;&#1080;&#1090;&#1072;&#1081;" TargetMode="External"/><Relationship Id="rId13" Type="http://schemas.openxmlformats.org/officeDocument/2006/relationships/hyperlink" Target="http://ru.wikipedia.org/wiki/&#1064;&#1088;&#1080;-&#1051;&#1072;&#1085;&#1082;&#1072;" TargetMode="External"/><Relationship Id="rId14" Type="http://schemas.openxmlformats.org/officeDocument/2006/relationships/hyperlink" Target="http://ru.wikipedia.org/wiki/&#1050;&#1080;&#1077;&#1074;&#1089;&#1082;&#1072;&#1103;_&#1056;&#1091;&#1089;&#1100;" TargetMode="External"/><Relationship Id="rId15" Type="http://schemas.openxmlformats.org/officeDocument/2006/relationships/hyperlink" Target="http://ru.wikipedia.org/wiki/&#1061;&#1072;&#1079;&#1072;&#1088;&#1089;&#1082;&#1080;&#1081;_&#1082;&#1072;&#1075;&#1072;&#1085;&#1072;&#109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7:00:00Z</dcterms:created>
  <dc:creator>Владимир Александрович</dc:creator>
  <dc:description/>
  <cp:keywords/>
  <dc:language>en-US</dc:language>
  <cp:lastModifiedBy>Владимир Александрович</cp:lastModifiedBy>
  <dcterms:modified xsi:type="dcterms:W3CDTF">2008-10-25T18:35:00Z</dcterms:modified>
  <cp:revision>8</cp:revision>
  <dc:subject/>
  <dc:title/>
</cp:coreProperties>
</file>