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Данилевский Игорь Николаевич</w:t>
      </w:r>
    </w:p>
    <w:p>
      <w:pPr>
        <w:pStyle w:val="Heading2"/>
        <w:jc w:val="center"/>
        <w:rPr/>
      </w:pPr>
      <w:r>
        <w:rPr/>
        <w:t>ИСТОРИЧЕСКИЕ ИСТОЧНИКИ XI-XVII ВЕКОВ</w:t>
      </w:r>
    </w:p>
    <w:p>
      <w:pPr>
        <w:pStyle w:val="Heading3"/>
        <w:rPr/>
      </w:pPr>
      <w:r>
        <w:rPr/>
        <w:t>ГЛАВА 1. Летописание</w:t>
      </w:r>
    </w:p>
    <w:p>
      <w:pPr>
        <w:pStyle w:val="Style9"/>
        <w:rPr/>
      </w:pPr>
      <w:r>
        <w:rPr/>
        <w:t>ЛЕТОПИСИ по праву считаются одним из важнейших источников изучения древней Руси. Именно в них ученые находят основной фактический материал для исторического построения. Вся нарративная часть исследований по истории русских земель и княжеств Х-ХУП вв. почерпнута из летописей и - в большей или меньшей степени - является их переложением.</w:t>
      </w:r>
    </w:p>
    <w:p>
      <w:pPr>
        <w:pStyle w:val="Style9"/>
        <w:rPr/>
      </w:pPr>
      <w:r>
        <w:rPr/>
        <w:t>В настоящее время известно более двухсот списков летописей. Большинство из них опубликовано (полностью или в виде разночтений к другим спискам) в продолжающемся уже на протяжении более полутора столетий Полном собрании русских летописей. Некоторые летописные своды (Новгородская I летопись, псковские летописи, Устюжская летопись) публиковались отдельно.</w:t>
      </w:r>
    </w:p>
    <w:p>
      <w:pPr>
        <w:pStyle w:val="Style9"/>
        <w:rPr/>
      </w:pPr>
      <w:r>
        <w:rPr/>
        <w:t>Каждый летописный список имеет свое условное название. Чаще всего оно давалось по месту хранения (Ипатьевский, Кёнигсбергский, Академический, Синодальный, Археографический списки и т. п.) либо по фамилии прежнего владельца (Радзивиловский список, список Оболенского, Хрущевский список и др.). Иногда летописи называются по имени их заказчика, составителя, редактора или переписчика (Лаврентьевский список, Никоновская летопись) либо по летописному центру, в котором они были созданы (Новгородская летопись, Московский свод 1486 г.). Однако последние наименования обычно даются не отдельным спискам, а целым редакциям, в которые объединяется ряд епископ. Если же несколько летописей носят одинаковые названия, то к названию добавляется условный номер. Так, выделяются Псковские I, П и Ш летописи, Новгородские I, П, Ш, IV и V летописи. Причем эта нумерация никак не связана с последовательностью их создания.</w:t>
      </w:r>
    </w:p>
    <w:p>
      <w:pPr>
        <w:pStyle w:val="Normal"/>
        <w:rPr/>
      </w:pPr>
      <w:r>
        <w:rPr/>
        <w:t xml:space="preserve">В связи с неупорядоченностью номенклатуры летописей некоторые списки могут иметь несколько названий. Например, Радзивиловский список (летопись) может также называться Кёнигсбергским, а Устюжская летопись часто упоминается как Архангелогородский летописец. Неизданные списки летописей принято называть по архивохранилищу, в котором они находятся, и шифру, под которым они там числятся. Предпринимавшиеся неоднократные попытки систематизировать названия летописных списков и редакций не дали положительных результатов. Как показала практика, это пело лишь к появлению дополнительных названий, связанных с каждой рукописью, что серьезно затрудняло понимание ссылки на конкретную летопись и усложняло ее поиск. </w:t>
      </w:r>
    </w:p>
    <w:p>
      <w:pPr>
        <w:pStyle w:val="Heading4"/>
        <w:rPr/>
      </w:pPr>
      <w:r>
        <w:rPr/>
        <w:t>1. Летописи как исторический источник и методы их изучения</w:t>
      </w:r>
    </w:p>
    <w:p>
      <w:pPr>
        <w:pStyle w:val="Style9"/>
        <w:rPr/>
      </w:pPr>
      <w:r>
        <w:rPr/>
        <w:t>Определение летописания как особого вида исторических источников вызывает довольно серьезные трудности. Прежде всего это связано со сложным составом летописей. Являясь сводами предшествующих текстов, они могут включать хроникальные записи событий за год (так называемые погодные записи - термин явно неудачный, но широко распространенный), документы (международные договоры, частные и публичные акты), самостоятельные литературные произведения (различные "повести", "слова", агиографические материалы, сказания) или их фрагменты, записи фольклорного материала. В то же время начиная с работ А.А. Шахматова, заложившего основы современного летописеведения, каждый летописный свод принято рассматривать как самостоятельное цельное литературное произведение, имеющее свой замысел, структуру, идейную направленность.</w:t>
      </w:r>
    </w:p>
    <w:p>
      <w:pPr>
        <w:pStyle w:val="Style9"/>
        <w:rPr/>
      </w:pPr>
      <w:r>
        <w:rPr/>
        <w:t xml:space="preserve">Дополнительные сложности в терминологию летописеведче-ских исследований вносит обыденное употребление слов "летопись" и "летописание". В древней Руси </w:t>
      </w:r>
      <w:r>
        <w:rPr>
          <w:i/>
          <w:iCs/>
        </w:rPr>
        <w:t>летописанием</w:t>
      </w:r>
      <w:r>
        <w:rPr/>
        <w:t xml:space="preserve"> могли называть, например, новозаветную книгу Деяний апостолов. Видимо, тогда под летописанием понимали описание деяний как таковых, а не обязательно точно датированные записи о происходившем, расположенные в хронологическом порядке. В современных исторических и источниковедческих исследованиях допускается также использование этих терминов для обозначения летописной традиции, сложившейся на определенной территории (галицко-волынское летописание, летописание Москвы, летопись Твери, новгородская летопись, ростовская летопись и т. п.).</w:t>
      </w:r>
    </w:p>
    <w:p>
      <w:pPr>
        <w:pStyle w:val="Style9"/>
        <w:rPr/>
      </w:pPr>
      <w:r>
        <w:rPr/>
        <w:t xml:space="preserve">Традиционно </w:t>
      </w:r>
      <w:r>
        <w:rPr>
          <w:i/>
          <w:iCs/>
        </w:rPr>
        <w:t>летописями</w:t>
      </w:r>
      <w:r>
        <w:rPr/>
        <w:t xml:space="preserve"> в широком смысле называют исторические сочинения, изложение в которых ведется строго по годам и сопровождается хронографическими (годовыми), часто календарными, а иногда и хронометрическими (часовыми) датами. По видовым признакам они близки западноевропейским </w:t>
      </w:r>
      <w:r>
        <w:rPr>
          <w:i/>
          <w:iCs/>
        </w:rPr>
        <w:t>анналам</w:t>
      </w:r>
      <w:r>
        <w:rPr/>
        <w:t xml:space="preserve"> (от лат. annales libri - годовые сводки) и </w:t>
      </w:r>
      <w:r>
        <w:rPr>
          <w:i/>
          <w:iCs/>
        </w:rPr>
        <w:t>хроникам</w:t>
      </w:r>
      <w:r>
        <w:rPr/>
        <w:t xml:space="preserve"> (от греч. chranihos - относящийся ко времени). В узком смысле слова </w:t>
      </w:r>
      <w:r>
        <w:rPr>
          <w:i/>
          <w:iCs/>
        </w:rPr>
        <w:t>летописями</w:t>
      </w:r>
      <w:r>
        <w:rPr/>
        <w:t xml:space="preserve"> принято называть реально дошедшие до нас летописные тексты, сохранившиеся в одном или нескольких сходных между собой списках. Иногда небольшие по объему летописи - чаще всего узкоместного или хронологически ограниченного характера - называют </w:t>
      </w:r>
      <w:r>
        <w:rPr>
          <w:i/>
          <w:iCs/>
        </w:rPr>
        <w:t>летописцами</w:t>
      </w:r>
      <w:r>
        <w:rPr/>
        <w:t xml:space="preserve"> (Рогожский летописец, Летописец начала царств и т.п.). Впрочем, из-за неопределенности понятия "небольшой (или, напротив, большой) объем" их иногда могут называть и летописями. Как правило же, под </w:t>
      </w:r>
      <w:r>
        <w:rPr>
          <w:i/>
          <w:iCs/>
        </w:rPr>
        <w:t>летописью</w:t>
      </w:r>
      <w:r>
        <w:rPr/>
        <w:t xml:space="preserve"> в исследованиях подразумевается комплекс списков, объединяемых в одну редакцию (скажем, Лаврентьевская летопись, Ипатьевская летопись). При этом считается, что в их основе лежит общий предполагаемый источник. Каждый список по-своему передает предшествующий текст, в большей или меньшей степени изменяя его (искажая или, наоборот, исправляя).</w:t>
      </w:r>
    </w:p>
    <w:p>
      <w:pPr>
        <w:pStyle w:val="Style9"/>
        <w:rPr/>
      </w:pPr>
      <w:r>
        <w:rPr/>
        <w:t>Летописание велось на Руси с XI по XVII в. Поздние русские летописи (XVI-XVII вв.) существенно отличаются от летописей предшествующего времени. Поэтому работа с ними имеет свою специфику. В то время летописание как особый жанр исторического повествования угасало. Ему на смену приходили иные виды исторических источников: хронографы, Синопсис и т. п. Период сосуществования этих видов источников характеризуется своеобразным размыванием видовых границ. Летописи все больше приобретают черты хронографического (точнее, граногра-фического) изложения: повествование ведется по "граням" - периодам правления царей и великих князей. В свою очередь, поздние хронографы могут включать в свой состав летописные материалы (иногда целые фрагменты летописей).</w:t>
      </w:r>
    </w:p>
    <w:p>
      <w:pPr>
        <w:pStyle w:val="Style9"/>
        <w:rPr/>
      </w:pPr>
      <w:r>
        <w:rPr/>
        <w:t xml:space="preserve">Еще в XIX в. было установлено, что практически все сохранившиеся летописные тексты являются компиляциями, </w:t>
      </w:r>
      <w:r>
        <w:rPr>
          <w:i/>
          <w:iCs/>
        </w:rPr>
        <w:t>сводами</w:t>
      </w:r>
      <w:r>
        <w:rPr/>
        <w:t xml:space="preserve"> предшествующих летописей. Согласно Д.С. Лихачеву, "по отношению к летописи свод более или менее гипотетический памятник, т. е. памятник предполагаемый, лежащий в основе его списков или других предполагаемых же сводов"</w:t>
      </w:r>
      <w:r>
        <w:fldChar w:fldCharType="begin"/>
      </w:r>
      <w:r>
        <w:rPr>
          <w:rStyle w:val="InternetLink"/>
          <w:vertAlign w:val="superscript"/>
        </w:rPr>
        <w:instrText xml:space="preserve"> HYPERLINK "http://avorhist.narod.ru/publish/istved2-1-1.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Другими словами, свод - реконструкция текста, легшего в основу всех летописных списков данной редакции. Такой предполагаемый исходный текст называется протографом (от греч. protos первый + grapho пишу). Иногда в основе текста списка летописи лежит несколько протографов. В таком случае принято говорить не о редакции свода, а о редакции летописи (редакции редакции). Историки и литературоведы пришли к обоснованному выводу, что зачастую существующие списки представляют собой не просто своды, а своды предшествующих летописных сводов.</w:t>
      </w:r>
    </w:p>
    <w:p>
      <w:pPr>
        <w:pStyle w:val="Style9"/>
        <w:rPr/>
      </w:pPr>
      <w:r>
        <w:rPr/>
        <w:t>Реконструкции текстов сводов - задача сложная и трудоемкая (примерами могут служить реконструкции Древнейшего свода 1036/39 гг., Начального свода 1096/97 гг., I, II и III редакций Повести временных лет, созданные А.А. Шахматовым; академическое издание реконструкции текста Повести временных лет, подготовленное Д.С. Лихачевым). К ним прибегают для того, чтобы прояснить состав и содержание текста гипотетического свода. В основном такие реконструкции имеют иллюстративное значение. Вместе с тем известен случай научной реконструкции М.Д. Присёлковым Троицкой летописи, список которой погиб во время московского пожара 1812 г. Благодаря этой реконструкции Троицкий список был вновь введен в научный оборот. Реконструкции протографов допустимы, как правило, на заключительной стадии источниковедческого исследования, поскольку позволяют конкретнее представить результаты работы над текстами летописных списков. Однако их не принято использовать в качестве исходного материала. В источниковедческой практике исследователи в основном пользуются реально дошедшими текстами списков летописей. В случае необходимости указываются разночтения того или другого фрагмента текста, встречающиеся в иных списках летописи этой редакции.</w:t>
      </w:r>
    </w:p>
    <w:p>
      <w:pPr>
        <w:pStyle w:val="Style9"/>
        <w:rPr/>
      </w:pPr>
      <w:r>
        <w:rPr/>
        <w:t>При работе с летописными материалами следует помнить о неточности и условности научной терминологии. Это связано, в частности, с "отсутствием четких границ и сложностью истории летописных текстов", с "текучестью" летописных текстов, допускающих "постепенные переходы от текста к тексту без видимых градаций памятников и редакций"</w:t>
      </w:r>
      <w:r>
        <w:fldChar w:fldCharType="begin"/>
      </w:r>
      <w:r>
        <w:rPr>
          <w:rStyle w:val="InternetLink"/>
          <w:vertAlign w:val="superscript"/>
        </w:rPr>
        <w:instrText xml:space="preserve"> HYPERLINK "http://avorhist.narod.ru/publish/istved2-1-1.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Следует различать, идет ли в исследовании речь о летописи как об условной редакции или о конкретном списке; не путать реконструкции летописных протографов с дошедшими до нас текстами списков и т. д.</w:t>
      </w:r>
    </w:p>
    <w:p>
      <w:pPr>
        <w:pStyle w:val="Style9"/>
        <w:rPr/>
      </w:pPr>
      <w:r>
        <w:rPr/>
        <w:t>Уточнение летописеведческой терминологии - одна из насущных задач летописного источниковедения. До настоящего времени "в изучении летописания употребление терминов крайне неопределенно. Эта неопределенность пока еще не только не ослабевает, но растет. Предстоит ее внимательное изучение в классических работах по истории летописания (в первую очередь в работах АЛ. Шахматова по позднему летописанию), чтобы на основе этого изучения в известной мере стабилизировать терминологию". При этом "всякое устранение неясности терминологии должно основываться на установлении самой этой неясности. Невозможно условиться об употреблении терминов, не выяснив прежде всего всех оттенков их употребления в прошлом и настоящем"</w:t>
      </w:r>
      <w:r>
        <w:fldChar w:fldCharType="begin"/>
      </w:r>
      <w:r>
        <w:rPr>
          <w:rStyle w:val="InternetLink"/>
          <w:vertAlign w:val="superscript"/>
        </w:rPr>
        <w:instrText xml:space="preserve"> HYPERLINK "http://avorhist.narod.ru/publish/istved2-1-1.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Style9"/>
        <w:rPr/>
      </w:pPr>
      <w:r>
        <w:rPr/>
        <w:t>Одним из самых сложных в летописеведении является понятие авторства. Ведь, как уже отмечалось, почти все известные летописи - результат работы нескольких поколений летописцев. Уже поэтому само представление об авторе (или составителе, или редакторе) летописного текста оказывается в значительной степени условным. Каждый из них, прежде чем приступить к описанию событий и процессов, очевидцем или современником которых он был, сначала переписывал один или несколько предшествующих летописных сводов, бывших в его распоряжении. Для автора летописи критерием достоверности его личных впечатлений было их соответствие коллективному опыту общества. Отклонение от такого социального стандарта представлялось, видимо, как несущественное (т. е. как не раскрывающее сущности явления), а потому неистинное. В этом отношении сама форма летописных сводов, по замечанию Д.С. Лихачева, оказывалась идеальным воплощением особого исторического сознания их авторов.</w:t>
      </w:r>
    </w:p>
    <w:p>
      <w:pPr>
        <w:pStyle w:val="Style9"/>
        <w:rPr/>
      </w:pPr>
      <w:r>
        <w:rPr/>
        <w:t>По-иному обстояло дело, когда летописец подходил к созданию оригинального, "авторского" текста о современных ему событиях, участником или очевидцем которых он был либо о которых узнавал от свидетелей. Здесь индивидуальный опыт автора или его информаторов мог вступать в противоречие с общественной памятью. Однако этот явный парадокс исчезал, когда в происходящем удавалось различить черты высшего для христианского сознания исторического опыта. Для летописца Священная история - вневременная и постоянно заново переживаемая в реальных, "сегодняшних" событиях ценность. Событие существенно для летописца постольку, поскольку оно, образно говоря, являлось со-Бытием.</w:t>
      </w:r>
    </w:p>
    <w:p>
      <w:pPr>
        <w:pStyle w:val="Style9"/>
        <w:rPr/>
      </w:pPr>
      <w:r>
        <w:rPr/>
        <w:t>Отсюда следовал и способ описания - через прямое или опосредованное цитирование авторитетных (чаще всего сакральных) текстов. Аналогия с уже известными событиями давала летописцу типологию существенного. Именно поэтому тексты источников, на которые опирался летописец, являлись для него и его современников семантическим фондом, из которого оставалось выбрать готовые клише для восприятия, описания и одновременной оценки происходившего. Судя по всему, индивидуальное творчество затрагивало главным образом форму и в гораздо меньшей степени содержание летописного сообщения.</w:t>
      </w:r>
    </w:p>
    <w:p>
      <w:pPr>
        <w:pStyle w:val="Style9"/>
        <w:rPr/>
      </w:pPr>
      <w:r>
        <w:rPr/>
        <w:t>Работа с летописями начинается с чтения и сличения всех списков данной редакции. При этом фиксируются и объясняются все разночтения. Следует помнить, что разбивка на слова и расстановка знаков препинания в публикациях летописей -результат определенной интерпретации текста исследователем (издателем). На начальной стадии изучения летописей исследователи исходили из того, что встречающиеся в списках разночтения являются следствием искажения исходного текста при неоднократном переписывании. Исходя из этого, например, А.Л. Шлецер ставил задачу воссоздания "очищенного Нестора". Попытка исправить накопившиеся механические ошибки и переосмысления летописного текста, однако, не увенчалась успехом. В результате проделанной работы сам А.Л. Шлецер убедился, что со временем текст не только искажался, но и исправлялся переписчиками и редакторами. Тем не менее был доказан непервоначальный вид, в котором до нас дошла Повесть временных лет. Этим фактически был поставлен вопрос о необходимости реконструкции первоначального вида летописного текста.</w:t>
      </w:r>
    </w:p>
    <w:p>
      <w:pPr>
        <w:pStyle w:val="Style9"/>
        <w:rPr/>
      </w:pPr>
      <w:r>
        <w:rPr/>
        <w:t>Осознание сводного, компилятивного характера всех сохранившихся летописей привело исследователей к выводу о том, что принципиально возможна "расшивка" сохранившихся летописных текстов на тексты предшествующих сводов. Такая задача была поставлена еще в середине XIX в. Н.К. Бестужевым-Рюминым. Однако, столкнувшись с тем, что реальные тексты - "клубок текстов разного цвета и качества", он не смог разработать методику, которая позволяла бы выделить отдельные "нити" и воссоздать первоначальный вид предшествующих текстов. Предложенный метод "расшивки" летописных сводов на тексты, восходившие к разным летописным центрам, не позволил ему выполнить эту задачу. Однако уже на этом этапе изучения летописей стало ясно, что в сравнительно поздних их списках XIV-XVI вв. довольно точно сохранились тексты летописей предшествующих веков. Было установлено, что каждый летописец стремился максимально точно передать текст предыдущего летописного свода, который он использовал в своей работе. Это давало достаточные основания, чтобы продолжить работы по воссозданию текстов летописей, не дошедших до нашего времени.</w:t>
      </w:r>
    </w:p>
    <w:p>
      <w:pPr>
        <w:pStyle w:val="Style9"/>
        <w:rPr/>
      </w:pPr>
      <w:r>
        <w:rPr/>
        <w:t>Накопленный опыт предшествующих поколений исследователей древнерусского летописания, а также использование методов, разработанных зарубежными источниковедами (в частности, при изучении текстологии Священного Писания), дали возможность в конце XIX в. создать новую методику изучения летописных текстов. Принципиально новые подходы к анализу летописей применил выдающийся литературовед и лингвист А.А. Шахматов. Сопоставив все доступные ему списки летописей, Шахматов выявил разночтения и так называемые общие места, присущие летописям. Анализ обнаруженных разночтений, их классификация дали возможность выявить списки, имеющие совпадающие разночтения. Такая предварительная работа позволила исследователю сгруппировать списки по редакциям и выдвинуть ряд взаимодополняющих гипотез, объясняющих возникновение разночтений. Предполагалось, что разночтения, совпадающие в нескольких списках, имеют общее происхождение, т. е. восходят к общему протографу всех этих списков. Сопоставление гипотетических сводов позволило выявить ряд общих черт, присущих некоторым из них. Так были воссозданы предполагаемые исходные тексты. При этом оказалось, что многие фрагменты летописного изложения заимствовались из очень ранних сводов, что, в свою очередь, дало возможность перейти к реконструкции древнейшего русского летописания. Выводы А.А. Шахматова получили полное подтверждение, когда был найден Московский свод 1408 г., существование которого предсказал великий ученый. В полном объеме путь, который проделал А.А. Шахматов, стал ясен лишь после публикации его учеником М.Д. Присёлковым рабочих тетрадей своего учителя</w:t>
      </w:r>
      <w:r>
        <w:fldChar w:fldCharType="begin"/>
      </w:r>
      <w:r>
        <w:rPr>
          <w:rStyle w:val="InternetLink"/>
          <w:vertAlign w:val="superscript"/>
        </w:rPr>
        <w:instrText xml:space="preserve"> HYPERLINK "http://avorhist.narod.ru/publish/istved2-1-1.html" \l "4%23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С тех пор вся история изучения летописания делится на два периода: до-шахматовский и современный. При этом считается, что изучение истории каждой летописной статьи в рамках данной летописи и предшествующих ей сводов - до того момента, когда она была включена в летописный текст, исключает некритическое, "потребительское" отношение к летописному материалу. Непременным условием научного изучения летописей является установление личности самого летописца, его политических, религиозных, этических и прочих взглядов, симпатий и антипатий, пристрастий и неприятий. Одним из важнейших выводов А.А. Шахматова, к которому он пришел в результате систематического изучения летописных сводов XIV-XVI вв., было заключение, что "рукой летописца водили не отвлеченные представления об истине, а мирские страсти и политические интересы"</w:t>
      </w:r>
      <w:r>
        <w:fldChar w:fldCharType="begin"/>
      </w:r>
      <w:r>
        <w:rPr>
          <w:rStyle w:val="InternetLink"/>
          <w:vertAlign w:val="superscript"/>
        </w:rPr>
        <w:instrText xml:space="preserve"> HYPERLINK "http://avorhist.narod.ru/publish/istved2-1-1.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В советской историографии это положение легло и основу изучения древнерусского летописания.</w:t>
      </w:r>
    </w:p>
    <w:p>
      <w:pPr>
        <w:pStyle w:val="Style9"/>
        <w:rPr/>
      </w:pPr>
      <w:r>
        <w:rPr/>
        <w:t>Недостаток подхода, разработанного Л.А. Шахматовым, заключается в том, что критический анализ источника фактически сводится к изучению истории его текста. За пределами интересов исследователя остается большой комплекс проблем, связанных с историей значений и смыслов, бытовавших в период создания того или иного летописного свода. Соответственно зачастую игнорируется та образная система, которую использовал летописец и которую хорошо понимали его читатели. Результатом такого подхода становится некритическое восприятие информации, заключенной в подлинном, с точки зрения историка, тексте летописной статьи. Тем самым проблема достоверности текста подменяется проблемой его подлинности. С этим связан "наивно-исторический" подход к восприятию летописных сведений, их буквальное повторение в исторических исследованиях. Когда современный исследователь берет в руки древнерусскую летопись, перед ним неизбежно должен встать вопрос: насколько адекватно он может воспринимать текст, созданный тысячелетие назад? Естественно, чтобы понять любое информационное сообщение, необходимо знать язык, на котором оно передается. Все, однако, не так просто, как может показаться па первый взгляд. Прежде всего нельзя быть уверенным, что лингвистам удалось зафиксировать все значения (с учетом временных изменений) всех слов, встречающихся в древнерусских источниках, Предположим, однако, что все основные значения слов выявлены и зафиксированы, а исследователь правильно выбрал из них наиболее близкие "своему" тексту. Этого еще недостаточно, чтобы считать, будто текст понят. Существует поистине неисчерпаемое число индивидуальных смыслов, "окружающих" найденные общепринятые значения. В таких лексико-семантических полях и формируются образы, которые пытается донести до нас автор текста. Метафорические описания этих образов и их взаимодействий составляют собственно изучаемый текст, Проблема "лишь" в том, чтобы понять их смысл (точнее, смыслы). Поэтому историка, как правило, не может удовлетворить буквальный, лингвистически точный перевод текста сам по себе. Он не более чем одно из вспомогательных средств для уяснения исторического смысла источника. Дословные переводы, выполненные профессиональными лингвистами с соблюдением всех норм "русского средневекового языка (и в этом их заслуга), в результате дают мало понятный текст, ибо смысл той исторической, жизненной ситуации, которая обрисована в источнике, от них ускользает"</w:t>
      </w:r>
      <w:r>
        <w:fldChar w:fldCharType="begin"/>
      </w:r>
      <w:r>
        <w:rPr>
          <w:rStyle w:val="InternetLink"/>
          <w:vertAlign w:val="superscript"/>
        </w:rPr>
        <w:instrText xml:space="preserve"> HYPERLINK "http://avorhist.narod.ru/publish/istved2-1-1.html" \l "6%23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Style9"/>
        <w:rPr/>
      </w:pPr>
      <w:r>
        <w:rPr/>
        <w:t>Между тем без специального изучения семантики лексем (далее, на первый взгляд, знакомых исследователю), принятой в момент создания летописи, толкование ее текста затруднено: слова со временем претерпевают в лоне языка сложные специфические изменения. Ситуация осложняется тем, что филологи-русисты традиционно обращали недостаточно внимания на анализ подобных изменений.</w:t>
      </w:r>
    </w:p>
    <w:p>
      <w:pPr>
        <w:pStyle w:val="Style9"/>
        <w:rPr/>
      </w:pPr>
      <w:r>
        <w:rPr/>
        <w:t>Перед нами - типичная герменевтическая ситуация: непонимание "темного места" в источнике (а часто таким "темным местом" может быть весь текст источника) сопрягается с кризисом доверия к прежним способам истолкования языковых фактов. Обозначить пути, которые позволят преодолеть ее, истолковать текст возможно близко к смыслу, вложенному в него автором, найти слово, "которое принадлежит самой вещи, так что сама вещь обретает голос в этом слове"</w:t>
      </w:r>
      <w:r>
        <w:fldChar w:fldCharType="begin"/>
      </w:r>
      <w:r>
        <w:rPr>
          <w:rStyle w:val="InternetLink"/>
          <w:vertAlign w:val="superscript"/>
        </w:rPr>
        <w:instrText xml:space="preserve"> HYPERLINK "http://avorhist.narod.ru/publish/istved2-1-1.html" \l "7%23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 основная цель, которую должен ставить перед собой автор исследования. В подавляющем большинстве случаев историк или литературовед исходит из неявной предпосылки, будто психологические механизмы остаются неизменными на протяжении веков. "Иногда презумпция тождества мышления летописца и исследователя высказывается открыто. Так, говоря о стимулах возникновения новых жанров древнерусской литературы, Д.С. Лихачев отмечает, что их не следует связывать с особенностями мышления создателей этих жанров. "Мне представляется, - пишет он по этому поводу, - что постановка вопроса об особом характере средневекового мышления вообще неправомерна: мышление у человека во все века было в целом тем же"</w:t>
      </w:r>
      <w:r>
        <w:fldChar w:fldCharType="begin"/>
      </w:r>
      <w:r>
        <w:rPr>
          <w:rStyle w:val="InternetLink"/>
          <w:vertAlign w:val="superscript"/>
        </w:rPr>
        <w:instrText xml:space="preserve"> HYPERLINK "http://avorhist.narod.ru/publish/istved2-1-1.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Style9"/>
        <w:rPr/>
      </w:pPr>
      <w:r>
        <w:rPr/>
        <w:t>Подобная точка зрения почти на столетие отстает от современного уровня развития исторической психологии. Еще в первые десятилетия XX в. психологи, этнографы и антропологи (прежде всего Л. Леви-Брюль, а также его последователи и даже часть критиков) пришли к выводу, что психологические механизмы человека представляют собой исторически изменчивую величину. Причем эти изменения не сводятся к количественному накоплению единиц мышления. Речь идет о качественном преобразовании самих мыслительных процессов. В частности, установлено, что индивидуальное мышление, так называемый здравый смысл, по мере развития общества постепенно освобождается от коллективных представлений, другими словами, мышление индивидуализируется. При этом коллективные представления на ранних этапах развития общества существенно отличаются от современных идей и понятий и не могут отождествляться с ними. Для предшествующих обществ характерна пера в силы, влияния, действия, неприметные, неощутимые для чувств, но тем не менее реальные. Такая вера может не иметь, с современной точки зрения, логических черт и свойств, но ощущаться вполне логичной для своего времени. По словам Л. Леви-Брюля, "первобытное мышление обращает внимание исключительно на мистические причины, действие которых оно чувствует повсюду"</w:t>
      </w:r>
      <w:r>
        <w:fldChar w:fldCharType="begin"/>
      </w:r>
      <w:r>
        <w:rPr>
          <w:rStyle w:val="InternetLink"/>
          <w:vertAlign w:val="superscript"/>
        </w:rPr>
        <w:instrText xml:space="preserve"> HYPERLINK "http://avorhist.narod.ru/publish/istved2-1-1.html" \l "9%23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Style9"/>
        <w:rPr/>
      </w:pPr>
      <w:r>
        <w:rPr/>
        <w:t>Важнейшее средство, при помощи которого человек мыслит и - главное - излагает свои мысли - язык. Наверное, поэтому психологи напрямую связывают развитие мышления с развитием языка. Сначала слови предельно конкретны, употребляются преимущественно в качестве имен собственных. На втором этапе развития языка словами обозначаются целые классы явлений. В дальнейшем же слово превращается в орудие или средство выработки понятий и тем самым терминологизируется.</w:t>
      </w:r>
    </w:p>
    <w:p>
      <w:pPr>
        <w:pStyle w:val="Style9"/>
        <w:rPr/>
      </w:pPr>
      <w:r>
        <w:rPr/>
        <w:t>Древнерусские летописные тексты, судя по всему, могут быть с полным основанием отнесены ко второму из названных этапов развития языка. Описания в них еще нетерминологичны, но уже позволяют типологизировать происходящее. Однако степень обобщенности летописных описаний меньше, чем в привычных для нас текстах; они намного более конкретны, нежели современные "протокольные" записи. Конкретизация достигается, в частности, опосредованным присвоением описываемым людям, действиям, событиям дополнительных, так сказать уточняющих, имен путем использования в описаниях "цитат" (чаще всего косвенных) из авторитетных и - предположительно - хорошо известных потенциальному читателю текстов (как правило, сакральных).</w:t>
      </w:r>
    </w:p>
    <w:p>
      <w:pPr>
        <w:pStyle w:val="Style9"/>
        <w:rPr/>
      </w:pPr>
      <w:r>
        <w:rPr/>
        <w:t>Следовательно, не только наш образ мира принципиально отличается от образа мира летописца, но и способы описания их различны. Понимание этого неизбежно ставит проблему соотнесения не только самих imagia mundorum, но и того, как они отображаются в источнике. Большая подчиненность индивидуальных представлений летописца и самого текста "коллективному бессознательному" заставляет в качестве первоочередной, вспомогательной задачи понимания ставить проблему воссоздания "жизненного мира" древней Руси в современных нам категориях и понятиях. Такая реконструкция неизбежно должна предшествовать попыткам понять летописный текст, а тем более описаниям исторического процесса как такового. Ввиду расхождения понятийно-категориального аппарата, в котором мы фиксируем наши представления о внешнем и внутреннем мире, с представлениями, бытовавшими несколько столетий назад, она может осуществляться лишь на конвенциональном, метафорическом уровне. Само такое описание, опирающееся на двойную рефлексию, может быть лишь более или менее приближенным образом, в чем-то обязательно упрощенной моделью и никогда не сольется с "тем" миром.</w:t>
      </w:r>
    </w:p>
    <w:p>
      <w:pPr>
        <w:pStyle w:val="Style9"/>
        <w:rPr/>
      </w:pPr>
      <w:r>
        <w:rPr/>
        <w:t>Дополнительные сложности адекватного (насколько это вообще возможно) понимания древнерусских произведений связаны с тем, что в отечественной книжности отсутствовали богословские, схоластические традиции. Здесь "говорящее" интеллектуальное меньшинство (не имевшее, правда, университетского образования) во многом напоминает западноевропейское "молчаливое большинство". Впечатление о его мировосприятии молено составить в основном по косвенным данным и по едва ли не случайным проговоркам. Возникает некоторый порочный круг в изучении древнерусских летописей (в изучении западноевропейских источников подобная проблема тоже, видимо, существует, но не приобретает такой остроты). С одной стороны, правильно попять содержание летописной информации можно лишь после уяснения общего смысла летописи. С другой, понять цель создания летописного источника, его социальные функции и основную идею молено, только выяснив, о чем, собственно, говорит его автор (а в явной форме он в этом признаваться чаще всего не хочет).</w:t>
      </w:r>
    </w:p>
    <w:p>
      <w:pPr>
        <w:pStyle w:val="Style9"/>
        <w:rPr/>
      </w:pPr>
      <w:r>
        <w:rPr/>
        <w:t>Летописец, беседующий с нами, оказывается в положении, когда исходные метафоры подвергаются таким деформациям и метаморфозам, что ассоциативные ряды, рождающиеся в головах исследователей, уводят их мысли сплошь и рядом совсем не туда, куда собирался направлять автор (составитель, редактор) летописи. В лучшем случае исходный и конечный образы связаны каким-то внешним сходством (правда, часто по типу: Богородица - Мать Сыра-Земля). При этом почти невозможно установить, насколько далеки или близки транслируемый образ и воспринимаемый фантом: для этого в подавляющем большинстве случаев отсутствуют объективные критерии сравнения.</w:t>
      </w:r>
    </w:p>
    <w:p>
      <w:pPr>
        <w:pStyle w:val="Style9"/>
        <w:rPr/>
      </w:pPr>
      <w:r>
        <w:rPr/>
        <w:t xml:space="preserve">Древнерусские летописные тексты не так элементарны, как может показаться при первом приближении. Летописец часто описывает событие столь "примитивно", что у современного читателя может сложиться (и зачастую складывается) впечатление, будто его собеседник "умом прост и некнижен"; кажется, он - непосредственный очевидец про исходящего, бесхитростно описывающий только что увиденное. Иногда современный ученый воспринимает летопись так: "Летописец и не пробует понять, что он пишет и переписывает, и, похоже, одержим одной мыслью -записывать все, как есть". При этом подчеркивается: "цель летописца не в том, чтобы изложить все последовательно, а изложить все, ничем не жертвуя". Якобы именно поэтому "летописец внимателен ко всякому событию, коль скоро то произошло. Фиксируются даже годы, когда "ничего не было": "Бысть тишина"" </w:t>
      </w:r>
      <w:r>
        <w:fldChar w:fldCharType="begin"/>
      </w:r>
      <w:r>
        <w:rPr>
          <w:rStyle w:val="InternetLink"/>
          <w:vertAlign w:val="superscript"/>
        </w:rPr>
        <w:instrText xml:space="preserve"> HYPERLINK "http://avorhist.narod.ru/publish/istved2-1-1.html" \l "10%23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Часто на таком ощущении "эффекта присутствия автоpa" базируются датировки этапов развития летописных сводов, делаются далеко идущие выводы об участии в летописании тех или иных лиц, строятся предположения о политической ориентации летописцев.</w:t>
      </w:r>
    </w:p>
    <w:p>
      <w:pPr>
        <w:pStyle w:val="Style9"/>
        <w:rPr/>
      </w:pPr>
      <w:r>
        <w:rPr/>
        <w:t>Стоит, однако, взглянуть на летописное изложение чуть пристальнее - и "очевидец" исчезает. Ему на смену приходит весьма начитанный книжник, мастерски подбирающий из множества известных ему произведений "куски драгоценной смальты" (Д.С.Лихачев), которые он складывает в единое по замыслу и грандиозное по масштабу мозаичное полотно летописи; Вот один из множества примеров такого рода:</w:t>
      </w:r>
    </w:p>
    <w:p>
      <w:pPr>
        <w:pStyle w:val="Style9"/>
        <w:rPr/>
      </w:pPr>
      <w:r>
        <w:rPr>
          <w:rStyle w:val="Emphasis"/>
        </w:rPr>
        <w:t>Повесть временных лет</w:t>
      </w:r>
    </w:p>
    <w:p>
      <w:pPr>
        <w:pStyle w:val="Style9"/>
        <w:rPr/>
      </w:pPr>
      <w:r>
        <w:rPr/>
        <w:t>1. Володимер &lt;...&gt; помысли создати церковь Пресвятыя Богородица &lt;...&gt; И наченщю же здати, и яко сконча зижа, украси ю иконами (с. 54)</w:t>
      </w:r>
      <w:r>
        <w:fldChar w:fldCharType="begin"/>
      </w:r>
      <w:r>
        <w:rPr>
          <w:rStyle w:val="InternetLink"/>
        </w:rPr>
        <w:instrText xml:space="preserve"> HYPERLINK "http://avorhist.narod.ru/publish/istved2-1-1.html" \l "*1%23*1"</w:instrText>
      </w:r>
      <w:r>
        <w:rPr>
          <w:rStyle w:val="InternetLink"/>
        </w:rPr>
        <w:fldChar w:fldCharType="separate"/>
      </w:r>
      <w:r>
        <w:rPr>
          <w:rStyle w:val="InternetLink"/>
        </w:rPr>
        <w:t>*</w:t>
      </w:r>
      <w:r>
        <w:rPr>
          <w:rStyle w:val="InternetLink"/>
        </w:rPr>
        <w:fldChar w:fldCharType="end"/>
      </w:r>
      <w:r>
        <w:rPr/>
        <w:t>.</w:t>
      </w:r>
    </w:p>
    <w:p>
      <w:pPr>
        <w:pStyle w:val="Style9"/>
        <w:rPr/>
      </w:pPr>
      <w:r>
        <w:rPr/>
        <w:t>2. Володимер видев церковь свершену, вшед в ню и помолися Богу, глаголя: "Господи, Боже! &lt;...&gt; Призри на церковь Твою си, юже создах, недостойный раб Твой, въ имя рожьшая Тя Матере Присиодевыя Богородица. Аже кто помолиться в церкви сей, то услыши молитву его молитвы ради Пречистый Богородица" (с. 55).</w:t>
      </w:r>
    </w:p>
    <w:p>
      <w:pPr>
        <w:pStyle w:val="Style9"/>
        <w:rPr/>
      </w:pPr>
      <w:r>
        <w:rPr/>
        <w:t>3. ...Володимер... постави церковь, и створи праздник велик &lt;...&gt; Праздновав князь дний 8, и възвращашеться Кыеву &lt;...&gt; и ту пакы сотворяше праздник велик, сзывая бещисленое множество народа. Видя же люди хрестьяиы суща, радовашеся душею и телом (с. 56).</w:t>
      </w:r>
    </w:p>
    <w:p>
      <w:pPr>
        <w:pStyle w:val="Style9"/>
        <w:rPr/>
      </w:pPr>
      <w:r>
        <w:rPr>
          <w:rStyle w:val="Emphasis"/>
        </w:rPr>
        <w:t>Третья книга Царств</w:t>
      </w:r>
    </w:p>
    <w:p>
      <w:pPr>
        <w:pStyle w:val="Style9"/>
        <w:rPr/>
      </w:pPr>
      <w:r>
        <w:rPr/>
        <w:t>1. И вот, я [Соломон] намерен по строить дом имени Господа, Бога моего &lt;...&gt; И построил он храм и кончил его, и обшил храм кедровыми досками (3 Цар. 5.5; 6.9).</w:t>
      </w:r>
    </w:p>
    <w:p>
      <w:pPr>
        <w:pStyle w:val="Style9"/>
        <w:rPr/>
      </w:pPr>
      <w:r>
        <w:rPr/>
        <w:t>2. Так совершена вся работа, которую производил царь Соломон для храма Господа &lt;...&gt; И стал Соломой пред жертвенником Господним &lt;...&gt; и сказал; Господи, Боже Израилев! &lt;...&gt; Небо и небо небес не вмещают тебя, тем менее сей храм, который я построил имени Твоему. Но призри на молитву раба Твоего &lt;...&gt; услышь молитву, которою будет молиться раб Твой на месте сем (3 Цар. 7.51; 8.22-30)</w:t>
      </w:r>
    </w:p>
    <w:p>
      <w:pPr>
        <w:pStyle w:val="Normal"/>
        <w:rPr/>
      </w:pPr>
      <w:r>
        <w:rPr/>
        <w:t xml:space="preserve">3. И сделал Соломон в это время праздник, и весь Израиль с ним &lt;...&gt; - семь дней и еще семь дней, четырнадцать дней. В восьмый день Соломон отпустил народ. И благославили царя, и пошли в шатры свои, радуясь и веселясь в сердце о всем добром, что сделал Господь (3 Цар. 8.65-66). </w:t>
      </w:r>
    </w:p>
    <w:p>
      <w:pPr>
        <w:pStyle w:val="Style9"/>
        <w:rPr/>
      </w:pPr>
      <w:bookmarkStart w:id="0" w:name="*1"/>
      <w:r>
        <w:rPr/>
        <w:t>* Здесь и далее ссылки на Повесть временных лет даются по изданию: Повесть временных лет / Под ред. В.П. Адриановой-Перетц 2-е изд., испр. и доп. СПб., 1996.</w:t>
      </w:r>
      <w:bookmarkEnd w:id="0"/>
    </w:p>
    <w:p>
      <w:pPr>
        <w:pStyle w:val="Style9"/>
        <w:rPr/>
      </w:pPr>
      <w:r>
        <w:rPr/>
        <w:t>Этого примера достаточно, чтобы убедиться, насколько "современным" и "простым" может стать под пером летописца текст, скомпилированный из фрагментов произведений, созданных за несколько сотен лет до того по совершенно другому поводу. Отсутствие прямых текстуальных совпадений - вряд ли сколько-нибудь веское основание для отрицания близости приведенных текстов. Здесь, видимо, речь должна идти о принципиально ином уровне текстологических параллелей, доказательство которых должно быть достаточно строгим, хотя и не основывающимся на буквальных повторах.</w:t>
      </w:r>
    </w:p>
    <w:p>
      <w:pPr>
        <w:pStyle w:val="Style9"/>
        <w:rPr/>
      </w:pPr>
      <w:r>
        <w:rPr/>
        <w:t>В специальной литературе уже давно был подвергнут критике так называемый ассоцианизм. Сторонники этого направления вслед за Тайлором и Спенсером полагают, что "основным законом психологии является закон ассоциации, т. е. связи, устанавливаемой между элементами нашего опыта на основе их смежности или сходства", а потому "законы человеческого духа... во все времена и на всем земном шаре одни и те же"</w:t>
      </w:r>
      <w:r>
        <w:fldChar w:fldCharType="begin"/>
      </w:r>
      <w:r>
        <w:rPr>
          <w:rStyle w:val="InternetLink"/>
          <w:vertAlign w:val="superscript"/>
        </w:rPr>
        <w:instrText xml:space="preserve"> HYPERLINK "http://avorhist.narod.ru/publish/istved2-1-1.html" \l "11%23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Позиции ассоцианизма в литературе по летописеведению по сей день почти не поколебались. Исследователи продолжают пытаться заставить летописца говорить на незнакомом ему языке - несущественно, на каком: веберовском, тойнбианском, марксистском или каком-либо ином. Из-за подобного подхода они теряют основную часть информации, которой просто не замечают, считая ее чем-то вроде "орнаментальных заставок", а не текстом как таковым.</w:t>
      </w:r>
    </w:p>
    <w:p>
      <w:pPr>
        <w:pStyle w:val="Style9"/>
        <w:rPr/>
      </w:pPr>
      <w:r>
        <w:rPr/>
        <w:t>Так, один из ведущих специалистов по изучению древнерусского летописания Д.С. Лихачев считает, что "летописец... только внешне присоединял свои религиозные толкования тех или иных событий к деловому и в общем довольно реалистическому рассказу", в этом просто "сказывался... средневековый "этикет" писательского ремесла". Из этого делается общий вывод: "религиозные воззрения, таким образом, не пронизывали собою всего летописного изложения". Поскольку же, по словам Д.С. Лихачева, "провиденциализм... не является для него (летописца. -И. Д.) следствием особенностей его мышления", становится очевидным, что "отвлеченные построения христианской мысли", которые встречаются в летописных сводах, нельзя толком использовать даже для изучения мировоззрения автора той или иной записи. Ведь "свой провиденциализм летописец в значительной мерс получает в готовом виде, а не доходит до него сам"</w:t>
      </w:r>
      <w:r>
        <w:fldChar w:fldCharType="begin"/>
      </w:r>
      <w:r>
        <w:rPr>
          <w:rStyle w:val="InternetLink"/>
          <w:vertAlign w:val="superscript"/>
        </w:rPr>
        <w:instrText xml:space="preserve"> HYPERLINK "http://avorhist.narod.ru/publish/istved2-1-1.html" \l "12%23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Style9"/>
        <w:rPr/>
      </w:pPr>
      <w:r>
        <w:rPr/>
        <w:t>Главное, однако, в другом. В результате такого подхода исследователь чаще всего не понимает даже того, что берет из летописного текста. Понимание довольно сложного и многоуровневого текста сводится таким путем исключительно к буквальным значениям. Сам текст адаптируется (часто в виде научного перевода или реконструкции) к возможностям понимания современного исследователя. Естественно, не следует думать, что адекватное восприятие древнерусских летописей и средневековых текстов вообще принципиально невозможно, однако это потребует от исследователя дополнительных усилий.</w:t>
      </w:r>
    </w:p>
    <w:p>
      <w:pPr>
        <w:pStyle w:val="Style9"/>
        <w:rPr/>
      </w:pPr>
      <w:r>
        <w:rPr/>
        <w:t>Уже сама калибровка вопросов, определяющих и фиксирующих уровень достигнутого между летописцем и историком взаимопонимания, - первый шаг в разрешении остающегося не(до)понимания. Успешность сокращения психолого-культурного пространства, разделяющего "собеседников", во многом будет зависеть от того, насколько точно сформулированы эти вопросы, какую часть полей взаимодействия исследователя и текста они охватывают. Их обсуждение - необходимый важный этап в выработке путей освоения летописных (и прочих древнерусских) текстов.</w:t>
      </w:r>
    </w:p>
    <w:p>
      <w:pPr>
        <w:pStyle w:val="Style9"/>
        <w:rPr/>
      </w:pPr>
      <w:r>
        <w:rPr/>
        <w:t>Понимание информации, заключенной в письменном источнике, прежде всего зависит от того, насколько точно определил исследователь цель его создания. И это понятно: содержание и форма текста напрямую связаны с тем, для чего он создан. Замысел - основной фильтр. Сквозь него автор (летописец) "просеивает" всю информацию, которую он получает извне. Этот замысел определяет набор и порядок изложения известий в летописи, Более того, от него в значительной степени зависит внешняя форма изложения, поскольку автор (составитель, редактор) ориентируется на определенные литературные параллели. При этом "литературный этикет" превращается из чисто "внешнего" приема изложения в важный элемент проявления содержания (если литературоведов интересует преимущественно психологии литературной формы, то историка - психология содержания текста).</w:t>
      </w:r>
    </w:p>
    <w:p>
      <w:pPr>
        <w:pStyle w:val="Style9"/>
        <w:rPr/>
      </w:pPr>
      <w:r>
        <w:rPr/>
        <w:t>Таким образом, найденный замысел должен позволить непротиворечиво объяснить: 1) причины, побуждавшие создавать новые своды и продолжать начатое когда-то изложение; 2) структуру летописного повествования; 3) отбор материала, подлежащего изложению; 4) форму его подачи; 5) подбор источников, на которые опирался летописец.</w:t>
      </w:r>
    </w:p>
    <w:p>
      <w:pPr>
        <w:pStyle w:val="Style9"/>
        <w:rPr/>
      </w:pPr>
      <w:r>
        <w:rPr/>
        <w:t>Путь выявления замысла - обратный: по анализу содержания текстов, на которые опирался летописец (и общих идей произведений, которые он брал, за основу изложения), по литературным формам, встречающимся в летописи, следует восстановить актуальное для летописца и его потенциальных читателей содержание летописных сообщений, свода в целом, а уже на этом основании пытаться вычленить базовую идею, вызвавшую к жизни данное произведение.</w:t>
      </w:r>
    </w:p>
    <w:p>
      <w:pPr>
        <w:pStyle w:val="Heading4"/>
        <w:rPr/>
      </w:pPr>
      <w:r>
        <w:rPr/>
        <w:t>2. Повесть временных лет и предшествующие ей своды</w:t>
      </w:r>
    </w:p>
    <w:p>
      <w:pPr>
        <w:pStyle w:val="Heading5"/>
        <w:rPr/>
      </w:pPr>
      <w:r>
        <w:rPr/>
        <w:t>Общее понятие о Повести временных лет</w:t>
      </w:r>
    </w:p>
    <w:p>
      <w:pPr>
        <w:pStyle w:val="Style9"/>
        <w:rPr/>
      </w:pPr>
      <w:r>
        <w:rPr/>
        <w:t>Начало древнерусского летописания принято связывать с устойчивым общим текстом, которым начинается подавляющее большинство дошедших до нашего времени летописных сводов. В одних поздних летописях он подвергся сокращениям и кое-каким случайным вставкам (летопись Переяславля Южного и др.), в других (Софийская I, Новгородская IV и др.) был соединен с киевским и новгородским сводами. Интересующий нас текст охватывает длительный период - с древнейших времен до начала второго десятилетия ХП в. По первым строкам, открывающим большинство его списков, этот текст традиционно называют Повестью временных лет. Вполне обоснованно считается, что это один из древнейших летописных сводов, текст которого был сохранен летописной традицией. Следует помнить, что Повесть временных лет - условно (хотя и небезосновательно) выделяемый текст. Отдельных списков его не известно. По этому поводу В.О. Ключевский писал: "В библиотеках не спрашивайте Начальной летописи - вас, пожалуй, не поймут и переспросят: "Какой список летописи нужен вам?" Тогда вы в свою очередь придете в недоумение. До сих пор не найдено ни одной рукописи, в которой Начальная летопись была бы помещена отдельно в том виде, как она вышла из-под пера древнего составителя. Во всех известных списках она сливается с рассказом ее продолжателей, который в позднейших сводах доходит обыкновенно до конца XVI в."</w:t>
      </w:r>
      <w:r>
        <w:fldChar w:fldCharType="begin"/>
      </w:r>
      <w:r>
        <w:rPr>
          <w:rStyle w:val="InternetLink"/>
          <w:vertAlign w:val="superscript"/>
        </w:rPr>
        <w:instrText xml:space="preserve"> HYPERLINK "http://avorhist.narod.ru/publish/istved2-1-1.html" \l "13%23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В разных летописях текст Повести доходит до разных годов: до 1110 г. (Лаврентьевский и близкие ему списки) или до 1118г. (Ипатьевский и близкие ему списки).</w:t>
      </w:r>
    </w:p>
    <w:p>
      <w:pPr>
        <w:pStyle w:val="Style9"/>
        <w:rPr/>
      </w:pPr>
      <w:r>
        <w:rPr/>
        <w:t>Обычно это связывают с неоднократным редактированием Повести. Сличение обеих редакций привело А.А. Шахматова к выводу, что в Лаврентьевской летописи сохранился текст первой редакции, осуществленной игуменом Выдубицкого монастыря Сильвестром, оставившим об этом запись под 6618 г.: "Игу-менъ Силивестръ святаго Михаила написах книгы си Летопи-сець, наделся от Бога милость прияти, при князи Володимере, княжащю ему Кыеве, а мне в то время игуменящю у святаго Михаила въ 6624, индикта 9 лета; а иже чтеть книгы сия, то буди ми въ молитвахъ". Эта запись рассматривается как безусловное свидетельство того, что Повесть была составлена до даты, указанной в приписке Сильвестра.</w:t>
      </w:r>
    </w:p>
    <w:p>
      <w:pPr>
        <w:pStyle w:val="Style9"/>
        <w:rPr/>
      </w:pPr>
      <w:r>
        <w:rPr/>
        <w:t>В Ипатьевской же летописи текст Повести на этом не обрывается, а продолжается без сколько-нибудь заметных пропусков вплоть до 6626/1118 г. После этого характер годовых статей резко меняется. Развернутое изложение событий сменяют крайне скупые отрывочные записи. Текст статей 6618-6626 гг. связывается со второй редакцией Повести временных лет, проведенной, видимо, при старшем сыне Владимира Мономаха новгородском князе Мстиславе. Одновременно указание на то, что автором Повести был какой-то монах Киево-Печерского монастыря, встречающееся в Ипатьевской летописи (в Хлебниковском списке названо и имя этого монаха - Нестор), а также ряд разночтений а текстах списков Лаврентьевской и Ипатьевской редакций Повести временных лет побудил А.А. Шахматова утверждать, что Лаврентьевская летопись сохранила не первоначальный вариант Повести. На то, что первым автором Повести был киево-печерский монах, указывал и особый интерес Повести временных лет к жизни именно этой обители. По мнению А.А. Шахматова, летопись, которую принято именовать Повестью временных лет, была создана в 1112 г. Нестором - предположительно автором двух известных агиографических произведений - Чтений о Борисе и Глебе и Жития Феодосия Печерского.</w:t>
      </w:r>
    </w:p>
    <w:p>
      <w:pPr>
        <w:pStyle w:val="Style9"/>
        <w:rPr/>
      </w:pPr>
      <w:r>
        <w:rPr/>
        <w:t>При редактировании первоначальный текст (первая редакция Повести временных лет) был изменен настолько, что Шахматов пришел к выводу о невозможности его реконструкции "при теперешнем состоянии наших знаний". Что же касается текстов Лаврентьевской и Ипатьевской редакций Повести (их принято называть соответственно второй и третьей редакциями), то, несмотря на позднейшие переделки в последующих сводах, Шахматову удалось определить их состав и предположительно реконструировать. Следует отметить, что Шахматов колебался в оценке этапов работы над текстом Повести временных лет. Иногда, например, он считал, что в 1116 г. Сильвестр лишь переписал Несторов текст 1113 г. (причем последний иногда датировался 1111 г.), не редактируя его.</w:t>
      </w:r>
    </w:p>
    <w:p>
      <w:pPr>
        <w:pStyle w:val="Style9"/>
        <w:rPr/>
      </w:pPr>
      <w:r>
        <w:rPr/>
        <w:t>Если вопрос об авторстве Нестора остается спорным (в Повести содержится ряд указаний, принципиально расходящихся с данными Чтений и Жития Феодосия), то в целом предположение Шахматова о существовании трех редакций Повести временных лет разделяют большинство современных исследователей.</w:t>
      </w:r>
    </w:p>
    <w:p>
      <w:pPr>
        <w:pStyle w:val="Heading5"/>
        <w:rPr/>
      </w:pPr>
      <w:r>
        <w:rPr/>
        <w:t>Летописные своды, предшествовавшие Повести временных лет</w:t>
      </w:r>
    </w:p>
    <w:p>
      <w:pPr>
        <w:pStyle w:val="Style9"/>
        <w:rPr/>
      </w:pPr>
      <w:r>
        <w:rPr>
          <w:i/>
          <w:iCs/>
        </w:rPr>
        <w:t>Начальный свод.</w:t>
      </w:r>
      <w:r>
        <w:rPr/>
        <w:t xml:space="preserve"> Дальнейшее исследование текста Повести показало, что в нем содержится ряд фрагментов, нарушающих изложение. Некоторые из них даже изменяли структуру отдельных фраз, в которые были включены, отрывая начало предложения от его завершения. Так, договором князя Святослава с греками 971 г. был разорван связный текст: "Видевъ же [Святослав] мало дружины своея, рече к собе: "Еда како прельстивше изъбьють дружину мою и мене", беша бо многи погибли на полку. И рече: "Поиду в Русь, приведу боле дружины". И [следует рассказ о том, как Святослав заключил договор с Византией, и текст самого договора] поиде Святославъ в пороги". Подобное нарушение текста встречается и в рассказе о так называемой четвертой мести Ольги древлянам. Ему предшествует фраза: "И победиша деревляны". Затем летописец излагает легенду о четвертой мести, за которой следуют слова: "И възложиша на ня дань тяжьку; 2 части дани идета Киеву, а третьяя Вышегороду к Ользе; бе бо Вышегородъ градъ Вользинъ". Устранив предполагаемую вставку, получаем связный текст. В Новгородской первой летописи, текст которой в начальной части отличается от большинства текстов других летописей, содержащих Повесть временных лет, такие нарушения текста отсутствуют. Здесь мы находим гипотетически восстанавливаемые фразы; "И победита деревляны, и възложиша на ня дань тяжьку" и ""Пойду на Русь, приведу боле дружины". И поиде Святослав в пороги".</w:t>
      </w:r>
    </w:p>
    <w:p>
      <w:pPr>
        <w:pStyle w:val="Style9"/>
        <w:rPr/>
      </w:pPr>
      <w:r>
        <w:rPr/>
        <w:t>Это дало достаточные основания для предположения о том, что в составе Новгородской I летописи сохранился текст летописного свода, предшествовавшего Повести временных лет. При дальнейшем исследовании этого текста оказалось, что в нем, кроме того, отсутствуют все договоры Руси с Греками, а также псе прямые цитаты из греческой Хроники Георгия Амартола, которой пользовался составитель Повести временных лет. Последний признак представляется особенно важным, поскольку в летописях (как, впрочем, и в любых других произведениях древнерусской литературы) не было принято каким-либо образом выделять цитируемые фрагменты из других текстов. Говоря современным языком, полностью отсутствовало представление об авторском праве. Поэтому вычленить и удалить из летописи все прямые цитаты из какого-либо другого текста можно было, лишь проведя полное текстуальное сличение летописи с цитируемым произведением. Прежде всего, такая операция чрезвычайно сложна технически. Кроме того, невозможно ответить на простой вопрос: зачем понадобилось летописцу "очищать" спой текст от вставок из Хроники Георгия Амартола (и почему именно из нее - он ведь пользовался и другими источниками)? Все это привело к выводу о том, что Повести временных лет предшествовал свод, который А.А. Шахматов предложил назвать Начальным. Исходя из содержания и характера изложения летописи, его было предложено датировать 1096-1099 гг. По мнению исследователя, он-то и лег в основу Новгородской I летописи.</w:t>
      </w:r>
    </w:p>
    <w:p>
      <w:pPr>
        <w:pStyle w:val="Style9"/>
        <w:rPr/>
      </w:pPr>
      <w:r>
        <w:rPr>
          <w:i/>
          <w:iCs/>
        </w:rPr>
        <w:t>Проблема существования Древнейшего свода.</w:t>
      </w:r>
      <w:r>
        <w:rPr/>
        <w:t xml:space="preserve"> Дальнейшее изучение Начального свода, однако, показало, что и он имел в своей основе какое-то произведение (или произведения) летописного характера. Об этом говорили некоторые логические несообразности текста, отразившегося в Новгородской I летописи. Например, рассказ о гибели старшего брата Владимира Святославича Олега (под 6485/977 г.) завершался словами: "И погребоша Ольга на месте у города Вручога, и есть могила его и до сего дне у Вручего". Однако под 6552/1044 г. читаем: "Выгребоша 2 князя, Ярополка и Ольга, сына Святославля, и крестиша кости ею, и положиша я въ церкви святыя Богородица". Следовательно, летописец, описывавший трагическую развязку усобицы Святославичей, еще не знал о перенесении останков Олега из Вручего в Десятинную церковь. Из этого А.А. Шахматов сделал вывод о том, что в основе Начального свода лежала какая-то летопись, составленная между 977 и 1044 гг. Наиболее вероятным в этом промежутке А.А. Шахматов считал 1037 (6545) г., под которым и Повести помещена обширная похвала князю Ярославу Владимировичу. Это гипотетическое летописное произведение исследователь предложил назвать Древнейшим сводом. Повествование в нем еще не было разбито на годы и было монотематическим (сюжетным). Годовые даты (хронологическую сеть) в него внес киево-печерский монах Никон Великий в 70-х годах XI в.</w:t>
      </w:r>
    </w:p>
    <w:p>
      <w:pPr>
        <w:pStyle w:val="Style9"/>
        <w:rPr/>
      </w:pPr>
      <w:r>
        <w:rPr/>
        <w:t>Если предшествующие построения Шахматова поддержали почти все исследователи, то идея о существовании Древнейшего свода вызвала возражения. Считается, что эта гипотеза не имеет достаточных оснований. В то же время большинство исследователей согласны с тем, что в основе Начального свода действительно лежала какая-то летопись или монотематическое повествование. Характеристики и датировки этого произведения, впрочем, существенно расходятся.</w:t>
      </w:r>
    </w:p>
    <w:p>
      <w:pPr>
        <w:pStyle w:val="Style9"/>
        <w:rPr/>
      </w:pPr>
      <w:r>
        <w:rPr/>
        <w:t>Так, М.Н. Тихомиров обратил внимание на то, что в Повести лучше отражено время правления Святослава Игоревича, нежели Владимира Святославича и Ярослава Владимировича. На основании сравнительного изучения Повести и Новгородской I летописи ученый пришел к выводу, что Повесть базировалась на монотематической Повести о начале Русской земли" рассказывавшей об основании Киева и первых киевских князьях. Предположение М.Н. Тихомирова, по существу, совпадало с мнением Н.К. Никольского и нашло поддержку у Л.В. Черепнина. Они также связывали зарождение русского летописания с "какой-то старинной повестью о полянах-руси". Ее создание приурочивалось ко времени правления в Киеве Святополка Ярополковича (Владимировича) и датировалось 1015-1019 гг. Текстологической проверки этой гипотезы не проводилось.</w:t>
      </w:r>
    </w:p>
    <w:p>
      <w:pPr>
        <w:pStyle w:val="Style9"/>
        <w:rPr/>
      </w:pPr>
      <w:r>
        <w:rPr/>
        <w:t>Д.С. Лихачев полагает, что Начальному своду предшествовало Сказание о первоначальном, распространении христианства на Руси. Это был монотематический рассказ, составленный в начале 40-х годов XI в., к которому впоследствии были присоединены некие устные народные предания о князьях-язычниках. В Сказание, по мнению Д.С. Лихачева, входили: сказания о крещении и кончине княгини Ольги; о первых русских мучениках варягах-христианах; о крещении Руси (включая Речь Философа и Похвалу князю Владимиру); о Борисе и Глебе и, наконец, Похвала князю Ярославу Владимировичу. Отнесение всех этих текстов к единому источнику основывалось на якобы их теснейших композиционных, стилистических и идейных связях. Однако текстологический анализ не дает необходимых оснований для гипотезы Д.С. Лихачева.</w:t>
      </w:r>
    </w:p>
    <w:p>
      <w:pPr>
        <w:pStyle w:val="Style9"/>
        <w:rPr/>
      </w:pPr>
      <w:r>
        <w:rPr/>
        <w:t>Одну из самых ранних дат начала русского летописания предложил Л.В. Черепнин. Сопоставив текст Повести с Памятью и похвалой князю Владимиру Иакова Мниха, он пришел к выводу, что в основе последней лежал свод 996 г. Этот текст, как считает Л.В. Черепнин, опирался на краткие летописные заметки, которые велись при Десятинной церкви в Киеве. Было также высказано предположение, что к составлению свода Десятинной церкви причастен Анастас Корсунянин.</w:t>
      </w:r>
    </w:p>
    <w:p>
      <w:pPr>
        <w:pStyle w:val="Style9"/>
        <w:rPr/>
      </w:pPr>
      <w:r>
        <w:rPr/>
        <w:t>Как видим, несмотря на расхождения с представлениями А.А. Шахматова о характере и времени написания древнейшего литературного произведения, которое впоследствии легло в основу собственно летописного изложения, исследователи сходятся в том, что такое произведение существовало. Не спорят они принципиально и по поводу даты его составления (первая половина XI в.). Дальнейшее изучение ранних летописных текстов, возможно, позволит уточнить состав этого источника, его идейную направленность, дату создания.</w:t>
      </w:r>
    </w:p>
    <w:p>
      <w:pPr>
        <w:pStyle w:val="Style9"/>
        <w:rPr/>
      </w:pPr>
      <w:r>
        <w:rPr>
          <w:i/>
          <w:iCs/>
        </w:rPr>
        <w:t>Новгородские своды XI в.</w:t>
      </w:r>
      <w:r>
        <w:rPr/>
        <w:t xml:space="preserve"> Воссоздавая начальные этапы древнерусского летописания, А.А. Шахматов предположил существование новгородского свода, который был начат в 1050 г. и велся до 1079 г. Вместе с Киево-Печерским сводом 1074 г. (так называемый свод Никона) он лег в основу Начального свода. В основе новгородского свода третьей четверти XI в., как полагал А.А. Шахматов, лежали Древнейший киевский свод 1037 г. и какая-то более ранняя новгородская летопись 1017 г., составленная при новгородском епископе Иоакиме. Не все исследователи разделяют мысль о существовании в середине - второй половине XI п. новгородской ветви летописания. Так, М.Н. Тихомиров отмечал, что "если бы существовал новгородский свод 1050 г., то он должен был включить в свой состав все новгородские известия XI века. Между тем Повесть временных лет включает в свой состав лишь ничтожное количество их"</w:t>
      </w:r>
      <w:r>
        <w:fldChar w:fldCharType="begin"/>
      </w:r>
      <w:r>
        <w:rPr>
          <w:rStyle w:val="InternetLink"/>
          <w:vertAlign w:val="superscript"/>
        </w:rPr>
        <w:instrText xml:space="preserve"> HYPERLINK "http://avorhist.narod.ru/publish/istved2-1-1.html" \l "14%23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Близкой точки зрения придерживается и Д.С. Лихачев. Он полагает, что все новгородские известия Повести временных лет восходят к устным, источникам (сообщения Вышаты и Яня Вышатича): "Перед нами своеобразная устная летопись семи поколений"</w:t>
      </w:r>
      <w:r>
        <w:fldChar w:fldCharType="begin"/>
      </w:r>
      <w:r>
        <w:rPr>
          <w:rStyle w:val="InternetLink"/>
          <w:vertAlign w:val="superscript"/>
        </w:rPr>
        <w:instrText xml:space="preserve"> HYPERLINK "http://avorhist.narod.ru/publish/istved2-1-1.html" \l "15%23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Те же, кто поддержали мысль о том, что в Новгороде в XI в. велась своя летопись, зачастую расходились с А.А. Шахматовым в определении даты создания новгородского свода и его содержания.</w:t>
      </w:r>
    </w:p>
    <w:p>
      <w:pPr>
        <w:pStyle w:val="Style9"/>
        <w:rPr/>
      </w:pPr>
      <w:r>
        <w:rPr/>
        <w:t>Наиболее аргументированно эту гипотезу развил Б.А. Рыбаков. Он связывал составление такого свода с именем новгородского посадника Остромира (1054-1059 гг.). По мнению исследователя, это была светская (боярская, посадничья) летопись, обосновывавшая самостоятельность Новгорода, его независимость от Киева. По убеждению Б.А. Рыбакова, в Новгороде в середине XI в. было создано публицистическое произведение, "смелый памфлет, направленный против самого великого князя киевского"</w:t>
      </w:r>
      <w:r>
        <w:fldChar w:fldCharType="begin"/>
      </w:r>
      <w:r>
        <w:rPr>
          <w:rStyle w:val="InternetLink"/>
          <w:vertAlign w:val="superscript"/>
        </w:rPr>
        <w:instrText xml:space="preserve"> HYPERLINK "http://avorhist.narod.ru/publish/istved2-1-1.html" \l "16%23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Несмотря на то что произведение имело не только антикняжескую, но и антиваряжскую направленность, оно впервые включало в себя легенду о призвании варягов, откуда она перешла в позднейшее летописание.</w:t>
      </w:r>
    </w:p>
    <w:p>
      <w:pPr>
        <w:pStyle w:val="Style9"/>
        <w:rPr/>
      </w:pPr>
      <w:r>
        <w:rPr>
          <w:i/>
          <w:iCs/>
        </w:rPr>
        <w:t>Устные источники в составе Повести временных лет</w:t>
      </w:r>
      <w:r>
        <w:rPr/>
        <w:t xml:space="preserve"> АА Шахматов обратил внимание на то, что сам летописец одним из своих источников называет устные предания. Так, под 6604/1096 г. он упоминает новгородца Поряту Роговича, рассказавшего ему югорскую легенду о народах, живущих на краю земли в "полунощных странах". Известие о кончине 90-летнего "старца доброго" Яня (под 6614/1106 г.) летописец сопроводил следующим упоминанием: "От него же и аз многа словеса слышах, еже и впи-сах в летописаньи семь, от него же слышах".</w:t>
      </w:r>
    </w:p>
    <w:p>
      <w:pPr>
        <w:pStyle w:val="Style9"/>
        <w:rPr/>
      </w:pPr>
      <w:r>
        <w:rPr/>
        <w:t>Последние строки послужили основанием для разработки гипотезы о существовании уже упоминавшихся "устных летописей" в составе Повести временных лет. Опираясь на предположение А.А.Шахматова "о сказочных предках Владимира", Д.С. Лихачев сопостапил ряд летописных упоминаний о них. В результате был сделан вывод о том, что по меньшей мере два поколения киевских летописцев получали информацию от двух представителей рода новгородских посадников: Никон - от Вышаты, а создатели Начального свода и Повести - от Яня Вышатича. Гипотеза об "устных летописях" вызвала справедливую критику Б.А. Рыбакова. Он обратил внимание на то, что Д.С. Лихачев опирался в своих построениях на ряд крайне слабо обоснованных допущений А.А. Шахматова. Их критическая проверка лишала гипотезу об "устной летописи семи поколений" новгородских посадников очень важных начальных звеньев. Следует подчеркнуть, что отождествление информатора летописца Яня с Янем Вышатичем также не выдерживает критики. Непосредственно перед записью о смерти "доброго старца", под тем же 6614 (1096) г. упоминается о том, что Янь Вышатич был послан во главе военного отряда на половцев и одержал над ними победу. Для 90-летнего старика такие подвиги вряд ли возможны.</w:t>
      </w:r>
    </w:p>
    <w:p>
      <w:pPr>
        <w:pStyle w:val="Style9"/>
        <w:rPr/>
      </w:pPr>
      <w:r>
        <w:rPr/>
        <w:t>И все-таки летописец, несомненно, пользовался какими-то устными источниками, состав и объем которых пока не установлены.</w:t>
      </w:r>
    </w:p>
    <w:p>
      <w:pPr>
        <w:pStyle w:val="Style9"/>
        <w:rPr/>
      </w:pPr>
      <w:r>
        <w:rPr>
          <w:i/>
          <w:iCs/>
        </w:rPr>
        <w:t>Иностранные источники Повести временных лет.</w:t>
      </w:r>
      <w:r>
        <w:rPr/>
        <w:t xml:space="preserve"> Летописцы, создававшие и редактировавшие Повесть временных лет и предшествующие ей летописные своды, опирались не только на отечественные, но и на зарубежные источники. Почти все они выявлены. Значительную часть их составляют зарубежные хроники, прежде всего греческие. Из них ранние летописцы заимствовали не только фактический материал, но и ряд основополагающих для летописания идей, в частности ту, которую условно можно назвать идеей исторического процесса.</w:t>
      </w:r>
    </w:p>
    <w:p>
      <w:pPr>
        <w:pStyle w:val="Style9"/>
        <w:rPr/>
      </w:pPr>
      <w:r>
        <w:rPr/>
        <w:t>Наиболее многочисленны заимствования из так называемого болгарского перевода Хроники Георгия Амартола (т. е. Грешного) и его продолжателя. Сама Хроника была создана около 867 г. и охватывала всемирную историю от Адама до смерти византийского императора Феофила (812 г.). В тексте, которым пользовался составитель Повести временных лет, изложение было доведено до смерти императора Романа (948 г.). Из Хроники были заимствованы сведения, так или иначе связанные с историей славян, и прежде всего с первыми походами руси на Константинополь. Хроника Георгия Амартола послужила также источником для ряда хронологических определений событий ранней истории. В ряде случаев летописец взял из Амартола характеристики исторических персонажей, которые были перенесены на действующих лиц древнерусской истории.</w:t>
      </w:r>
    </w:p>
    <w:p>
      <w:pPr>
        <w:pStyle w:val="Style9"/>
        <w:rPr/>
      </w:pPr>
      <w:r>
        <w:rPr/>
        <w:t>Другим важным источником Повести стал Летописец вскоре константинопольского патриарха Никифора (806-815 гг.), который содержал хронологический перечень важнейших событий всемирной истории, доведенный до года смерти автора (829 г.). Составитель первой редакции Повести временных лет при проведении хронологических вычислений, видимо, опирался на его вторую редакцию, известную в славянском (болгарском) переводе. В частности, Летописец Никифора стал одним из источников хронологического расчета, помещенного под 6360 (852) г.</w:t>
      </w:r>
    </w:p>
    <w:p>
      <w:pPr>
        <w:pStyle w:val="Style9"/>
        <w:rPr/>
      </w:pPr>
      <w:r>
        <w:rPr/>
        <w:t>Еще одним важным источником Повести, по мнению А.А. Шахматова, поддержанному рядом исследователей, стал какой-то не дошедший до нашего времени Хронограф особого состава. В него входили фрагменты уже упоминавшейся Хроники Георгия Амартола, а также греческих хроник Иоанна Малалы, Хроника Георгия Синкелла и Пасхальная хроника.</w:t>
      </w:r>
    </w:p>
    <w:p>
      <w:pPr>
        <w:pStyle w:val="Style9"/>
        <w:rPr/>
      </w:pPr>
      <w:r>
        <w:rPr/>
        <w:t>Использовался в Повести и текст еврейского хронографа Книга Иосиппон, составленного в южной Италии в середине X в. В основу его был положен латинский перевод "Иудейских древностей" и пересказ "Иудейской войны" Иосифа Флавия (откуда и произошло название самой книги). Как показал лингвистический анализ, Иосиппон с еврейского на древнерусский язык был переведен непосредственно в Киеве.</w:t>
      </w:r>
    </w:p>
    <w:p>
      <w:pPr>
        <w:pStyle w:val="Style9"/>
        <w:rPr/>
      </w:pPr>
      <w:r>
        <w:rPr/>
        <w:t>Основным источником образных представлений первых русских летописцев были произведения сакрального характера, прежде всего Священное писание. Поскольку до 1499 г. славянская Библия как единый кодекс не существовала, остается только догадываться, в каком виде могли использовать летописцы тексты Ветхого и Нового Заветов, По мнению А.А. Шахматова, это были паремийные чтения (фрагменты Св. писания, читающиеся в православной церкви на вечернем богослужении, чаще всего накануне праздников). Сличение текста Повести с дошедшими до нашего времени списками богослужебных книг (в частности, с паремейниками), однако, заведомо не может подтвердить или опровергнуть это предположение.</w:t>
      </w:r>
    </w:p>
    <w:p>
      <w:pPr>
        <w:pStyle w:val="Style9"/>
        <w:rPr/>
      </w:pPr>
      <w:r>
        <w:rPr/>
        <w:t>Аналогии с библейскими событиями, в первую очередь, давали летописцу (чаще всего это был монах) типологию существенного. Именно из Священного писания он прежде всего отбирал клише для характеристики людей и событий. Собственно, в соотнесенности происходящего с надмирным и заключался провиденциализм древнерусских летописцев. Поэтому ключ, точнее один из ключей, к пониманию и истолкованию летописных образов должен крыться в деталях описания, опирающихся на библейские образы.</w:t>
      </w:r>
    </w:p>
    <w:p>
      <w:pPr>
        <w:pStyle w:val="Style9"/>
        <w:rPr/>
      </w:pPr>
      <w:r>
        <w:rPr/>
        <w:t>Следует отметить, что для описания происходящего летописцы чаще использовали "исторические" (ветхозаветные) образы, в то время как прямые и косвенные цитаты из Нового Завета (христологические образы) в основном использовались во вставных произведениях, которые попадали на страницы летописей.</w:t>
      </w:r>
    </w:p>
    <w:p>
      <w:pPr>
        <w:pStyle w:val="Style9"/>
        <w:rPr/>
      </w:pPr>
      <w:r>
        <w:rPr/>
        <w:t>Для составления летописей широко привлекалась и апокрифическая литература, которая в XI-XII вв. бытовала наряду с богослужебными книгами. Помимо хорошо известных и очень популярных древнерусских переводов "Иудейской войны" и "Иудейских древностей" Иосифа Флавия, к ней можно отнести также Толковую Палею (комментированный неканонический Ветхий Завет). Правда, А.А. Шахматов полагал, что, скорее, древнерусская Толковая Палея опиралась на Повесть временных лет. Однако именно в Палее встречается выражение "временные лета" в своем первоначальном значении как определение конца времени, конца спета. Возможно, именно в составе Палеи летописец познакомился и со Сказанием о 12 камнях на ризе Иерусалимского первосвященника, из которого также заимствовал ряд образов для скрытых характеристик персонажей своего повествования. Видимо, летописец был знаком и с другими апокрифическим произведениями (Книга Еноха, Заветы 12 патриархов и др.), поскольку в Повести есть косвенные ссылки па встречающиеся в них образы.</w:t>
      </w:r>
    </w:p>
    <w:p>
      <w:pPr>
        <w:pStyle w:val="Style9"/>
        <w:rPr/>
      </w:pPr>
      <w:r>
        <w:rPr/>
        <w:t>Использовалось составителем Повести и Житие Василия Нового - греческое агиографическое произведение, известное в славянском переводе. Из него, в частности, был позаимствован образный ряд при описании походов Олега и Игоря на Константинополь в 6415 (907) и 6449 (941) гг.</w:t>
      </w:r>
    </w:p>
    <w:p>
      <w:pPr>
        <w:pStyle w:val="Style9"/>
        <w:rPr/>
      </w:pPr>
      <w:r>
        <w:rPr/>
        <w:t>Кроме того, в Повесть были вставлены тексты договоров Руси с Византией, помещенные под 6415 (907), 6420 (911), 6453 (945) и 6479 (971) гг. Они послужили основанием для переработки текстов Начального свода, касающихся походов князей Олега, Игоря и Святослава на Константинополь.</w:t>
      </w:r>
    </w:p>
    <w:p>
      <w:pPr>
        <w:pStyle w:val="Style9"/>
        <w:rPr/>
      </w:pPr>
      <w:r>
        <w:rPr/>
        <w:t>Чем руководствовались древнерусские летописцы, отбирая для своего труда именно эти источники? Ответить на этот вопрос трудно, поскольку молено лишь догадываться о причинах, заставивших первых русских летописцев обратиться именно к этим текстам. Более или менее ясен вопрос о Св. писании. Летописцы по большей части были монахами, и, естественно, именно библейские книги были наиболее авторитетными источниками для их исторических построений. Что же касается прочих источников, то довольно широко бытует мнение, будто их отбор "определялся не русскою стороною, а соображениями руководства со стороны "русского митрополита", присланного из Царя-града"</w:t>
      </w:r>
      <w:r>
        <w:fldChar w:fldCharType="begin"/>
      </w:r>
      <w:r>
        <w:rPr>
          <w:rStyle w:val="InternetLink"/>
          <w:vertAlign w:val="superscript"/>
        </w:rPr>
        <w:instrText xml:space="preserve"> HYPERLINK "http://avorhist.narod.ru/publish/istved2-1-1.html" \l "17%23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Для них свойственны некоторые общие черты. Так, летописцы широко пользуются трудами византийских "хронистов", описывавших всеобщую историю от сотворения мира до современных событий. Эти сочинения носят "церковно-народный характер" (В.М. Истрин). В то же время светские греческие "историки", дававшие описание лишь своего времени (иногда с прибавлением краткого предшествующего периода), в сферу внимания древнерусских летописцев не попадали. Во всех перечисленных текстах рассматривается преимущественно не политическая, а церковная история при выраженной ориентации на эсхатологическую проблематику, в частности идею "последнего царства". Особенный интерес для древнерусского летописца представляла и история гибели еврейского царства. "Византийские хронисты рассматривали ее как приуготовление и прообраз истории новозаветной, и этот взгляд на нее был воспринят" древнерусскими летописцами</w:t>
      </w:r>
      <w:r>
        <w:fldChar w:fldCharType="begin"/>
      </w:r>
      <w:r>
        <w:rPr>
          <w:rStyle w:val="InternetLink"/>
          <w:vertAlign w:val="superscript"/>
        </w:rPr>
        <w:instrText xml:space="preserve"> HYPERLINK "http://avorhist.narod.ru/publish/istved2-1-1.html" \l "18%23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Отсюда же проистекал и стойкий интерес к антииудейским произведениям типа Толковой Палеи, произведениям Иосифа Флавия, славянскому переводу хроники Георгия Синкелла и тому подобным текстам. Впрочем, возможно, перед нами не набор произведений, по каким-то причинам устраивавших официальный Константинополь, а результат проведенного самим древнерусским летописцем кропотливого, тщательного отбора книг, подходящих для его работы.</w:t>
      </w:r>
    </w:p>
    <w:p>
      <w:pPr>
        <w:pStyle w:val="Style9"/>
        <w:rPr/>
      </w:pPr>
      <w:r>
        <w:rPr>
          <w:i/>
          <w:iCs/>
        </w:rPr>
        <w:t>Цель создания древнейших летописных сводов</w:t>
      </w:r>
      <w:r>
        <w:rPr/>
        <w:t>, однако, не формулируется в них в явном виде. Поэтому ее определение стало одним из дискуссионных вопросов в современном летописеведе-нии. Исходя из представления о, прежде всего, политическом характере древнерусского летописания, А.А. Шахматов, а за ним М.Д. Присёлков и другие исследователи полагают, что зарождение летописной традиции па Руси связано с учреждением Киевской митрополии. "Обычай византийской церковной администрации требовал при открытии новой кафедры, епископской или митрополичьей, составлять по этому случаю записку исторического характера о причинах, месте и лицах этого события для делопроизводства патриаршего синода в Константинополе"</w:t>
      </w:r>
      <w:r>
        <w:fldChar w:fldCharType="begin"/>
      </w:r>
      <w:r>
        <w:rPr>
          <w:rStyle w:val="InternetLink"/>
          <w:vertAlign w:val="superscript"/>
        </w:rPr>
        <w:instrText xml:space="preserve"> HYPERLINK "http://avorhist.narod.ru/publish/istved2-1-1.html" \l "19%23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Это якобы и стало поводом для создания Древнейшего свода 1037 г. Такое вполне удовлетворительное, па первый взгляд, объяснение не позволяет, однако, понять, зачем потребовалось продолжать этот свод, а потом создавать на его базе новые летописные произведения. Видимо, поэтому о причинах, побуждавших продолжать летописание на протяжении нескольких веков, исследователи чаще всего молчат. Позднейшие своды, составлявшиеся на основе Повести временных лет, исследователи представляют то cyгyбo публицистическими произведениями, написанными, что называется, на злобу дня, то некоей средневековой беллетристикой, то просто текстами, которые систематически с удивительными упорством и настойчивостью "дописывают" - едва ли не по инерции. В лучшем случае дело сводится к тому, что князья "усваивают... заботу о своевременном записывании событий" (хоть и непонятно, зачем им это понадобилось), а летописцы видят в своем труде "не удовлетворение исторической любознательности, а поучение современникам от прошлого". Причем это "поучение" по преимуществу было политическим. За него летописец якобы рассчитывал получить "осуществление своих заветных планов", весьма материальных по преимуществу</w:t>
      </w:r>
      <w:r>
        <w:fldChar w:fldCharType="begin"/>
      </w:r>
      <w:r>
        <w:rPr>
          <w:rStyle w:val="InternetLink"/>
          <w:vertAlign w:val="superscript"/>
        </w:rPr>
        <w:instrText xml:space="preserve"> HYPERLINK "http://avorhist.narod.ru/publish/istved2-1-1.html" \l "20%23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Кстати, из этого следовал вывод, что Повесть временных лет -"искусственный и мало надежный" исторический источник</w:t>
      </w:r>
      <w:r>
        <w:fldChar w:fldCharType="begin"/>
      </w:r>
      <w:r>
        <w:rPr>
          <w:rStyle w:val="InternetLink"/>
          <w:vertAlign w:val="superscript"/>
        </w:rPr>
        <w:instrText xml:space="preserve"> HYPERLINK "http://avorhist.narod.ru/publish/istved2-1-1.html" \l "21%23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Style9"/>
        <w:rPr/>
      </w:pPr>
      <w:r>
        <w:rPr/>
        <w:t>На наш взгляд, цель создания летописей должна быть достаточно значимой, чтобы на протяжении ряда столетий многие поколения летописцев продолжали труд, начатый в Киеве в XI в. Должна она объяснить и "затухание" летописания в XVI-XVII вв. Вряд ли эта цель может быть сведена исключительно к меркантильным интересам монахов-летописцев. Эта гипотеза вызывала и более серьезные возражения. Так, отмечалось, что "авторы и редакторы (летописных сводов. - И. Д.) держались одних и тех же литературных приемов и высказывали одни и те же взгляды и па общественную жизнь и на нравственные требования"</w:t>
      </w:r>
      <w:r>
        <w:fldChar w:fldCharType="begin"/>
      </w:r>
      <w:r>
        <w:rPr>
          <w:rStyle w:val="InternetLink"/>
          <w:vertAlign w:val="superscript"/>
        </w:rPr>
        <w:instrText xml:space="preserve"> HYPERLINK "http://avorhist.narod.ru/publish/istved2-1-1.html" \l "22%23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Подчеркивалось, что признание политической ангажированности авторов и редакторов Повести временных лет не объясняет, а противоречит представлению о единстве, цельности этого литературного произведения. И.П. Еремин обращал внимание на то, что расхождения (иногда радикальные) в оценках одного и того же деятеля, сохранявшиеся при последующей переписке или редактировании летописи, не находят тогда объяснения.</w:t>
      </w:r>
    </w:p>
    <w:p>
      <w:pPr>
        <w:pStyle w:val="Style9"/>
        <w:rPr/>
      </w:pPr>
      <w:r>
        <w:rPr/>
        <w:t>В последние годы И.Н. Данилевский предложил гипотезу об эсхатологических мотивах как основной теме древнейшей русской летописи. Судя по всему, для летописца именно тема конца света была системообразующей. Все прочие мотивы и сюжеты, встречающиеся в Повести, лишь дополняют и развивают ее. Есть достаточные основания и для гипотезы о том, что ориентация на спасение в конце мира - сначала коллективное (т. е. на "большую" эсхатологию), а позднее индивидуальное (на "малую" эсхатологию) - определяла и важнейшую социальную функцию летописи: фиксацию нравственных оценок основных (с точки зрения летописца) персонажей исторической драмы, разворачивающейся на богоизбранной Русской земле, которая явно претендует стать центром спасения человечества на Страшном Суде. Именно эта тема определяет (во всяком случае, позволяет непротиворечиво объяснить) структуру летописного повествования; отбор материала, подлежащего изложению; форму его подачи; подбор источников, на которые опирается летописец; причины, побуждающие создавать новые своды и продолжать начатое когда-то изложение.</w:t>
      </w:r>
    </w:p>
    <w:p>
      <w:pPr>
        <w:pStyle w:val="Style9"/>
        <w:rPr/>
      </w:pPr>
      <w:r>
        <w:rPr/>
        <w:t>Глобальность цели, которую ставил перед собой летописец, предполагала многоплановость изложения, охват широкого круга самых разнообразных по своему характеру событий. Все это. задавало Повести ту глубину, которая обеспечивала ее социальную полифункциональность: возможность "прагматического" использования текста летописи (для доказательства, скажем, права на престол, как своеобразного свода дипломатических документов и пр.) наряду с ее чтением в качестве нравственной проповеди, либо собственно исторического, либо беллетристического сочинения, и т. д. и т. п. Необходимо сказать, что до сих пор идеи и духовные ценности, которыми руководствовался летописец в ходе своей работы, во многом остаются загадочными.</w:t>
      </w:r>
    </w:p>
    <w:p>
      <w:pPr>
        <w:pStyle w:val="Heading4"/>
        <w:rPr/>
      </w:pPr>
      <w:r>
        <w:rPr/>
        <w:t>3. Местное летописание XII-XIII веков</w:t>
      </w:r>
    </w:p>
    <w:p>
      <w:pPr>
        <w:pStyle w:val="Style9"/>
        <w:rPr/>
      </w:pPr>
      <w:r>
        <w:rPr/>
        <w:t>После выделения из состава Древнерусского государства отдельных земель и княжеств летописные традиции Киевской Руси продолжали развиваться на местах. До нас не дошли списки летописей, относящихся к этому времени. Поэтому речь может идти только о гипотетических сводах, существовавших в домонгольской Руси. Источниками для изучения этого этапа древнерусского летописания служат более поздние летописи.</w:t>
      </w:r>
    </w:p>
    <w:p>
      <w:pPr>
        <w:pStyle w:val="Heading5"/>
        <w:rPr/>
      </w:pPr>
      <w:r>
        <w:rPr/>
        <w:t>Южнорусское летописание</w:t>
      </w:r>
    </w:p>
    <w:p>
      <w:pPr>
        <w:pStyle w:val="Style9"/>
        <w:rPr/>
      </w:pPr>
      <w:r>
        <w:rPr/>
        <w:t>Источниками изучения южнорусского летописания ХII-ХIII вв. служат, в первую очередь, Ипатьевский (начало XV в.), близкие ему Хлебниковский (XVI в.), Погодинский (ХУЛ в.), Ермолаевский (конец ХVII - начало XVIII в.) и другие списки, а также списки Воскресенской и основной редакции Софийской I летописей. Их текстологический анализ позволил высказать предположение о существовании киевского великокняжеского свода 1200 г. (А.Н. Насонов определил этот свод как "киевский свод 1198-1199 гг.".) Попытка В.Т. Пашуто отнести этот свод к более позднему времени (1238 г.) не получила поддержки специалистов. Считается общепринятым, что свод был состав-леи при князе Рюрике Ростиславиче в Выдубицком монастыре. Непосредственным поводом к его написанию, как считает М.Д. Присёлков, явилось возведение князем каменной стены вокруг монастыря: свод заканчивается описанием торжеств по случаю завершения строительства 24 сентября 1199 г. Исследователи обращали внимание и на то, что Рюрик Ростиславич был первым правителем Киева, получившим великокняжеский титул после 1037 г., что могло стать непосредственным побудительным мотивом создания великокняжеской летописи. Автором киевского свода предположительно был игумен Выдубицкого монастыря Моисей.</w:t>
      </w:r>
    </w:p>
    <w:p>
      <w:pPr>
        <w:pStyle w:val="Style9"/>
        <w:rPr/>
      </w:pPr>
      <w:r>
        <w:rPr/>
        <w:t>В качестве источников свода 1200 г. называют: 1) киевский свод Святослава Всеволодовича (основной источник, оканчивавшийся описанием кончины князя в 1173 г.); 2) семейную хронику Ростиславичей, братьев великого князя (точнее, сборник их некрологов, составленный в том же Выдубицком киевском монастыре при Рюрике); 3) семейный Летописец черниговского князя Святослава Ольговича и его сыновей, Олега и Игоря Святославича (доведен до 1198 г.) и 4) княжеский Летописец Перея-славля Южного, рассказывающий о военных подвигах Владимира Глебовича и доведенный до кончины князя (1187 г.). Из этого следует, что в ХII-ХIII вв. на юге Руси летописание систематически велось лишь в Киеве и Переяславле Южном. В Чернигове же существовали только семейные княжеские летописцы. По мнению М.Д. Присёлкова, у нас нет "материала для суждения о том, сохранялось ли оно (семейное летописание. - И. Д.) в Чернигове после Игоря Святославича"</w:t>
      </w:r>
      <w:r>
        <w:fldChar w:fldCharType="begin"/>
      </w:r>
      <w:r>
        <w:rPr>
          <w:rStyle w:val="InternetLink"/>
          <w:vertAlign w:val="superscript"/>
        </w:rPr>
        <w:instrText xml:space="preserve"> HYPERLINK "http://avorhist.narod.ru/publish/istved2-1-1.html" \l "23%23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Вместе с тем А.А. Шахматов считал, что черниговское летописание XII в. нашло отражение в целом ряде статей Ипатьевской летописи.</w:t>
      </w:r>
    </w:p>
    <w:p>
      <w:pPr>
        <w:pStyle w:val="Style9"/>
        <w:rPr/>
      </w:pPr>
      <w:r>
        <w:rPr/>
        <w:t>Киевское летописание, с одной стороны, как будто продолжало традицию Повести временных лет. С другой - утратило общегосударственный характер и превратилось в семейную летопись киевских князей. Оно велось непрерывно в течение всего ХП в. Однако данными о продолжении такой традиции после 1200 г. исследователи не располагают, хотя известно, что в Киеве в 1238 г. велась какая-то летопись.</w:t>
      </w:r>
    </w:p>
    <w:p>
      <w:pPr>
        <w:pStyle w:val="Style9"/>
        <w:rPr/>
      </w:pPr>
      <w:r>
        <w:rPr/>
        <w:t>Летописание Переяславля Южного зародилось в начале ХП в. и велось вплоть до 1228 г. Начало его было, скорее всего, заложено уже упоминавшимся игуменом Сильвестром, впоследствии переведенным на переяславскую еписконию. Большинство исследователей полагают, что в Переяславле существовали два летописных центра - епископский (по крайней мере, до 1187 г.) и княжеский.</w:t>
      </w:r>
    </w:p>
    <w:p>
      <w:pPr>
        <w:pStyle w:val="Style9"/>
        <w:rPr/>
      </w:pPr>
      <w:r>
        <w:rPr/>
        <w:t>Вероятно, еще в ХП в. начало вестись летописание в Галиче Волынском. К сожалению, галицко-волынские летописи за это столетие почти не нашли отражения в позднейших сводах. И все-таки есть основания ("судя по точности дат и мелочам описания, которые нельзя было передать припоминанием"</w:t>
      </w:r>
      <w:r>
        <w:fldChar w:fldCharType="begin"/>
      </w:r>
      <w:r>
        <w:rPr>
          <w:rStyle w:val="InternetLink"/>
          <w:vertAlign w:val="superscript"/>
        </w:rPr>
        <w:instrText xml:space="preserve"> HYPERLINK "http://avorhist.narod.ru/publish/istved2-1-1.html" \l "24%23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считать, что уже тогда здесь систематически пелись годовые записи. В конце ХШ в. на этом материале было создано единое повествование, лишенное годовых дат. Основной целью его было, как полагает М.Д. Присёлков, "привести и собрать доказательства от истории в свою пользу как обладателя старого Киева на право первенства среди русских княжеств"</w:t>
      </w:r>
      <w:r>
        <w:fldChar w:fldCharType="begin"/>
      </w:r>
      <w:r>
        <w:rPr>
          <w:rStyle w:val="InternetLink"/>
          <w:vertAlign w:val="superscript"/>
        </w:rPr>
        <w:instrText xml:space="preserve"> HYPERLINK "http://avorhist.narod.ru/publish/istved2-1-1.html" \l "25%23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Считается, что его автор был светским человеком, возможно, из княжеской дружины. По стилю его рассказ напоминает произведения византийских "историков", не переведенные па древнерусский язык. Оно-то и составило основу Ипатьевской летописи.</w:t>
      </w:r>
    </w:p>
    <w:p>
      <w:pPr>
        <w:pStyle w:val="Heading5"/>
        <w:rPr/>
      </w:pPr>
      <w:r>
        <w:rPr/>
        <w:t>Летописание Северо-Востока</w:t>
      </w:r>
    </w:p>
    <w:p>
      <w:pPr>
        <w:pStyle w:val="Style9"/>
        <w:rPr/>
      </w:pPr>
      <w:r>
        <w:rPr/>
        <w:t>Источники изучения летописания русского Северо-Востока за ХП-ХШ вв. включают Радзивиловский (конец XV в.) и Московский Академический (XV в.) списки, восходящие к общему протографу (Радзивиловская летопись), Летописец Перея-славля Суздальского (список 60-х годов XV в.) и Лаврентьевский список 1377 г. При текстологическом сличении удалось выявить, что в их основе лежат три Владимирских великокняжеских свода: 1177 г. (видимо, первая летопись, возникшая на Вла-димиро-Суздальской земле), 1193 г. (А.А. Шахматов называл один Владимирский свод 1185 г.) и 1212 г. Последний, в свою очередь (по мнению Б.М. Клосса), был положен в основу Летописца Переяславля Суздальского, продолжившего его до 1215 г. В списке, легшем в основу публикации в Полном собрании русских летописей (М., 1995. Т. 41), текст его сохранился только с 1138 г. Впоследствии эта летописная традиция была продолжена Летописцем ростовского князя Константина Всеволодовича и его сыновей (1207 г., с. продолжением), а также Владимирским великокняжеским сводом Юрия Всеволодовича (1228 г., с продолжением до 1237 г.), впоследствии объединенными Владимирским великокняжеским сводом Ярослава 1239 г., написанном, однако, как считает М.Д. Присёлков, в Ростове или же, по утверждению А.Н. Насонова, в великокняжеском своде 1281 г. Дмитрия Александровича. Основанием для их изучения служит текст Лаврентьевской летописи (с 1206 г.). Сопоставление Си-меоновского (XVI в.) и Рогожского (середина XV в.) списков, а также реконструкция Троицкой летописи (начало XV в.) позволяют установить только что упомянутый великокняжеский Владимирский свод 1281 г., составленный в Переяславле Залесском. По мнению М.Д. Присёлкова, центральной идеей этого свода было доказательство приоритета Владимира "среди союзных феодальных русских княжеств (в противовес галицкому своду конца ХШ в.).</w:t>
      </w:r>
    </w:p>
    <w:p>
      <w:pPr>
        <w:pStyle w:val="Style9"/>
        <w:rPr/>
      </w:pPr>
      <w:r>
        <w:rPr/>
        <w:t>Владимиро-Суздалъское летописание как самостоятельная ветвь берет свое начало с 1158 г., когда во Владимире-на-Клязьме начали нестись непрерывные местные записи при дворе Андрея Бо-голюбского. В 1177 г. они были объединены с отдельными летописными заметками Юрия Долгорукого в великокняжеский свод, опиравшийся, кроме того, на епископский южнорусский (переяславский) Летописец. Продолжением его стал летописный свод 1193 г., включивший также материалы княжеского Летописца Переяславля Южного. В 1212 г. на его основе был создан лицевой свод (т. е. украшенный миниатюрами, копии которых ныне можно видеть в Радзивиловском списке) великого князя Владимирского. До этого момента летописание, вероятно, велось при владимирском Успенском соборе. Затем летописный свод приобрел светские черты, что связывают с ухудшением отношений владимирского князя Юрия с епископом Иваном. Скорее всего, составление свода 1212 г. было поручено человеку, близкому великому князю. В дальнейшем вследствие монгольского нашествия и разорения Владимира собственно Владимирское летописание затухает.</w:t>
      </w:r>
    </w:p>
    <w:p>
      <w:pPr>
        <w:pStyle w:val="Style9"/>
        <w:rPr/>
      </w:pPr>
      <w:r>
        <w:rPr/>
        <w:t>Ростовское летописание продолжило традиции владимирских великокняжеских сводов. Здесь уже в начале ХШ в. был создан местный княжеский летописец, во многом сходный с владимирским. В 1239 г. появилось продолжение великокняжеского Владимирского свода, побравшего и известия Ростовского свода 1207г.</w:t>
      </w:r>
    </w:p>
    <w:p>
      <w:pPr>
        <w:pStyle w:val="Style9"/>
        <w:rPr/>
      </w:pPr>
      <w:r>
        <w:rPr/>
        <w:t>Развивалась северо-восточная традиция летописания и в Пе-реяславле Суздальском. Опираясь на Владимирский свод 1212 г., переяславский князь Ярослав Всеволодович в 1215 г. создал свой Летописец. В 1281 г., в связи с переездом в Переяславль великого князя владимирского и митрополита Киевского и всея Руси, в Переяславле был создам великокняжеский свод 1281 г., после чего владимирское великокняжеское летописание начало угасать.</w:t>
      </w:r>
    </w:p>
    <w:p>
      <w:pPr>
        <w:pStyle w:val="Style9"/>
        <w:rPr/>
      </w:pPr>
      <w:r>
        <w:rPr/>
        <w:t>В основу северо-восточной летописной традиции была положена идея о переходе центра Русской земли из Киева по Влади-мир-на-Клязьме.</w:t>
      </w:r>
    </w:p>
    <w:p>
      <w:pPr>
        <w:pStyle w:val="Heading5"/>
        <w:rPr/>
      </w:pPr>
      <w:r>
        <w:rPr/>
        <w:t>Новгородское летописание</w:t>
      </w:r>
    </w:p>
    <w:p>
      <w:pPr>
        <w:pStyle w:val="Style9"/>
        <w:rPr/>
      </w:pPr>
      <w:r>
        <w:rPr/>
        <w:t>Источниками изучения новгородского летописания. ХII-XIII вв. служат Синодальный список (XIII - первая треть XIV в.) Новгородской первой летописи (старший извод), а также списки Комиссионный (XV в.), Академический (вторая половина XV и.) и Троицкий (вторая половина XV в.), объединяемые в ее младший извод. Их анализ позволяет установить, что в Новгороде с середины XI в. летописная традиция не прерывалась вплоть до XVI в.</w:t>
      </w:r>
    </w:p>
    <w:p>
      <w:pPr>
        <w:pStyle w:val="Style9"/>
        <w:rPr/>
      </w:pPr>
      <w:r>
        <w:rPr/>
        <w:t>История летописания Новгорода Великого. Около 1136 г., по-видимому, в связи с изгнанием из Новгорода князя Всеволода, по указанию епископа Нифонта был создан Софийский владычный свод, переработавший новгородскую княжескую летопись, которая велась с середины XI в. Еще одним источником служил также киевский Начальный свод 1096 г., легший в основу новгородского летописания. Возможно, в создании первого владычного свода участвовал известный клирик Новгородской Софии Ки-рик. В начале ХШ в. появился новый владычный свод. Его создание было как-то связано с падением Константинополя в 1204 г. Во всяком случае, завершался он рассказом о взятии византийской столицы крестоносцами.</w:t>
      </w:r>
    </w:p>
    <w:p>
      <w:pPr>
        <w:pStyle w:val="Style9"/>
        <w:rPr/>
      </w:pPr>
      <w:r>
        <w:rPr/>
        <w:t>Параллельно с архиепископской кафедрой летописные записи велись в Неревском конце Новгорода, в церкви св. Иакова. Гипотеза о существовании здесь летописного центра основана на отдельных упоминаниях, сделанных от первого лица. Именно они позволяют утверждать, что во второй половине XII в. (после 1174 г.) настоятель этой церкви Герман Воята (1144-1188) предпринял литературную переработку Софийского свода. При этом он использовал также какую-то южнорусскую летопись. Его работу продолжил до конца XII в. безымянный летописец, оставивший запись о смерти Германа. Наконец, к середине ХШ в. относится летописная деятельность пономаря Тимофея, который упомянул о себе под 1230 г. Впрочем, на этом уличанская летописная традиция не прервалась. Возможно, сам Синодальный список - одно из ее звеньев.</w:t>
      </w:r>
    </w:p>
    <w:p>
      <w:pPr>
        <w:pStyle w:val="Heading4"/>
        <w:rPr/>
      </w:pPr>
      <w:r>
        <w:rPr/>
        <w:t>4. Летописание XIV-XV веков Зарождение общерусского летописания</w:t>
      </w:r>
    </w:p>
    <w:p>
      <w:pPr>
        <w:pStyle w:val="Style9"/>
        <w:rPr/>
      </w:pPr>
      <w:r>
        <w:rPr/>
        <w:t>К XIV в. относятся первые летописи, претендующие на освещение истории всех Русских земель (хотя на самом деле в них отображались, как правило, лишь события, происходившие и Северо-Восточной Руси). Источниками для изучения зарождения общерусского летописания служат прежде всего Лаврентьевская и Троицкая летописи. Выяснить, как развивалось общерусское великокняжеское летописание, позволяет сличение Тверского летописного сборника XVI в. (дошел в списках XVII в.), Рогожского летописца и Симеоновской летописи.</w:t>
      </w:r>
    </w:p>
    <w:p>
      <w:pPr>
        <w:pStyle w:val="Style9"/>
        <w:rPr/>
      </w:pPr>
      <w:r>
        <w:rPr/>
        <w:t>В связи с тем, что в 1305 г. великим князем владимирским стал тверской князь Михаил Ярославич, центр великокняжеского летописания переместился в Тверь, где, вероятно, еще в конце ХШ в. начинают вестись летописные записи. Создание здесь великокняжеского свода начала XIV п. совпало с усвоением Михаилом Ярославичем нового титула - "великий князь всея Руси". Как общерусский, свод включил не только местные, но и новгородские, рязанские, смоленские, южнорусские известия и имел явную антиордынскую направленность. Свод 1305 г, стал основным источником Лаврентьевской летописи.</w:t>
      </w:r>
    </w:p>
    <w:p>
      <w:pPr>
        <w:pStyle w:val="Style9"/>
        <w:rPr/>
      </w:pPr>
      <w:r>
        <w:rPr/>
        <w:t>Продолжением этого свода стали новые общерусские летописные своды 1318 и 1327 гг., созданные в той же Твери. Их следы дошли в составе более поздних московских летописей (Троицкая и Симеоновская), причем в значительной степени тверской материал был использован "по-московски" (М.Д. Присёлков). Кроме того, остатки тверского летописания за первую треть XIV в. обнаруживаются в Тверском летописном сборнике и Рогожском летописце. В то время летописание в Твери велось непрерывно, год за годом. В ходе работы над сводами 1318 и 1327 гг. тверские летописцы частично отредактировали текст предшествующего свода, дополнив его материалами по истории других русских земель. Это еще больше придавало ему вид общерусской великокняжеской летописи.</w:t>
      </w:r>
    </w:p>
    <w:p>
      <w:pPr>
        <w:pStyle w:val="Style9"/>
        <w:rPr/>
      </w:pPr>
      <w:r>
        <w:rPr/>
        <w:t>С переходом ярлыка па великое княжение в руки Ивана Калиты зародившаяся в Твери традиция общерусского летописания переходит в Москву. Здесь приблизительно в 1389 г. был создан Летописец великий русский. До нашего времени он не сохранился, из-за чего трудно дать ему характеристику. Видимо, в значительной степени его материалами воспользовался составитель Троицкой пергаменной летописи. Однако, как известно, она погибла в московском пожаре 1812 г. Восстановить состав и содержание нового великокняжеского свода позволяет обращение к текстам Рогожского летописца, Симеоновской и Никоновской летописей. Выделив из них сообщения за 1306-1408 гг., восходящие к местным летописным традициям Твери, Суздаля, Ростова, Смоленска, Рязани и Новгорода Великого, "мы получаем едва ли не полностью текст Летописца 1389 г."</w:t>
      </w:r>
      <w:r>
        <w:fldChar w:fldCharType="begin"/>
      </w:r>
      <w:r>
        <w:rPr>
          <w:rStyle w:val="InternetLink"/>
          <w:vertAlign w:val="superscript"/>
        </w:rPr>
        <w:instrText xml:space="preserve"> HYPERLINK "http://avorhist.narod.ru/publish/istved2-1-1.html" \l "26%23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Анализ его показывает, что при князе Юрии Даниловиче в Москве, видимо, летописных записей не велось. Отдельные фрагменты подобной работы (семейная хроника) отмечаются при московском княжеском дворе только с 1317 г. Чуть позднее, с 1327 г. летописание начало вестись при митрополичьей кафедре, перенесенной за год до того в Москву. Судя по всему, с 1327 г. здесь непрерывно ведется единая летопись.</w:t>
      </w:r>
    </w:p>
    <w:p>
      <w:pPr>
        <w:pStyle w:val="Style9"/>
        <w:rPr/>
      </w:pPr>
      <w:r>
        <w:rPr/>
        <w:t>Даже М.Д. Присёлков, предполагавший возможность существования в Москве самостоятельных великокняжеской и митрополичьей летописных традиций, вынужден был признать: "известия московские, великокняжеские, семейные княжеские, церковные и митрополичьи собственно - переплетаются между собою с такою силою, что нет возможности поставить вопрос о слиянии здесь хотя бы двух только источников - великокняжеского и митрополичьего летописцев - и приходится думать об едином центре, для которого одинаково важны были известия и о митрополичьей деятельности, и о деятельности великих московских князей, и даже о семейных делах этих князей за все время 1341-1389 гг., почему все эти известия и смыкались в изложении в одно целое"</w:t>
      </w:r>
      <w:r>
        <w:fldChar w:fldCharType="begin"/>
      </w:r>
      <w:r>
        <w:rPr>
          <w:rStyle w:val="InternetLink"/>
          <w:vertAlign w:val="superscript"/>
        </w:rPr>
        <w:instrText xml:space="preserve"> HYPERLINK "http://avorhist.narod.ru/publish/istved2-1-1.html" \l "26a%2326a"</w:instrText>
      </w:r>
      <w:r>
        <w:rPr>
          <w:rStyle w:val="InternetLink"/>
          <w:vertAlign w:val="superscript"/>
        </w:rPr>
        <w:fldChar w:fldCharType="separate"/>
      </w:r>
      <w:r>
        <w:rPr>
          <w:rStyle w:val="InternetLink"/>
          <w:vertAlign w:val="superscript"/>
        </w:rPr>
        <w:t>26а</w:t>
      </w:r>
      <w:r>
        <w:rPr>
          <w:rStyle w:val="InternetLink"/>
          <w:vertAlign w:val="superscript"/>
        </w:rPr>
        <w:fldChar w:fldCharType="end"/>
      </w:r>
      <w:r>
        <w:rPr/>
        <w:t>. Мнение о единстве московского летописания в XIV п. разделяет Я.С. Лурье - один из наиболее авторитетных летописеведов последних десятилетий.</w:t>
      </w:r>
    </w:p>
    <w:p>
      <w:pPr>
        <w:pStyle w:val="Style9"/>
        <w:rPr/>
      </w:pPr>
      <w:r>
        <w:rPr/>
        <w:t>Скорее всего, летописание в тот период пелось при митрополичьем дворе. На это указывает характер годовых записей: летописец гораздо внимательнее относится к переменам на митрополичьем престоле, а не на великокняжеском. Впрочем, это вполне объяснимо. Не будем забывать, что именно митрополиты, а не великие князья традиционно имели в то время в своей титу-латуре упоминание "всея Руси", которая им (хотя бы номинально) подчинялась. Тем не менее появившийся свод был не собственно митрополичьим, а великокняжеско-митрополичьим. Этот свод (по датировке А.А. Шахматова - 1390 г.), вероятно, и получил название Летописец великий русский. Следует, однако, отметить, что кругозор составителей нового свода был необыкновенно узким. Московский летописец видел значительно меньше, чем составители тверских великокняжеских сводов. Впрочем, по мнению Я.С. Лурье, так называемый Летописец великий русский по своему происхождению мог быть и тверским.</w:t>
      </w:r>
    </w:p>
    <w:p>
      <w:pPr>
        <w:pStyle w:val="Style9"/>
        <w:rPr/>
      </w:pPr>
      <w:r>
        <w:rPr/>
        <w:t>Следующий этап развития общерусского летописания в существовавших самостоятельных землях и княжествах был связан с усилением роли и влияния митрополита "всея Руси". Таков был итог длительного противостояния московского великого князя и церкви в годы правления Дмитрия Ивановича Донского. С именем митрополита Киприана связывают идею создания нового летописного свода. Он включал историю русских земель, входивших в русскую митрополию, с древнейших времен. В него должны были войти, по возможности, материалы всех местных летописных традиций, в том числе отдельные летописные записи по истории Великого княжества Литовского. Составление его, видимо, началось уже после смерти Киприана, но до приезда на Русь его греческого преемника Фотия. Первым общерусским митрополичьим сводом стала так называемая Троицкая летопись 1408 г., отразившаяся преимущественно в Симеоновском списке, в примечаниях И.М. Карамзина (давшего ей общепринятое ныне название) к "Истории государства Российского" и некоторых других летописях. По мнению Б.М. Клосса, этот свод мог быть составлен в Троицком монастыре Епифанием Премудрым, автором Жития Сергия Радонежского, Я.С. Лурье, однако, настаивает па том, что свод 1408 г. был составлен именно в Москве. При этом исследователь предполагает, что своды 1390 и 1408 гг. были, по существу, двумя редакциями общерусского митрополичьего свода. Характерной чертой его является отсутствие "каких-либо централизаторских и антиордынских тенденций"</w:t>
      </w:r>
      <w:r>
        <w:fldChar w:fldCharType="begin"/>
      </w:r>
      <w:r>
        <w:rPr>
          <w:rStyle w:val="InternetLink"/>
          <w:vertAlign w:val="superscript"/>
        </w:rPr>
        <w:instrText xml:space="preserve"> HYPERLINK "http://avorhist.narod.ru/publish/istved2-1-1.html" \l "27%23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Style9"/>
        <w:rPr/>
      </w:pPr>
      <w:r>
        <w:rPr/>
        <w:t>После нашествия Едигея и в связи с последовавшей затем , борьбой за московский престол между наследниками Дмитрия Донского центр общерусского летописания вновь переместился в Тверь. В результате усиления Твери в 30-х годах XV в. (по последней датировке Я.С. Лурье - в 1412 г.) здесь появилась новая редакция свода 1408 г., непосредственно отразившаяся в Рогожском летописце, Никоновской и (опосредованно) Симеоновской летописях. Однако "задача создания подлинно общерусского летописания (в рамках Северо-Восточной, Московской Руси) и осмысления событий XIV в. ...была решена летописцами лишь в последующем, XV столетии"</w:t>
      </w:r>
      <w:r>
        <w:fldChar w:fldCharType="begin"/>
      </w:r>
      <w:r>
        <w:rPr>
          <w:rStyle w:val="InternetLink"/>
          <w:vertAlign w:val="superscript"/>
        </w:rPr>
        <w:instrText xml:space="preserve"> HYPERLINK "http://avorhist.narod.ru/publish/istved2-1-1.html" \l "28%23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r>
    </w:p>
    <w:p>
      <w:pPr>
        <w:pStyle w:val="Style9"/>
        <w:rPr/>
      </w:pPr>
      <w:r>
        <w:rPr/>
        <w:t>Важным этапом в становлении общерусского летописания стало составление свода, который лег в основу большой группы летописных списков, объединяемых в Софийскую I и Новгородскую IV летописи. Расчет годов, помещенный под 6888 (1380) г., позволил Л.Л. Шахматову определить дату его создания как 1448 г. Новый свод представлял собой коренную переработку (с привлечением тверских, суздальских, новгородских и других летописных материалов) свода 1408 г. Он также имел общерусский характер и своим происхождением был по-прежнему обязан митрополичьему окружению. Подготовка его, по-видимому, была связана с избранием в Москве в конце 1448 г. нового митрополита Ионы, занявшего долго пустовавшую кафедру. Составитель свода 1448 г. отразил изменившийся кругозор читателя своего времени. Под его пером достаточно четко оформилась идея необходимости объединения московских земель с Ростовом, Суздалем, Тверью и Новгородом Великим для совместной борьбы с "погаными". Летописец "впервые поставил этот вопрос не с узкомосковской (или тверской), а с общерусской точки зрения (использовав в этом случае и южнорусское летописание)</w:t>
      </w:r>
      <w:r>
        <w:fldChar w:fldCharType="begin"/>
      </w:r>
      <w:r>
        <w:rPr>
          <w:rStyle w:val="InternetLink"/>
          <w:vertAlign w:val="superscript"/>
        </w:rPr>
        <w:instrText xml:space="preserve"> HYPERLINK "http://avorhist.narod.ru/publish/istved2-1-1.html" \l "29%23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w:t>
      </w:r>
    </w:p>
    <w:p>
      <w:pPr>
        <w:pStyle w:val="Style9"/>
        <w:rPr/>
      </w:pPr>
      <w:r>
        <w:rPr/>
        <w:t>Свод 1448 г. не дошел до нас в первоначальном виде. Возможно, это связано с тем, что он поневоле, в силу времени своего создания, имел компромиссный характер, подчас парадоксально объединяя московскую, тверскую и суздальскую точки зрения. Тем не менее он лег в основу почти всех русских летописей последующего периода (прежде всего, Софийской I и Новгородской IV), так или иначе перерабатывавших его.</w:t>
      </w:r>
    </w:p>
    <w:p>
      <w:pPr>
        <w:pStyle w:val="Heading5"/>
        <w:rPr/>
      </w:pPr>
      <w:r>
        <w:rPr/>
        <w:t>Местное летописание</w:t>
      </w:r>
    </w:p>
    <w:p>
      <w:pPr>
        <w:pStyle w:val="Style9"/>
        <w:rPr/>
      </w:pPr>
      <w:r>
        <w:rPr/>
        <w:t>Ростовское (или суздальское) летописание сохранилось в составе летописного свода первого десятилетия XV в., завершающего Московско-Академическую летопись (XV в.). В основе его лежат источники, общие с Радзивиловской (до 1206 г., предположительно, Летописец ростовского князя Константина Всеволодовича) и Софийской I летописями. Его окончание представляет собой краткую летопись, уделяющую особое внимание Ростову и ростовским, а также суздальско-нижегородским князьям. Это позволяет сделать вывод о том, что летописный свод, завершающий Московско-Академическую летопись, был составлен в Ростове или Суздале. Однако существование длительной и непрерывной традиции ростовского владычного летописания кажется сомнительным. Подтверждением этого служит и то, что в 80-х годах XV в. оппозиционные центру ростовские летописцы были вынуждены опираться на московские летописи.</w:t>
      </w:r>
    </w:p>
    <w:p>
      <w:pPr>
        <w:pStyle w:val="Style9"/>
        <w:rPr/>
      </w:pPr>
      <w:r>
        <w:rPr/>
        <w:t>Hoвгородскoe летописание представлено Новгородской I летописью. Старший извод был доведен до середины XIV в. Он представлен единственным Синодальным списком, начало которого (до 1010 г.) утрачено. В младшем изводе, представленном Комиссионным, Академическим (середина XV в.) и Троицким (XVI в.) списками, а также поздними копиями Академического списка ХУШ и XIX вв., отразилось летописание Новгорода Великого второй половины XIV в. и начала XV в.</w:t>
      </w:r>
    </w:p>
    <w:p>
      <w:pPr>
        <w:pStyle w:val="Style9"/>
        <w:rPr/>
      </w:pPr>
      <w:r>
        <w:rPr/>
        <w:t>Псковское летописание включает ряд списков, объединяемых в Псковскую I (первоначально она доходила до 1469 г.), Псковскую П (доведена до 1486 г.) и Псковскую Ш (изложение выходит за пределы XV в., а в Архивском П списке даже включает начало XVII в.) летописи. Судя по всему, в основе всех трех летописей лежал общий псковский протограф, датируемый 80-ми годами XV в. (А.Н. Насонов, Я.С. Лурье).</w:t>
      </w:r>
    </w:p>
    <w:p>
      <w:pPr>
        <w:pStyle w:val="Style9"/>
        <w:rPr/>
      </w:pPr>
      <w:r>
        <w:rPr/>
        <w:t>Белорусско-литовское летописание связано с традицией ранних московских общерусских сводов - Троицкой и Симеоновской летописей. Белорусская I летопись представлена Никифоровским, Супрасльским, Слуцким и Академическим списками. Это сложный по составу сборник, включающий Летописец великих князей Литовских и Избрание летописания изложено въкратце. Последний источник составляют заимствования из Новгородской IV (до 1309 г.), Софийской I (1385-1418 гг.) и Троицкой (1310-1385 гг.) летописей. Заключительная часть Белорусской I летописи является своеобразным продолжением Троицкой летописи или ее протографа.</w:t>
      </w:r>
    </w:p>
    <w:p>
      <w:pPr>
        <w:pStyle w:val="Style9"/>
        <w:jc w:val="center"/>
        <w:rPr/>
      </w:pPr>
      <w:r>
        <w:rPr/>
        <w:t>****</w:t>
      </w:r>
    </w:p>
    <w:p>
      <w:pPr>
        <w:pStyle w:val="Style9"/>
        <w:rPr/>
      </w:pPr>
      <w:r>
        <w:rPr/>
        <w:t>Изучение истории XIV в. серьезно затруднено тем, что сведения о ней весьма неполны и фрагментарны. При крайней скудности общерусского летописания до конца XIV в. особое значение приобретает единственная современная этим событиям местная летопись (доведенная, к сожалению, только до середины XIV в.) - Новгородская I старшего извода (Синодальный список). Лишь обращение к источникам других видов позволяет в какой-то степени заполнить пробел в фактических данных. Тем не менее остается множество вопросов, решение которых вообще едва ли возможно. Недостаток фактических данных, которые историк получает главным образом из летописей, сказывается самым серьезным образом на качестве и глубине исследования проблем, связанных с историей XIV в. В лучшем положении оказываются ученые, изучающие историю конца XV-XVI вв.</w:t>
      </w:r>
    </w:p>
    <w:p>
      <w:pPr>
        <w:pStyle w:val="Heading4"/>
        <w:rPr/>
      </w:pPr>
      <w:r>
        <w:rPr/>
        <w:t xml:space="preserve">5. Общерусские летописные своды конца XV-XVI веков </w:t>
      </w:r>
      <w:r>
        <w:fldChar w:fldCharType="begin"/>
      </w:r>
      <w:r>
        <w:rPr>
          <w:rStyle w:val="InternetLink"/>
          <w:vertAlign w:val="superscript"/>
        </w:rPr>
        <w:instrText xml:space="preserve"> HYPERLINK "http://avorhist.narod.ru/publish/istved2-1-1.html" \l "*2%2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Style9"/>
        <w:rPr/>
      </w:pPr>
      <w:r>
        <w:rPr/>
        <w:t>______</w:t>
        <w:br/>
        <w:t>* Местное летописание этого времени, ведшееся независимо и параллельно общерусскому, не рассматривается.</w:t>
      </w:r>
    </w:p>
    <w:p>
      <w:pPr>
        <w:pStyle w:val="Heading5"/>
        <w:rPr/>
      </w:pPr>
      <w:r>
        <w:rPr/>
        <w:t>Общерусское летописание</w:t>
      </w:r>
    </w:p>
    <w:p>
      <w:pPr>
        <w:pStyle w:val="Heading6"/>
        <w:rPr/>
      </w:pPr>
      <w:r>
        <w:rPr/>
        <w:t>Официальное летописание</w:t>
      </w:r>
    </w:p>
    <w:p>
      <w:pPr>
        <w:pStyle w:val="Style9"/>
        <w:rPr/>
      </w:pPr>
      <w:r>
        <w:rPr/>
        <w:t>Начало общерусского летописания великих князей московских, заложившего основы официального летописания XVI в., относится ко второй половине XV в. Сопоставив Ермолинскую летопись с Архивской (или Ростовской) XVII в., Симеоновской и Воскресенской (обе XVI п.) летописями, а также так называемым двухтомным Лондонским списком (XVI в.), А.Н. Насонов пришел к выводу о существовании протографа, который лежал в их основе. Его состав уточняется при обращении к Музейному (конец XV - начало XVI в.) и Воронцовскому сборникам, а также к летописям Лавровского, Вологодско-Пермской (конец XV - середина XVI в.) и Никаноровской. В них сохранился текст краткого летописца, который Л.С. Лурье определяет как наиболее раннюю из известных редакций московского великокняжеского летописания. По ряду косвенных данных удалось установить, что она была составлена приблизительно в 1472 г. и основывалась на своде 1448 г. В ней была закреплена московская традиция освещения целого ряда событий русской истории (в том числе обстоятельств феодальной войны второй четверти XV в.), которая проникла затем во все общерусские летописи. Наиболее непосредственное отражение Московский свод начала 70-х годов XV в, нашел в Воронцовском и Музейском сборниках, Никаноровской и Вологодско-Пермской летописях, а также в списке Лавровского (конец XV в.). Его наиболее ранняя версия (до мая 1472 г.) сохранилась в первых двух списках, тогда как общий источник Никаноровской и Вологодско-Пермской летописей являлся более поздней (осень 1472 г.) обработкой свода, легшего в основу летописи Лавровского.</w:t>
      </w:r>
    </w:p>
    <w:p>
      <w:pPr>
        <w:pStyle w:val="Style9"/>
        <w:rPr/>
      </w:pPr>
      <w:r>
        <w:rPr/>
        <w:t>Следующими этапами великокняжеского летописания стали своды 1477 и 1479 гг. От свода 1477 г. сохранилась лишь заключительная часть в так называемом Летописце от 72-х язык. О начальной его части можно судить только предположительно - на основании текста свода 1479 г., который дошел до нас целиком (до статьи 6926 г.), но не в первоначальном виде. Он восстанавливается по поздним Уваровскому (XVI в.), Архивскому (XVII в.; так называемая Ростовская летопись) и открытому А.А. Шахматовым Эрмитажному (XVIII и.) спискам. В последнем он сохранился в чистом виде.</w:t>
      </w:r>
    </w:p>
    <w:p>
      <w:pPr>
        <w:pStyle w:val="Style9"/>
        <w:rPr/>
      </w:pPr>
      <w:r>
        <w:rPr/>
        <w:t>К источникам свода 1479 г. следует отнести свод 1477 г., "особую обработку свода 1448 г." (в которой были устранены компромиссные тенденции последнего), ростовский свод начала XV в. (отразившийся в Московско-Академической летописи) и новгородский свод, близкий Новгородским I и IV летописям. Попытки A.M. Насонова представить "особую обработку свода 1448 г." митрополичьим сводом опровергаются характером сокращений, которые претерпел летописный текст: из повествования были исключены в основном библейские цитаты и религиозные сентенции. Видимо, уже тогда традиция создания митрополичьих общерусских сводов на время угасла. Официозный и светский характер "особой обработки" дал основания Я.С. Лурье характеризовать ее как памятник великокняжеского летописания.</w:t>
      </w:r>
    </w:p>
    <w:p>
      <w:pPr>
        <w:pStyle w:val="Style9"/>
        <w:rPr/>
      </w:pPr>
      <w:r>
        <w:rPr/>
        <w:t>Свод 1479 г., но мнению М.Д. Присёлкова, стал новой попыткой особого рода согласования настоящего с далеким прошлым. "Сводчик еще не решается вносить в изложение прошлых событий ту систематическую переработку во вкусе современных ему политических воззрений, которою так резко невыгодно отличаются последующие московские свода XVI в."</w:t>
      </w:r>
      <w:r>
        <w:fldChar w:fldCharType="begin"/>
      </w:r>
      <w:r>
        <w:rPr>
          <w:rStyle w:val="InternetLink"/>
          <w:vertAlign w:val="superscript"/>
        </w:rPr>
        <w:instrText xml:space="preserve"> HYPERLINK "http://avorhist.narod.ru/publish/istved2-1-1.html" \l "30%23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Вместе с тем в своде 1479 г. были усилены антилатинская и антиновгородская тенденции, что объясняется историческими условиями, в которых он составлялся. Мнение А.Н. Насонова о том, что свод 1479 г. был митрополичьей летописью, не имеет достаточных оснований. Впоследствии текст этого свода послужил источником всего официального общерусского летописания - великокняжеского и царского.</w:t>
      </w:r>
    </w:p>
    <w:p>
      <w:pPr>
        <w:pStyle w:val="Style9"/>
        <w:rPr/>
      </w:pPr>
      <w:r>
        <w:rPr/>
        <w:t>В конце 40-х годов М.Н. Тихомиров обнаружил Уваровский список Московского летописного свода конца XV в. В нем свод 1479 г. продолжался до 7000 (1492) г. Уваровский список полностью отражает великокняжеское летописание - от самого начала до конца. Выявленный свод отразился, кроме того, в списках Погодинской, Мазуринской, Симеоновской, Хронографическом Новгородской IV (V), Царского Софийской I, Софийской II, Львовской и Уваровской (Уваровский вид Летописца от 72-х язык) летописей, а также в основных сводах XVI в. - Воскресенской, Иоасафовской, Никоновской и других летописях. Московский летописный свод конца XV в. - это развернутые сообщения о важнейших актах великокняжеской политики, о великокняжеской семье, о строительстве в Москве и других городах и т. п. Почти все оценки, встречающиеся здесь, носят вполне официальный характер, оправдывая действия великого князя московского. Свод дошел до нас как в более или менее полном виде, так и в виде фрагментов за 80-90-е годы XV в., присоединенных к сводам неофициального характера. Некоторые расхождения (сокращения и дополнения), имеющиеся в параллельных текстах этого свода, позволили С.М. Каштанову и Я.С. Лурье высказать предположение о существовании двух его редакций - 1493 и 1495 гг. (обе даты приблизительные). Первая из редакций отразилась в Музейном списке, Софийской I летописи по списку Царского, Погодинской летописи, вторая - в Симеоновской, Мазуринской и сходных с ними летописях.</w:t>
      </w:r>
    </w:p>
    <w:p>
      <w:pPr>
        <w:pStyle w:val="Style9"/>
        <w:rPr/>
      </w:pPr>
      <w:r>
        <w:rPr/>
        <w:t>Первая редакция была составлена после событий 1494 г., связанных с какой-то политической интригой, в которой оказалась замешанной Софья Палеолог. По мнению С.М. Каштанова, эта редакция была связана с деятельностью лиц, близких к снохе Ивана Ш Елене Стефановне и митрополиту Зосиме. Я.С. Лурье, однако, обращал внимание на то, что здесь уже упоминалась отставка Зосимы в 7002 (1494) г.</w:t>
      </w:r>
    </w:p>
    <w:p>
      <w:pPr>
        <w:pStyle w:val="Style9"/>
        <w:rPr/>
      </w:pPr>
      <w:r>
        <w:rPr/>
        <w:t>Характер и время составления второй редакции уточняются на основе сопоставления Новгородской Уваровской летописи и Новгородского летописного свода 1539 г. (Новгородская IV летопись по списку Дубровского, Отрывок летописи по Воскресенскому Новоиерусалимскому списку, вторая часть так называемой Ростовской летописи) с сообщениями Софийской I летописи по списку Царского. Я.С. Лурье полагал, что великокняжеский свод в новой редакции завершался статьей 7008 (1500) г.</w:t>
      </w:r>
    </w:p>
    <w:p>
      <w:pPr>
        <w:pStyle w:val="Style9"/>
        <w:rPr/>
      </w:pPr>
      <w:r>
        <w:rPr/>
        <w:t>Следующая по времени редакция великокняжеского свода была доведена уже до 7017 (1508) г. Она была связана с завершением борьбы Василия Ш за престол. Свод 1508 г. отразился в заключительной части Софийской I летописи по списку Царского.</w:t>
      </w:r>
    </w:p>
    <w:p>
      <w:pPr>
        <w:pStyle w:val="Style9"/>
        <w:rPr/>
      </w:pPr>
      <w:r>
        <w:rPr/>
        <w:t>С начала XVI в. на Руси существовала уже единая общерусская летописная традиция, связанная с великокняжеской канцелярией. По справедливому замечанию Я.С. Лурье, в XVI в. летописание велось с большой тщательностью и полнотой, но было сугубо официальным и жестко централизованным. Летописи XVI в. почти никогда не "спорят" между собой. Они лишь послушно реагируют на изменения в государственной политике.</w:t>
      </w:r>
    </w:p>
    <w:p>
      <w:pPr>
        <w:pStyle w:val="Style9"/>
        <w:rPr/>
      </w:pPr>
      <w:r>
        <w:rPr/>
        <w:t>С первых десятилетий XVI в. вновь активизировалось митрополичье летописание. В 1518 г. появился новый свод, положенный в основу Софийской П и Львовской летописей, а также Ува-ровского вида Летописца от 72-хязык, Скорее всего, это был официальный свод, полностью лояльный к властям. Составлен он был, как полагал А.И. Насонов, в церковной среде, возможно, при митрополите Варлааме. В то же время ряд критических замечаний, высказанных составителем свода в адрес митрополитов Филиппа и Терентия, позволил Я.С. Лурье высказать сомнения относительно его официального характера. В основу свода 1518 г, было положено великокняжеское летописание первых десятилетий XV п. и неофициальный ростовский свод 1489 г., расширенные материалами митрополичьего архива. Наряду с ними одним из важнейших источников свода 1518 г. стал особый церковный свод 80-х годов XV в., оппозиционный великокняжеской власти.</w:t>
      </w:r>
    </w:p>
    <w:p>
      <w:pPr>
        <w:pStyle w:val="Style9"/>
        <w:rPr/>
      </w:pPr>
      <w:r>
        <w:rPr/>
        <w:t>Важным этапом в завершении унификации русского летописания под эгидой Москвы стала Никоновская летопись. Она была составлена в конце 20-х годов XVI в. в Москве, при дворе митрополита всея Руси Даниила Рязанца (1522-1539). Впоследствии Никоновский свод неоднократно дополнялся заимствованиями из официального летописания и был доведен до 1558 г. В результате кропотливой работы над сохранившимися списками летописи Б.М. Клосс выявил ее оригинал - список Оболенского. Благодаря этому были уточнены датировка и место составления свода, установлены скрипторий, в котором он был написан, и личность составителя. Целью создания летописи стала подготовка к собору 1531 г., на котором подверглись осуждению взгляды "нестяжателен" па церковное землевладение. Основными источниками Никоновского свода, по мнению Б.М. Клосса, были Симео-новская, особая редакция Новгородской V (так называемая Новгородская Хронографическая) и близкая по времени к Никоновской Иоасафовская летописи, Владимирский летописец, Устюжский свод и Русский Хронограф. В числе источников Никоновского свода А.А. Шахматов называл также Западнорусский Хронограф середины 50-х годов XVI в. Кроме того, в состав Никоновской летописи вошел целый ряд литературных произведений: переводы Максима Грека, сборник слов и поучений митрополита Даниила, копийная книга московской митрополичьей кафедры, несколько "Слов" и "Сказаний". Никоновская летопись представляет собой наиболее полный свод сведений по русской истории, причем часть из них уникальна. Использование большого количества источников, многие из которых неизвестны, заставляет с особой осторожностью относиться к информации, почерпнутой из Никоновского свода. В первую очередь это касается "избыточных" сведений. И все-таки Никоновская летопись - один из важнейших источников по истории русского средневековья.</w:t>
      </w:r>
    </w:p>
    <w:p>
      <w:pPr>
        <w:pStyle w:val="Style9"/>
        <w:rPr/>
      </w:pPr>
      <w:r>
        <w:rPr/>
        <w:t>Между 1542 и 1544 гг. была составлена Воскресенская летопись - официальная летопись первой половины XVI в. Следует отметить, что помимо великокняжеского летописания конца XV - начала XVI в. ее создатели пользовались ростовским сводом 80-х годов (отразился в Типографской летописи) и внелетописными памятниками. В частности, в нее было включено Сказание о князьях владимирских (20-е годы XVI в.), объединившее легенды о происхождении русской великокняжеской династии от римского императора Августа через легендарного Пруса (якобы родственника Рюрика) и о мономаховых регалиях, которые будто бы были посланы византийским императором Константином Мономахом киевскому князю Владимиру Всеволодовичу. В первоначальных - несохранившихся - редакциях она доходила до 30-х годов XVI ц. Позднейшие редакции были доведены сначала до 1541 г., а затем до 1560 г. В основу Воскресенской летописи положен Mосковский летописный свод 1508 г.</w:t>
      </w:r>
    </w:p>
    <w:p>
      <w:pPr>
        <w:pStyle w:val="Style9"/>
        <w:rPr/>
      </w:pPr>
      <w:r>
        <w:rPr/>
        <w:t>К концу 50-х годов XVI в. относят появление Летописца начала царств, составленного, видимо, при непосредственном участии Л.Ф. Адашева. Он охватывает небольшой период времени -с 1533 по 1556 гг. - и освещает преимущественно две темы: укрепление "самовластия" Ивана IV и присоединение Казани. Основные идеи Летописца близки официальным идеологическим установкам начального периода правления Ивана Грозного. Существенно отредактированные тексты Летописца были использованы при составлении последних двух томов Лицевого свода.</w:t>
      </w:r>
    </w:p>
    <w:p>
      <w:pPr>
        <w:pStyle w:val="Style9"/>
        <w:rPr/>
      </w:pPr>
      <w:r>
        <w:rPr/>
        <w:t>Никоновская и Воскресенская летописи представляют вполне оформившуюся единую русскую официальную летописную традицию. Эти качества и определяют, прежде всего, характер и трактовку сохранившихся в них сведений и, следовательно, отношение к ним исследователя, изучающего по этим летописям историю конца XV - первой половины XVI в. В таком унифицированном виде общерусское летописание просуществовало до (60-х годов XVI в., пока резкие перемены в годы опричнины не привели сначала к срочной переработке официальной летописи, а затем и к полному ее прекращению.</w:t>
      </w:r>
    </w:p>
    <w:p>
      <w:pPr>
        <w:pStyle w:val="Style9"/>
        <w:rPr/>
      </w:pPr>
      <w:r>
        <w:rPr/>
        <w:t>В начале 60-х годов XVI в. только что составленный новый список Никоновской летописи (Патриарший) был использован для создания Степенной книги царского родословия - своеобразного литературно-исторического произведения, само появление которого свидетельствовало об определенных изменениях в подходе к историческому материалу и разложении летописного жанра. Составленная в окружении митрополита Макария (возможно, митрополитом Афанасием), Степенная книга объединила летописные и агиографические тексты и дополнила их устными преданиями. Называется книга так потому, что весь ее текст был разбит на 17 "степеней" (ступеней), по которым как бы двигалась история Русской земли. Основная идея - представить русскую историю как деяния святых московских государей и их предков. Цель создания Степенной книги определила отношение се автора к историческому материалу: он не отличается точностью и достоверностью. Степенная книга оказала большое влияние на последующие исторические и публицистические произведения, хотя источниковедческая ценность приводимых в ней сведений крайне мала.</w:t>
      </w:r>
    </w:p>
    <w:p>
      <w:pPr>
        <w:pStyle w:val="Style9"/>
        <w:rPr/>
      </w:pPr>
      <w:r>
        <w:rPr/>
        <w:t>Самым крупным летописно-хронографическим произведением средневековой России стал так называемый Лицевой свод Ивана Грозного ("иллюстрированная редакция Никоновской летописи", как называл его Л.Л. Шахматов). Эта "историческая энциклопедия XVI в." (А.Е. Пресняков) состоит из 10 томов, почти каждая из страниц которого украшена миниатюрами (всего более 16 тыс. миниатюр). Три первых тома посвящены всемирной истории, а последующие семь - русской. Они создавались в царской кпигописной мастерской при соборном храме Покрова Богородицы в Александровской слободе в течение почти целого десятилетия - с 15G8 по 1576 г. Сложность изучения Лицевого свода, и частности, заключается в том, что в настоящее время его тома хранятся в разных рукописных хранилищах страны: Хронограф ГИМ ("Музейский сборник"), Синодальная летопись ("Никоновская с рисунками") и Царственная книга - в рукописном отделе Государственного исторического музея (Москва); Хронограф БАН и два тома Древнего летописца ("Остерманов-ский летописец") - в Библиотеке Академии наук (Санкт-Петербург); Хронограф ГПБ, Голицынский, Лаптевский и Шумилов-ский тома - в Национальной публичной библиотеке (Санкт-Петербург). Будучи единым целым, они освещают историю от сотворения мира до 7075 (1568) г. Том, содержащий начальную русскую историю (изложение начинается с событий 6622/1114 г.), отсутствует. Последние два тома - Синодальная летопись и Царственная книга (переработанная копия Синодальной летописи) - содержат две редакции описания одних и тех же событий, связанных с началом царствования Ивана IV. И в том и в другом томе па полях сделаны скорописные редакторские записи. Это послужило основанием для популярной в свое время гипотезы Д.И. Альшица о двукратном редактировании их самим царем. Однако скрупулезное сличение палеографических примет обоих томов позволило Б.М. Клоссу прийти к выводу, что редактировался том лишь однажды, но при переплетении черновые и перебеленные листы оказались перемешанными - часть листов Синодальной летописи попала в Царственную книгу.</w:t>
      </w:r>
    </w:p>
    <w:p>
      <w:pPr>
        <w:pStyle w:val="Style9"/>
        <w:rPr/>
      </w:pPr>
      <w:r>
        <w:rPr/>
        <w:t>Очевидно, по завершении работы над последней - наиболее злободневной - частью свода она была представлена на рассмотрение царю и вызвала его неудовольствие. Первоначальный текст был "отрецензирован" в уже готовом варианте рукописи, с выполненными в чернильном очерке, но не иллюминированными миниатюрами. Приписки внесены в первой половине 70-х годов XVI в., и основывались они, несомненно, на каких-то письменных источниках. Сохранившиеся пометы редактора Лицевого свода дают полное представление о том, как заказчик (в качестве которого, очевидно, выступал сам царь) контролировал во второй половине XVI в. работу летописцев и миниатюристов.</w:t>
      </w:r>
    </w:p>
    <w:p>
      <w:pPr>
        <w:pStyle w:val="Style9"/>
        <w:rPr/>
      </w:pPr>
      <w:r>
        <w:rPr/>
        <w:t>Не только указывалось, как описывать или изображать то или иное событие, по и давались сами тексты, которые следовало внести в летопись (скажем, лишь из редакторских помет известно о так называемом боярском мятеже во время болезни Ивана Грозного в 1553 г.). Эти приписки - важный источник по истории политической борьбы XVI п. Основным и непосредственным источником для русских статей Лицевого свода стал список Оболенского Никоновской летописи: на его полях имеются восковые отметки точно в тех же местах, в которых в Лицевом своде расположены миниатюры. В качестве дополнительных источников использовались Воскресенская и Новгородская IV летописи, Степенная книга и Летописец начала царств. Хронографическая часть Лицевого свода опиралась на Чудовский и Академический виды Еллинского летописца П редакции, дополненные текстами Русского хронографа, Хроники Георгия Амартола (возможно, в составе Еллинского хронографа I редакции), а также "Иудейской войны" Иосифа Флавия. Причины прекращения работы над Лицевым сводом неизвестны.</w:t>
      </w:r>
    </w:p>
    <w:p>
      <w:pPr>
        <w:pStyle w:val="Style9"/>
        <w:rPr/>
      </w:pPr>
      <w:r>
        <w:rPr/>
        <w:t>Неизвестны и причины прекращения существования летописи как жанра исторического повествования. Лицевой свод стал последним общерусским сводом. После него летописная традиция угасла. И хотя в XVII - первой половине ХУШ в. продолжали вестись местные и частные записи, внешне напоминавшие летописи, они уже не могут дать и не дают общей картины истории страны.</w:t>
      </w:r>
    </w:p>
    <w:p>
      <w:pPr>
        <w:pStyle w:val="Style9"/>
        <w:rPr/>
      </w:pPr>
      <w:r>
        <w:rPr/>
        <w:t>Автор этих строк выдвинул гипотезу о том, что летописи зародились и бытовали как своеобразные "книги жизни" ("книги животные" или "книги вопросные"), которые должны были быть предъявлены на Страшном Суде. Они составлялись начиная с 30-х годов XI в., непосредственно накануне конца времен (который пытались более или менее точно рассчитать) в качестве "официального" доказательства раскаяния того или иного лица в совершенных им грехах либо, наоборот, подтверждения его греховности и "окаянности". Если это так, то становится ясным, почему по истечении 7000 (1492) г., когда эсхатологические ожидания на Руси достигли кульминации, летописание как вид исторических источников довольно резко меняет свой характер, а после 7077 (1569) г., в котором видели последнюю ближайшую дачу наступления конца света, вообще прекращается. Можно тогда объяснить и многие моменты, избранные для составления новых летописных сводов и их редакций: большинство из них совпадает с предполагаемыми датами Второго пришествия (годы совпадения Благовещения и Пасхи - так называемая кирио-пасха, а также рассчитанные по тем или иным основаниям, на которых мы не будем останавливаться, 1037-1038, 1492, 1499, 1562 гг. и др.). Возможно, с этим связано и особое отношение к летописям. Известно, например, что Никоновская и другие летописи, "написанные и хранимые в секрете", как отмечал Джером Горсей, наряду с прочими сокровищами, составляли часть царской Казны и, видимо, рассматривались как государственное достояние. Впрочем, наша гипотеза не отрицает возможности иных мотивов составления того или иного летописного свода.</w:t>
      </w:r>
    </w:p>
    <w:p>
      <w:pPr>
        <w:pStyle w:val="Style9"/>
        <w:rPr/>
      </w:pPr>
      <w:r>
        <w:rPr/>
        <w:t>Как бы то ни было, после прекращения летописания, т. е. с 70-х годов XVI в., по образному выражению А.Л. Севастьяновой, "на долю историка политической жизни остаются крохи со стола историка-экономиста да наблюдения далеко не беспристрастных иностранцев"</w:t>
      </w:r>
      <w:r>
        <w:fldChar w:fldCharType="begin"/>
      </w:r>
      <w:r>
        <w:rPr>
          <w:rStyle w:val="InternetLink"/>
          <w:vertAlign w:val="superscript"/>
        </w:rPr>
        <w:instrText xml:space="preserve"> HYPERLINK "http://avorhist.narod.ru/publish/istved2-1-1.html" \l "31%23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w:t>
      </w:r>
    </w:p>
    <w:p>
      <w:pPr>
        <w:pStyle w:val="Heading6"/>
        <w:rPr/>
      </w:pPr>
      <w:r>
        <w:rPr/>
        <w:t>Неофициальное летописание</w:t>
      </w:r>
    </w:p>
    <w:p>
      <w:pPr>
        <w:pStyle w:val="Style9"/>
        <w:rPr/>
      </w:pPr>
      <w:r>
        <w:rPr/>
        <w:t>Наряду с официальным общерусским летописанием существовали летописи, составлением которых занимались частные лица. Такие летописи не имели официального характера и подчас, противостояли великокняжеским сводам. Существование неофициального летописания во второй половине XV в., так же как и великокняжеских летописей того времени, было открыто А.Л.Шахматовым.</w:t>
      </w:r>
    </w:p>
    <w:p>
      <w:pPr>
        <w:pStyle w:val="Style9"/>
        <w:rPr/>
      </w:pPr>
      <w:r>
        <w:rPr/>
        <w:t>Один из примеров независимой местной традиции дает Ермолинская летопись (составлена в XV в.; список начала XVI в.). В ряде случаев она поражает "своей оригинальностью" (А.А. Шахматов). Ее сопоставление с близкими ей Сокращенными сводами (Погодинский, Мазуринский и Соловецкий виды Сокращенного летописного свода 1493 г. - всего 13 епископ) и Устюжским летописцем позволяет говорить о том, что псе они восходят к общему протографу. Им является севернорусский свод 70-х годов XVв., созданный, по всей видимости, в Кирилло-Бело-зерском монастыре. Наряду с московским великокняжеским летописанием (Московские своды 1472 и 1479 гг.) в его основу положены новгородские летописи и какой-то ростовский или суз-дальско-ростовский источник. Составление севернорусского свода именно в Кирилло-Белозерском монастыре подтверждается несколькими аргументами. Прежде всего, судя по содержанию, он не мог быть официальной летописью ростовских архиепископов (как считал А.Н. Насонов). Кроме того, составители свода проявляли повышенный интерес к истории северных, "заволжских" районов Ростово-Суздальской земли, где и был расположен монастырь. Наконец, его текст был использован при составлении в Кирилло-Белозерском монастыре сокращенного Летописца русского (XV в.) и кратких летописчиков XV-XVIВВ.</w:t>
      </w:r>
    </w:p>
    <w:p>
      <w:pPr>
        <w:pStyle w:val="Style9"/>
        <w:rPr/>
      </w:pPr>
      <w:r>
        <w:rPr/>
        <w:t>Неофициальный характер Кирилло-Белозерского свода 70-х годов XV в. (он не был даже официальным сводом монастыря) позволял его составителям высказывать независимые суждения о политике великого князя, поддерживать опальных политических и церковных деятелей (например, ростовского архиепископа Трифона, московского воеводу Федора Басенка и др.), критически отзываться о ярославских чудотворцах. Следует подчеркнуть, что данный свод, несмотря на его, казалось бы, частный характер, на самом деле был общерусским. Об атом говорят круг источников, использованных его составителями, и широта затрагиваемых в нем тем. Именно благодаря общерусскому характеру он получил большое - хотя, естественно, неофициальное -распространение.</w:t>
      </w:r>
    </w:p>
    <w:p>
      <w:pPr>
        <w:pStyle w:val="Style9"/>
        <w:rPr/>
      </w:pPr>
      <w:r>
        <w:rPr/>
        <w:t>Другим примером местного независимого летописания является неофициальный свод 1489 г., составленный при ростовской архиепископской кафедре, точнее, в кругах, близких к ней. Он восстанавливается при сличении Типографской летописи с Софийской П и Львовской летописями. Особая роль в его реконструкции отводится Типографской летописи, которая в настоящее время известна в десяти списках. Они объединяются в две редакции: более ранняя отражена в Академическом и близких ему списках (всего восемь), а более поздняя - в Синодальном и подобном ему Библиотечном. Анализ состава совпадающих в них чтений приводит к выводу, что источниками для этого гипотетического свода послужили: Московский свод 1479 г., два каких-то источника, близких Лаврентьевской летописи (причем один из них описывал ростово-суздальские события, не известные другим источникам) и, вероятно, записи, которые велись при ростовской владычной кафедре. Эта летопись была независима, но вполне лояльна к московской великокняжеской власти. Более того, Я.С. Лурье склонен приписывать авторство целого ряда рассказов, включенных в общерусские своды (в частности, рассказ о "стоянии" на Угре), именно руке ростовского летописца. В конце XV - начале XVI в. этот свод был отредактирован в кругах, близких к ростовскому архиепископу Тихону. Возможно, именно в это время в него были включены фрагменты великокняжеской летописи.</w:t>
      </w:r>
    </w:p>
    <w:p>
      <w:pPr>
        <w:pStyle w:val="Style9"/>
        <w:rPr/>
      </w:pPr>
      <w:r>
        <w:rPr/>
        <w:t>Одним из источников уже упоминавшегося митрополичьего свода 1518 г. был особый свод 80-х годов XV в. Предположение о его существовании высказал A.M. Насонов. Представление о составе и характере свода можно составить, убрав из совпадающих текстов Софийской П и Львовской летописей сообщения, близкие Ермолинской летописи и Сокращенным летописным сводам конца XV в. В результате такой "очистки" свода 1518 г. от дополнений, почерпнутых прежде всего из Кирилло-Белозерского свода 70-х годов XV в., остается ряд оригинальных известий, нигде более не упоминающихся. Дата его составления не поддается уточнению (последнее известие датируется 1483 г.). Правда, имеются достаточные основания, чтобы утверждать, что он был составлен в московских церковных кругах, близких митрополиту Геронтию. Этот свод отличается резко критическим отношением к великокняжеской власти. В то же время существуют сомнения относительно того, был ли он официальной митрополичьей летописью, как считал A.M. Насонов.</w:t>
      </w:r>
    </w:p>
    <w:p>
      <w:pPr>
        <w:pStyle w:val="Style9"/>
        <w:rPr/>
      </w:pPr>
      <w:r>
        <w:rPr/>
        <w:t>Неофициальный московский свод 80-х годов XV в. и ростовский свод 1489 г. были последними памятниками независимого летописания. Скорее всего, они составлялись в каких-то монастырях, а не в митрополичьей или архиепископской канцеляриях. Естественно, что их оппозиционность московским властям (особенно московского свода) вызвала противодействие со стороны великого князя. С конца XV в. независимое общерусское летописание (по всяком случае в центре) было прекращено.</w:t>
      </w:r>
    </w:p>
    <w:p>
      <w:pPr>
        <w:pStyle w:val="Heading6"/>
        <w:rPr/>
      </w:pPr>
      <w:r>
        <w:rPr/>
        <w:t>Местное летописание</w:t>
      </w:r>
    </w:p>
    <w:p>
      <w:pPr>
        <w:pStyle w:val="Style9"/>
        <w:rPr/>
      </w:pPr>
      <w:r>
        <w:rPr/>
        <w:t>Помимо общерусского летописания и "параллельно" с ним в конце XV-XVI в. продолжали вестись местные летописи. Так, и самом конце XV- начале XVI в. при дворе пермского епископа Филофея был создай Вологодско-Пермский свод. В 1520-х и 1550-х годах на его основе были составлены еще два местных свода. В середине XVI п. появилась Холмогорская летопись, доведенная первоначально до 1558 г. Впоследствии она была продолжена текстом краткого Холмогорского летописца, изложение которого доходило до 1659 г. По предположению Ю.Л. Лимонова, отдельные сообщения Холмогорской летописи восходят к Летописцу Федора Ярославского ХШ в.</w:t>
      </w:r>
    </w:p>
    <w:p>
      <w:pPr>
        <w:pStyle w:val="Style9"/>
        <w:rPr/>
      </w:pPr>
      <w:r>
        <w:rPr/>
        <w:t>К 1499 г. К.Н. Сербина относит завершение первой устюжской летописи. Отдельные записи летописного характера велись в Успенской церкви Устюга Великого еще с конца ХШ в. Но лишь к концу XV в. разрозненные записи были сведены в связный, довольно подробный рассказ о местных событиях. С этого времени летописная традиция Устюга существовала с перерывами в течение трех веков. Первой сохранившейся Устюжской летописью является свод первой четверти XVI в. (последняя запись относится к 1516-1517 гг.), дошедший в списках XVII-XVIII вв. Кроме местных, oн содержит общерусские, ростовские и новгородские известия. По мнению А.Н. Насонова, Устюжский свод относится к типу общерусских провинциальных летописей. Это независимый свод, созданный, возможно, для того, чтобы обосновать неподвластность Устюга ростовским князьям и его близость с: Москвой. Вместе с тем в нем встречаются критические замечания в адрес не только великокняжеских воевод, по и самого государя. Устюжская летопись использовалась при подготовке Никоновского свода.</w:t>
      </w:r>
    </w:p>
    <w:p>
      <w:pPr>
        <w:pStyle w:val="Style9"/>
        <w:rPr/>
      </w:pPr>
      <w:r>
        <w:rPr/>
        <w:t>По справедливому замечанию Я.С. Лурье, исследователь, занимающийся политической историей XV в., находится в более выгодном положении по сравнению не только с историком XIV в., но и с историком XVI в. Существование в XVI в. лишь одной общерусской летописной традиции во многом затрудняет исследование политической истории этого времени. Этот пробел лишь частично удается заполнить с помощью источников других видов (публицистики, документальных материалов).</w:t>
      </w:r>
    </w:p>
    <w:p>
      <w:pPr>
        <w:pStyle w:val="Style9"/>
        <w:rPr/>
      </w:pPr>
      <w:r>
        <w:rPr/>
        <w:t>Совсем в ином положении оказывается исследователь при изучении истории Руси XV в., и особенно его второй половины. Так, о первой победе Ивана Ш над Новгородом в 1471 г. сообщают самые различные источники - летописи Москвы и Новгорода, ряд московских независимых сводов; имеется несколько параллельных рассказом и об окончательной победе над вечевой республикой в 1477-1478 гг. Так же разнообразны и известия о других обстоятельствах политической истории второй половины XV в.</w:t>
      </w:r>
    </w:p>
    <w:p>
      <w:pPr>
        <w:pStyle w:val="Heading4"/>
        <w:rPr/>
      </w:pPr>
      <w:r>
        <w:rPr/>
        <w:t>6. Летописание и другие исторические произведения XVII века</w:t>
      </w:r>
    </w:p>
    <w:p>
      <w:pPr>
        <w:pStyle w:val="Style9"/>
        <w:rPr/>
      </w:pPr>
      <w:r>
        <w:rPr/>
        <w:t>В 1612-1615 гг. появился Пискаревский летописец (известен в единственном списке первой половины ХУЛ в.). Судя по всему, он был составлен московским печатником, проживавшим в Нижнем Новгороде (в качестве наиболее вероятных авторов называют Никиту Федоровича Фофанова и Арсения Элассонского). Изложение в Летописце охватывает события 1533-1615 гг. и дополнено приписками 1625-1645 гг. Составитель опирался в своей работе на летописи типа Никоновской и Воскресенской. Кроме того, он широко пользовался какими-то неизвестными источниками, устными преданиями, слухами, сплетнями, воспоминаниями современников. Ряд последних записей сделан по личным наблюдениям. По мнению M.Н. Тихомирова, Пискаревский летописец можно отнести к летописям лишь по формальным признакам; по сути это "воспоминания москвича о событиях конца XVI - начала XVII в.". Источник носит компилятивный характер и интересен прежде всего оригинальными сведениями.</w:t>
      </w:r>
    </w:p>
    <w:p>
      <w:pPr>
        <w:pStyle w:val="Style9"/>
        <w:rPr/>
      </w:pPr>
      <w:r>
        <w:rPr/>
        <w:t>Самым крупным летописным произведением XVII в. стал Новый летописец. В отличие от предшествующих летописей он охватывает сравнительно небольшой период: от конца царствования Ивана Грозного до поставления на патриаршество Филарета (1619 г.). Время составления Нового летописца - 20-е - начало 30-х годов ХУЛ в. Возможно, как предполагал С.Ф. Платонов, он был создан при патриаршем дворе, в окружении нового митрополита Филарета. Целью написания Летописца, скорее всего, была попытка дать историко-политическое обоснование воцарению новой династии Романовых, Несмотря на свою краткость, Новый летописец является одним из наиболее авторитетных и информативных источников по истории Смуты и гражданской войны в России начала XVII в.</w:t>
      </w:r>
    </w:p>
    <w:p>
      <w:pPr>
        <w:pStyle w:val="Style9"/>
        <w:rPr/>
      </w:pPr>
      <w:r>
        <w:rPr/>
        <w:t>В конце 30-х годов XVII в. (около 1637 г.) материалы Нового летописца были соединены с Никоновской летописью, "Повестью о честном житии" царя Федора Ивановича (отличающейся, кстати, в оценках от Нового летописца), а также "Сказанием о Магмет-Салтане" Ивана Пересветова, Основной переработке подверглись тексты Никоновской летописи, повествующие о взятии Константинополя турками в 1453 г, Компиляция может рассматриваться фактически как новая редакция Никоновской летописи. Составленная, вероятнее всего, в Троице-Сергиевом монастыре (Б.М. Клосс, В.Д. Назаров), она имеет хорошо выраженную церковную направленность. Эта, так называемая Троицкая, редакция Никоновской летописи 30-х годов XVII в. известна в семи списках XVII-XVIII вв. Впоследствии она неоднократно использовалась при составлении компиляций, соединявших летописные материалы с выписками из хронографов и других источников. В качестве примера можно привести Троицкий сборник (Хронограф Арсения Суханова, 50-60-е годы ХУЛ в.).</w:t>
      </w:r>
    </w:p>
    <w:p>
      <w:pPr>
        <w:pStyle w:val="Style9"/>
        <w:rPr/>
      </w:pPr>
      <w:r>
        <w:rPr/>
        <w:t>В начале 30-х годов XVII в. в западных районах России (возможно, в районе г. Белая) был составлен Белъский летописец, который сохранился в единственном списке середины XVII в. Его появление связывают с кругами местного служилого дворянства. Начало и конец летописца утрачены, сохранились известия только за 1598-1632 гг. Текст основывается на устных рассказах, записях дворян Бельского и соседнего уездов, местных летописцах, сказаниях и собственных воспоминаниях. Данный летописец является важным источником изучения Смутного времени.</w:t>
      </w:r>
    </w:p>
    <w:p>
      <w:pPr>
        <w:pStyle w:val="Style9"/>
        <w:rPr/>
      </w:pPr>
      <w:r>
        <w:rPr/>
        <w:t>Вместе с тем в XVII в. продолжает вестись, хотя далеко не так активно, как прежде, патриаршее летописание. Оно представлено патриаршим сводом, следы которого удалось выявить А.Н. Насонову. Исследования Б.М. Клосса позволяют говорить о том, что это была грандиозная летописная компиляция, подготовленная в Казенном патриаршем приказе в 70-х годах XVII в. В нее вошли материалы Никоновской летописи, Троицкого сборника, Новгородского свода 1539 г., Хронографа 1617 г., Нового летописца, а также отдельные фрагменты из других источников (Космография, Хроника Иоахима Вольского, Степенная книга, какая-то псковская летопись). Церковное происхождение свода, как и его связь с патриаршей канцелярией, не вызывают сомнения. В нем получили дальнейшее развитие основные идеи митрополичьего летописания предшествующих веков - защита православия, обоснование союза светской и духовной властей и т. п. Одновременно свод выполнял новую роль: он был своего рода справочником и заменял учебную литературу.</w:t>
      </w:r>
    </w:p>
    <w:p>
      <w:pPr>
        <w:pStyle w:val="Style9"/>
        <w:rPr/>
      </w:pPr>
      <w:r>
        <w:rPr/>
        <w:t>В 1679-1680 гг. появился новый Устюжский летописец. К.Н. Сербииа по спискам ХУШ в. восстановила его состав и общий характер. Толчком к возобновлению устюжского летописания, прерванного Смутой, видимо, явилось строительство в 1619 г. в Устюге новой соборной церкви. В основу изложения был положен "русский летописец" (так составитель называл Устюжскую летопись первой четверти XVI п.), существенно дополненный устными преданиями. Новый летописец был светским произведением. Основное место в нем отводилось описаниям военных походов, в которых участвовали устюжане. Всячески подчеркивалась преданность жителей Устюга московскому правительству. По-видимому, причиной составления нового Устюжского летописца стало выделение церкви Устюга Великого из Ростовской епархии и образование самостоятельной Великоустюж-ской и Тотемской архиепископии. Аналогичные причины (образование в 1682 г. Холмогорской архиепископии) вызвали подготовку Двинского летописца. Он должен был служить своего рода исторической справкой о вновь образуемой епархии.</w:t>
      </w:r>
    </w:p>
    <w:p>
      <w:pPr>
        <w:pStyle w:val="Style9"/>
        <w:rPr/>
      </w:pPr>
      <w:r>
        <w:rPr/>
        <w:t>Особое место среди летописных источников занимают сибирские летописи XVII в. (Есиповская, Строгановская и Кунгур-ская), восходящие к недошедшему "Написанию, како ириидоша в Сибирь...". "Написание" повествовало о походе Ермака и было составлено, вероятно, еще в конце XVI в, кем-то из полковых казацких писарей. В последнее время получила широкое распространение характеристика сибирских летописей как особых редакций этой "повести". Соответственно, они лишь условно могyr относиться к летописному жанру. Скорее всего, в этом случае можно говорить об исторических повестях, имеющих разбивку на годы.</w:t>
      </w:r>
    </w:p>
    <w:p>
      <w:pPr>
        <w:pStyle w:val="Style9"/>
        <w:rPr/>
      </w:pPr>
      <w:r>
        <w:rPr/>
        <w:t>Крайне редко историки привлекают и качестве источника Синопсис Иннокентия Гизеля (издан типографским способом в 1674 г.). Это была первая попытка написать единую историю "славянороссийского народа", происходившего из Киевской Руси. Синопсис был составлен в Киеве и отражал очень важную тогда для Украины тенденцию единства с Россией. Синопсис, подобно поздним летописям, имеет компилятивный характер. Наряду с Густынской летописью его создатель использовал "Историю Польши" Яна Длугоша (третья четверть XV в.), "Кронику" Мацея Стрыйконского (1582 г.), Церковные анналы римского кардинала Цезаря Барония (начало XVII в,). Историческая концепция И. Гизеля "не выходит за рамки архаических представлений", а "его познания о древнем мире самые фантастические"</w:t>
      </w:r>
      <w:r>
        <w:fldChar w:fldCharType="begin"/>
      </w:r>
      <w:r>
        <w:rPr>
          <w:rStyle w:val="InternetLink"/>
          <w:vertAlign w:val="superscript"/>
        </w:rPr>
        <w:instrText xml:space="preserve"> HYPERLINK "http://avorhist.narod.ru/publish/istved2-1-1.html" \l "32%23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Общая тенденция Синопсиса заставляла Иннокентия Гизеля дополнять русскую историю совершенно невероятными подробностями, а заодно исключать из нее все, что не соответствовало его взглядам. Тем не менее Синопсис приобрел большую популярность как в России, так и па Украине. Он неоднократно издавался (последний раз в 1861 г.). На наш взгляд, значение Синопсиса как исторического источника еще не до конца оценено историками.</w:t>
      </w:r>
    </w:p>
    <w:p>
      <w:pPr>
        <w:pStyle w:val="Heading4"/>
        <w:rPr/>
      </w:pPr>
      <w:r>
        <w:rPr/>
        <w:t>7. Хронографы</w:t>
      </w:r>
    </w:p>
    <w:p>
      <w:pPr>
        <w:pStyle w:val="Style9"/>
        <w:rPr/>
      </w:pPr>
      <w:r>
        <w:rPr/>
        <w:t>На смену летописям пришли иные исторические произведения. Особую популярность и авторитет в XVII в. приобрели хронографы (гранографы). В них поэтапно излагалась несмирная история от сотворения мира. Это были или переводы греческих хроник, или собственно древнерусские компиляции, включающие выдержки из Священного писания, греческих хроник и русских летописей. И те и другие получили широкое распространение еще в Древней Руси. Первые переводы византийских хронографов (их принято называть хрониками, чтобы отличить от русских компилятивных хронографов) - Георгия Амартола, Иоанна Малалы, Георгия Синкелла - стали известны здесь еще в XI в. На их основе была составлена первая русская историческая компиляция - Хропоногаф по великому изложению. Кроме Начального свода 90-х годов XI в., к нему восходят хронографические и Толковая палеи, Троицкий хронограф и Еллин-ский летописец второй редакции. По мнению О.В. Творогова, Хронограф по великому изложению был "своего рода объединяющим центром, вокруг которого группировались другие памятники исторического жанра"</w:t>
      </w:r>
      <w:r>
        <w:fldChar w:fldCharType="begin"/>
      </w:r>
      <w:r>
        <w:rPr>
          <w:rStyle w:val="InternetLink"/>
          <w:vertAlign w:val="superscript"/>
        </w:rPr>
        <w:instrText xml:space="preserve"> HYPERLINK "http://avorhist.narod.ru/publish/istved2-1-1.html" \l "33%23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Великим изложением", очевидно, называлась Хроника Георгия Амартола, на которую прежде всего и опирался составитель Хронографа по великому изложению. В него вошли также фрагменты из VII и IX книг Хроники Иоанна Малалы, некоторые апокрифы и фрагменты неустановленного источника, повествовавшего об Иудее в эпоху римского владычества. Хронограф по великому изложению - краткий конспект всемирной истории, однако в центре внимания его составителя (или составителей), несомненно, была Священная и церковная история.</w:t>
      </w:r>
    </w:p>
    <w:p>
      <w:pPr>
        <w:pStyle w:val="Style9"/>
        <w:rPr/>
      </w:pPr>
      <w:r>
        <w:rPr/>
        <w:t>Не позднее середины XIII в. был создай хронографический свод, опиравшийся на Хронику Иоанна Малалы (в него почти полиость вошли VI-Х книги Хроники) и дополненный фрагментами из библейских книг, "Александрии", а также "Истории Иудейской войны" Иосифа Флавия. Традиционно его принято называть Иудейским хронографом. К нему восходят сохранившиеся списки Архивского и Виленского хронографов.</w:t>
      </w:r>
    </w:p>
    <w:p>
      <w:pPr>
        <w:pStyle w:val="Style9"/>
        <w:rPr/>
      </w:pPr>
      <w:r>
        <w:rPr/>
        <w:t>Не позднее начала XV в. (видимо, в XIII-XIV вв.) появились Еллинский летописец (архетипная или первая редакция) и Троицкий хронограф. Более точной датировке они не поддаются, поскольку составлены из заведомо более древних источников и лишены внутренних датирующих признаков. Троицкий хронограф не имеет продуманной и оправданной композиции. По существу, это - расширенная редакция Хронографа по великому изложению. В основе же Еллинского хронографа лежат полные тексты хроник Георгия Амартола и Иоанна Малалы, а также ветхозаветных Ш и IV книг Царств. По принципам составления и структуре он близок Иудейскому хронографу и отражает начальную стадию развития древнерусской хронографии. Помимо указанных источников оба хронографа в разных комбинациях использовали библейские книгу пророка Даниила с толкованиями Римского епископа Ипполита, книгу пророка Иеремии, а также Сказание о Софии Цареградской, Житие свв. Константина и Елены и другие памятники.</w:t>
      </w:r>
    </w:p>
    <w:p>
      <w:pPr>
        <w:pStyle w:val="Style9"/>
        <w:rPr/>
      </w:pPr>
      <w:r>
        <w:rPr/>
        <w:t>Следующим хронографическим сводом был Еллинский летописец второй редакции, созданный в середине XV в. (дошел в девяти списках XV-XVI вв.). Его составитель продолжил изложение Хроники Амартола до 1391 г., включив в число источников краткий перечень византийских императоров, известный по различным сборникам начиная с XV п., и летопись, близкую к московскому своду 1448 г. Кроме того, изложение было дополнено сведениями по истории церкви, заимствованными из разных источников. В отличие от предыдущих, эта редакция представляет собой цельный текст, имеющий связное изложение. Все повествование разбито на краткие статьи, соответствующие периодам правления того или иного царя или императора. Тем самым была заложена основа структуры Русского хронографа.</w:t>
      </w:r>
    </w:p>
    <w:p>
      <w:pPr>
        <w:pStyle w:val="Style9"/>
        <w:rPr/>
      </w:pPr>
      <w:r>
        <w:rPr/>
        <w:t>Он был составлен на рубеже XV-XVI вв. Древнейший вид Русского хронографа представлен Хронографом 1512 г. Помимо сведений из всемирной истории, в него вошло значительное количество известий, касающихся русской истории (в основном заимствования из Сокращенных сводов конца XV в.). Видимо, это было связано с оформлением идеи Руси - "третьего Рима". Это удивительно гармоничное и стройное - в композиционном и стилистическом планах - произведение. Вместе с тем, по мнению О.В. Творогова, Хронограф 1512 г. "подобен крепости, строившейся в течение многих лет и отразившей в своем современном виде замыслы и вкусы нескольких поколений строителей"</w:t>
      </w:r>
      <w:r>
        <w:fldChar w:fldCharType="begin"/>
      </w:r>
      <w:r>
        <w:rPr>
          <w:rStyle w:val="InternetLink"/>
          <w:vertAlign w:val="superscript"/>
        </w:rPr>
        <w:instrText xml:space="preserve"> HYPERLINK "http://avorhist.narod.ru/publish/istved2-1-1.html" \l "34%23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Его составители стремились, судя по всему, создать своеобразную историческую энциклопедию, "научный" труд. И эта задача была ими успешно выполнена.</w:t>
      </w:r>
    </w:p>
    <w:p>
      <w:pPr>
        <w:pStyle w:val="Style9"/>
        <w:rPr/>
      </w:pPr>
      <w:r>
        <w:rPr/>
        <w:t>Хронограф 1512 г. получил очень широкое распространение. К настоящему времени выявлено более 130 его списков XVI -первой трети ХУШ в. Он был использован при составлении лицевого летописного свода, а также более поздних редакций Русского хронографа.</w:t>
      </w:r>
    </w:p>
    <w:p>
      <w:pPr>
        <w:pStyle w:val="Style9"/>
        <w:rPr/>
      </w:pPr>
      <w:r>
        <w:rPr/>
        <w:t>В Хронографе Западнорусской редакции, отсутствует вся библейская история, история стран Востока и Руси. Зато он имеет обширное продолжение, излагающее по Хронике Мартина Бельского историю западноевропейских и западнославянских государств с XI в. по 1527 г. Считают, что это объясняется стремлением дополнить уже существовавший Никоновский свод "обзором исторических событий европейских народов"</w:t>
      </w:r>
      <w:r>
        <w:fldChar w:fldCharType="begin"/>
      </w:r>
      <w:r>
        <w:rPr>
          <w:rStyle w:val="InternetLink"/>
          <w:vertAlign w:val="superscript"/>
        </w:rPr>
        <w:instrText xml:space="preserve"> HYPERLINK "http://avorhist.narod.ru/publish/istved2-1-1.html" \l "35%23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Хронограф Пространной редакции не сохранился. Известны лишь восходящие к нему списки Хронографа 1599 г. и Хронографа 1601 г. Основная задача, которую ставили перед собой его создатели, -расширить объем излагающейся информации, не изменяя основы. В этой редакции достаточно ясно прослеживается процерковная тенденция.</w:t>
      </w:r>
    </w:p>
    <w:p>
      <w:pPr>
        <w:pStyle w:val="Style9"/>
        <w:rPr/>
      </w:pPr>
      <w:r>
        <w:rPr/>
        <w:t>Расцвет хронографического жанра относится к XVII в. Созданные в первой четверти столетия редакции 1617 и 1620 гг. разных типов, многочисленные "хронографы особого состава" постепенно вытеснили хронографы XVI в. и почти полностью заменили собой летописи.</w:t>
      </w:r>
    </w:p>
    <w:p>
      <w:pPr>
        <w:pStyle w:val="Style9"/>
        <w:rPr/>
      </w:pPr>
      <w:r>
        <w:rPr/>
        <w:t>В хронографах не только излагались исторические события. В них содержались сведения естественно-научного характера, пересказывались произведения античной литературы, приводились выдержки из святоотеческих произведений, христианские апокрифы, агиографические данные. Это были своего рода средневековые энциклопедии. К сожалению, историки редко прибегают к хронографическим материалам. Между тем использование их в работах по истории древней Руси очень важно, тем более что сюжеты, образы и характеристики, почерпнутые из хронографов, широко применялись в летописании. Поэтому верно понять летописные сообщения зачастую невозможно без обращения к хронографическим компиляциям, которыми пользовались летописцы.</w:t>
      </w:r>
    </w:p>
    <w:p>
      <w:pPr>
        <w:pStyle w:val="Style9"/>
        <w:rPr/>
      </w:pPr>
      <w:r>
        <w:rPr/>
        <w:t> </w:t>
      </w:r>
    </w:p>
    <w:p>
      <w:pPr>
        <w:pStyle w:val="Heading4"/>
        <w:rPr/>
      </w:pPr>
      <w:r>
        <w:rPr/>
        <w:t>Примечания</w:t>
      </w:r>
    </w:p>
    <w:p>
      <w:pPr>
        <w:pStyle w:val="Style9"/>
        <w:rPr/>
      </w:pPr>
      <w:bookmarkStart w:id="1" w:name="1"/>
      <w:bookmarkEnd w:id="1"/>
      <w:r>
        <w:rPr/>
        <w:t>1 Лихачев Д.С. Текстология; На материале русской литературы Х-ХУП ве ков. 2-е изд., доп. и перераб. Л., 1983. С. 367.</w:t>
      </w:r>
    </w:p>
    <w:p>
      <w:pPr>
        <w:pStyle w:val="Style9"/>
        <w:rPr/>
      </w:pPr>
      <w:bookmarkStart w:id="2" w:name="1"/>
      <w:bookmarkStart w:id="3" w:name="2"/>
      <w:bookmarkEnd w:id="2"/>
      <w:r>
        <w:rPr/>
        <w:t>2 Там же. С. 367.</w:t>
      </w:r>
      <w:bookmarkEnd w:id="3"/>
    </w:p>
    <w:p>
      <w:pPr>
        <w:pStyle w:val="Style9"/>
        <w:rPr/>
      </w:pPr>
      <w:bookmarkStart w:id="4" w:name="3"/>
      <w:r>
        <w:rPr/>
        <w:t>3 Там же. С. 368-369.</w:t>
      </w:r>
      <w:bookmarkEnd w:id="4"/>
    </w:p>
    <w:p>
      <w:pPr>
        <w:pStyle w:val="Style9"/>
        <w:rPr/>
      </w:pPr>
      <w:bookmarkStart w:id="5" w:name="4"/>
      <w:r>
        <w:rPr/>
        <w:t>4 Шахматов А.А. Обозрение русских летописных сводов XIV-XVI вв. М., 1938.</w:t>
      </w:r>
      <w:bookmarkEnd w:id="5"/>
    </w:p>
    <w:p>
      <w:pPr>
        <w:pStyle w:val="Style9"/>
        <w:rPr/>
      </w:pPr>
      <w:bookmarkStart w:id="6" w:name="5"/>
      <w:r>
        <w:rPr/>
        <w:t>5 Шахматов А.А. Повесть временных лет. Пг., 1916. Т. 1: Вводная часть. Текст. Примечания. С. 16.</w:t>
      </w:r>
      <w:bookmarkEnd w:id="6"/>
    </w:p>
    <w:p>
      <w:pPr>
        <w:pStyle w:val="Style9"/>
        <w:rPr/>
      </w:pPr>
      <w:bookmarkStart w:id="7" w:name="6"/>
      <w:r>
        <w:rPr/>
        <w:t>6 Черепнин Л.В. Новгородские берестяные грамоты как исторический источник. М., 1969. С. 33-34.</w:t>
      </w:r>
      <w:bookmarkEnd w:id="7"/>
    </w:p>
    <w:p>
      <w:pPr>
        <w:pStyle w:val="Style9"/>
        <w:rPr/>
      </w:pPr>
      <w:bookmarkStart w:id="8" w:name="7"/>
      <w:bookmarkEnd w:id="8"/>
      <w:r>
        <w:rPr/>
        <w:t>7 Гадамер Х.-Г. Истина и метод. М., 1988. С. 43.</w:t>
      </w:r>
    </w:p>
    <w:p>
      <w:pPr>
        <w:pStyle w:val="Style9"/>
        <w:rPr/>
      </w:pPr>
      <w:bookmarkStart w:id="9" w:name="7"/>
      <w:bookmarkStart w:id="10" w:name="8"/>
      <w:bookmarkEnd w:id="9"/>
      <w:r>
        <w:rPr/>
        <w:t>8 Лихачев Д.С. Поэтика древнерусской литературы. 3-е изд., доп. М., 1979. С. 68.</w:t>
      </w:r>
      <w:bookmarkEnd w:id="10"/>
    </w:p>
    <w:p>
      <w:pPr>
        <w:pStyle w:val="Style9"/>
        <w:rPr/>
      </w:pPr>
      <w:bookmarkStart w:id="11" w:name="9"/>
      <w:r>
        <w:rPr/>
        <w:t>9 Леви-Брюль Л. Сверхъестественное в первобытном мышлении. М., 1994.С. 8.</w:t>
      </w:r>
      <w:bookmarkEnd w:id="11"/>
    </w:p>
    <w:p>
      <w:pPr>
        <w:pStyle w:val="Style9"/>
        <w:rPr/>
      </w:pPr>
      <w:bookmarkStart w:id="12" w:name="10"/>
      <w:r>
        <w:rPr/>
        <w:t>10 Мильдон В.И. "Земля" и "небо" исторического сознания: Две души европейского человечества // Вопросы философии. 1992. № 5. С. 90, 92, 93.</w:t>
      </w:r>
      <w:bookmarkEnd w:id="12"/>
    </w:p>
    <w:p>
      <w:pPr>
        <w:pStyle w:val="Style9"/>
        <w:rPr/>
      </w:pPr>
      <w:bookmarkStart w:id="13" w:name="11"/>
      <w:r>
        <w:rPr/>
        <w:t>11 Выготский Л.C. Примитивный человек и его поведение // Выготский Л.С., Лурия А.Р. Этюды по истории поведения: обезьяна. Примитив. Ребенок. М., 1993. С. 69.</w:t>
      </w:r>
      <w:bookmarkEnd w:id="13"/>
    </w:p>
    <w:p>
      <w:pPr>
        <w:pStyle w:val="Style9"/>
        <w:rPr/>
      </w:pPr>
      <w:bookmarkStart w:id="14" w:name="12"/>
      <w:r>
        <w:rPr/>
        <w:t>12 Лихачев Д.С. "Повесть временных лет": Историко-литературный очерк. С. 297.</w:t>
      </w:r>
      <w:bookmarkEnd w:id="14"/>
    </w:p>
    <w:p>
      <w:pPr>
        <w:pStyle w:val="Style9"/>
        <w:rPr/>
      </w:pPr>
      <w:bookmarkStart w:id="15" w:name="13"/>
      <w:r>
        <w:rPr/>
        <w:t>13 Ключевский В. О. Курс русской истории // Ключевский В. О. Сочинения: В 9т.М., 1987. Т. 1.С. 92-93.</w:t>
      </w:r>
      <w:bookmarkEnd w:id="15"/>
    </w:p>
    <w:p>
      <w:pPr>
        <w:pStyle w:val="Style9"/>
        <w:rPr/>
      </w:pPr>
      <w:bookmarkStart w:id="16" w:name="14"/>
      <w:r>
        <w:rPr/>
        <w:t>14 Тихомиров М.Л. Источниковедение истории СССР. М., 1962. Вып. 1. С. 63.</w:t>
      </w:r>
      <w:bookmarkEnd w:id="16"/>
    </w:p>
    <w:p>
      <w:pPr>
        <w:pStyle w:val="Style9"/>
        <w:rPr/>
      </w:pPr>
      <w:bookmarkStart w:id="17" w:name="15"/>
      <w:r>
        <w:rPr/>
        <w:t>15 Лихачев Д.С. "Повесть временных лет": Историко-литературный очерк, С. 280.</w:t>
      </w:r>
      <w:bookmarkEnd w:id="17"/>
    </w:p>
    <w:p>
      <w:pPr>
        <w:pStyle w:val="Style9"/>
        <w:rPr/>
      </w:pPr>
      <w:bookmarkStart w:id="18" w:name="16"/>
      <w:r>
        <w:rPr/>
        <w:t>16 РыбаковБ.А. Древняя Русь: Сказания. Былины. Летописи. М., 1963. С. 206.</w:t>
      </w:r>
      <w:bookmarkEnd w:id="18"/>
    </w:p>
    <w:p>
      <w:pPr>
        <w:pStyle w:val="Style9"/>
        <w:rPr/>
      </w:pPr>
      <w:bookmarkStart w:id="19" w:name="17"/>
      <w:r>
        <w:rPr/>
        <w:t>17 Присёлков М.Д. История русского летописания XI-XV вв. / Подгот. К печ. В.Г. Вовиной. Спб., 1996. С. 64.</w:t>
      </w:r>
      <w:bookmarkEnd w:id="19"/>
    </w:p>
    <w:p>
      <w:pPr>
        <w:pStyle w:val="Style9"/>
        <w:rPr/>
      </w:pPr>
      <w:bookmarkStart w:id="20" w:name="18"/>
      <w:r>
        <w:rPr/>
        <w:t>18 Истрин В.М. Очерки истории древнерусской литературы домосковского периода: 11-13 вв. Пг., 1922. С. 88-89.</w:t>
      </w:r>
      <w:bookmarkEnd w:id="20"/>
    </w:p>
    <w:p>
      <w:pPr>
        <w:pStyle w:val="Style9"/>
        <w:rPr/>
      </w:pPr>
      <w:bookmarkStart w:id="21" w:name="19"/>
      <w:r>
        <w:rPr/>
        <w:t>19 Приселков М.Д. История русского летописания XI-XV вв. С. 61.</w:t>
      </w:r>
      <w:bookmarkEnd w:id="21"/>
    </w:p>
    <w:p>
      <w:pPr>
        <w:pStyle w:val="Style9"/>
        <w:rPr/>
      </w:pPr>
      <w:bookmarkStart w:id="22" w:name="20"/>
      <w:r>
        <w:rPr/>
        <w:t>20 Там же.С.71,73,80.</w:t>
      </w:r>
      <w:bookmarkEnd w:id="22"/>
    </w:p>
    <w:p>
      <w:pPr>
        <w:pStyle w:val="Style9"/>
        <w:rPr/>
      </w:pPr>
      <w:bookmarkStart w:id="23" w:name="21"/>
      <w:r>
        <w:rPr/>
        <w:t>21 Присёлков М.Д. Киевское государство второй половины X в. по византийским источникам // Уч. зап. ЛГУ: Сер. ист. паук. Л., 1941. Вып. 8. С. 216.</w:t>
      </w:r>
      <w:bookmarkEnd w:id="23"/>
    </w:p>
    <w:p>
      <w:pPr>
        <w:pStyle w:val="Style9"/>
        <w:rPr/>
      </w:pPr>
      <w:bookmarkStart w:id="24" w:name="22"/>
      <w:r>
        <w:rPr/>
        <w:t>22 Истрин В.М. Очерки истории древнерусской литературы... С. 136.</w:t>
      </w:r>
      <w:bookmarkEnd w:id="24"/>
    </w:p>
    <w:p>
      <w:pPr>
        <w:pStyle w:val="Style9"/>
        <w:rPr/>
      </w:pPr>
      <w:bookmarkStart w:id="25" w:name="23"/>
      <w:r>
        <w:rPr/>
        <w:t>23 Присёлков М.Д. История русского летописания XI-XV вв. С. 95.</w:t>
      </w:r>
      <w:bookmarkEnd w:id="25"/>
    </w:p>
    <w:p>
      <w:pPr>
        <w:pStyle w:val="Style9"/>
        <w:rPr/>
      </w:pPr>
      <w:bookmarkStart w:id="26" w:name="24"/>
      <w:r>
        <w:rPr/>
        <w:t>24 Там же. С. 96.</w:t>
      </w:r>
      <w:bookmarkEnd w:id="26"/>
    </w:p>
    <w:p>
      <w:pPr>
        <w:pStyle w:val="Style9"/>
        <w:rPr/>
      </w:pPr>
      <w:bookmarkStart w:id="27" w:name="25"/>
      <w:r>
        <w:rPr/>
        <w:t>25 Там же. С. 96.</w:t>
      </w:r>
      <w:bookmarkEnd w:id="27"/>
    </w:p>
    <w:p>
      <w:pPr>
        <w:pStyle w:val="Style9"/>
        <w:rPr/>
      </w:pPr>
      <w:bookmarkStart w:id="28" w:name="26"/>
      <w:r>
        <w:rPr/>
        <w:t>26 Там же. С. 179.</w:t>
      </w:r>
      <w:bookmarkEnd w:id="28"/>
    </w:p>
    <w:p>
      <w:pPr>
        <w:pStyle w:val="Style9"/>
        <w:rPr/>
      </w:pPr>
      <w:bookmarkStart w:id="29" w:name="26a"/>
      <w:r>
        <w:rPr/>
        <w:t>26а Там же. С. 182.</w:t>
      </w:r>
      <w:bookmarkEnd w:id="29"/>
    </w:p>
    <w:p>
      <w:pPr>
        <w:pStyle w:val="Style9"/>
        <w:rPr/>
      </w:pPr>
      <w:bookmarkStart w:id="30" w:name="27"/>
      <w:r>
        <w:rPr/>
        <w:t>27 Лурье Я.С. Две истории Руси XV века: Ранние и поздние, независимые и официальные летописи об образовании Московского государства. Спб., 1994. С. 62.</w:t>
      </w:r>
      <w:bookmarkEnd w:id="30"/>
    </w:p>
    <w:p>
      <w:pPr>
        <w:pStyle w:val="Style9"/>
        <w:rPr/>
      </w:pPr>
      <w:bookmarkStart w:id="31" w:name="28"/>
      <w:r>
        <w:rPr/>
        <w:t>28 ЛурьеЯ.С. Общерусские летописи XIV-XV вв. Л., 1976. С. 66.</w:t>
      </w:r>
      <w:bookmarkEnd w:id="31"/>
    </w:p>
    <w:p>
      <w:pPr>
        <w:pStyle w:val="Style9"/>
        <w:rPr/>
      </w:pPr>
      <w:bookmarkStart w:id="32" w:name="29"/>
      <w:r>
        <w:rPr/>
        <w:t>29 Там же. С. 121.</w:t>
      </w:r>
      <w:bookmarkEnd w:id="32"/>
    </w:p>
    <w:p>
      <w:pPr>
        <w:pStyle w:val="Style9"/>
        <w:rPr/>
      </w:pPr>
      <w:bookmarkStart w:id="33" w:name="30"/>
      <w:r>
        <w:rPr/>
        <w:t>30 Присёлков М.Д. История русского летописания XI-XV вв. С. 257.</w:t>
      </w:r>
      <w:bookmarkEnd w:id="33"/>
    </w:p>
    <w:p>
      <w:pPr>
        <w:pStyle w:val="Style9"/>
        <w:rPr/>
      </w:pPr>
      <w:bookmarkStart w:id="34" w:name="31"/>
      <w:r>
        <w:rPr/>
        <w:t>31 Севастьянова А.А. Джером Горсей и его сочинения о России // Горсей Дж. Записки о России: XVI - начало XVII в. / Под ред. В.Л. Янина. М., 1990. С. 20.</w:t>
      </w:r>
      <w:bookmarkEnd w:id="34"/>
    </w:p>
    <w:p>
      <w:pPr>
        <w:pStyle w:val="Style9"/>
        <w:rPr/>
      </w:pPr>
      <w:bookmarkStart w:id="35" w:name="32"/>
      <w:r>
        <w:rPr/>
        <w:t>32 Алпатов М.А. Русская историческая мысль и Западная Европа: ХП-ХУП вв. М., 1973. С, 397,398.</w:t>
      </w:r>
      <w:bookmarkEnd w:id="35"/>
    </w:p>
    <w:p>
      <w:pPr>
        <w:pStyle w:val="Style9"/>
        <w:rPr/>
      </w:pPr>
      <w:bookmarkStart w:id="36" w:name="33"/>
      <w:r>
        <w:rPr/>
        <w:t>33 Творогов O.В. Древнерусские xpoнографы. Л., 1975. С. 22.</w:t>
      </w:r>
      <w:bookmarkEnd w:id="36"/>
    </w:p>
    <w:p>
      <w:pPr>
        <w:pStyle w:val="Style9"/>
        <w:rPr/>
      </w:pPr>
      <w:bookmarkStart w:id="37" w:name="34"/>
      <w:r>
        <w:rPr/>
        <w:t>34 Там же. С. 39.</w:t>
      </w:r>
      <w:bookmarkEnd w:id="37"/>
    </w:p>
    <w:p>
      <w:pPr>
        <w:pStyle w:val="Style9"/>
        <w:rPr/>
      </w:pPr>
      <w:bookmarkStart w:id="38" w:name="35"/>
      <w:r>
        <w:rPr/>
        <w:t>35 Шахматов А.А. К вопросу о происхождении Хронографа. Спб., 1899. С. 118.</w:t>
      </w:r>
      <w:bookmarkEnd w:id="38"/>
    </w:p>
    <w:p>
      <w:pPr>
        <w:pStyle w:val="Heading1"/>
        <w:jc w:val="center"/>
        <w:rPr/>
      </w:pPr>
      <w:r>
        <w:rPr/>
        <w:t>Данилевский Игорь Николаевич</w:t>
      </w:r>
    </w:p>
    <w:p>
      <w:pPr>
        <w:pStyle w:val="Heading2"/>
        <w:jc w:val="center"/>
        <w:rPr/>
      </w:pPr>
      <w:r>
        <w:rPr/>
        <w:t>ИСТОРИЧЕСКИЕ ИСТОЧНИКИ XI-XVII ВЕКОВ</w:t>
      </w:r>
    </w:p>
    <w:p>
      <w:pPr>
        <w:pStyle w:val="Heading3"/>
        <w:rPr/>
      </w:pPr>
      <w:r>
        <w:rPr/>
        <w:t>ГЛАВА 2. Законодательные источники</w:t>
      </w:r>
    </w:p>
    <w:p>
      <w:pPr>
        <w:pStyle w:val="Heading4"/>
        <w:rPr/>
      </w:pPr>
      <w:r>
        <w:rPr/>
        <w:t>1. Памятники законодательства как исторический источник и методы их изучения</w:t>
      </w:r>
    </w:p>
    <w:p>
      <w:pPr>
        <w:pStyle w:val="Style9"/>
        <w:rPr/>
      </w:pPr>
      <w:r>
        <w:rPr/>
        <w:t>ОДНОЙ из важнейших политических функций государства является право формулировать новые нормы жизни общества, издавать законы. Система законодательства непосредственно отражает деятельность государственных институтов по осуществлению этой функции. Именно поэтому изучать политическую историю невозможно без документов, зафиксировавших совокупность всех правовых норм, которые действуют в данном государстве и регулируют отдельные сферы социальных отношений. Политико-юридическая система, которая отражается в законодательстве, является наиболее общей формой социального контроля за поведением человека. По словам В. Бергера, она образует "внешний" концентрический круг социального давления на человека. Наиболее же "тесным" и - соответственно - жестким оказывается круг личных связей человека (прежде всего его отношения в семье), которые peгулировались не светскими законодательными памятниками, а нормами канонического права.</w:t>
      </w:r>
    </w:p>
    <w:p>
      <w:pPr>
        <w:pStyle w:val="Style9"/>
        <w:rPr/>
      </w:pPr>
      <w:r>
        <w:rPr/>
        <w:t>С официальным законодательством человек в добуржуазном обществе сталкивался нечасто. Видимо, с этим связана размытость в древности понятия о законодательном памятнике: все ранние законы передаются в окружении текстов, не имеющих собственно юридического характера. Большая же часть повседневных отношений средневекового человека с окружающими регулировалась нормами обычного права, попросту говоря, традицией. Она слабо рефлексировалась и, как правило, не находила отражения в памятниках письменного права, поскольку не нуждалась в санкции (утверждении законодательной властью). Подобная фиксация - в виде исключения - была возможна в основном в тех случаях, когда обычай приходил в противоречие с новыми отношениями, формирующимися в обществе, и нуждался в некоторой корректировке. Нормы обычного права могли рассматриваться в качестве источника письменных правовых норм, которые были призваны регулировать либо отношения между новыми, прежде не существовавшими социальными группами, либо новые отношения, в которые не вступали члены традиционного общества.</w:t>
      </w:r>
    </w:p>
    <w:p>
      <w:pPr>
        <w:pStyle w:val="Style9"/>
        <w:rPr/>
      </w:pPr>
      <w:r>
        <w:rPr/>
        <w:t>Роль традиции - обычного права в древней Руси, судя по всему, была особенно велика, поскольку в силу ряда культурно-исторических причин здесь отсутствовала рецепция римского права, заложившая основы правовых отношений средневековых государств Западной Европы. В какой-то степени роль, эквивалентную римскому праву, на Руси играли правовые нормы, зафиксированные в Библии. К сожалению, история канонического права и его место в социальной жизни древней Руси изучены пока недостаточно. Основное внимание исследователей по ряду причин в дореволюционной и советской России было обращено па социально-политические и социально-экономические отношения, регулировавшиеся преимущественно нормами уголовного и цивильного права. Пробудившийся в последние годы интерес к истории русской повседневности заставляет внимательнее относиться к памятникам канонического и церковного права на Руси.</w:t>
      </w:r>
    </w:p>
    <w:p>
      <w:pPr>
        <w:pStyle w:val="Style9"/>
        <w:rPr/>
      </w:pPr>
      <w:r>
        <w:rPr/>
        <w:t>При изучении законодательных источников следует помнить, что каждая правовая норма и закон в целом формулируют желательные "стандарты" поведения и поступков. Однако из этого следует, что, пока действует данный закон, соблюдение зафиксированных в нем норм не стало общим правилом. В то же время законы несколько запаздывают относительно самих причин, породивших необходимость формулирования новых правил отношений людей между собой, а также между членами данного сообщества и государством. Кроме того, нельзя забывать, что, по крайней мере, до середины XVII в. на Руси ни один закон никогда полностью не выполнялся. Одной из важнейших причин такого положения было отсутствие со стороны государства возможности контролировать выполнение закона не только па местах, по и в столице. Соответствующих структур аппарата власти (как, впрочем, и самого аппарата как такового) просто не было. Все это задает определенную специфику в изучении законодательных источников и использовании информации, полученной из них в историческом построении.</w:t>
      </w:r>
    </w:p>
    <w:p>
      <w:pPr>
        <w:pStyle w:val="Style9"/>
        <w:rPr/>
      </w:pPr>
      <w:r>
        <w:rPr/>
        <w:t>Определенные сложности в изучении ранних законодательных источников вызывает разделение их на отдельные статьи. При этом учитываются киноварные заголовки, инициалы (или пропуски для них), грамматическая структура фраз. От того, насколько точно осуществлено членение текста, во многом зависит верное понимание как отдельных правовых норм, так и общего смысла законодательного источника.</w:t>
      </w:r>
    </w:p>
    <w:p>
      <w:pPr>
        <w:pStyle w:val="Style9"/>
        <w:rPr/>
      </w:pPr>
      <w:r>
        <w:rPr/>
        <w:t>Не менее сложной оказывается проблема определения, как "работали" (и работали ли вообще) та или иная правовая норма и законодательство в целом. Здесь на помощь приходит сравнение правовых норм с данными актового источниковедения и нарративных источников. В тех случаях, когда это возможно, желательно также привлекать для решения этого вопроса записки иностранцев, часто обращавших внимание на особенности судопроизводства в России.</w:t>
      </w:r>
    </w:p>
    <w:p>
      <w:pPr>
        <w:pStyle w:val="Heading4"/>
        <w:rPr/>
      </w:pPr>
      <w:r>
        <w:rPr/>
        <w:t>2. Памятники светского права</w:t>
      </w:r>
    </w:p>
    <w:p>
      <w:pPr>
        <w:pStyle w:val="Heading5"/>
        <w:rPr/>
      </w:pPr>
      <w:r>
        <w:rPr/>
        <w:t>"Русская Правда"</w:t>
      </w:r>
    </w:p>
    <w:p>
      <w:pPr>
        <w:pStyle w:val="Style9"/>
        <w:rPr/>
      </w:pPr>
      <w:r>
        <w:rPr/>
        <w:t>Начальные фазы законотворчества в Древнерусском государстве практически не отразились в дошедшем до нас комплексе письменных источников. Исключением являются ссылки на статьи некоего Закона Русского, которые встречаются в договорах Руси с греками (6415/907 г.: "Олга водивше на роту, и мужи его по Рускому закону кляшася..."; 6420/911 г.: "Аще ли ударит мечем, или бьеть кацем любо сосудомъ, за то ударение или бьспье да вдасть литръ 5 сребра по закону рускому"; 6453/945 г.: "аще украденное обрящеться продаемо, да вдасть и цену его сугубо, и тъ показъненъ будеть по закону гречьскому, и по уставоу и по закону рускому", "аще ли от нея [кубары] возметь кто что, ли человека поработить, или убьеть, да будеть повиненъ закону ру-ску и гречьску", "ци аще ударить мечемъ, или копьемъ, или ка-цемь любо оружьемь русинъ гречина, или грьчинъ русина, да того деля греха заплатить сребра литръ 5 по закону рускому"). На основании сопоставления этих статей с нормами позднейших законодательных памятников (прежде всего с Русской Правдой) М.Б. Свердлов попытался реконструировать этот источник. Подобные реконструкции можно рассматривать пока лишь в качестве рабочих гипотез. Обращает на себя внимание то, что в упомянутых статьях используются греческие единицы веса (литры). Впрочем, это могло быть связано с тем, что договоры с Византией попали в летопись в виде переводов с греческого. В литературе широко распространено мнение, что Закон Русский представлял запись норм обычного права восточных славян. Насколько обоснованна такая точка зрения, сказать трудно. Тем не менее считается, что именно Закон Русский лег в основу первых дошедших до нас памятников письменного права Древней Руси, которые принято обобщенно называть Русской Правдой.</w:t>
      </w:r>
    </w:p>
    <w:p>
      <w:pPr>
        <w:pStyle w:val="Style9"/>
        <w:rPr/>
      </w:pPr>
      <w:r>
        <w:rPr/>
        <w:t>Древнейшим из них является Краткая Правда (20-70-е годы XI в.). Она представляет собой кодекс норм прецедентного права. Всеми этими нормами, видимо, регламентируются отношения в пределах княжеского (позднее также и боярского) хозяйства, вынесенного за пределы официальной столицы государства. Возможно, это определило и название самого памятника "Правда роськая" (от раннего значения слова "русь" - дружинники). Косвенным подтверждением такой догадки может служить то, что в ряде списков Русскую Правду продолжает Закон Судный людей ("людьми" в Древней Руси называли подданных). Именно в княжеско-дружинной среде складывались новые социальные отношения, не регламентируемые традицией: между самими дружинниками, между дружинниками и "служебной организацией", между князем и слугами, князем и свободными крестьянами-общинниками. Все остальное население Киевской Руси в обыденной жизни, скорее всего, продолжало руководствоваться нормами обычного права, нигде не записанными. О них можно судить лишь по косвенным следам, сохранившимся в Русской Правде, Самым ярким из них является, несомненно, обычай кровной мести, об ограничении которого говорится уже в первой статье Краткой Правды.</w:t>
      </w:r>
    </w:p>
    <w:p>
      <w:pPr>
        <w:pStyle w:val="Style9"/>
        <w:rPr/>
      </w:pPr>
      <w:r>
        <w:rPr/>
        <w:t>Краткая Правда сохранилась в двух списках XV в. (в составе Новгородской I летописи младшего извода) и 11 списках XVIII-XIX вв. Ее текст помещен в статье 6521 (1016) г. после сообщения о том, что Ярослав Мудрый дал новгородцам Правду и Устав - за помощь в борьбе против Святополка Окаянного. Текст Русской Правды - явно вставной - в старшем изводе Новгородской I летописи отсутствует.</w:t>
      </w:r>
    </w:p>
    <w:p>
      <w:pPr>
        <w:pStyle w:val="Style9"/>
        <w:rPr/>
      </w:pPr>
      <w:r>
        <w:rPr/>
        <w:t>По структуре и источникам, которые вошли в ее состав, Краткую Правду принято делить на Правду Ярослава (первые 17 статей по разбивке М.Н. Тихомирова; в самих текстах деления на статьи нет) и Правду Ярославичей. Существование Правды Ярослава основывается на формальном признаке (ее текст предшествует записи о съезде Ярославичей, на котором они "уставили Правду руськои земли"). Однако в более поздней Пространной Правде, в которой запись о съезде сыновей Ярослава приводится, скорее всего, в первоначальном виде, речь идет только об отмене кровной мести и замене се денежным штрафом, "а ино все якоже Ярослав судил, такоже и сынове его уставиша". Это дает основания для сомнений о существовании Правды Ярослави-чей. Из состава Правды Ярослава иногда выделяются первые 10 статей, которые, по мнению М.Н. Тихомирова, составляли Древнейшую Правду. Считается, что она была составлена в Новгороде около 1016 г. В 1036 г. на ее основе была создана Правда Ярослава. После его смерти (около 1072 г.) во время съезда в Выш-городе Ярославичи дополнили ее еще рядом статей (до ст. 26). Новую редакцию Правды связывают с городскими восстаниями 1068-1071 гг., поскольку в нее вводятся повышенные денежные штрафы за убийство княжих людей. Остальные статьи Краткой Правды, отчасти повторяющие нормы Древнейшей Правды, принято считать дополнительными, введенными позднее. К более позднему времени относят также Покон вирный, устанавливающий нормы прокорма сборщиков судебных платежей, и Урок мостникам, определяющий расценки за мощение новгородских улиц (оба датируются первой половиной XII в.). Несмотря на, возможно, составной характер, Краткая Правда рассматривается как единый цельный памятник, возникший в результате целенаправленного редактирования ее текста на рубеже XI-XII вв.</w:t>
      </w:r>
    </w:p>
    <w:p>
      <w:pPr>
        <w:pStyle w:val="Style9"/>
        <w:rPr/>
      </w:pPr>
      <w:r>
        <w:rPr/>
        <w:t>Появление первого памятника письменного права, вероятно, было вызвано тем, что именно в княжеском окружении начали формироваться новые, нетрадиционные социальные отношения, не подпадавшие под обычные нормы. Основой "официального", "необычного" законодательства могли выступать как переработанные древние правовые памятники (типа Закона Русского) и традиционные нормы права, так и нормы принципиально новые, заимствованные, скорее всего, из наиболее авторитетного - для князя и его окружения - источника, Священного писания. О том, что именно библейские нормы легли в основу письменного законодательства, можно судить хотя бы по очевидным параллелям статей Русской Правды и ветхозаветных текстов:</w:t>
      </w:r>
    </w:p>
    <w:p>
      <w:pPr>
        <w:pStyle w:val="Style9"/>
        <w:rPr/>
      </w:pPr>
      <w:r>
        <w:rPr/>
        <w:t xml:space="preserve">1)А иже межу переореть любо перетес, то за обиду 12 гривне </w:t>
        <w:br/>
      </w:r>
      <w:r>
        <w:rPr>
          <w:i/>
          <w:iCs/>
        </w:rPr>
        <w:t xml:space="preserve">Краткая Правда. Ст. 33 </w:t>
      </w:r>
      <w:r>
        <w:fldChar w:fldCharType="begin"/>
      </w:r>
      <w:r>
        <w:rPr>
          <w:rStyle w:val="InternetLink"/>
          <w:vertAlign w:val="superscript"/>
          <w:i/>
          <w:iCs/>
        </w:rPr>
        <w:instrText xml:space="preserve"> HYPERLINK "http://avorhist.narod.ru/publish/istved2-1-2.html" \l "*1%23*1"</w:instrText>
      </w:r>
      <w:r>
        <w:rPr>
          <w:rStyle w:val="InternetLink"/>
          <w:vertAlign w:val="superscript"/>
          <w:i/>
          <w:iCs/>
        </w:rPr>
        <w:fldChar w:fldCharType="separate"/>
      </w:r>
      <w:r>
        <w:rPr>
          <w:rStyle w:val="InternetLink"/>
          <w:i/>
          <w:iCs/>
          <w:vertAlign w:val="superscript"/>
        </w:rPr>
        <w:t>*</w:t>
      </w:r>
      <w:r>
        <w:rPr>
          <w:rStyle w:val="InternetLink"/>
          <w:vertAlign w:val="superscript"/>
          <w:i/>
          <w:iCs/>
        </w:rPr>
        <w:fldChar w:fldCharType="end"/>
      </w:r>
      <w:r>
        <w:rPr>
          <w:i/>
          <w:iCs/>
        </w:rPr>
        <w:t>.</w:t>
      </w:r>
    </w:p>
    <w:p>
      <w:pPr>
        <w:pStyle w:val="Style9"/>
        <w:rPr/>
      </w:pPr>
      <w:r>
        <w:rPr/>
        <w:t>1)Не нарушай межи ближнего твоего, которую положили предки в уделе твоем, доставшемся тебе в земле, которую Господь Бог твой дает тебе во владение.</w:t>
        <w:br/>
      </w:r>
      <w:r>
        <w:rPr>
          <w:i/>
          <w:iCs/>
        </w:rPr>
        <w:t>Bmoрозаконue 19:14.</w:t>
      </w:r>
    </w:p>
    <w:p>
      <w:pPr>
        <w:pStyle w:val="Style9"/>
        <w:rPr/>
      </w:pPr>
      <w:r>
        <w:rPr/>
        <w:t>____________</w:t>
        <w:br/>
        <w:t>*Разбивка текстов на статьи дается по М.Н. Тихомирову.</w:t>
      </w:r>
    </w:p>
    <w:p>
      <w:pPr>
        <w:pStyle w:val="Style9"/>
        <w:rPr/>
      </w:pPr>
      <w:r>
        <w:rPr/>
        <w:t>2)Аще оубьють татя на своемъ дворе, любо оу клети, или оу хле ва, то той оубитъ; аще ли до света держать, то вести его на княжь двор; а оже ли оубьють, а люди боудоуть видели свя- кровь, занъ, то платити и немь.</w:t>
        <w:br/>
      </w:r>
      <w:r>
        <w:rPr>
          <w:i/>
          <w:iCs/>
        </w:rPr>
        <w:t xml:space="preserve">Краткая Правда. Ст. 38 </w:t>
      </w:r>
    </w:p>
    <w:p>
      <w:pPr>
        <w:pStyle w:val="Style9"/>
        <w:rPr/>
      </w:pPr>
      <w:r>
        <w:rPr/>
        <w:t>2)Если кто застанет вора подкапывающего и ударит его, так что он умрет, то кровь не вменится ему; но если взошло надним солнце, то вменится ему</w:t>
        <w:br/>
      </w:r>
      <w:r>
        <w:rPr>
          <w:i/>
          <w:iCs/>
        </w:rPr>
        <w:t>Исход 22: 2-3</w:t>
      </w:r>
    </w:p>
    <w:p>
      <w:pPr>
        <w:pStyle w:val="Style9"/>
        <w:rPr/>
      </w:pPr>
      <w:r>
        <w:rPr/>
        <w:t xml:space="preserve">3)Аже кто оубисть княжа мужа в разбои, а головника не ищють, то виревную платити, въ чьей же верви голова лежить то 80 гривенъ; паки ли людин, то 40 гривен. </w:t>
        <w:br/>
      </w:r>
      <w:r>
        <w:rPr>
          <w:i/>
          <w:iCs/>
        </w:rPr>
        <w:t>Пространная Правда. Ст. 3.</w:t>
      </w:r>
    </w:p>
    <w:p>
      <w:pPr>
        <w:pStyle w:val="Style9"/>
        <w:rPr/>
      </w:pPr>
      <w:r>
        <w:rPr/>
        <w:t xml:space="preserve">3)Если в земле, которую Господь, Бог твой, дает тебе во владение, найден будет убитый, лежащий на поле, и неизвестно, кто убил его, то пусть выйдут старейшины твои и судьи твои и измерят расстояние до горо дов, которые вокруг убитого; и старейшины города того, который будет ближайшим к убитому... </w:t>
        <w:br/>
      </w:r>
      <w:r>
        <w:rPr>
          <w:i/>
          <w:iCs/>
        </w:rPr>
        <w:t>Bтoрозаконue 21:1-4</w:t>
      </w:r>
    </w:p>
    <w:p>
      <w:pPr>
        <w:pStyle w:val="Style9"/>
        <w:rPr/>
      </w:pPr>
      <w:r>
        <w:rPr/>
        <w:t>Как ВИДИМ, нормы Священного писания на древнерусской почве претерпели определенные изменения, что вполне естественно. К сожалению, до сих пор не изучены ни сами эти параллели, ни те трансформации, которые произошли с библейскими правилами в Русской Правде (точнее, в Русских Правдах).</w:t>
      </w:r>
    </w:p>
    <w:p>
      <w:pPr>
        <w:pStyle w:val="Style9"/>
        <w:rPr/>
      </w:pPr>
      <w:r>
        <w:rPr/>
        <w:t>Ко второму-третьему десятилетиям ХП в. обычно относится появление Пространной Правды. М.Н. Тихомиров связывал ее возникновение с новгородским восстанием 1207-1208 гг. и относил к началу ХШ в. Известно более ста списков этого памятника в составе Кормчих книг, Мерил Праведных и юридических сборников особого состава. Самыми ранними являются Синодальный список Кормчей (1282 г.) и Троицкий список Мерила Праведного (вторая половина XIV в.), прочие датируются XV-XVIII вв. Все списки Пространной Правды объединяются в три вида (извода). Синодально-Троицкий вид имел новгородский протограф, возникший ранее последней четверти ХШ в. (по мнению Ю.Г. Алексеева, не позже конца ХШ в.). Пушкинско-Археографический основывался также на новгородском протографе первой половины ХШ в. Карамзинский вид возник в Московской Руси начала XV в. на основе какого-то списка Пушкин-ско-Археографичсского вида, дополненного по спискам Синодально-Троицкого; он представляет интерес в основном для изучения судьбы Русской Правды в XV-XVI вв. Иногда Пушкинско-Археографический и Карамзинский виды выделяют вслед за С.В. Юшковым в самостоятельные редакции Русской Правды.</w:t>
      </w:r>
    </w:p>
    <w:p>
      <w:pPr>
        <w:pStyle w:val="Style9"/>
        <w:rPr/>
      </w:pPr>
      <w:r>
        <w:rPr/>
        <w:t>Пространная Правда имеет самостоятельную основу, расширенную текстами Краткой Правды (в переработанном виде) и Устава Владимира Всеволодовича Мономаха (1113 г.). В то же время М.Н. Тихомиров подчеркивает, что это "единый памятник, основанный на разнообразных материалах, но единовременно возникший"</w:t>
      </w:r>
      <w:r>
        <w:fldChar w:fldCharType="begin"/>
      </w:r>
      <w:r>
        <w:rPr>
          <w:rStyle w:val="InternetLink"/>
          <w:vertAlign w:val="superscript"/>
        </w:rPr>
        <w:instrText xml:space="preserve"> HYPERLINK "http://avorhist.narod.ru/publish/istved2-1-2.html" \l "36%23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По объему Пространная Правда почти в пять раз больше Краткой (почему и имеет такое условное название). По мнению М.Н. Тихомирова, третьим источником Пространной Правды был протограф Сокращенной Правды. Однако эту точку зрения не разделяют большинство исследователей.</w:t>
      </w:r>
    </w:p>
    <w:p>
      <w:pPr>
        <w:pStyle w:val="Style9"/>
        <w:rPr/>
      </w:pPr>
      <w:r>
        <w:rPr/>
        <w:t>Пространная Правда чаще всего рассматривается как памятник новгородского гражданского законодательства, хотя количество списков и распространенность в различных юридических сборниках позволяют относить се к общерусскому законодательству. Степень "официальности" Пространной Правды неизвестна.</w:t>
      </w:r>
    </w:p>
    <w:p>
      <w:pPr>
        <w:pStyle w:val="Style9"/>
        <w:rPr/>
      </w:pPr>
      <w:r>
        <w:rPr/>
        <w:t>Наиболее спорным памятником является Сокращенная Правда, сохранившаяся в двух списках XVII в. Обычно ее датируют концом XV в. В дошедшем виде Сокращенная Правда появилась, вероятно, в Пермской земле, после присоединения ее к Московскому княжеству. Большинство исследователей видят в этом памятнике простое сокращение текста Пространной Правды (что отразилось в его общепринятом названии). М.Н. Тихомиров же считал, что Сокращенная Правда передавала ранний текст, который лег в основу Пространной.</w:t>
      </w:r>
    </w:p>
    <w:p>
      <w:pPr>
        <w:pStyle w:val="Style9"/>
        <w:rPr/>
      </w:pPr>
      <w:r>
        <w:rPr/>
        <w:t>С начала XIV в. Русская Правда, по-видимому, начала терять свое значение как действующий источник права. Смысл многих юридических терминов, использовавшихся в ней, становился неясным переписчикам и редакторам, что вело к искажениям текста. Уже в начале XV в. Русскую Правду перестали включать в юридические сборники, составлявшиеся для практического применения. Это свидетельствует о полной утрате ею - как единого кодекса - правовой силы. Видимо, тогда же она начала включаться в летописные своды. Косвенным подтверждением сказанного является то, что с этого же времени текст Русской Правды перестает развиваться.</w:t>
      </w:r>
    </w:p>
    <w:p>
      <w:pPr>
        <w:pStyle w:val="Style9"/>
        <w:rPr/>
      </w:pPr>
      <w:r>
        <w:rPr/>
        <w:t>Несмотря на традиционную характеристику Русской Правды как единого памятника, на наш взгляд, более корректно рассмотрение Краткой, Пространной и Сокращенной Правд как самостоятельных источников, связанных между собой. Изучение этих древнейших русских юридических памятников независимо от сборников, в составе которых дошли их тексты, вряд ли можно (с источниковедческой точки зрения) считать верным методическим приемом.</w:t>
      </w:r>
    </w:p>
    <w:p>
      <w:pPr>
        <w:pStyle w:val="Heading5"/>
        <w:rPr/>
      </w:pPr>
      <w:r>
        <w:rPr/>
        <w:t>Законодательные памятники XIV-XV веков</w:t>
      </w:r>
    </w:p>
    <w:p>
      <w:pPr>
        <w:pStyle w:val="Style9"/>
        <w:rPr/>
      </w:pPr>
      <w:r>
        <w:rPr/>
        <w:t>После Русской Правды наиболее полным и разносторонним кодексом русского права является Псковская Судная грамота. Она сохранилась в двух независимых друг от друга списках XVI в. - Воронцовском, включающем весь текст грамоты, и Синодальном, содержащем только последние двенадцать статей (по современной разбивке). Первый из них составлен в Вологде или на Белоозере, второй - в Москве.</w:t>
      </w:r>
    </w:p>
    <w:p>
      <w:pPr>
        <w:pStyle w:val="Style9"/>
        <w:rPr/>
      </w:pPr>
      <w:r>
        <w:rPr/>
        <w:t>Происхождение Псковской Судной грамоты до сих пор вызывает споры. По одной из наиболее аргументированных гипотез Ю.Г. Алексеева, первая редакция грамоты, которая была составлена в 1397 г. (дата сохранилась в тексте заголовка), представляла собой свод псковских пошлин, дополненный выписками из наиболее древнего законодательного памятника Пскова - грамоты Александра Невского. Впоследствии этот текст неоднократно редактировался, в результате чего появилась вторая редакция 1409-1424 гг. Дошедшие до нас списки передают уже третью редакцию, которую исследователь относит ко второй половине XV в. (после 1462 г.). По существу это вторая редакция с более поздними дополнениями, которые еще не были систематизированы. Судя по всему, к первой редакции относятся первые 50 статей, ко второй - около трех четвертей последующих 48 статей, объединенных в тематические разделы. Наконец, статьи второй части, выпадающие из общей системы, и заключительные 22 статьи появились в ходе подготовки последней редакции. Все три редакции - непосредственное отражение сложного процесса кодификации действующего права северо-западного вечевого города: от самых ранних этапов складывания этого права до последних десятилетий его существования.</w:t>
      </w:r>
    </w:p>
    <w:p>
      <w:pPr>
        <w:pStyle w:val="Style9"/>
        <w:rPr/>
      </w:pPr>
      <w:r>
        <w:rPr/>
        <w:t>Несмотря на, казалось бы, сугубо местный характер, "для русской городской и сельской общины Псковская Судная грамота играет ту же роль основного кодекса права, какую для раннефеодальной вотчины играет (Русская. - И.Д.) Правда"</w:t>
      </w:r>
      <w:r>
        <w:fldChar w:fldCharType="begin"/>
      </w:r>
      <w:r>
        <w:rPr>
          <w:rStyle w:val="InternetLink"/>
          <w:vertAlign w:val="superscript"/>
        </w:rPr>
        <w:instrText xml:space="preserve"> HYPERLINK "http://avorhist.narod.ru/publish/istved2-1-2.html" \l "37%23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В этом ее главное значение как исторического источника. В отличие от Русской Правды, сконцентрированной на юридических и социально-политических проблемах княжеского и боярского хозяйства, Псковская Судная грамота дает представление о мире городских и сельских обывателей, о социально-экономическом развитии русского города. Конечно, наиболее важны сведения Псковской Судной грамоты для изучения истории Пскова в XIV-XV вв. Однако в определенном смысле она имеет и общерусское значение: нормы, сформулированные в ней, фиксируются много веков спустя в крестьянской среде самых разных районов Руси.</w:t>
      </w:r>
    </w:p>
    <w:p>
      <w:pPr>
        <w:pStyle w:val="Style9"/>
        <w:rPr/>
      </w:pPr>
      <w:r>
        <w:rPr/>
        <w:t>Новгородская судная грамота известна в одном дефектном списке 70-х годов XV в. Сборник, в составе которого она дошла, по мнению Л.В. Черепнина, был подготовлен в середине XV в. Кроме Судной грамоты в него вошел Коростынский договор 1471 г, (между Новгородом и великим князем московским), который ссылается на нее. Соответственно создана Новгородская судная грамота не позднее 1471 г. Текст грамоты появился около 1385 г, и затем неоднократно редактировался.</w:t>
      </w:r>
    </w:p>
    <w:p>
      <w:pPr>
        <w:pStyle w:val="Style9"/>
        <w:rPr/>
      </w:pPr>
      <w:r>
        <w:rPr/>
        <w:t>В сохранившейся части Судной грамоты мы находим статьи, касающиеся судоустройства и судопроизводства некоторых дел, в частности земельных тяжб. Среди прочих вопросов в ней оговаривается сфера компетенции московского князя в решении новгородских дел.</w:t>
      </w:r>
    </w:p>
    <w:p>
      <w:pPr>
        <w:pStyle w:val="Style9"/>
        <w:rPr/>
      </w:pPr>
      <w:r>
        <w:rPr/>
        <w:t>Источником Новгородской судной грамоты послужила Русская Правда, Ряд статей сближает Новгородскую и Псковскую судные грамоты. Впоследствии некоторые нормы этих памятников (например, статьи, устанавливавшие единый срок крестьянского перехода) использовались при выработке общерусского законодательства.</w:t>
      </w:r>
    </w:p>
    <w:p>
      <w:pPr>
        <w:pStyle w:val="Heading5"/>
        <w:rPr/>
      </w:pPr>
      <w:r>
        <w:rPr/>
        <w:t>Законодательные памятники конца XV-XVII веков</w:t>
      </w:r>
    </w:p>
    <w:p>
      <w:pPr>
        <w:pStyle w:val="Style9"/>
        <w:rPr/>
      </w:pPr>
      <w:r>
        <w:rPr/>
        <w:t>Политическое объединение русских земель вокруг Москвы породило новые отношения не только между формирующимися сословиями служилого и неслужилого населения, между властью и обществом, но также между центром и территориями, входившими в состав Московской Руси. Поэтому важную роль в становлении законодательства молодого единого государства на начальном этапе играли уставные грамоты, содержавшие распоряжения верховной власти относительно организации местного управления (наместничьи, губные, таможенные). Известны 16 таких грамот. Их содержание значительно разнообразнее содержания других актов, выходивших из великокняжеской канцелярии. Имея форму актов, они выполняли несколько функций, в том числе и законодательную. В них часто формулировались нормы материального, гражданского и уголовного права. Кроме того, они фиксировали новые нормы отношений государства и его отдельных территорий, создавая тем самым прецеденты для решения подобных вопросов в дальнейшем. Наиболее интересны две самые ранние уставные грамоты такого рода - Двинская и Белозерская.</w:t>
      </w:r>
    </w:p>
    <w:p>
      <w:pPr>
        <w:pStyle w:val="Style9"/>
        <w:rPr/>
      </w:pPr>
      <w:r>
        <w:rPr/>
        <w:t>Двинская уставная грамота (последние годы XIV в.), исходившая из великокняжеской канцелярии, определяла порядок взаимодействия и разделение сфер компетенции представителей центральных и местных властей. Полагают, что она стала результатом переговоров между восставшими двинянами и Москвой, стремившейся присоединить северные земли. Двинскую уставную грамоту можно рассматривать как начальный этап формирования законодательства единого Российского государства. Важно отметить, что расширение вмешательства центра в дела Двинской земли сопровождалось выдачей ряда привилегий ее жителям. В частности, в Двинской уставной грамоте предусматривались льготы двинским купцам на территории Московского княжества, их неподсудность великокняжеским судебно-админи-стративным органам на Устюге, Вологде, Костроме и др. Источниками Двинской уставной грамоты послужили Русская Правда, великокняжеские жалованные грамоты, нормы обычного и письменного права Пскова и Новгорода.</w:t>
      </w:r>
    </w:p>
    <w:p>
      <w:pPr>
        <w:pStyle w:val="Style9"/>
        <w:rPr/>
      </w:pPr>
      <w:r>
        <w:rPr/>
        <w:t>Белозерскую уставную грамоту 1488 г, часто называют непосредственной предшественницей Судебника 1497 г. Основное внимание в ней уделено регламентации деятельности органов административного управления, соотношению функций местных властей и великокняжеских наместников, а также разделению юрисдикции между местным наместничьим судом и центральным - великокняжеским.</w:t>
      </w:r>
    </w:p>
    <w:p>
      <w:pPr>
        <w:pStyle w:val="Style9"/>
        <w:rPr/>
      </w:pPr>
      <w:r>
        <w:rPr/>
        <w:t>Первым опытом кодификации общерусских правовых норм стал Судебник 1497 г. Его принятие составило целую эпоху в истории русского законодательства. Долгое время текст Судебника был известен историкам лишь в выдержках, которые привел в своих записках (1549) Сигизмунд Герберштейн. Только в 1817 г. был обнаружен единственный список Судебника. История его происхождения, источники, место в жизни Московской Руси XV - первой половины XVI в. пока изучены неудовлетворительно. Между тем значение этого юридического кодекса выходит далеко за рамки истории правовой мысли древней Руси, поскольку в Западной Европе того времени подобного свода законодательных норм не существовало.</w:t>
      </w:r>
    </w:p>
    <w:p>
      <w:pPr>
        <w:pStyle w:val="Style9"/>
        <w:rPr/>
      </w:pPr>
      <w:r>
        <w:rPr/>
        <w:t>Судя по записи, сохранившейся в тексте самого Судебника, он был составлен в 1497 г. Однако многие исследователи полагают, что работа над ним продолжалась и позже, а сам кодекс начал практически использоваться только после восхождения на престол в 1498 г, великого князя Дмитрия Ивановича.</w:t>
      </w:r>
    </w:p>
    <w:p>
      <w:pPr>
        <w:pStyle w:val="Style9"/>
        <w:rPr/>
      </w:pPr>
      <w:r>
        <w:rPr/>
        <w:t>Точно установлено, что источниками для первого Судебника послужили Русская Правда (к ней восходят 25 из 68 статей), Псковская судная (с ней связаны 9 статей Судебника) и уставные грамоты (10 статей). Некоторые специалисты считают, что составители нового свода законов могли опираться на существовавшие судебные прецеденты, а также нормы обычного права. Последнее предположение, правда, вызывает возражение со стороны историков права. Основываясь на прямых упоминаниях и косвенных данных, исследователи Судебника высказывали предположение, что в его основе могли лежать также особые великокняжеские "наказы", направлявшиеся на места при решении важных судебных вопросов, а также какие-то сборники процессуального права, которыми руководствовались в своих действиях представители власти на местах. Кроме того, целый ряд статей Судебника был сформулирован заново. Вероятно, при этом использовались тексты Номоканона (Моисеева и Византийского законодательства). Совершенно не решен вопрос о степени прямого и косвенного влияния ветхозаветных юридических норм на новые формулировки, составленные для Судебника 1497 г.</w:t>
      </w:r>
    </w:p>
    <w:p>
      <w:pPr>
        <w:pStyle w:val="Style9"/>
        <w:rPr/>
      </w:pPr>
      <w:r>
        <w:rPr/>
        <w:t>По составу Судебник принято делить на три части: 1) постановления о центральном суде (ст. 1-36); 2) постановления о местном суде (ст. 37-45); 3) постановления по материальному гражданскому и уголовному праву (ст. 46-66). Иногда выделяются две заключительные статьи (67 и (58), имеющие дополнительный характер: о запрещении давать посулы судьям и о правилах судебных поединков. Небольшое количество норм гражданского права объясняется крайней сложностью, с которой сталкивались кодификаторы при попытке согласовать противоречивые нормы обычного права, бытовавшие в разных русских землях.</w:t>
      </w:r>
    </w:p>
    <w:p>
      <w:pPr>
        <w:pStyle w:val="Style9"/>
        <w:rPr/>
      </w:pPr>
      <w:r>
        <w:rPr/>
        <w:t>Судебник 1497 г. на протяжении почти всего XV в. являлся памятником действующего права. В последующие годы он постоянно дорабатывался. По мнению С.В. Юшкова, принципиально нового законодательного кодекса ни Василий III, ни Иван Грозный, ни Федор не создали. Судебник Василия III, так называемый Царский Судебник 1550 г., и так называемый Судебник Федора Иоанновича в значительной степени были новым изданием Судебника 1497 г., исправленным и дополненным.</w:t>
      </w:r>
    </w:p>
    <w:p>
      <w:pPr>
        <w:pStyle w:val="Style9"/>
        <w:rPr/>
      </w:pPr>
      <w:r>
        <w:rPr/>
        <w:t>Судебник 1550 г. в подлиннике не сохранился. Известно 40 списков Судебника, в том числе 13 - XVI в. В июне 1550 г. его текст был принят при участии Боярской думы. В следующем, 1551 г. Судебник был утвержден Стоглавым собором, созванным по инициативе царя. В отличие от уже рассмотренных законодательных памятников многие списки Царского Судебника имеют оглавление, предшествующее основному тексту. Обычно указываются 99 или 100 статей. Отсутствующая в ряде списков последняя статья, видимо, была добавлена позже и направлена на ограничение судебных прав удельных князей. Появление нового Судебника (или, как считает С.В. Юшков, новой редакции старого, великокняжеского) объяснялось, во-первых, изменением официального статуса государя, венчанного на царство и одновременно принявшего на себя, как можно считать, некоторые дополнительные сакральные функции. Вместе с тем требовали разрешения новые социальные противоречия, которые, накопившись, привели к городским восстаниям середины XVI в. В этих условиях правительство Ивана Грозного серьезное внимание уделило составлению нового Судебника.</w:t>
      </w:r>
    </w:p>
    <w:p>
      <w:pPr>
        <w:pStyle w:val="Style9"/>
        <w:rPr/>
      </w:pPr>
      <w:r>
        <w:rPr/>
        <w:t>В статьях нового Судебника получили развитие намеченные еще Судебником 1497 г. тенденции дальнейшей централизации управления и судопроизводства в государстве. Так, ограничивалась власть наместников и волостелей: дела "о ведомых разбойниках" были переданы под юрисдикцию губных старост. Тем самым расширялись рамки проведения губной реформы, охватывавшей ранее лишь северные уезды, а она сама получала юридическое обоснование. Судебником вводились приказы. Однако перестройка центральных ведомств и учреждений, подчиненных им на местах, только начиналась.</w:t>
      </w:r>
    </w:p>
    <w:p>
      <w:pPr>
        <w:pStyle w:val="Style9"/>
        <w:rPr/>
      </w:pPr>
      <w:r>
        <w:rPr/>
        <w:t>В целях укрепления социальной базы центральной власти расширялись права служилого сословия. В частности, запрещался переход служилых людей в кабальное холопство, ограничивалось право перехода крестьян, более детально регламентировались взаимоотношения между феодалами и зависимыми крестьянами. Одновременно из-за неразвитости государственного аппарата правительство еще не могло пойти на полное закрепощение крестьян.</w:t>
      </w:r>
    </w:p>
    <w:p>
      <w:pPr>
        <w:pStyle w:val="Style9"/>
        <w:rPr/>
      </w:pPr>
      <w:r>
        <w:rPr/>
        <w:t>Положения Судебника 1550 г. получили свое развитие в разнообразных указах, грамотах, постановлениях, уложениях, фиксировавшихся в специальных указных книгах, которые велись при центральных учреждениях. В числе подобных указов были постановления сначала о временном, а затем и полном запрете крестьянского выхода в Юрьев день (с 1581 г.), что стало важной вехой на пути окончательного закрепощения крестьян. Впоследствии эта норма была подтверждена указами о введении так называемых урочных лет - срока хранения дворянских челобитных по поводу сыска беглых крестьян.</w:t>
      </w:r>
    </w:p>
    <w:p>
      <w:pPr>
        <w:pStyle w:val="Style9"/>
        <w:rPr/>
      </w:pPr>
      <w:r>
        <w:rPr/>
        <w:t>В конце XVI в. была сделана попытка создать особый Судебник для русского черносошного Севера (Судебник 1589 г.). Около 1606-1607 гг. в одном из московских правительственных учреждений был создан Сводный Судебник. В его основу положены Судебник 1550 г., указы о княжеских вотчинах, приговор о служилых холопах и ряд других законодательных памятников. Фактически он стал проектом нового кодекса феодального права.</w:t>
      </w:r>
    </w:p>
    <w:p>
      <w:pPr>
        <w:pStyle w:val="Style9"/>
        <w:rPr/>
      </w:pPr>
      <w:r>
        <w:rPr/>
        <w:t>Важнейшим законодательным источником ХУЛ в. является Соборное Уложение 1649 г. Обстоятельства, этапы и детали его появления известны по многочисленным русским и зарубежным источникам. Принятию нового кодекса предшествовала серия городских бунтов 1648-1640 гг., среди которых центральное место занимало московское восстание, вспыхнувшее, по свидетельству Адама Олеария, "из-за больших тягот и невыносимых притеснений". Еще в начале его, 2 июня 1648 г., царю была передана коллективная челобитная "от всяких чинов людей и всего простого народа". В ней говорилось о необходимости реорганизации государственного аппарата, в первую очередь судебных преобразований. За ней последовали другие челобитные. В середине июня 1648 г. в Москве собрался земский собор, который обратился к царю с челобитной о составлении "Судебника и Уложенной книги, чтоб вперед по той Уложенной книге всякие дела делать и вершить". Уложенную книгу, по совместному решению царя, освященного собора и боярской думы, было поручено составить "приказу бояр": князьям Н.И. Одоевскому и С.B. Прозоровскому, окольничему князю Ф.Ф. Волконскому, а также дьякам Г. Леонтьеву и Ф. Грибоедову. 1 сентября 1648 г. новый Земский Собор должен был начать слушание проекта Уложения. Когда и в каком составе на самом деле открылся собор - неизвестно. К началу его Н.И. Одоевский "с товарыщи" подготовили корпус источников, на которые должно было опираться новое законодательство: Кормчие книги, Литовский статут, судебники, царские указы и боярские приговоры, челобитья дворян, посадских людей и "выборных" участников собора, материалы практического судопроизводства и многие другие. С 3 октября началось чтение и утверждение составленного "приказом" текста. Как полагают, Уложение было утверждено Земским Собором 29 января 1649 г. После этого царь приказал "то все Уложенье на-писати на список", "закрепить тот список" рукоприкладствами участников собора и "списати" текст "слово в слово" в книгу. Последняя должна была быть заверена подписями дьяков Г. Леонтьева и Ф. Грибоедова, а затем "с тое книги" следовало "напечатать многие книги" - для рассылки в московские приказы и на места.</w:t>
      </w:r>
    </w:p>
    <w:p>
      <w:pPr>
        <w:pStyle w:val="Style9"/>
        <w:rPr/>
      </w:pPr>
      <w:r>
        <w:rPr/>
        <w:t>Оригинал Соборного Уложения представляет столбец длиной в 309 м. из 959 отдельных составов. На его лицевой стороне расположен текст Соборного Уложения, написанный несколькими писцами. На обороте - подписи участников Собора (патриарха, двух митрополитов, пяти архимандритов, игумена, благовещенского протопопа, 15 бояр, 10 окольничих, казначея, думного дворянина, печатника, думного дьяка, пяти московских дворян, 148 дворян городовых, трех гостей, 12 выборных от московских сотен и слобод, 89 представителей посадов, 15 стрельцов: всего 315 подписей). По склейкам лицевой стороны стоит скрепа думного дьяка И. Гавренева. По склейкам же, по на обороте - скрепы думных дьяков Ф. Елизарьева и М. Волошенинова, а также дьяков Г. Леонтьева и Ф. Грибоедова. Пометы на столбце указывают источники той или иной статьи. В рукописи имеются поправки, пропущенные при переписке места восстановлены. Они сведены в "Опись поправкам", приложенную к Уложению. На практике указанным столбцом не пользовались. Для этого, как уже говорилось, существовали печатные экземпляры Уложения, около 1 200 книг. Число сохранившихся экземпляров этого издания неизвестно.</w:t>
      </w:r>
    </w:p>
    <w:p>
      <w:pPr>
        <w:pStyle w:val="Style9"/>
        <w:rPr/>
      </w:pPr>
      <w:r>
        <w:rPr/>
        <w:t>От предшествовавших законодательных актов Соборное Уложение отличается не только большим объемом (25 глав, разделенных на 967 статей), но и более сложной структурой. В кратком введении излагаются мотивы и история составления Уложения. Главы построены по рассматриваемому объекту правонарушения, тематически выделяются своеобразными заголовками "О богохульниках и церковных мятежниках" (гл. 1), "О государь-ской чести и как его государьское здоровье оберегать" (гл. 2), "О денежных мастерех, которые учнут делати воровские денги" (гл.5), "О проезжих грамотах в иные государьства" (гл.6), "О службе всяких ратных людей Московского государства" (гл. 7), "О мытах и о перевозах, и о мостах" (гл. 9), "О суде" (гл. 10); "О посадских людях" (гл. 19), "Суд о холопех" (гл. 20), "О разбойных и о татиных делех" (гл. 21), "О стрельцах" (гл. 23), "Указ о корчмах" (гл. 25). Это позволяло составителям придерживаться обычной для того времени последовательности изложения: от возбуждения дела до исполнения судебного решения. Такая структура серьезно затрудняет анализ Уложения, поскольку почти каждый предмет изучения разбросан по нескольким главам.</w:t>
      </w:r>
    </w:p>
    <w:p>
      <w:pPr>
        <w:pStyle w:val="Style9"/>
        <w:rPr/>
      </w:pPr>
      <w:r>
        <w:rPr/>
        <w:t>Соборное Уложение 1649 г. было завершающим этапом становления законодательства единого Российского государства. Этим определяется его значение как исторического источника. Оно дает историку важную информацию по социально-экономической и политической истории России ХУЛ в. В Уложении отразился переход от сословно-представительной монархии к абсолютизму, была зафиксирована роль церкви в государстве; определены понятия государственного суверенитета, безопасности, подданства, военного долга, государственных политических преступлений; разработаны вопросы материального и процессуального права и судопроизводства.</w:t>
      </w:r>
    </w:p>
    <w:p>
      <w:pPr>
        <w:pStyle w:val="Style9"/>
        <w:rPr/>
      </w:pPr>
      <w:r>
        <w:rPr/>
        <w:t>При изучении Соборного Уложения 1649 г. особое внимание традиционно уделяется главе 11 ("Суд о крестьянах"), юридически окончательно оформившей крепостное право в России.</w:t>
      </w:r>
    </w:p>
    <w:p>
      <w:pPr>
        <w:pStyle w:val="Style9"/>
        <w:rPr/>
      </w:pPr>
      <w:r>
        <w:rPr/>
        <w:t>Ее 9-я статья установила бессрочный сыск крестьян и прикрепила их к определенному месту: "А которые крестьяне и бобыли за кем записаны в переписных книгах прошлых годов... и после тех переписных книг из-за тех людей, за кем они в переписных книгах записаны, збежали, или впредь учнут бегати: и тех беглых крестьян и бобылей, и их братью, и детей, и племянников, и внучат з женами и з детьми и со всеми животы, и с хлебом стоячим и с молоченым отдавать из бегов тем людям, из-за кого они вы-бежат по переписным книгам, без урочных лет, а впредь отнюд никому чюжих крестьян не принимать, и за собою не держать". Писцовые книги в 1646-1647 гг. зафиксировали прикрепление крестьян.</w:t>
      </w:r>
    </w:p>
    <w:p>
      <w:pPr>
        <w:pStyle w:val="Style9"/>
        <w:rPr/>
      </w:pPr>
      <w:r>
        <w:rPr/>
        <w:t>Созданное в середине XVII в., Соборное Уложение на протяжении длительного времени оставалось основным кодексом российских законов. Во второй половине XVII - начале XIX в. оно обросло множеством дополнений, уточнений, изменений.</w:t>
      </w:r>
    </w:p>
    <w:p>
      <w:pPr>
        <w:pStyle w:val="Heading4"/>
        <w:rPr/>
      </w:pPr>
      <w:r>
        <w:rPr/>
        <w:t>3. Памятники древнерусского канонического права</w:t>
      </w:r>
    </w:p>
    <w:p>
      <w:pPr>
        <w:pStyle w:val="Heading5"/>
        <w:rPr/>
      </w:pPr>
      <w:r>
        <w:rPr/>
        <w:t>Общая характеристика канонического права</w:t>
      </w:r>
    </w:p>
    <w:p>
      <w:pPr>
        <w:pStyle w:val="Style9"/>
        <w:rPr/>
      </w:pPr>
      <w:r>
        <w:rPr/>
        <w:t>Слово "канон" в переводе с греческого буквально значит "прямая палка, служащая для опоры, а также для измерения и проведения прямых линий". В переносном значении под ним понимают правило, руководство, нравственную или юридическую норму. В таком смысле оно, в частности, употребляется в церковной практике, впервые появляясь в послании Апостола Павла. Каноном принято называть правила веры и христианской жизни. В их основе лежат тексты, восходящие к ранней христианской традиции, - так называемые апостольские правила. Кроме того, они опираются на постановления вселенских и местных соборов, а также на мнение отдельных авторитетных лиц. В первые века своего существования христианство нередко сталкивалось с трудно разрешаемыми вопросами веры. Чтобы ответить на них, созывались соборы из епископов. Обсудив вопрос и объяснив его в соответствии со Священным писанием, они выносили постановления, обязательные для всех христиан. Такие решения постепенно и образовали норму, канон, регулирующий церковную жизнь и устанавливающий правила управления и дисциплину церкви. Канон в церковном праве подобен закону в светском и имеет такое же обязательное значение. С течением времени он вытеснил обычай - некогда единственный источник церковного права, вполне заменив его. В то же время обычай признается в церковном праве решающим в тех вопросах, на которые канон не дает ответа, Обычай, господствовавший до появления канона, не исчез полностью, Множество его следов отразилось в самих канонических правилах. И все-таки ко времени крещения Руси церковные традиционные нормы уже находились в зависимости от канона. Обычай мог быть запрещен, если он противоречил канону или как-нибудь мешал исполнению его постановлений. Вместе с тем церковная практика также влияла на канон, приспосабливая его к изменяющимся условиям жизни.</w:t>
      </w:r>
    </w:p>
    <w:p>
      <w:pPr>
        <w:pStyle w:val="Style9"/>
        <w:rPr/>
      </w:pPr>
      <w:r>
        <w:rPr/>
        <w:t>Итак, под каноническим правом понимается совокупность церковно-правовых норм, обязательных для представителей данной конфессии. Оно включает апостольские, соборные (вселенских и поместных соборов), а также святоотеческие правила (правила святых отцов церкви), Каноническое право православной церкви отличается от канонического права церкви западно-римской, католической. В последнее входят нормы, кодифицированные и средние века в свод церковных правил под названием "Corpus juris canonici". В него вошли не только правила древней церкви, но и папские декреты, извлечения из римского права, законов франкских королей и других источников.</w:t>
      </w:r>
    </w:p>
    <w:p>
      <w:pPr>
        <w:pStyle w:val="Style9"/>
        <w:rPr/>
      </w:pPr>
      <w:r>
        <w:rPr/>
        <w:t>Изучением норм канонического права традиционно занимается каноника - церковная дисциплина, тесно связанная с богословием. По существу, она представляет собой отдел практического богословия. В то же время каноника является отраслью знания, пограничной с богословием теоретическим, поскольку церковное право касается также проблем происхождения, развития, задач, средств и организации церкви. В отличие от догматики, выясняющей внутреннюю сторону церковной жизни, каноника изучает ее внешнее устройство, отношение к другим общественным союзам, церковную дисциплину. Кроме того, церковное право охватывает собою отношения с государственными структурами, поскольку именно государственное право определяет внешнее положение церкви в обществе.</w:t>
      </w:r>
    </w:p>
    <w:p>
      <w:pPr>
        <w:pStyle w:val="Heading5"/>
        <w:rPr/>
      </w:pPr>
      <w:r>
        <w:rPr/>
        <w:t>Каноны св. Апостолов</w:t>
      </w:r>
    </w:p>
    <w:p>
      <w:pPr>
        <w:pStyle w:val="Style9"/>
        <w:rPr/>
      </w:pPr>
      <w:r>
        <w:rPr/>
        <w:t>Так называется совокупность норм, регулирующих церковные отношения, которые создавались на основании апостольского предания в первые три века христианства. Эти правила затрагивали все стороны церковной жизни, касаясь жизни клира, мирян и церковного управления, Апостольские правила являются каноническими для всех христианских церквей. Каноном св. Апостолов пользовались как местные, так и вселенские соборы, не раз цитировавшие их в своих постановлениях. В связи с этим нормы соборного канона могут иногда дословно совпадать с апостольским каноном, хотя чаще в постановлениях вселенских и поместных соборов встречаются косвенные указания на апостольские правила. Всего насчитывают 85 канонов, или правил, св. Апостолов.</w:t>
      </w:r>
    </w:p>
    <w:p>
      <w:pPr>
        <w:pStyle w:val="Heading5"/>
        <w:rPr/>
      </w:pPr>
      <w:r>
        <w:rPr/>
        <w:t>Каноны вселенских соборов</w:t>
      </w:r>
    </w:p>
    <w:p>
      <w:pPr>
        <w:pStyle w:val="Style9"/>
        <w:rPr/>
      </w:pPr>
      <w:r>
        <w:rPr/>
        <w:t>Вселенскими соборами обыкновенно называют собрания епископов всех поместных церквей. Вселенские соборы созываются в исключительных случаях для решения важных церковных вопросов. Содержание постановлений первых соборов указывает на то, что обычно они созывались для решения вопросов веры, разногласиями в которых порождались еретические течения. Кроме того, на вселенских соборах вырабатывались общие нормы церковной дисциплины. Было семь вселенских соборов.</w:t>
      </w:r>
    </w:p>
    <w:p>
      <w:pPr>
        <w:pStyle w:val="Style9"/>
        <w:rPr/>
      </w:pPr>
      <w:r>
        <w:rPr/>
        <w:t>Первый - Никейский собор - состоялся в 325 г., он выработал 20 правил. Важнейшими из них признаются: четвертое, гласившее, что епископы должны выбираться епископами дайной провинции и утверждаться митрополитом; пятое, которое предписывало, чтобы епископы провинции собирались два раза в год для решения вопросов, текущих дел и рассмотрения жалоб мирян и клира на епископов; шестое подтверждало высшую власть одних епископов над другими епископами (например, римского над западными, антиохийского над восточными, александрийского над епископами Египта, Ливии, Пентаполя).</w:t>
      </w:r>
    </w:p>
    <w:p>
      <w:pPr>
        <w:pStyle w:val="Style9"/>
        <w:rPr/>
      </w:pPr>
      <w:r>
        <w:rPr/>
        <w:t>Вторым был 1-й Константинопольский (387 г.) собор. Из его семи правил особенно важны второе и шестое (согласно им Восток делился на пять округов с особо установленными церковными судебными инстанциями), а также седьмое, в котором приводятся правила принятия в православие кающихся грешников-еретиков.</w:t>
      </w:r>
    </w:p>
    <w:p>
      <w:pPr>
        <w:pStyle w:val="Style9"/>
        <w:rPr/>
      </w:pPr>
      <w:r>
        <w:rPr/>
        <w:t>Третий - Ефесский собор, состоялся в 431 г. Он принял восемь правил. Из них первые шесть касаются отлучения Нестория и его сторонников; седьмым запрещается слагать новый символ веры, а по восьмому кипрские епископы освобождаются от зависимости антиохийского патриарха.</w:t>
      </w:r>
    </w:p>
    <w:p>
      <w:pPr>
        <w:pStyle w:val="Style9"/>
        <w:rPr/>
      </w:pPr>
      <w:r>
        <w:rPr/>
        <w:t>Четвертый собор известен как Халкидонский (451 г.). Результатом его деятельности стали 30 правил. В частности, 28-е правило определяло круг судебной и административной деятельности константинопольского патриарха; при этом константинопольский патриарх уравнивался в правах с папой Римским. Прочие правила касались бытовых вопросов церковной жизни, Так, 26-е повелевало управлять церковным имуществом при посредстве эконома, а 4-е подчинило монахов местному епископу.</w:t>
      </w:r>
    </w:p>
    <w:p>
      <w:pPr>
        <w:pStyle w:val="Style9"/>
        <w:rPr/>
      </w:pPr>
      <w:r>
        <w:rPr/>
        <w:t>Пятым был II Константинопольский собор (553 г.).</w:t>
      </w:r>
    </w:p>
    <w:p>
      <w:pPr>
        <w:pStyle w:val="Style9"/>
        <w:rPr/>
      </w:pPr>
      <w:r>
        <w:rPr/>
        <w:t>Под шестым имеют в виду сразу два вселенских собора - Ш Константинопольский (680 г.) и так называемый Трулльский (691 г.). На них было принято 102 правила, из которых 36-е закрепляло равноправие константинопольской и римской патриарших кафедр, а также указывало иерархический порядок патриарших кафедр восточной церкви. 8-м правилом митрополит обязывался ежегодно созывать соборы епископов; 12-м, 13-м и 48-м решался вопрос о браке клириков, а в 33-м осуждался обычай армянской страны принимать в клир только происходящих из священнического рода. Ряд правил касался жизни мирян (64-е и 70-е запрещали мирянину поучать жену всенародно и в церкви во время богослужения; 80-е грозило отлучением тому, кто в течение трех праздничных дней не посетит богослужения; 54-е указывало на границы родства для вступления в брак; 53-е узаконивало духовное родство восприемников с воспринимаемыми; 72-е - о смешанном браке; 102-е касалось епитимьи кающихся).</w:t>
      </w:r>
    </w:p>
    <w:p>
      <w:pPr>
        <w:pStyle w:val="Style9"/>
        <w:rPr/>
      </w:pPr>
      <w:r>
        <w:rPr/>
        <w:t>Наконец, седьмым называется II Никейский собор (787 г.), издавший 22 правила. Из них четвертое и шестое резко выступали против симонии при занятии священнических должностей; 15-е, 16-е, 18-е и 22-е утверждали недействительность назначения на церковные должности мирян; 10-е запрещало устройство общих для женщин и мужчин монастырей; 13-е запрещало отчуждать церковное имущество, принадлежавшее монастырям и епископиям.</w:t>
      </w:r>
    </w:p>
    <w:p>
      <w:pPr>
        <w:pStyle w:val="Heading5"/>
        <w:rPr/>
      </w:pPr>
      <w:r>
        <w:rPr/>
        <w:t>Каноны поместных соборов</w:t>
      </w:r>
    </w:p>
    <w:p>
      <w:pPr>
        <w:pStyle w:val="Style9"/>
        <w:rPr/>
      </w:pPr>
      <w:r>
        <w:rPr/>
        <w:t>Менее важные вопросы церковной жизни решались на поместных соборах. Каноны поместных соборов - это постановления собрания епископов какой-нибудь митрополии. Такие собрания обыкновенно созывались два раза в год для обсуждения и решения текущих административных и судебных дел, превышающих полномочия епископа. Иногда собирались епископы нескольких митрополий, Правовые решения поместных соборов считались обязательными для местности, епископами которой они были приняты. Поскольку устройство церквей не отличается разнообразием, постановления одной территории часто соответствовали постановлениям других местностей.</w:t>
      </w:r>
    </w:p>
    <w:p>
      <w:pPr>
        <w:pStyle w:val="Style9"/>
        <w:rPr/>
      </w:pPr>
      <w:r>
        <w:rPr/>
        <w:t>Известно десять поместных соборов, которые приняли правила, считавшиеся общеобязательными для православной церкви:</w:t>
      </w:r>
    </w:p>
    <w:p>
      <w:pPr>
        <w:pStyle w:val="Style9"/>
        <w:rPr/>
      </w:pPr>
      <w:r>
        <w:rPr/>
        <w:t>1) Анкирский (314 г,). Принял 25 правил, в частности решав ших вопросы о возвращении в лоно церкви христиан, которые отреклись во время гонений Максимиана, и запрещавших назначать пресвитеров и диаконов хорепископом (13-е правило),</w:t>
      </w:r>
    </w:p>
    <w:p>
      <w:pPr>
        <w:pStyle w:val="Style9"/>
        <w:rPr/>
      </w:pPr>
      <w:r>
        <w:rPr/>
        <w:t>2) Неокесарийский (315 г.). Из принятых на нем 15 правил первое запрещало пресвитеру и диакону жениться после по священия; второе грозило отлучением вдове, выходившей за муж за брата покойного мужа; седьмое запрещало участвовать пресвитеру в брачном пире второбрачного; восьмое запрещало быть священником человеку, жена которого уличалась в прелю бодеянии; девятое запрещало совершать богослужение пресвитеру, согрешившему телом.</w:t>
      </w:r>
    </w:p>
    <w:p>
      <w:pPr>
        <w:pStyle w:val="Style9"/>
        <w:rPr/>
      </w:pPr>
      <w:r>
        <w:rPr/>
        <w:t>3) Гангрский (около 340 г.). Принял 21 правило, которыми ре шал вопрос о ереси Евстафия.</w:t>
      </w:r>
    </w:p>
    <w:p>
      <w:pPr>
        <w:pStyle w:val="Style9"/>
        <w:rPr/>
      </w:pPr>
      <w:r>
        <w:rPr/>
        <w:t>4) Антиохийский (341 г.). Издал 25 правил церковного управ ления. Его 11-е и 12-е правила определяли отношение епископов к царю.</w:t>
      </w:r>
    </w:p>
    <w:p>
      <w:pPr>
        <w:pStyle w:val="Style9"/>
        <w:rPr/>
      </w:pPr>
      <w:r>
        <w:rPr/>
        <w:t>5) Сардикийский (344 г.). Издал 20 правил, которые определяли отношения епископов к царю и инстанции церковного суда. Был установлен суд второй инстанции над епископами; после местного собора епископов следовало решение римского епископа, который поручал разбирательство дела и суд собору епископов соседней провинции или посылал своих доверенных пресвитеров. Шестое правило запрещало назначать епископа в небольшой город, где было достаточно пресвитера; десятое говорило о назначении в епископы не раньше, чем назначаемый пробудет чтецом, диаконом и пресвитером; одиннадцатое запрещало епископу оставлять свою паству дольше, чем на три недели.</w:t>
      </w:r>
    </w:p>
    <w:p>
      <w:pPr>
        <w:pStyle w:val="Style9"/>
        <w:rPr/>
      </w:pPr>
      <w:r>
        <w:rPr/>
        <w:t>6) Лаодикийский (конец IV в.). Принял 60 правил. По 57-му из них запрещалось ставить епископа в небольших городах, а по 13-му - избирать народу кого бы то ни было на священнические должности. 52-е не разрешало заключать браки и праздновать дни рождения на Вознесение; 10-е и 31-е запрещали браки с ере тиками,</w:t>
      </w:r>
    </w:p>
    <w:p>
      <w:pPr>
        <w:pStyle w:val="Style9"/>
        <w:rPr/>
      </w:pPr>
      <w:r>
        <w:rPr/>
        <w:t>7) Так называемый Карфагенский (419 г.), на самом деле со бравший постановления целого ряда (пятнадцати) Карфаген ских соборов, начавшихся в 393 г. и продолжавшихся до 420 г. Важнейшие постановления этих соборов следующие:</w:t>
      </w:r>
    </w:p>
    <w:p>
      <w:pPr>
        <w:pStyle w:val="Style9"/>
        <w:rPr/>
      </w:pPr>
      <w:r>
        <w:rPr/>
        <w:t>а)постановления о ежегодных соборах епископов всех афри канских провинций (позднее они были отменены). При этом исключалось вмешательство папы в дела суда и управления;</w:t>
      </w:r>
    </w:p>
    <w:p>
      <w:pPr>
        <w:pStyle w:val="Style9"/>
        <w:rPr/>
      </w:pPr>
      <w:r>
        <w:rPr/>
        <w:t>б) правило о подсудности диакона местному и трем соседним епископам, выбранным самим обвиняемым. Священник подле жал суду шести выбранных и местных епископов;</w:t>
      </w:r>
    </w:p>
    <w:p>
      <w:pPr>
        <w:pStyle w:val="Style9"/>
        <w:rPr/>
      </w:pPr>
      <w:r>
        <w:rPr/>
        <w:t>в) правило о воздержании в брачной жизни диаконов и свя щенников;</w:t>
      </w:r>
    </w:p>
    <w:p>
      <w:pPr>
        <w:pStyle w:val="Style9"/>
        <w:rPr/>
      </w:pPr>
      <w:r>
        <w:rPr/>
        <w:t>г) постановление относительно имущества клириков: в слу чае покупки ими каких-либо угодий они "почитаются похитите лями стяжаний Господних", если, конечно, не отдадут приобре тенное церкви; в то же время имущество, полученное по наслед ству, может находиться в их полном распоряжении;</w:t>
      </w:r>
    </w:p>
    <w:p>
      <w:pPr>
        <w:pStyle w:val="Style9"/>
        <w:rPr/>
      </w:pPr>
      <w:r>
        <w:rPr/>
        <w:t>д) перечень лиц, которые не могут быть обвинителями и свидетелями против лиц духовных;</w:t>
      </w:r>
    </w:p>
    <w:p>
      <w:pPr>
        <w:pStyle w:val="Style9"/>
        <w:rPr/>
      </w:pPr>
      <w:r>
        <w:rPr/>
        <w:t>е) определение, что клирик мог подлежать только духовному суду;</w:t>
      </w:r>
    </w:p>
    <w:p>
      <w:pPr>
        <w:pStyle w:val="Style9"/>
        <w:rPr/>
      </w:pPr>
      <w:r>
        <w:rPr/>
        <w:t>ж) обязательство защищать бедных и слабых, накладываемое на духовенство;</w:t>
      </w:r>
    </w:p>
    <w:p>
      <w:pPr>
        <w:pStyle w:val="Style9"/>
        <w:rPr/>
      </w:pPr>
      <w:r>
        <w:rPr/>
        <w:t>з) правило, по которому клирик, желавший видеть по своим делам царя, обязан был получить особую грамоту римского епископа;</w:t>
      </w:r>
    </w:p>
    <w:p>
      <w:pPr>
        <w:pStyle w:val="Style9"/>
        <w:rPr/>
      </w:pPr>
      <w:r>
        <w:rPr/>
        <w:t>и) запрет на продажу церковного имущества.</w:t>
      </w:r>
    </w:p>
    <w:p>
      <w:pPr>
        <w:pStyle w:val="Style9"/>
        <w:rPr/>
      </w:pPr>
      <w:r>
        <w:rPr/>
        <w:t>8) Константинопольский (394 г.). Постановил, что для осуждения епископа требуется решение епископов всей митрополии.</w:t>
      </w:r>
    </w:p>
    <w:p>
      <w:pPr>
        <w:pStyle w:val="Style9"/>
        <w:rPr/>
      </w:pPr>
      <w:r>
        <w:rPr/>
        <w:t>9) Константинопольский (861 г.). Составил 17 правил: первое запрещало лицу называться владельцем монастыря и им распо ряжаться, если оно пожертвовало на его постройку; шестое по становляло, что монахи не должны иметь своего имущества: все, чем они владеют, должно переходить к монастырю; девятое ука зывало, как должен относиться пастырь к пасомым грешникам - избегать для их вразумления телесного наказания; в десятом давалось определение святотатства как "присвоения себе всего, посвященного Богу и богослужению".</w:t>
      </w:r>
    </w:p>
    <w:p>
      <w:pPr>
        <w:pStyle w:val="Style9"/>
        <w:rPr/>
      </w:pPr>
      <w:r>
        <w:rPr/>
        <w:t>10) Константинопольский (879 г.). Издал три правила; первое из них гласило, что отлученные константинопольским патриар хом должны считаться таковыми и у епископа римского, кото рый не может вводить дал своей кафедры какого-нибудь преимущества.</w:t>
      </w:r>
    </w:p>
    <w:p>
      <w:pPr>
        <w:pStyle w:val="Style9"/>
        <w:rPr/>
      </w:pPr>
      <w:r>
        <w:rPr/>
        <w:t>К канонам поместных соборов относятся решения церковных соборов, прошедших на Руси. Развернутый источниковедческий анализ их материалов не проводился. Преимущественно постановления русских соборов изучали историки Русской православной церкви и специалисты в области церковного права. Возможно, поэтому постановления русских поместных соборов редко используются в исторических исследованиях. Чаще других историки обращаются к решениям Стоглавого собора 1551 г.</w:t>
      </w:r>
    </w:p>
    <w:p>
      <w:pPr>
        <w:pStyle w:val="Style9"/>
        <w:rPr/>
      </w:pPr>
      <w:r>
        <w:rPr/>
        <w:t>Источником, наиболее полно отразившим представления об идеологических основах и самом строе русской церкви XVI в., является Стоглав - сборник постановлений поместного собора 1551 г. Его появление объясняется необходимостью борьбы с нарушениями устоев церковно-монастырской жизни, падением авторитета церкви после ожидавшегося, но не наступившего в 7000 (1492) г. конца света, а также изменением правового статуса светского государя, официально венчавшегося на царство. Подготовительные работы к созыву Стоглавого собора начались приблизительно в декабре 1550 г. Заседания собора проходили, видимо, в январе-феврале 1551. 23 февраля началось редактирование сборника соборных решений - Стоглава.</w:t>
      </w:r>
    </w:p>
    <w:p>
      <w:pPr>
        <w:pStyle w:val="Style9"/>
        <w:rPr/>
      </w:pPr>
      <w:r>
        <w:rPr/>
        <w:t>Стоглав (памятник содержал 100 глав, отсюда и его название) продолжил древнерусскую традицию "вопрошаний". Он совместил признаки канона поместных соборов и канона святых отцов. Стоглав написан в виде ответов высших иерархов церкви на царские вопросы о церковном "строении". Он так и начинается: "В лета 7059 месяца февраля в 23 день быша сия вопросы и ответы о мнози о различных многих церковных вещах и чинех". Принцип, которым определяется порядок следования глав, неясен. Царские вопросы разбиты на две группы: первая (37 вопросов) помещена в пятой главе Стоглава, вторая (32 вопроса) - в 41-й, При этом, если ответы на первые 37 вопросов занимают основную часть Стоглава, то ответы на другие вопросы помещены "чересполосно" с вопросами - в одной (41-й) главе памятника.</w:t>
      </w:r>
    </w:p>
    <w:p>
      <w:pPr>
        <w:pStyle w:val="Style9"/>
        <w:rPr/>
      </w:pPr>
      <w:r>
        <w:rPr/>
        <w:t>Для анализа идейной направленности Стоглава весьма важно установить, кто был составителем вопросов, содержащих своеобразную программу реформ, которую правительство представило на рассмотрение церковного собора. Вопросы вкладывались в уста самого Ивана IV, который "подвижеся не токмо о устроении земном, но и о многоразличных церковных исправлении". Однако составлены они были не им самим, но лишь по его распоряжению. Согласно одной из гипотез, царские вопросы составлялись несколькими лицами (священником Сильвестром, митрополитом Макарием, Максимом Греком, старцем Артемием). Согласно другой, развитой А.А. Зиминым, - единственным лицом, принимавшим участие в подготовке обращения Ивана IV к Собору, мог быть только Сильвестр: некоторые вопросы (25, 26, 27 и 29-й) прямо заимствованы из его послания царю.</w:t>
      </w:r>
    </w:p>
    <w:p>
      <w:pPr>
        <w:pStyle w:val="Style9"/>
        <w:rPr/>
      </w:pPr>
      <w:r>
        <w:rPr/>
        <w:t>Вопросы, представленные Собору, свидетельствуют о заметной сакрализации светской власти и, как следствие, расширении ее функций. Именно Иван IV выступил инициатором созыва Собора, призванного "оздоровить" русскую церковь. Царь даже называет себя и своего отца - наряду с духовенством - "пастырями". Он подвергает сомнению необходимость сохранения неподсудности царскому суду церковных людей ("тако ли сему достоит быти"), а также монастырского землевладения. Центральное место в царских вопросах занимает тема злоупотреблений белого духовенства и монашества.</w:t>
      </w:r>
    </w:p>
    <w:p>
      <w:pPr>
        <w:pStyle w:val="Style9"/>
        <w:rPr/>
      </w:pPr>
      <w:r>
        <w:rPr/>
        <w:t>В первых царских вопросах излагались три группы проблем, касающихся церковной реформы. Прежде всего речь шла о богослужении и различных сторонах церковной жизни. Наряду с прочими "непорядками" и злоупотреблениями, в царских вопросах критиковалось судопроизводство в церковном суде, ибо "святители", как и светские судьи, не брезгали взиманием посулов, а самое судопроизводство отличалось волокитой. Серьезную опасность для чистоты православия, по мнению царя, представляли ошибки, имевшиеся в переводах с богослужебных книг. Резко критиковался весь строй монашеской жизни. В частности, подчеркивалось, что зачастую даже сами монастырские власти не занимались должным образом отправлением церковных служб, содействуя тем самым разорению монастырей и их земельных владений. Ряд вопросов касался нравственного облика прихожан и их поведения.</w:t>
      </w:r>
    </w:p>
    <w:p>
      <w:pPr>
        <w:pStyle w:val="Style9"/>
        <w:rPr/>
      </w:pPr>
      <w:r>
        <w:rPr/>
        <w:t>Второй комплекс царских вопросов (всего 32) был посвящен сюжетам, связанным с церковной практикой XVI в. Здесь же поднималась проблема борьбы с "ересями" и суевериями мирян.</w:t>
      </w:r>
    </w:p>
    <w:p>
      <w:pPr>
        <w:pStyle w:val="Style9"/>
        <w:rPr/>
      </w:pPr>
      <w:r>
        <w:rPr/>
        <w:t>Предложения, касавшиеся внутрицерковных реформ, Собор поддержал лишь отчасти. Большинство его участников безоговорочно высказались за строгую регламентацию церковных служб и других сторон церковно-монастырского быта, поскольку отсутствие единообразия способствовало падению авторитета церкви в обществе. Из-за небрежного исполнения религиозных обрядов священниками росло недовольство мирян, что грозило отходом от официальной церкви какой-то части верующего населения.</w:t>
      </w:r>
    </w:p>
    <w:p>
      <w:pPr>
        <w:pStyle w:val="Style9"/>
        <w:rPr/>
      </w:pPr>
      <w:r>
        <w:rPr/>
        <w:t>Собор принял постановления, касавшиеся укрепления церковного благочиния, в том числе о церковных службах, обрядах, внутреннем распорядке в церквах (гл. 8-24, 31, 32), о порядке церковного пения и колокольного звона (гл. 7). Вводилось требование беспрекословного подчинения священников и дьяконов протопопам, которые вместе с "поповскими старостами" были обязаны следить за исправным отправлением церковных служб и поведением клира (гл. 29, 34, 69, 83). Непослушание протопопам, пьянство, небрежность в церковном богослужении наказывались отлучением от церкви (гл. 29, 30, 34). Подтверждался запрет служить в церкви вдовым попам (гл. 77-81), а также вводилось строгое наказание за симонию, т. е. поставление на церковные должности "по мзде" (гл. 86-89). Церковные служители должны были "непорочно" свой "чин хранити и блюсти" (гл. 90).</w:t>
      </w:r>
    </w:p>
    <w:p>
      <w:pPr>
        <w:pStyle w:val="Style9"/>
        <w:rPr/>
      </w:pPr>
      <w:r>
        <w:rPr/>
        <w:t>С целью добиться подготовки грамотных священников и дьяконов было решено создать училища в Москве и других городах (гл. 25, 26). Отдавалось распоряжение священникам поддерживать в сохранности иконы и проверять исправность церковных книг путем сравнения их с "добрыми переводами" (гл. 27, 28). Иконы должны были писаться, "смотря на образ древних иконописцев" (гл. 43).</w:t>
      </w:r>
    </w:p>
    <w:p>
      <w:pPr>
        <w:pStyle w:val="Style9"/>
        <w:rPr/>
      </w:pPr>
      <w:r>
        <w:rPr/>
        <w:t>Стоглав жестко определил некоторые пошлины, взимавшиеся священниками, например "венечная" за совершение обряда бракосочетания (гл. 46, 48), за освящение церкви (гл. 45). Ликвидировался институт владычных десятинников, которые собирали пошлины с церквей. Отныне "святительскую дань" должны были собирать и отдавать епископам и другим владыкам в церковных десятинах земские старосты и десяцкие священники (гл. 68). "Венечную" пошлину отныне обязаны были собирать поповские и десяцкие старосты (гл. 69).</w:t>
      </w:r>
    </w:p>
    <w:p>
      <w:pPr>
        <w:pStyle w:val="Style9"/>
        <w:rPr/>
      </w:pPr>
      <w:r>
        <w:rPr/>
        <w:t>Собор санкционировал строгие наказания за преступления против нравственности ("содомский грех", непослушание родителям, ложная присяга и др.), ибо от них происходила "укоризна нашей православной християнстей вере". Под страхом церковных наказаний было запрещено чтение всяких еретических и отреченных книг. Определялись меры помощи неимущим и немощным.</w:t>
      </w:r>
    </w:p>
    <w:p>
      <w:pPr>
        <w:pStyle w:val="Style9"/>
        <w:rPr/>
      </w:pPr>
      <w:r>
        <w:rPr/>
        <w:t>Повышалась ответственность монастырской администрации. Игумены и архимандриты должны были заботиться о "монастырском строении" по уставам "святых отец". Монахи, в свою очередь, обязаны были во всем повиноваться своим настоятелям, Вводился строгий контроль над монастырской казной (гл. 49, 50, 52). Архимандриты и игумены должны были избираться самой "братьею", а их избрание утверждали царь и епископ "ни по мзде", но по церковным правилам.</w:t>
      </w:r>
    </w:p>
    <w:p>
      <w:pPr>
        <w:pStyle w:val="Style9"/>
        <w:rPr/>
      </w:pPr>
      <w:r>
        <w:rPr/>
        <w:t>Вместе с тем в Стоглаве была подтверждена незыблемость церковно-монастырского землевладения. Те, кто покушались на него, объявлялись "хищниками" и "разбойниками" (гл. 61-63, 75). Ссылаясь на церковные законы, Стоглав категорически отклонил попытку передачи права суда над церковными людьми "мирским судиям" (гл. 54-60, 64-68). "Градскому" (т. е. царскому) суду передавались только дела о душегубстве и разбое.</w:t>
      </w:r>
    </w:p>
    <w:p>
      <w:pPr>
        <w:pStyle w:val="Style9"/>
        <w:rPr/>
      </w:pPr>
      <w:r>
        <w:rPr/>
        <w:t>Таким образом, Стоглав представлял собой определенный компромисс между светской и духовной властями. Была значительно расширена сфера компетенции царской власти в области духовной жизни, однако церковь сохранила за собой решение важнейших вопросов, касавшихся ее внутреннего положения. Ценность этого законодательного акта, действовавшего на протяжении целого столетия, определяется тем, что он показывает не только механизмы взаимодействия церкви и государства, но и многие стороны повседневной жизни древнерусского общества, нашедшие слабое отражение в других исторических источниках.</w:t>
      </w:r>
    </w:p>
    <w:p>
      <w:pPr>
        <w:pStyle w:val="Heading4"/>
        <w:rPr/>
      </w:pPr>
      <w:r>
        <w:rPr/>
        <w:t>Каноны отцов церкви</w:t>
      </w:r>
    </w:p>
    <w:p>
      <w:pPr>
        <w:pStyle w:val="Style9"/>
        <w:rPr/>
      </w:pPr>
      <w:r>
        <w:rPr/>
        <w:t>Под таким названием подразумеваются правила, написанные наиболее авторитетными епископами в виде посланий-ответов па вопросы других пастырей. Такие каноны-послания, по словам самих же авторов, представляли собой не обязательные правила, а просто их личное мнение по тому или другому вопросу. Формально эти послания могли рассматриваться в качестве закона, только если были приняты большинством епископов. На деле же получалось иначе: эти авторитетные послания, принятые поместной церковью, вносились в се сборники правил, делаясь обязательными. Многие из этих правил впоследствии были утверждены Трулльским собором. К подобным посланиям относятся следующие:</w:t>
      </w:r>
    </w:p>
    <w:p>
      <w:pPr>
        <w:pStyle w:val="Style9"/>
        <w:rPr/>
      </w:pPr>
      <w:r>
        <w:rPr/>
        <w:t>1) Дионисия Александрийского (ум. в 264 г.) - четыре, касающиеся поста перед Пасхой;</w:t>
      </w:r>
    </w:p>
    <w:p>
      <w:pPr>
        <w:pStyle w:val="Style9"/>
        <w:rPr/>
      </w:pPr>
      <w:r>
        <w:rPr/>
        <w:t>2) Петра Александрийского (ум. в 311 г.), затрагивающее во просы об обратном принятии христиан, отпавших во время гонения, и вопрос о посте в среду и пятницу перед Пасхой, а также о праздновании воскресения;</w:t>
      </w:r>
    </w:p>
    <w:p>
      <w:pPr>
        <w:pStyle w:val="Style9"/>
        <w:rPr/>
      </w:pPr>
      <w:r>
        <w:rPr/>
        <w:t>3) Григория Неокесарийского (ум. в 272 г.), содержащее 11 или 12 правил по поводу тех, кто ели пожертвованную идолу пищу и совершали другие преступления;</w:t>
      </w:r>
    </w:p>
    <w:p>
      <w:pPr>
        <w:pStyle w:val="Style9"/>
        <w:rPr/>
      </w:pPr>
      <w:r>
        <w:rPr/>
        <w:t>4) Св. Афанасия Александрийского (326-371 гг.), разъясняю щее вопросы о девстве и браке (к монаху Атуну) и об обратном принятии раскаявшихся ариан, а также перечислявшее священ ные книги, принятые в Канон;</w:t>
      </w:r>
    </w:p>
    <w:p>
      <w:pPr>
        <w:pStyle w:val="Style9"/>
        <w:rPr/>
      </w:pPr>
      <w:r>
        <w:rPr/>
        <w:t>5) Св. Василия Великого (370-378 гг.), содержащее 92 прави ла, извлеченных из посланий его же к Амфилохию, епископу иконийскому, Диодору - епискому тарскому, пресвитеру Григо рию, а также к другим подчиненным ему епископам и хореписко- пам. Правила эти касаются, главным образом, вопросов брака и наложения церковного наказания за разные преступления. Кро ме того, в них также поясняется понятие о видах отпадения от истинного учения и говорится о значении неписаных преданий- правил;</w:t>
      </w:r>
    </w:p>
    <w:p>
      <w:pPr>
        <w:pStyle w:val="Style9"/>
        <w:rPr/>
      </w:pPr>
      <w:r>
        <w:rPr/>
        <w:t>6) Св. Григория Нисского (372-394 гг.) к Литию, епископу мелитинскому - об епитимье.</w:t>
      </w:r>
    </w:p>
    <w:p>
      <w:pPr>
        <w:pStyle w:val="Style9"/>
        <w:rPr/>
      </w:pPr>
      <w:r>
        <w:rPr/>
        <w:t>7) Св. Григория Богослова (370-390 гг.) и св. Анфилохия (394 г.) о канонических книгах Ветхого и Нового заветов;</w:t>
      </w:r>
    </w:p>
    <w:p>
      <w:pPr>
        <w:pStyle w:val="Style9"/>
        <w:rPr/>
      </w:pPr>
      <w:r>
        <w:rPr/>
        <w:t>8) Тимофея, александрийского архиепископа - по разным па стырским вопросам;</w:t>
      </w:r>
    </w:p>
    <w:p>
      <w:pPr>
        <w:pStyle w:val="Style9"/>
        <w:rPr/>
      </w:pPr>
      <w:r>
        <w:rPr/>
        <w:t>9) Феофила, александрийского архиепископа (395-413 гг.), содержащие 14 правил, из которых седьмое касается избрания и рукоположения в священники;</w:t>
      </w:r>
    </w:p>
    <w:p>
      <w:pPr>
        <w:pStyle w:val="Style9"/>
        <w:rPr/>
      </w:pPr>
      <w:r>
        <w:rPr/>
        <w:t>10)Св. Кирилла, александрийского архиепископа (ум. в 444г.), к Домну, антиохийскому патриарху, и к ливийским епископам, содержащее пять правил;</w:t>
      </w:r>
    </w:p>
    <w:p>
      <w:pPr>
        <w:pStyle w:val="Style9"/>
        <w:rPr/>
      </w:pPr>
      <w:r>
        <w:rPr/>
        <w:t>11)Геннадия, константинопольского патриарха (ум. в 471 г.), к папе Льву I и восточным епископам, а также Тарасия, константинопольского патриарха, к папе Адриану - о неправильном рукоположении за деньги.</w:t>
      </w:r>
    </w:p>
    <w:p>
      <w:pPr>
        <w:pStyle w:val="Style9"/>
        <w:rPr/>
      </w:pPr>
      <w:r>
        <w:rPr/>
        <w:t>К XVI в. на Руси бытовало не менее сотни таких произведений, возникших на отечественной почве. Часть из них имела вполне официальный характер, поскольку исходила от высших иерархов (скажем, ответы константинопольского патриаршего собора на вопросы саранского епископа Феогиоста от 12 августа 1276 г. или послание константинопольского патриарха к русскому игумену об иноческой жизни 70-80-х годов XIV в.). Другие святоотеческие правила были рекомендательными, зачастую анонимными. К числу наиболее популярных в древней Руси относятся, видимо, канонические ответы митрополита русского Иоанна II, перевод которых с греческого сохранился в списках Кормчих книг XIV-XVII вв., и так называемое Кириково вопроша-ние, содержащее ответы новгородского епископа Нифонта (1130-1156 гг.) и других иерархов на вопросы Кирика (скорее всего, лица, составившего в 1136 г. хронологический трактат "Учение имже ведати человеку числа всех лет"), Ильи (возможно, будущего - с 1163 по 1186 г. - новгородского архиепископа) и некоего Саввы. Вопрошание Кирика также дошло в составе Кормчих книг ХIII-XVI вв. Оба памятника дают развернутую картину повседневной жизни древнерусского прихода и приходского священника. Содержание памятников затрагивает проблемы семейно-брачных отношений, вопросы, связанные с народным восприятием христианства, соблюдением горожанами христианских норм поведения и морали.</w:t>
      </w:r>
    </w:p>
    <w:p>
      <w:pPr>
        <w:pStyle w:val="Style9"/>
        <w:rPr/>
      </w:pPr>
      <w:r>
        <w:rPr/>
        <w:t>Изучение истории текстов "вопрошаний", сопоставительный анализ их между собой и с другими источниками, в частности с поздними вопросниками, которые составлялись для покаянных бесед духовников со своими духовными детьми, позволят получить информацию, почти недоступную при работе с другими источниками.</w:t>
      </w:r>
    </w:p>
    <w:p>
      <w:pPr>
        <w:pStyle w:val="Heading5"/>
        <w:rPr/>
      </w:pPr>
      <w:r>
        <w:rPr/>
        <w:t>Юридические сборники</w:t>
      </w:r>
    </w:p>
    <w:p>
      <w:pPr>
        <w:pStyle w:val="Style9"/>
        <w:rPr/>
      </w:pPr>
      <w:r>
        <w:rPr/>
        <w:t>С XI в. основным типом сводов памятников христианского и византийского церковного права на Руси был сборник, который позднее, в ХШ в., получил название кормчей книги. Он содержал авторитетные и обязательные для православных христиан памятники: апокрифические "апостольские правила", правила вселенских и некоторых, признанных каноническими, поместных соборов, сочинения церковных писателей IV-VII вв., касающиеся христианских норм управления, права и службы, а также компиляции из установлений византийских императоров о делах, касающихся церкви. Состав и переводы этих сборников были различными. К ним добавлялись комментарии - толкования канонических норм. На Руси кормчие книги расширялись путем включения в них местных церковных и светских правовых кодексов и правил.</w:t>
      </w:r>
    </w:p>
    <w:p>
      <w:pPr>
        <w:pStyle w:val="Style9"/>
        <w:rPr/>
      </w:pPr>
      <w:r>
        <w:rPr/>
        <w:t>Кормчие книги - в основном переводы и переработки - известны в очень большом количестве списков (до 180), относящихся в первую очередь к XV-XVI вв. Но встречаются списки как более ранние (ХП в.), так и более поздние (XVIII-XIX вв.). География распространения кормчих чрезвычайно широка: они переписывались и редактировались в Северо-Восточной (Владимир, Москва, Суздаль, Рязань и др.) и Северо-Западной (Новгород, Псков) Руси, в западных (Полоцк), юго-западных и южных (Владимир-Волынский, Львов, Киев и др.) русских землях. Среди кормчих наиболее важную роль играли так называемые Сборники 14 титулов. На их материалах, известных на Руси с XI в., основывались все кормчие книги XIV-XVI вв., создававшиеся в Русском централизованном государстве и Великом княжестве Литовском. Правовое и каноническое содержание кормчих книг является для них основным, и вначале оно было определяющим. Однако в процессе бытования как в Византии, так и, особенно, на Руси наряду с правилами и установлениями они включили многие церковно-полемические, хронологические, календарные, экзегетические сочинения, словари и другие памятники.</w:t>
      </w:r>
    </w:p>
    <w:p>
      <w:pPr>
        <w:pStyle w:val="Style9"/>
        <w:rPr/>
      </w:pPr>
      <w:r>
        <w:rPr/>
        <w:t>В ранней истории кормчих книг 14 титулов выделяется три периода. В первый (вторая половина XI - начало ХП в.) был усвоен болгарский перевод этого памятника, началось его распространение и использование в практической жизни. Во второй (ХП-ХШ вв.) кормчие книги активно редактировались, чтобы приспособить их к жизни русских земель. В это время создавались местные изводы кормчих книг - Устюжский, Рязанский, Новгородский, Переяславский, Владимиро-Волынский. Во время третьего этапа (конец ХШ - середина XIV в.) на Руси появились новая кормчая и ее переработка, завершившаяся созданием в Москве новой русской редакции. Она легла в основу более поздних кормчих.</w:t>
      </w:r>
    </w:p>
    <w:p>
      <w:pPr>
        <w:pStyle w:val="Style9"/>
        <w:rPr/>
      </w:pPr>
      <w:r>
        <w:rPr/>
        <w:t>Значительно позлее кормчей, не ранее конца ХШ в., сформировался другой древнерусский сборник подобного рода - Мерило Праведное. Он сохранился всего в пяти списках XIV-XVI вв., имеющих идентичный состав. Текст делится на две достаточно самостоятельные части. Первая включает заимствованные из Библии, апокрифов и святоотеческой литературы различного рода слова и поучения о праведных и неправедных судах и судьях. Вторая составлена из памятников права, преимущественно канонического. По мнению С.В. Юшкова, появлению Мерила Праведного предшествовало создание нескольких правовых сводов: сборника княжеских уставов, затем - на его основе - свода русских юридических статей и, наконец, Сборника тридцати глав, который, собственно, и лег в основу второй части Мерила Праведного. Время появления этой части датируется последними десятилетиями ХШ - началом XIV в. Основное назначение Мерила Праведного - практическое. Оно являлось своего рода пособием для судей. В состав Мерила Праведного вошло большое количество как русских, так и переводных (в основном византийских) законодательных памятников, а также правовые нормы, заимствованные из библейских текстов (например, "Избрание от закона Богом данного"). Значительная их часть была почерпнута, скорее всего, из кормчих книг. Состав и структура Мерила Праведного, видимо, во многом объясняются тем, что в его возникновении существенную роль сыграла церковь. Мерило Праведное как исторический источник, его место в жизни древнерусского общества изучены явно недостаточно.</w:t>
      </w:r>
    </w:p>
    <w:p>
      <w:pPr>
        <w:pStyle w:val="Style9"/>
        <w:rPr/>
      </w:pPr>
      <w:r>
        <w:rPr/>
        <w:t>Под названием Правосудие митрополичье известен памятник, помещенный в "Цветнике" (сборник слов и поучений) XVI в. Не вполне ясно, когда был создан этот законодательный источник. Одни исследователи (С.В. Юшков, Б.Д. Греков) относят его к XIII-XIV вв., другие (М.Н. Тихомиров) считают его памятником, возникшим не ранее XIV в. Неизвестен объем этого источника, поскольку название "Правосудье митрополичье" в сохранившемся списке отнесено к двум текстам: одному, который, собственно, и принято так называть, и к более широкому фрагменту, включавшему, кроме того, выдержку из Церковного устава Владимира. По мнению М.Н. Тихомирова, "самый памятник, по-видимому, не имеет отношения к практике церковных судов, а тем более к митрополитам, и является оригинальным произведением, написанным каким-то не очень грамотным монахом"</w:t>
      </w:r>
      <w:r>
        <w:fldChar w:fldCharType="begin"/>
      </w:r>
      <w:r>
        <w:rPr>
          <w:rStyle w:val="InternetLink"/>
          <w:vertAlign w:val="superscript"/>
        </w:rPr>
        <w:instrText xml:space="preserve"> HYPERLINK "http://avorhist.narod.ru/publish/istved2-1-2.html" \l "38%23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Однако статьи, включенные в него, затрагивают вопросы, традиционно относившиеся к юрисдикции церковных судов (семейно-брач-ные отношения, сексуальные преступления, проблема определения "душегубства" и т. п.). Среди источников Митрополичьего правосудия были церковный устав Ярослава, Пространная Русская Правда, а также некоторые другие памятники законодательства. По своей терминологии Митрополичье правосудие близко к московским памятникам типа Судебников.</w:t>
      </w:r>
    </w:p>
    <w:p>
      <w:pPr>
        <w:pStyle w:val="Style9"/>
        <w:rPr/>
      </w:pPr>
      <w:r>
        <w:rPr/>
        <w:t>Изучение источников канонического права, по существу, только начинается. В силу целого ряда причин до сих пор исследования в этом направлении велись явно неудовлетворительно. Между тем понимание жизни древнерусского общества невозможно без глубокого и всестороннего анализа таких источников.</w:t>
      </w:r>
    </w:p>
    <w:p>
      <w:pPr>
        <w:pStyle w:val="Heading4"/>
        <w:rPr/>
      </w:pPr>
      <w:r>
        <w:rPr/>
        <w:t>Примечания</w:t>
      </w:r>
    </w:p>
    <w:p>
      <w:pPr>
        <w:pStyle w:val="Style9"/>
        <w:rPr/>
      </w:pPr>
      <w:bookmarkStart w:id="39" w:name="36"/>
      <w:r>
        <w:rPr/>
        <w:t>36 ТихомировМ.Н. Пособие для научения Русской Правды. М., 1953. С. 23.</w:t>
      </w:r>
      <w:bookmarkEnd w:id="39"/>
    </w:p>
    <w:p>
      <w:pPr>
        <w:pStyle w:val="Style9"/>
        <w:rPr/>
      </w:pPr>
      <w:bookmarkStart w:id="40" w:name="37"/>
      <w:r>
        <w:rPr/>
        <w:t>37 Алексеев Ю.Г. Псковская Судная грамота и ее время: Развитие феодальных отношений на Pycи XIV-XV вв. Л., 1980. С. 229.</w:t>
      </w:r>
      <w:bookmarkEnd w:id="40"/>
    </w:p>
    <w:p>
      <w:pPr>
        <w:pStyle w:val="Style9"/>
        <w:rPr/>
      </w:pPr>
      <w:bookmarkStart w:id="41" w:name="38"/>
      <w:r>
        <w:rPr/>
        <w:t>38 Тихомиров М.Н. Пособие для изучения Русской Правды. С. 127.</w:t>
      </w:r>
      <w:bookmarkEnd w:id="41"/>
    </w:p>
    <w:p>
      <w:pPr>
        <w:pStyle w:val="Heading1"/>
        <w:jc w:val="center"/>
        <w:rPr/>
      </w:pPr>
      <w:r>
        <w:rPr/>
        <w:t>Данилевский Игорь Николаевич</w:t>
      </w:r>
    </w:p>
    <w:p>
      <w:pPr>
        <w:pStyle w:val="Heading2"/>
        <w:jc w:val="center"/>
        <w:rPr/>
      </w:pPr>
      <w:r>
        <w:rPr/>
        <w:t>ИСТОРИЧЕСКИЕ ИСТОЧНИКИ XI-XVII ВЕКОВ</w:t>
      </w:r>
    </w:p>
    <w:p>
      <w:pPr>
        <w:pStyle w:val="Heading3"/>
        <w:rPr/>
      </w:pPr>
      <w:r>
        <w:rPr/>
        <w:t>ГЛАВА 3. Акты</w:t>
      </w:r>
    </w:p>
    <w:p>
      <w:pPr>
        <w:pStyle w:val="Style9"/>
        <w:rPr/>
      </w:pPr>
      <w:r>
        <w:rPr/>
        <w:t>ВАЖНОЙ составной частью источникового комплекса по истории древней Руси являются акты. Слово это (от лат. ago - "действую", actum est - "сделано, совершено") многозначно: с одной стороны, под ним подразумеваются документы, предоставляющие какие-либо права и служащие доказательством наличия таких прав; с другой - это деловые и служебные записи, несущие информацию о том или ином событии или процессе, положении дел, состоянии имущества и т. п. Иными словами, к актам в широком смысле слова относятся все тексты, выполняющие функции документов. Поскольку совокупность разновидностей документов изменяется во времени, выработать единое определение этого термина еще труднее. Акты при этом превращаются в надвидовое понятие, объединяющее огромное количество разнородных по своим функциям видов источников. Поэтому в современном отечественном источниковедении, по определению С.М. Каштанова, под актами в узком смысле обычно понимается не весь комплекс разнородных документов, а лишь те из них, которые устанавливают определенные правоотношения либо между контрагентами сделки, либо между автором и адресатом. Принципиально важно отделить акты от законов (тем более что последние часто называют законодательными актами, расширяя значение слова). В отличие от законов, которые устанавливают, формулируют правовые нормы, акты лишь используют их; отношения, которые закрепляются актами, не должны нарушать принятые законодательные нормы (в том числе, кстати, и нормы обычного права, в законах обычно не фиксируемые).</w:t>
      </w:r>
    </w:p>
    <w:p>
      <w:pPr>
        <w:pStyle w:val="Style9"/>
        <w:rPr/>
      </w:pPr>
      <w:r>
        <w:rPr/>
        <w:t>При узком определении актов в их число попадают три группы документов: 1) публично- и частноправовые договоры; 2) постановления и распоряжения различных органов власти, имеющие индивидуальный или коллективный адрес либо адресованные всем, но касающиеся конкретного юридического или физического контрагента автора; 3) распоряжения владельцев собственности, адресованные агентам, состоящим у них на службе. По справедливому замечанию С.М. Каштанова, "договорные документы разных эпох и народов образуют один вид благодаря наличию у них общих внешних документально-юридических признаков: их происхождение - результат сделки контрагентов, содержание - определение взаимных условий, форма - комбинация устойчивых статей и формул. В происхождении всех разновременных и разноязычных распорядительных документов общий внешний формально-юридический момент - одностороннее волеизъявление носителя власти или субъекта права, содержание - конкретизация воли в форме распоряжений по определенным вопросам, форма - предписание исполнения распоряжений, даваемое тому или иному лицу"</w:t>
      </w:r>
      <w:r>
        <w:fldChar w:fldCharType="begin"/>
      </w:r>
      <w:r>
        <w:rPr>
          <w:rStyle w:val="InternetLink"/>
          <w:vertAlign w:val="superscript"/>
        </w:rPr>
        <w:instrText xml:space="preserve"> HYPERLINK "http://avorhist.narod.ru/publish/istved2-1-3.html" \l "39%23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Условно сюда входят судебные постановления и завещания. Такие документы имеют двойственную основу: с одной стороны, они являются распорядительными, с другой (особенно если речь идет о поздних судебных решениях или духовных грамотах правителей) - законодательными. В отличие от них регистрационные, информационные, просительные, отчетные и другие документы в случае отсутствия в них -помимо основной - договорной или распорядительной функций С.М. Каштанов предлагает не относить к актам.</w:t>
      </w:r>
    </w:p>
    <w:p>
      <w:pPr>
        <w:pStyle w:val="Style9"/>
        <w:rPr/>
      </w:pPr>
      <w:r>
        <w:rPr/>
        <w:t>При расширительном понимании актовых источников к этим группам добавляются также делопроизводственные, частно-публичные документы и частная переписка.</w:t>
      </w:r>
    </w:p>
    <w:p>
      <w:pPr>
        <w:pStyle w:val="Style9"/>
        <w:rPr/>
      </w:pPr>
      <w:r>
        <w:rPr/>
        <w:t>Всесторонним изучением актов занимается дипломатика (буквально: "относящийся к дипломам"; от греч. дйрлппт "двойной", которое использовалось для определения документов) - специальная конкретно-источниковедческая дисциплина, анализирующая документы как исторический источник.</w:t>
      </w:r>
    </w:p>
    <w:p>
      <w:pPr>
        <w:pStyle w:val="Heading4"/>
        <w:rPr/>
      </w:pPr>
      <w:r>
        <w:rPr/>
        <w:t>1. Актовый материал как исторический источник и методы его изучения</w:t>
      </w:r>
    </w:p>
    <w:p>
      <w:pPr>
        <w:pStyle w:val="Heading5"/>
        <w:rPr/>
      </w:pPr>
      <w:r>
        <w:rPr/>
        <w:t>Общая характеристика актового материала</w:t>
      </w:r>
    </w:p>
    <w:p>
      <w:pPr>
        <w:pStyle w:val="Style9"/>
        <w:rPr/>
      </w:pPr>
      <w:r>
        <w:rPr/>
        <w:t>Древнерусские акты представляют собой довольно обширный комплекс источников. По подсчетам В.А. Кучкина, до нашего времени сохранилось всего 8 актов XII в., 15 актов, относящихся к ХШ в., 163 - к XIV в., и 2048 - к XV в.: всего 2234 акта, причем более половины из них (1302) датируется второй половиной XV в. Количество древнерусских актов, на первый взгляд значительное, существенно меньше, чем комплексы западноевропейских актовых источников. Так, опубликованная небольшая часть архива итальянского г. Лукки всего за одно столетие (с середины ХШ по середину XIV в.) насчитывает около 30000 документов.</w:t>
      </w:r>
    </w:p>
    <w:p>
      <w:pPr>
        <w:pStyle w:val="Style9"/>
        <w:rPr/>
      </w:pPr>
      <w:r>
        <w:rPr/>
        <w:t>В XVI в. в связи с интенсификацией выдачи жалованных и указных грамот ежегодно выдавалось до 50 грамот в год, что вместе с актами других разновидностей (включая несохранившиеся) должно было составлять около 100 актов ежегодно. Еще быстрее увеличивался объем актового материала в XVII в., когда один только Печатный приказ, по данным К.Д. Федорина, ежедневно выдавал от 5 до 17 грамот (т. е. около 4000 актов в год). Однако и в это время корпус древнерусских актов существенно отстает от количества актов стран Западной Европы. Так, еще в первой половине XIV в. только из французской королевской канцелярии ежедневно исходило, по подсчетам Р.-А. Ботье, до 150 документов, скрепленных королевской печатью (за год до 60 000), а в архиве Арагонского королевства сохранилось 6500 регистров, зафиксировавших около 4 млн актов. Другими словами, лишь с XVII в. акты па Руси можно отнести (да и то с определенными оговорками) к массовым источникам</w:t>
      </w:r>
      <w:r>
        <w:fldChar w:fldCharType="begin"/>
      </w:r>
      <w:r>
        <w:rPr>
          <w:rStyle w:val="InternetLink"/>
          <w:vertAlign w:val="superscript"/>
        </w:rPr>
        <w:instrText xml:space="preserve"> HYPERLINK "http://avorhist.narod.ru/publish/istved2-1-3.html" \l "*1%2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Style9"/>
        <w:rPr/>
      </w:pPr>
      <w:r>
        <w:rPr/>
        <w:t>*Заметим попутно, что многочисленность и стандартность формы актов затрудняет определение подделок методами анализа внешней формы источника: палеография и дипломатика здесь зачастую оказываются бессильными.</w:t>
      </w:r>
    </w:p>
    <w:p>
      <w:pPr>
        <w:pStyle w:val="Style9"/>
        <w:rPr/>
      </w:pPr>
      <w:r>
        <w:rPr/>
        <w:t>Это в значительной степени сказалось на развитии методики работы с. древнерусскими актами. Западноевропейская дипломатика традиционно больше внимания уделяла канцелярскому происхождению документа (где, кем и как, по чьему приказу создан и выдан акт), поскольку работа с индивидуальными актами часто оказывалась неэффективной. Отечественная же дипломатика сосредоточила внимание на происхождении актов в более широком - историческом - смысле: установлении причин и предпосылок появления каждого конкретного документа, выяснении, в чьих интересах он составлялся и утверждался, какие цели преследовались при этом заинтересованными сторонами.</w:t>
      </w:r>
    </w:p>
    <w:p>
      <w:pPr>
        <w:pStyle w:val="Style9"/>
        <w:rPr/>
      </w:pPr>
      <w:r>
        <w:rPr/>
        <w:t>Изучение природы максимально однородных и сравнимых актов привело к выводу о необходимости выработки специфического подхода к каждой из их групп. Достаточно дробная классификация актов помогает разработать более совершенные методики их источниковедческого исследования. Это, в свою очередь, позволяет получать максимальную информацию о прошлом из столь своеобразного вида источников, как акты. Источ-никоведы разработали несколько принципов, на которых может базироваться классификация актового материала: по источнику права, на котором основыватся акт (соответственно выделяются публично-правовые и частные акты</w:t>
      </w:r>
      <w:r>
        <w:fldChar w:fldCharType="begin"/>
      </w:r>
      <w:r>
        <w:rPr>
          <w:rStyle w:val="InternetLink"/>
          <w:vertAlign w:val="superscript"/>
        </w:rPr>
        <w:instrText xml:space="preserve"> HYPERLINK "http://avorhist.narod.ru/publish/istved2-1-3.html" \l "*2%2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при этом первые, в свою очередь, делятся на светские и духовные); по тематическому принципу (содержание актов) и др. Каждый из них может быть удобен и целесообразен при изучении той или иной темы. Вместе с тем все они имеют свои недостатки, затрудняющие работу с конкретным материалом. Использовать менее дифференцированные классификационные системы удобнее, когда речь идет о систематизации материала, однако они становятся малопродуктивными в конкретном исследовании, поскольку выделенные группы обычно оказываются большими и не вполне определенными. Напротив, развернутые классификации, как правило, слишком конкретизированы, что порождает ряд неудобств при их практическом использовании.</w:t>
      </w:r>
    </w:p>
    <w:p>
      <w:pPr>
        <w:pStyle w:val="Style9"/>
        <w:rPr/>
      </w:pPr>
      <w:bookmarkStart w:id="42" w:name="*2"/>
      <w:r>
        <w:rPr/>
        <w:t>*Деление актов на публично- и частноправовые исходит из представления о четком разграничении частной и публичной (государственной) собственности: "задача публичного права состоит в том, чтобы установить те нормы, которые регулируют ввиду общего блага единого общественного целого отношения между общей волей всех и каждого" из его членов; задача частного права состоит в том, чтобы установить, не нарушая такого условия, те нормы, которые регулируют ввиду частной выгоды принадлежащих к нему отдельных лиц отношения их волеизъявлений друг к другу". И далее: "некоторое различие между понятиями о публичном и частном праве можно полагать в основу разграничения понятий о публичноправовом и частноправовом акте, хотя оно и не всегда совпадает с различием их с чисто дипломатической точки зрения по их формулярам" (Лаппо-Данилевский А.С. Очерк русской дипломатики частных актов. Пг., 1920. С. 31).</w:t>
      </w:r>
      <w:bookmarkEnd w:id="42"/>
    </w:p>
    <w:p>
      <w:pPr>
        <w:pStyle w:val="Style9"/>
        <w:rPr/>
      </w:pPr>
      <w:r>
        <w:rPr/>
        <w:t>В качестве примера приведем схему классификации древнерусских актов, предложенную одним из крупнейших современных специалистов в области древнерусской дипломатики С.М. Каштановым. В основу ее положено понятие вида. "Выполняя функцию воздействия на те или иные сферы общественных отношений, - отмечает сам автор этой классификации, - источник в соответствии с этой функцией принимает форму "чистого" или "смешанного" вида. Вид складывается из отдельных источников постепенно и стихийно. Объективность вида заключается в том, что одинаковые или близкие по своей природе общественные отношения в разных странах порождают близкие по виду или разновидности документы, и хотя вид дает лишь юридические основания для конституирования формы возникающего письменного источника, сам он обусловлен всей сложной системой экономических, политических и культурных связей, характерных для данного общества. Поэтому в основу классификации мы кладем вид. Понятие "публично-правовые акты" шире понятия "вид", ибо в состав публично-правовых актов могут входить документы нескольких видов: 1) договорного, 2) договорно-законодательного, 3) договорно-распорядительного и др. "Частные акты" тоже не вполне ограничиваются одним видом. Кроме договорных частных актов есть и частные акты распорядительного характера. Отметим еще категории письменных источников, которые трудно с уверенностью отнести к публично-правовым или частноправовым. Это документы, в которых частные лица вступают в какие-то отношения с публичной властью, либо давая ей известные обязательства (договорный вид), либо обращаясь к ней с просьбой (просительный вид). Говоря об актах, мы ограничимся договорным видом и будем называть его документы публично-частными"</w:t>
      </w:r>
      <w:r>
        <w:fldChar w:fldCharType="begin"/>
      </w:r>
      <w:r>
        <w:rPr>
          <w:rStyle w:val="InternetLink"/>
          <w:vertAlign w:val="superscript"/>
        </w:rPr>
        <w:instrText xml:space="preserve"> HYPERLINK "http://avorhist.narod.ru/publish/istved2-1-3.html" \l "40%23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Style9"/>
        <w:rPr/>
      </w:pPr>
      <w:r>
        <w:rPr/>
        <w:t>I. Публично - правовые акты</w:t>
      </w:r>
    </w:p>
    <w:p>
      <w:pPr>
        <w:pStyle w:val="Style9"/>
        <w:rPr/>
      </w:pPr>
      <w:r>
        <w:rPr/>
        <w:t>А. Акты светских властей</w:t>
      </w:r>
    </w:p>
    <w:p>
      <w:pPr>
        <w:pStyle w:val="Style9"/>
        <w:rPr/>
      </w:pPr>
      <w:r>
        <w:rPr/>
        <w:t>1. Договорный вид:</w:t>
      </w:r>
    </w:p>
    <w:p>
      <w:pPr>
        <w:pStyle w:val="Style9"/>
        <w:rPr/>
      </w:pPr>
      <w:r>
        <w:rPr/>
        <w:t>1) международные договоры (с X в.);</w:t>
      </w:r>
    </w:p>
    <w:p>
      <w:pPr>
        <w:pStyle w:val="Style9"/>
        <w:rPr/>
      </w:pPr>
      <w:r>
        <w:rPr/>
        <w:t>2) княжеские договоры ("докончания") с контрагентами внутри Руси (с ХШ в.):</w:t>
      </w:r>
    </w:p>
    <w:p>
      <w:pPr>
        <w:pStyle w:val="Style9"/>
        <w:rPr/>
      </w:pPr>
      <w:r>
        <w:rPr/>
        <w:t>а) договоры между князьями и Новгородом,</w:t>
      </w:r>
    </w:p>
    <w:p>
      <w:pPr>
        <w:pStyle w:val="Style9"/>
        <w:rPr/>
      </w:pPr>
      <w:r>
        <w:rPr/>
        <w:t>б) договоры между великими князьями,</w:t>
      </w:r>
    </w:p>
    <w:p>
      <w:pPr>
        <w:pStyle w:val="Style9"/>
        <w:rPr/>
      </w:pPr>
      <w:r>
        <w:rPr/>
        <w:t>в) договоры между великими и удельными князьями,</w:t>
      </w:r>
    </w:p>
    <w:p>
      <w:pPr>
        <w:pStyle w:val="Style9"/>
        <w:rPr/>
      </w:pPr>
      <w:r>
        <w:rPr/>
        <w:t>г) договоры между князьями и церковью.</w:t>
      </w:r>
    </w:p>
    <w:p>
      <w:pPr>
        <w:pStyle w:val="Style9"/>
        <w:rPr/>
      </w:pPr>
      <w:r>
        <w:rPr/>
        <w:t>2. Договорноо-законодательный вид:</w:t>
      </w:r>
    </w:p>
    <w:p>
      <w:pPr>
        <w:pStyle w:val="Style9"/>
        <w:rPr/>
      </w:pPr>
      <w:r>
        <w:rPr/>
        <w:t>1) жалованные грамоты (с ХП в.);</w:t>
      </w:r>
    </w:p>
    <w:p>
      <w:pPr>
        <w:pStyle w:val="Style9"/>
        <w:rPr/>
      </w:pPr>
      <w:r>
        <w:rPr/>
        <w:t>2) уставные грамоты в пользу церкви (с ХП в.);</w:t>
      </w:r>
    </w:p>
    <w:p>
      <w:pPr>
        <w:pStyle w:val="Style9"/>
        <w:rPr/>
      </w:pPr>
      <w:r>
        <w:rPr/>
        <w:t>3) уставные грамоты территориям (со второй половины XIV в.);</w:t>
      </w:r>
    </w:p>
    <w:p>
      <w:pPr>
        <w:pStyle w:val="Style9"/>
        <w:rPr/>
      </w:pPr>
      <w:r>
        <w:rPr/>
        <w:t>4) кормленые грамоты (со второй половины XIV в.):</w:t>
      </w:r>
    </w:p>
    <w:p>
      <w:pPr>
        <w:pStyle w:val="Style9"/>
        <w:rPr/>
      </w:pPr>
      <w:r>
        <w:rPr/>
        <w:t>5) таможенные грамоты (с конца XV в.);</w:t>
      </w:r>
    </w:p>
    <w:p>
      <w:pPr>
        <w:pStyle w:val="Style9"/>
        <w:rPr/>
      </w:pPr>
      <w:r>
        <w:rPr/>
        <w:t>6) губные грамоты (с 1539 г.);</w:t>
      </w:r>
    </w:p>
    <w:p>
      <w:pPr>
        <w:pStyle w:val="Style9"/>
        <w:rPr/>
      </w:pPr>
      <w:r>
        <w:rPr/>
        <w:t>7) земские грамоты (с 1551 г.);</w:t>
      </w:r>
    </w:p>
    <w:p>
      <w:pPr>
        <w:pStyle w:val="Style9"/>
        <w:rPr/>
      </w:pPr>
      <w:r>
        <w:rPr/>
        <w:t>8) акты земских соборов (с 1566 г.).</w:t>
      </w:r>
    </w:p>
    <w:p>
      <w:pPr>
        <w:pStyle w:val="Style9"/>
        <w:rPr/>
      </w:pPr>
      <w:r>
        <w:rPr/>
        <w:t>3. Договорно-законодательный вид с элементами частноправового расположения:</w:t>
      </w:r>
    </w:p>
    <w:p>
      <w:pPr>
        <w:pStyle w:val="Style9"/>
        <w:rPr/>
      </w:pPr>
      <w:r>
        <w:rPr/>
        <w:t>духовные грамоты великих и удельных князей (с конца ХШ в. в Юго-Западной Руси, с 20-30-х годов XIV в. в Северо-Восточной Руси).</w:t>
      </w:r>
    </w:p>
    <w:p>
      <w:pPr>
        <w:pStyle w:val="Style9"/>
        <w:rPr/>
      </w:pPr>
      <w:r>
        <w:rPr/>
        <w:t>4. Договорно-распорядительный вид:</w:t>
      </w:r>
    </w:p>
    <w:p>
      <w:pPr>
        <w:pStyle w:val="Style9"/>
        <w:rPr/>
      </w:pPr>
      <w:r>
        <w:rPr/>
        <w:t>1) указные грамоты о действиях властей в пользу реального контрагента (со второй половины XIV в.);</w:t>
      </w:r>
    </w:p>
    <w:p>
      <w:pPr>
        <w:pStyle w:val="Style9"/>
        <w:rPr/>
      </w:pPr>
      <w:r>
        <w:rPr/>
        <w:t>2) послушные грамоты (с середины XVI в.).</w:t>
      </w:r>
    </w:p>
    <w:p>
      <w:pPr>
        <w:pStyle w:val="Style9"/>
        <w:rPr/>
      </w:pPr>
      <w:r>
        <w:rPr/>
        <w:t>5. Распорядительный вид:</w:t>
      </w:r>
    </w:p>
    <w:p>
      <w:pPr>
        <w:pStyle w:val="Style9"/>
        <w:rPr/>
      </w:pPr>
      <w:r>
        <w:rPr/>
        <w:t>указные грамоты, указы.</w:t>
      </w:r>
    </w:p>
    <w:p>
      <w:pPr>
        <w:pStyle w:val="Style9"/>
        <w:rPr/>
      </w:pPr>
      <w:r>
        <w:rPr/>
        <w:t>6. Судебно-процессуальный вид:</w:t>
      </w:r>
    </w:p>
    <w:p>
      <w:pPr>
        <w:pStyle w:val="Style9"/>
        <w:rPr/>
      </w:pPr>
      <w:r>
        <w:rPr/>
        <w:t>судные списки, докладные судные списки и правые грамоты (с XV в.).</w:t>
      </w:r>
    </w:p>
    <w:p>
      <w:pPr>
        <w:pStyle w:val="Style9"/>
        <w:rPr/>
      </w:pPr>
      <w:r>
        <w:rPr/>
        <w:t>7. Исполнительно-регистрационный вид:</w:t>
      </w:r>
    </w:p>
    <w:p>
      <w:pPr>
        <w:pStyle w:val="Style9"/>
        <w:rPr/>
      </w:pPr>
      <w:r>
        <w:rPr/>
        <w:t>разъезжие (межевые) грамоты (с XV в).</w:t>
      </w:r>
    </w:p>
    <w:p>
      <w:pPr>
        <w:pStyle w:val="Style9"/>
        <w:rPr/>
      </w:pPr>
      <w:r>
        <w:rPr/>
        <w:t>8. Регистрационно-учетный вид:</w:t>
      </w:r>
    </w:p>
    <w:p>
      <w:pPr>
        <w:pStyle w:val="Style9"/>
        <w:rPr/>
      </w:pPr>
      <w:r>
        <w:rPr/>
        <w:t>сотные грамоты (с конца XV в.).</w:t>
      </w:r>
    </w:p>
    <w:p>
      <w:pPr>
        <w:pStyle w:val="Style9"/>
        <w:rPr/>
      </w:pPr>
      <w:r>
        <w:rPr/>
        <w:t>9. Удостоверительный и договорно-удостоверительный виды;</w:t>
      </w:r>
    </w:p>
    <w:p>
      <w:pPr>
        <w:pStyle w:val="Style9"/>
        <w:rPr/>
      </w:pPr>
      <w:r>
        <w:rPr/>
        <w:t>1) опасные грамоты;</w:t>
      </w:r>
    </w:p>
    <w:p>
      <w:pPr>
        <w:pStyle w:val="Style9"/>
        <w:rPr/>
      </w:pPr>
      <w:r>
        <w:rPr/>
        <w:t>2) верительные ("верющие") грамоты;</w:t>
      </w:r>
    </w:p>
    <w:p>
      <w:pPr>
        <w:pStyle w:val="Style9"/>
        <w:rPr/>
      </w:pPr>
      <w:r>
        <w:rPr/>
        <w:t>3) паспорта;</w:t>
      </w:r>
    </w:p>
    <w:p>
      <w:pPr>
        <w:pStyle w:val="Style9"/>
        <w:rPr/>
      </w:pPr>
      <w:r>
        <w:rPr/>
        <w:t>4) справки.</w:t>
      </w:r>
    </w:p>
    <w:p>
      <w:pPr>
        <w:pStyle w:val="Style9"/>
        <w:rPr/>
      </w:pPr>
      <w:r>
        <w:rPr/>
        <w:t>10. Рекомендательный вид:</w:t>
      </w:r>
    </w:p>
    <w:p>
      <w:pPr>
        <w:pStyle w:val="Style9"/>
        <w:rPr/>
      </w:pPr>
      <w:r>
        <w:rPr/>
        <w:t>1) рекомендации;</w:t>
      </w:r>
    </w:p>
    <w:p>
      <w:pPr>
        <w:pStyle w:val="Style9"/>
        <w:rPr/>
      </w:pPr>
      <w:r>
        <w:rPr/>
        <w:t>2) характеристики.</w:t>
      </w:r>
    </w:p>
    <w:p>
      <w:pPr>
        <w:pStyle w:val="Style9"/>
        <w:rPr/>
      </w:pPr>
      <w:r>
        <w:rPr/>
        <w:t>Б. Акты церковных властей</w:t>
      </w:r>
    </w:p>
    <w:p>
      <w:pPr>
        <w:pStyle w:val="Style9"/>
        <w:rPr/>
      </w:pPr>
      <w:r>
        <w:rPr/>
        <w:t>1. Договорно-законодательный вид:</w:t>
      </w:r>
    </w:p>
    <w:p>
      <w:pPr>
        <w:pStyle w:val="Style9"/>
        <w:rPr/>
      </w:pPr>
      <w:r>
        <w:rPr/>
        <w:t>1) уставные грамоты (с конца XIV в.);</w:t>
      </w:r>
    </w:p>
    <w:p>
      <w:pPr>
        <w:pStyle w:val="Style9"/>
        <w:rPr/>
      </w:pPr>
      <w:r>
        <w:rPr/>
        <w:t>2) жалованные грамоты (с XV в.);</w:t>
      </w:r>
    </w:p>
    <w:p>
      <w:pPr>
        <w:pStyle w:val="Style9"/>
        <w:rPr/>
      </w:pPr>
      <w:r>
        <w:rPr/>
        <w:t>3) благословенные и ставленные грамоты (с XV в.);</w:t>
      </w:r>
    </w:p>
    <w:p>
      <w:pPr>
        <w:pStyle w:val="Style9"/>
        <w:rPr/>
      </w:pPr>
      <w:r>
        <w:rPr/>
        <w:t>4) храмозданные грамоты.</w:t>
      </w:r>
    </w:p>
    <w:p>
      <w:pPr>
        <w:pStyle w:val="Style9"/>
        <w:rPr/>
      </w:pPr>
      <w:r>
        <w:rPr/>
        <w:t>2. Договорно-распорядительный вид:</w:t>
      </w:r>
    </w:p>
    <w:p>
      <w:pPr>
        <w:pStyle w:val="Style9"/>
        <w:rPr/>
      </w:pPr>
      <w:r>
        <w:rPr/>
        <w:t>грамоты и послания о соблюдении интересов реального контрагента (с XV в.).</w:t>
      </w:r>
    </w:p>
    <w:p>
      <w:pPr>
        <w:pStyle w:val="Style9"/>
        <w:rPr/>
      </w:pPr>
      <w:r>
        <w:rPr/>
        <w:t>3. Распорядительно-агитационный вид:</w:t>
      </w:r>
    </w:p>
    <w:p>
      <w:pPr>
        <w:pStyle w:val="Style9"/>
        <w:rPr/>
      </w:pPr>
      <w:r>
        <w:rPr/>
        <w:t>послания иерархов.</w:t>
      </w:r>
    </w:p>
    <w:p>
      <w:pPr>
        <w:pStyle w:val="Style9"/>
        <w:rPr/>
      </w:pPr>
      <w:r>
        <w:rPr/>
        <w:t xml:space="preserve">II. Публично - частные акты </w:t>
      </w:r>
    </w:p>
    <w:p>
      <w:pPr>
        <w:pStyle w:val="Style9"/>
        <w:rPr/>
      </w:pPr>
      <w:r>
        <w:rPr/>
        <w:t>Договорный вид:</w:t>
      </w:r>
    </w:p>
    <w:p>
      <w:pPr>
        <w:pStyle w:val="Style9"/>
        <w:rPr/>
      </w:pPr>
      <w:r>
        <w:rPr/>
        <w:t>1) поручные по боярам (с 70-х годов XV в.);</w:t>
      </w:r>
    </w:p>
    <w:p>
      <w:pPr>
        <w:pStyle w:val="Style9"/>
        <w:rPr/>
      </w:pPr>
      <w:r>
        <w:rPr/>
        <w:t>2) крестоцеловальные записи должностных лиц (с XVI в.);</w:t>
      </w:r>
    </w:p>
    <w:p>
      <w:pPr>
        <w:pStyle w:val="Style9"/>
        <w:rPr/>
      </w:pPr>
      <w:r>
        <w:rPr/>
        <w:t>3) поручные по крестьянам-новопорядчикам (с XVII в.);</w:t>
      </w:r>
    </w:p>
    <w:p>
      <w:pPr>
        <w:pStyle w:val="Style9"/>
        <w:rPr/>
      </w:pPr>
      <w:r>
        <w:rPr/>
        <w:t>4) контракты откупа и подряда.</w:t>
      </w:r>
    </w:p>
    <w:p>
      <w:pPr>
        <w:pStyle w:val="Normal"/>
        <w:rPr/>
      </w:pPr>
      <w:r>
        <w:rPr/>
        <w:t xml:space="preserve">II.Частные акты </w:t>
      </w:r>
    </w:p>
    <w:p>
      <w:pPr>
        <w:pStyle w:val="Style9"/>
        <w:rPr/>
      </w:pPr>
      <w:r>
        <w:rPr/>
        <w:t>1. Договорный вид:</w:t>
      </w:r>
    </w:p>
    <w:p>
      <w:pPr>
        <w:pStyle w:val="Style9"/>
        <w:rPr/>
      </w:pPr>
      <w:r>
        <w:rPr/>
        <w:t>1) акты на землю(с XII или с XIII-XIVвв.):</w:t>
      </w:r>
    </w:p>
    <w:p>
      <w:pPr>
        <w:pStyle w:val="Style9"/>
        <w:rPr/>
      </w:pPr>
      <w:r>
        <w:rPr/>
        <w:t>а) данные (вкладные),</w:t>
      </w:r>
    </w:p>
    <w:p>
      <w:pPr>
        <w:pStyle w:val="Style9"/>
        <w:rPr/>
      </w:pPr>
      <w:r>
        <w:rPr/>
        <w:t>б) купчие (продажные, отступные),</w:t>
      </w:r>
    </w:p>
    <w:p>
      <w:pPr>
        <w:pStyle w:val="Style9"/>
        <w:rPr/>
      </w:pPr>
      <w:r>
        <w:rPr/>
        <w:t>в) меновные,</w:t>
      </w:r>
    </w:p>
    <w:p>
      <w:pPr>
        <w:pStyle w:val="Style9"/>
        <w:rPr/>
      </w:pPr>
      <w:r>
        <w:rPr/>
        <w:t>г) закладные,</w:t>
      </w:r>
    </w:p>
    <w:p>
      <w:pPr>
        <w:pStyle w:val="Style9"/>
        <w:rPr/>
      </w:pPr>
      <w:r>
        <w:rPr/>
        <w:t>д) полюбовные разъезжие, мировые;</w:t>
      </w:r>
    </w:p>
    <w:p>
      <w:pPr>
        <w:pStyle w:val="Style9"/>
        <w:rPr/>
      </w:pPr>
      <w:r>
        <w:rPr/>
        <w:t>2) акты на разнородные объекты - недвижимое и движимое имущество, деньги и несвободных людей (с XIII в.):</w:t>
      </w:r>
    </w:p>
    <w:p>
      <w:pPr>
        <w:pStyle w:val="Style9"/>
        <w:rPr/>
      </w:pPr>
      <w:r>
        <w:rPr/>
        <w:t>а) духовные,</w:t>
      </w:r>
    </w:p>
    <w:p>
      <w:pPr>
        <w:pStyle w:val="Style9"/>
        <w:rPr/>
      </w:pPr>
      <w:r>
        <w:rPr/>
        <w:t>б) брачные контракты (рядные-сговорные и др.),</w:t>
      </w:r>
    </w:p>
    <w:p>
      <w:pPr>
        <w:pStyle w:val="Style9"/>
        <w:rPr/>
      </w:pPr>
      <w:r>
        <w:rPr/>
        <w:t>в) дарственные;</w:t>
      </w:r>
    </w:p>
    <w:p>
      <w:pPr>
        <w:pStyle w:val="Style9"/>
        <w:rPr/>
      </w:pPr>
      <w:r>
        <w:rPr/>
        <w:t>3) акты на холопов:</w:t>
      </w:r>
    </w:p>
    <w:p>
      <w:pPr>
        <w:pStyle w:val="Style9"/>
        <w:rPr/>
      </w:pPr>
      <w:r>
        <w:rPr/>
        <w:t>а) полные (с первой четверти XV в.),</w:t>
      </w:r>
    </w:p>
    <w:p>
      <w:pPr>
        <w:pStyle w:val="Style9"/>
        <w:rPr/>
      </w:pPr>
      <w:r>
        <w:rPr/>
        <w:t>б) докладные (со второй половины XV в.);</w:t>
      </w:r>
    </w:p>
    <w:p>
      <w:pPr>
        <w:pStyle w:val="Style9"/>
        <w:rPr/>
      </w:pPr>
      <w:r>
        <w:rPr/>
        <w:t>в) служилые кабалы (с XVI в.);</w:t>
      </w:r>
    </w:p>
    <w:p>
      <w:pPr>
        <w:pStyle w:val="Style9"/>
        <w:rPr/>
      </w:pPr>
      <w:r>
        <w:rPr/>
        <w:t>г) данные (с ХУЛ в,),</w:t>
      </w:r>
    </w:p>
    <w:p>
      <w:pPr>
        <w:pStyle w:val="Style9"/>
        <w:rPr/>
      </w:pPr>
      <w:r>
        <w:rPr/>
        <w:t>д) отпускные (с XVII в.).</w:t>
      </w:r>
    </w:p>
    <w:p>
      <w:pPr>
        <w:pStyle w:val="Style9"/>
        <w:rPr/>
      </w:pPr>
      <w:r>
        <w:rPr/>
        <w:t>4) денежные акты:</w:t>
      </w:r>
    </w:p>
    <w:p>
      <w:pPr>
        <w:pStyle w:val="Style9"/>
        <w:rPr/>
      </w:pPr>
      <w:r>
        <w:rPr/>
        <w:t>а) заемные (с XVI в.),</w:t>
      </w:r>
    </w:p>
    <w:p>
      <w:pPr>
        <w:pStyle w:val="Style9"/>
        <w:rPr/>
      </w:pPr>
      <w:r>
        <w:rPr/>
        <w:t>б) доверенности;</w:t>
      </w:r>
    </w:p>
    <w:p>
      <w:pPr>
        <w:pStyle w:val="Style9"/>
        <w:rPr/>
      </w:pPr>
      <w:r>
        <w:rPr/>
        <w:t>5) акты крестьянского поряда (с XVI в.):</w:t>
      </w:r>
    </w:p>
    <w:p>
      <w:pPr>
        <w:pStyle w:val="Style9"/>
        <w:rPr/>
      </w:pPr>
      <w:r>
        <w:rPr/>
        <w:t>а) порядиые,</w:t>
      </w:r>
    </w:p>
    <w:p>
      <w:pPr>
        <w:pStyle w:val="Style9"/>
        <w:rPr/>
      </w:pPr>
      <w:r>
        <w:rPr/>
        <w:t>6) оброчные,</w:t>
      </w:r>
    </w:p>
    <w:p>
      <w:pPr>
        <w:pStyle w:val="Style9"/>
        <w:rPr/>
      </w:pPr>
      <w:r>
        <w:rPr/>
        <w:t>в) ссудные;</w:t>
      </w:r>
    </w:p>
    <w:p>
      <w:pPr>
        <w:pStyle w:val="Style9"/>
        <w:rPr/>
      </w:pPr>
      <w:r>
        <w:rPr/>
        <w:t>б) акты на крестьян:</w:t>
      </w:r>
    </w:p>
    <w:p>
      <w:pPr>
        <w:pStyle w:val="Style9"/>
        <w:rPr/>
      </w:pPr>
      <w:r>
        <w:rPr/>
        <w:t>а) поступные(сконцаXVIв.),</w:t>
      </w:r>
    </w:p>
    <w:p>
      <w:pPr>
        <w:pStyle w:val="Style9"/>
        <w:rPr/>
      </w:pPr>
      <w:r>
        <w:rPr/>
        <w:t>б) купчие (со второй половины XVII в.),</w:t>
      </w:r>
    </w:p>
    <w:p>
      <w:pPr>
        <w:pStyle w:val="Style9"/>
        <w:rPr/>
      </w:pPr>
      <w:r>
        <w:rPr/>
        <w:t>в) отпускные (с конца XVII в.);</w:t>
      </w:r>
    </w:p>
    <w:p>
      <w:pPr>
        <w:pStyle w:val="Style9"/>
        <w:rPr/>
      </w:pPr>
      <w:r>
        <w:rPr/>
        <w:t>7) акты трудового найма (с ХУЛ в.):</w:t>
      </w:r>
    </w:p>
    <w:p>
      <w:pPr>
        <w:pStyle w:val="Style9"/>
        <w:rPr/>
      </w:pPr>
      <w:r>
        <w:rPr/>
        <w:t>а) жилые,</w:t>
      </w:r>
    </w:p>
    <w:p>
      <w:pPr>
        <w:pStyle w:val="Style9"/>
        <w:rPr/>
      </w:pPr>
      <w:r>
        <w:rPr/>
        <w:t>б) контракты, договоры;</w:t>
      </w:r>
    </w:p>
    <w:p>
      <w:pPr>
        <w:pStyle w:val="Style9"/>
        <w:rPr/>
      </w:pPr>
      <w:r>
        <w:rPr/>
        <w:t>8) акты на совместное предпринимательство (с XVII в.):</w:t>
      </w:r>
    </w:p>
    <w:p>
      <w:pPr>
        <w:pStyle w:val="Style9"/>
        <w:rPr/>
      </w:pPr>
      <w:r>
        <w:rPr/>
        <w:t>а) складные,</w:t>
      </w:r>
    </w:p>
    <w:p>
      <w:pPr>
        <w:pStyle w:val="Style9"/>
        <w:rPr/>
      </w:pPr>
      <w:r>
        <w:rPr/>
        <w:t>б) договоры, соглашения.</w:t>
      </w:r>
    </w:p>
    <w:p>
      <w:pPr>
        <w:pStyle w:val="Style9"/>
        <w:rPr/>
      </w:pPr>
      <w:r>
        <w:rPr/>
        <w:t>2. Распорядительно-договорный вид (с конца XV в.):</w:t>
      </w:r>
    </w:p>
    <w:p>
      <w:pPr>
        <w:pStyle w:val="Style9"/>
        <w:rPr/>
      </w:pPr>
      <w:r>
        <w:rPr/>
        <w:t>1) льготные крестьянам;</w:t>
      </w:r>
    </w:p>
    <w:p>
      <w:pPr>
        <w:pStyle w:val="Style9"/>
        <w:rPr/>
      </w:pPr>
      <w:r>
        <w:rPr/>
        <w:t>2) уставные селам.</w:t>
      </w:r>
    </w:p>
    <w:p>
      <w:pPr>
        <w:pStyle w:val="Style9"/>
        <w:rPr/>
      </w:pPr>
      <w:r>
        <w:rPr/>
        <w:t>3. Распорядительный вид (с XVII в,):</w:t>
      </w:r>
    </w:p>
    <w:p>
      <w:pPr>
        <w:pStyle w:val="Style9"/>
        <w:rPr/>
      </w:pPr>
      <w:r>
        <w:rPr/>
        <w:t>1) письма приказчикам;</w:t>
      </w:r>
    </w:p>
    <w:p>
      <w:pPr>
        <w:pStyle w:val="Style9"/>
        <w:rPr/>
      </w:pPr>
      <w:r>
        <w:rPr/>
        <w:t>2) инструкции об управлении имением.</w:t>
      </w:r>
    </w:p>
    <w:p>
      <w:pPr>
        <w:pStyle w:val="Style9"/>
        <w:rPr/>
      </w:pPr>
      <w:r>
        <w:rPr/>
        <w:t>При расширительном понимании акта к трем указанным выше группам иногда добавляют некоторые группы документов неактового характера (правда, большинство из них относится уже к следующему периоду развития):</w:t>
      </w:r>
    </w:p>
    <w:p>
      <w:pPr>
        <w:pStyle w:val="Style9"/>
        <w:rPr/>
      </w:pPr>
      <w:r>
        <w:rPr/>
        <w:t>IV.Делопроизводственне документы</w:t>
      </w:r>
    </w:p>
    <w:p>
      <w:pPr>
        <w:pStyle w:val="Style9"/>
        <w:rPr/>
      </w:pPr>
      <w:r>
        <w:rPr/>
        <w:t>1. Распорядительный вид:</w:t>
      </w:r>
    </w:p>
    <w:p>
      <w:pPr>
        <w:pStyle w:val="Style9"/>
        <w:rPr/>
      </w:pPr>
      <w:r>
        <w:rPr/>
        <w:t>1) памяти, приказы;</w:t>
      </w:r>
    </w:p>
    <w:p>
      <w:pPr>
        <w:pStyle w:val="Style9"/>
        <w:rPr/>
      </w:pPr>
      <w:r>
        <w:rPr/>
        <w:t>2) инструкции;</w:t>
      </w:r>
    </w:p>
    <w:p>
      <w:pPr>
        <w:pStyle w:val="Style9"/>
        <w:rPr/>
      </w:pPr>
      <w:r>
        <w:rPr/>
        <w:t>3) циркуляры;</w:t>
      </w:r>
    </w:p>
    <w:p>
      <w:pPr>
        <w:pStyle w:val="Style9"/>
        <w:rPr/>
      </w:pPr>
      <w:r>
        <w:rPr/>
        <w:t>2. Распорядительно-рекомендательный вид:</w:t>
      </w:r>
    </w:p>
    <w:p>
      <w:pPr>
        <w:pStyle w:val="Style9"/>
        <w:rPr/>
      </w:pPr>
      <w:r>
        <w:rPr/>
        <w:t>решения;</w:t>
      </w:r>
    </w:p>
    <w:p>
      <w:pPr>
        <w:pStyle w:val="Style9"/>
        <w:rPr/>
      </w:pPr>
      <w:r>
        <w:rPr/>
        <w:t>3. Докладной вид:</w:t>
      </w:r>
    </w:p>
    <w:p>
      <w:pPr>
        <w:pStyle w:val="Style9"/>
        <w:rPr/>
      </w:pPr>
      <w:r>
        <w:rPr/>
        <w:t>1) доклады;</w:t>
      </w:r>
    </w:p>
    <w:p>
      <w:pPr>
        <w:pStyle w:val="Style9"/>
        <w:rPr/>
      </w:pPr>
      <w:r>
        <w:rPr/>
        <w:t>2) донесения;</w:t>
      </w:r>
    </w:p>
    <w:p>
      <w:pPr>
        <w:pStyle w:val="Style9"/>
        <w:rPr/>
      </w:pPr>
      <w:r>
        <w:rPr/>
        <w:t>3) представления;</w:t>
      </w:r>
    </w:p>
    <w:p>
      <w:pPr>
        <w:pStyle w:val="Style9"/>
        <w:rPr/>
      </w:pPr>
      <w:r>
        <w:rPr/>
        <w:t>4) записки,</w:t>
      </w:r>
    </w:p>
    <w:p>
      <w:pPr>
        <w:pStyle w:val="Style9"/>
        <w:rPr/>
      </w:pPr>
      <w:r>
        <w:rPr/>
        <w:t>4. Протокольный вид:</w:t>
      </w:r>
    </w:p>
    <w:p>
      <w:pPr>
        <w:pStyle w:val="Style9"/>
        <w:rPr/>
      </w:pPr>
      <w:r>
        <w:rPr/>
        <w:t>протоколы;</w:t>
      </w:r>
    </w:p>
    <w:p>
      <w:pPr>
        <w:pStyle w:val="Style9"/>
        <w:rPr/>
      </w:pPr>
      <w:r>
        <w:rPr/>
        <w:t>5. Отчетный вид:</w:t>
      </w:r>
    </w:p>
    <w:p>
      <w:pPr>
        <w:pStyle w:val="Style9"/>
        <w:rPr/>
      </w:pPr>
      <w:r>
        <w:rPr/>
        <w:t>отчеты;</w:t>
      </w:r>
    </w:p>
    <w:p>
      <w:pPr>
        <w:pStyle w:val="Style9"/>
        <w:rPr/>
      </w:pPr>
      <w:r>
        <w:rPr/>
        <w:t>6. Вид писем:</w:t>
      </w:r>
    </w:p>
    <w:p>
      <w:pPr>
        <w:pStyle w:val="Style9"/>
        <w:rPr/>
      </w:pPr>
      <w:r>
        <w:rPr/>
        <w:t>служебные письма.</w:t>
      </w:r>
    </w:p>
    <w:p>
      <w:pPr>
        <w:pStyle w:val="Style9"/>
        <w:rPr/>
      </w:pPr>
      <w:r>
        <w:rPr/>
        <w:t>V. Частно - публичные документы</w:t>
      </w:r>
    </w:p>
    <w:p>
      <w:pPr>
        <w:pStyle w:val="Style9"/>
        <w:rPr/>
      </w:pPr>
      <w:r>
        <w:rPr/>
        <w:t>1. Просительный и просительно-апелляционный виды:</w:t>
      </w:r>
    </w:p>
    <w:p>
      <w:pPr>
        <w:pStyle w:val="Style9"/>
        <w:rPr/>
      </w:pPr>
      <w:r>
        <w:rPr/>
        <w:t>1) челобитные;</w:t>
      </w:r>
    </w:p>
    <w:p>
      <w:pPr>
        <w:pStyle w:val="Style9"/>
        <w:rPr/>
      </w:pPr>
      <w:r>
        <w:rPr/>
        <w:t>2) прошения;</w:t>
      </w:r>
    </w:p>
    <w:p>
      <w:pPr>
        <w:pStyle w:val="Style9"/>
        <w:rPr/>
      </w:pPr>
      <w:r>
        <w:rPr/>
        <w:t>3) заявления;</w:t>
      </w:r>
    </w:p>
    <w:p>
      <w:pPr>
        <w:pStyle w:val="Style9"/>
        <w:rPr/>
      </w:pPr>
      <w:r>
        <w:rPr/>
        <w:t>4) жалобы.</w:t>
      </w:r>
    </w:p>
    <w:p>
      <w:pPr>
        <w:pStyle w:val="Style9"/>
        <w:rPr/>
      </w:pPr>
      <w:r>
        <w:rPr/>
        <w:t>2. Рекомендательный вид:</w:t>
      </w:r>
    </w:p>
    <w:p>
      <w:pPr>
        <w:pStyle w:val="Style9"/>
        <w:rPr/>
      </w:pPr>
      <w:r>
        <w:rPr/>
        <w:t>1) предложения;</w:t>
      </w:r>
    </w:p>
    <w:p>
      <w:pPr>
        <w:pStyle w:val="Style9"/>
        <w:rPr/>
      </w:pPr>
      <w:r>
        <w:rPr/>
        <w:t>2) мнения;</w:t>
      </w:r>
    </w:p>
    <w:p>
      <w:pPr>
        <w:pStyle w:val="Style9"/>
        <w:rPr/>
      </w:pPr>
      <w:r>
        <w:rPr/>
        <w:t>3) благодарности.</w:t>
      </w:r>
    </w:p>
    <w:p>
      <w:pPr>
        <w:pStyle w:val="Style9"/>
        <w:rPr/>
      </w:pPr>
      <w:r>
        <w:rPr/>
        <w:t>VI.Частные письма</w:t>
      </w:r>
    </w:p>
    <w:p>
      <w:pPr>
        <w:pStyle w:val="Style9"/>
        <w:rPr/>
      </w:pPr>
      <w:r>
        <w:rPr/>
        <w:t>Документы IV группы, часто с присоединением документов V группы, обычно организуются в дела, или досье. Некоторые специалисты (В.А. Сметанин и др.) предлагают отнести изучение писем, прежде всего частных, к сфере компетенции особой вспомогательной исторической дисциплины - эпистолографии.</w:t>
      </w:r>
    </w:p>
    <w:p>
      <w:pPr>
        <w:pStyle w:val="Style9"/>
        <w:rPr/>
      </w:pPr>
      <w:r>
        <w:rPr/>
        <w:t>Приведенная классификация, охватывающая все разновидности актового материала XI-XVII вв., не только полезна для определения методических особенностей работы с тем или иным видом, подвидом, более мелкими группами актов, но и дает наглядное представление о развитии комплекса актовых источников во времени. Как видим, по мере развития государственного аппарата и усложнения делопроизводственной практики количество выделяемых групп и подгрупп увеличивается. Акты становятся все более разнообразными. Их дифференциация позволяет на качественно новом уровне анализировать происхождение и эволюцию данного вида исторических источников как части исторического процесса в связи с выяснением их социальных функций.</w:t>
      </w:r>
    </w:p>
    <w:p>
      <w:pPr>
        <w:pStyle w:val="Heading5"/>
        <w:rPr/>
      </w:pPr>
      <w:r>
        <w:rPr/>
        <w:t>Понятие формуляра и формулярный анализ</w:t>
      </w:r>
    </w:p>
    <w:p>
      <w:pPr>
        <w:pStyle w:val="Style9"/>
        <w:rPr/>
      </w:pPr>
      <w:r>
        <w:rPr/>
        <w:t>Изучение актов начинается с анализа их внешней формы: материала, па котором написан документ, почерка писца, хронологической системы, которой пользовался составитель грамоты, знаков, удостоверяющих документ (прежде всего печатей, хотя их в настоящее время всесторонне исследует специальная историческая дисциплина - сфрагистика)</w:t>
      </w:r>
      <w:r>
        <w:fldChar w:fldCharType="begin"/>
      </w:r>
      <w:r>
        <w:rPr>
          <w:rStyle w:val="InternetLink"/>
          <w:vertAlign w:val="superscript"/>
        </w:rPr>
        <w:instrText xml:space="preserve"> HYPERLINK "http://avorhist.narod.ru/publish/istved2-1-3.html" \l "*3%23*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По результатам такого анализа делается вывод о подлинности данного акта: действительно ли он создай тогда, там и тем, как это указано в его тексте. Однако это лишь предварительный этап оценки данного акта как исторического источника. Основная работа по его изучению начинается с исследования внутренней формы - структуры и стилистики его текста.</w:t>
      </w:r>
    </w:p>
    <w:p>
      <w:pPr>
        <w:pStyle w:val="Style9"/>
        <w:rPr/>
      </w:pPr>
      <w:bookmarkStart w:id="43" w:name="*3"/>
      <w:r>
        <w:rPr/>
        <w:t xml:space="preserve">*Поскольку все эти вопросы в полном объеме изучаются в курсе вспомогательных дисциплин, здесь они подробно рассматриваться не будут. </w:t>
      </w:r>
      <w:bookmarkEnd w:id="43"/>
    </w:p>
    <w:p>
      <w:pPr>
        <w:pStyle w:val="Style9"/>
        <w:rPr/>
      </w:pPr>
      <w:r>
        <w:rPr/>
        <w:t>Структуру текста акта принято называть формуляром. Формуляр более или менее стабилен. Он состоит, как правило, из стандартных оборотов, расставленных в определенном порядке. Принято различать условный, абстрактный, конкретный и индивидуальный формуляры.</w:t>
      </w:r>
    </w:p>
    <w:p>
      <w:pPr>
        <w:pStyle w:val="Style9"/>
        <w:rPr/>
      </w:pPr>
      <w:r>
        <w:rPr/>
        <w:t>Под условным формуляром понимается наиболее общая схема построения документов в целом. Абстрактным формуляром называют общую схему построения документов определенной разновидности. Схематическая структура определенных небольших групп документов внутри разновидности именуется конкретным фармулиром. Наконец, схему построения одного отдельно взятого текста принято называть индивидуальным формуляром.</w:t>
      </w:r>
    </w:p>
    <w:p>
      <w:pPr>
        <w:pStyle w:val="Style9"/>
        <w:rPr/>
      </w:pPr>
      <w:r>
        <w:rPr/>
        <w:t>В условном формуляре обычно выделяются следующие составляющие:</w:t>
      </w:r>
    </w:p>
    <w:p>
      <w:pPr>
        <w:pStyle w:val="Style9"/>
        <w:rPr/>
      </w:pPr>
      <w:r>
        <w:rPr/>
        <w:t>1) "начальный протокол":</w:t>
      </w:r>
    </w:p>
    <w:p>
      <w:pPr>
        <w:pStyle w:val="Style9"/>
        <w:rPr/>
      </w:pPr>
      <w:r>
        <w:rPr/>
        <w:t>invocatio (инвокация, посвящение Богу, "богословие"), invocatio (интитуляция, обозначение лица, от которого исходит документ),</w:t>
      </w:r>
    </w:p>
    <w:p>
      <w:pPr>
        <w:pStyle w:val="Style9"/>
        <w:rPr/>
      </w:pPr>
      <w:r>
        <w:rPr/>
        <w:t>inscriptio (иyскринция, обозначение адресата), salutalio (галютация, приветствие);</w:t>
      </w:r>
    </w:p>
    <w:p>
      <w:pPr>
        <w:pStyle w:val="Style9"/>
        <w:rPr/>
      </w:pPr>
      <w:r>
        <w:rPr/>
        <w:t>2) "основная часть":</w:t>
      </w:r>
    </w:p>
    <w:p>
      <w:pPr>
        <w:pStyle w:val="Style9"/>
        <w:rPr/>
      </w:pPr>
      <w:r>
        <w:rPr/>
        <w:t>arenga, exordium, proemium, prologus (аренга, преамбула),</w:t>
      </w:r>
    </w:p>
    <w:p>
      <w:pPr>
        <w:pStyle w:val="Style9"/>
        <w:rPr/>
      </w:pPr>
      <w:r>
        <w:rPr/>
        <w:t>promulgatio, praescriptio, notificatio, publicatio (промульгация, нотификация, публичное объявление),</w:t>
      </w:r>
    </w:p>
    <w:p>
      <w:pPr>
        <w:pStyle w:val="Style9"/>
        <w:rPr/>
      </w:pPr>
      <w:r>
        <w:rPr/>
        <w:t>narratio (наррация, изложение обстоятельств дела), dispositio (диспозиция, распоряжение по существу дела),</w:t>
      </w:r>
    </w:p>
    <w:p>
      <w:pPr>
        <w:pStyle w:val="Style9"/>
        <w:rPr/>
      </w:pPr>
      <w:r>
        <w:rPr/>
        <w:t>sanctio (санкция, запрещение нарушения документа),</w:t>
      </w:r>
    </w:p>
    <w:p>
      <w:pPr>
        <w:pStyle w:val="Style9"/>
        <w:rPr/>
      </w:pPr>
      <w:r>
        <w:rPr/>
        <w:t>corroboratio (корроборация, сведения об удостоверительных знаках документа);</w:t>
      </w:r>
    </w:p>
    <w:p>
      <w:pPr>
        <w:pStyle w:val="Style9"/>
        <w:rPr/>
      </w:pPr>
      <w:r>
        <w:rPr/>
        <w:t>3) "конечный протокол":</w:t>
      </w:r>
    </w:p>
    <w:p>
      <w:pPr>
        <w:pStyle w:val="Style9"/>
        <w:rPr/>
      </w:pPr>
      <w:r>
        <w:rPr/>
        <w:t>datum (место и время выдачи),</w:t>
      </w:r>
    </w:p>
    <w:p>
      <w:pPr>
        <w:pStyle w:val="Style9"/>
        <w:rPr/>
      </w:pPr>
      <w:r>
        <w:rPr/>
        <w:t>apprecatio (аппрекация, заключение-благопожелание);</w:t>
      </w:r>
    </w:p>
    <w:p>
      <w:pPr>
        <w:pStyle w:val="Style9"/>
        <w:rPr/>
      </w:pPr>
      <w:r>
        <w:rPr/>
        <w:t>4) удостоверительная часть:</w:t>
      </w:r>
    </w:p>
    <w:p>
      <w:pPr>
        <w:pStyle w:val="Style9"/>
        <w:rPr/>
      </w:pPr>
      <w:r>
        <w:rPr/>
        <w:t>subscriptio, souscription (субскрипция, формула, выражающая существо удостоверительного действия),</w:t>
      </w:r>
    </w:p>
    <w:p>
      <w:pPr>
        <w:pStyle w:val="Style9"/>
        <w:rPr/>
      </w:pPr>
      <w:r>
        <w:rPr/>
        <w:t>signature (сигнатура, подпись - личная или нотариальная)</w:t>
      </w:r>
      <w:r>
        <w:fldChar w:fldCharType="begin"/>
      </w:r>
      <w:r>
        <w:rPr>
          <w:rStyle w:val="InternetLink"/>
        </w:rPr>
        <w:instrText xml:space="preserve"> HYPERLINK "http://avorhist.narod.ru/publish/istved2-1-3.html" \l "*4%23*4"</w:instrText>
      </w:r>
      <w:r>
        <w:rPr>
          <w:rStyle w:val="InternetLink"/>
        </w:rPr>
        <w:fldChar w:fldCharType="separate"/>
      </w:r>
      <w:r>
        <w:rPr>
          <w:rStyle w:val="InternetLink"/>
        </w:rPr>
        <w:t>*</w:t>
      </w:r>
      <w:r>
        <w:rPr>
          <w:rStyle w:val="InternetLink"/>
        </w:rPr>
        <w:fldChar w:fldCharType="end"/>
      </w:r>
      <w:r>
        <w:rPr/>
        <w:t>.</w:t>
      </w:r>
    </w:p>
    <w:p>
      <w:pPr>
        <w:pStyle w:val="Style9"/>
        <w:rPr/>
      </w:pPr>
      <w:bookmarkStart w:id="44" w:name="*4"/>
      <w:r>
        <w:rPr/>
        <w:t>*Существуют и иные схемы деления условного формуляра.</w:t>
      </w:r>
      <w:bookmarkEnd w:id="44"/>
    </w:p>
    <w:p>
      <w:pPr>
        <w:pStyle w:val="Style9"/>
        <w:rPr/>
      </w:pPr>
      <w:r>
        <w:rPr/>
        <w:t>Заимствованные из западноевропейских исследований, эти термины в древнерусской дипломатике обычно приводятся в переводе или в транслитерации (даны в скобках).</w:t>
      </w:r>
    </w:p>
    <w:p>
      <w:pPr>
        <w:pStyle w:val="Style9"/>
        <w:rPr/>
      </w:pPr>
      <w:r>
        <w:rPr/>
        <w:t>Как всякая схема, указанные части условного формуляра встречаются не в каждом конкретном документе и не всегда в перечисленном порядке. Так, в древнерусских жалованных грамотах, как правило, отсутствует богословие в чистом виде, грамоты Северо-Восточной Руси не имеют промульгации, а наррация появляется в русских актах только со второй половины XV в. Тем не менее использование предложенной структуры условного формуляра очень полезно при предварительном анализе текста акта. Метод членения текста акта на составные элементы условного формуляра называется условно-документоведческим.</w:t>
      </w:r>
    </w:p>
    <w:p>
      <w:pPr>
        <w:pStyle w:val="Style9"/>
        <w:rPr/>
      </w:pPr>
      <w:r>
        <w:rPr/>
        <w:t>На основании анализа конкретного акта в соответствии с предложенной схемой устанавливается его индивидуальный формуляр. Индивидуальные формуляры некоторого количества актов определенной разновидности позволяют выстроить абстрактный формуляр, а на его базе - типичную схему каждой части, из которых состоит акт данной разновидности. Полученная таким путем схема является техническим средством, позволяющим изучить эволюцию внутренней формы актов во времени и пространстве.</w:t>
      </w:r>
    </w:p>
    <w:p>
      <w:pPr>
        <w:pStyle w:val="Style9"/>
        <w:rPr/>
      </w:pPr>
      <w:r>
        <w:rPr/>
        <w:t>Для этого элементы, из которых состоит абстрактный формуляр, сводят в таблицу под условными номерами. Если исследователя интересуют проблемы временных изменений, он размещает в хронологической последовательности данные каждого индивидуального акта, отмечая наличие или отсутствие всех выделенных элементов абстрактного формуляра. Исчезновение одних из них или, наоборот, появление других наглядно отражает изменения, происходящие во внутренней структуре данной разновидности. Если же предметом изучения являются территориальные особенности формуляра, сосуществующие одновременно, проводится такая же операция, но в таблицах уже выстраиваются ряды из данных, выявленных при анализе актов на одной территории. Затем результаты, полученные по разным регионам, сравнивают между собой.</w:t>
      </w:r>
    </w:p>
    <w:p>
      <w:pPr>
        <w:pStyle w:val="Style9"/>
        <w:rPr/>
      </w:pPr>
      <w:r>
        <w:rPr/>
        <w:t>Последующее прямое сличение текстов актов позволяет выявить формуляры групп источников, из которых состоит та или иная разновидность, т. е. вывести конкретные формуляры. Воссоздание истории конкретных формуляров - основная задача дипломатического анализа внутренней формы актов.</w:t>
      </w:r>
    </w:p>
    <w:p>
      <w:pPr>
        <w:pStyle w:val="Style9"/>
        <w:rPr/>
      </w:pPr>
      <w:r>
        <w:rPr/>
        <w:t>Принципиально важным в данном случае является вопрос, какие элементы и как выделяются из текста акта. Традиционно предлагалось выделять клаузулы. Клаузула - "каждая мысль, выраженная в акте отдельно от других"</w:t>
      </w:r>
      <w:r>
        <w:fldChar w:fldCharType="begin"/>
      </w:r>
      <w:r>
        <w:rPr>
          <w:rStyle w:val="InternetLink"/>
          <w:vertAlign w:val="superscript"/>
        </w:rPr>
        <w:instrText xml:space="preserve"> HYPERLINK "http://avorhist.narod.ru/publish/istved2-1-3.html" \l "41%23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С.М. Каштанов разработал более детальную схему членения акта. Весь его текст делится на статьи - "законченные по мысли выражения, являющиеся грамматически самостоятельными простыми или сложными предложениями"</w:t>
      </w:r>
      <w:r>
        <w:fldChar w:fldCharType="begin"/>
      </w:r>
      <w:r>
        <w:rPr>
          <w:rStyle w:val="InternetLink"/>
          <w:vertAlign w:val="superscript"/>
        </w:rPr>
        <w:instrText xml:space="preserve"> HYPERLINK "http://avorhist.narod.ru/publish/istved2-1-3.html" \l "42%23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При всей близости такого определения к понятию клаузулы оно шире.</w:t>
      </w:r>
    </w:p>
    <w:p>
      <w:pPr>
        <w:pStyle w:val="Style9"/>
        <w:rPr/>
      </w:pPr>
      <w:r>
        <w:rPr/>
        <w:t>Если статья представлена сложным предложением, в котором каждое из составляющих имеет "свою тему", она делится далее на обороты, а те, в свою очередь, на элементы - "предел дипломатического членения текста акта" (С.М. Каштанов). В каждом из них могут выделяться и более мелкие частицы - характеристики. Простые статьи могут делиться на элементы непосредственно. Отдельные обороты, внутри которых к одному подлежащему относится несколько определений или к одному сказуемому несколько дополнений или обстоятельств либо одно понятие выражено многочленно, могут, кроме того, делиться на отделения. Отделения состоят либо из одного главного и нескольких второстепенных членов предложения, либо из одного главного и нескольких второстепенных понятий.</w:t>
      </w:r>
    </w:p>
    <w:p>
      <w:pPr>
        <w:pStyle w:val="Style9"/>
        <w:rPr/>
      </w:pPr>
      <w:r>
        <w:rPr/>
        <w:t>Среди элементов и характеристик актов различаются реалии, формулы и описания. К первым относятся имена лиц и топонимы, ко вторым - устойчивые выражения, клишированные обороты речи. Третьи включают более или менее оригинальные выражения, характеризующие какие-то особые обстоятельства или условия, а потому отличающиеся от обычных штампов.</w:t>
      </w:r>
    </w:p>
    <w:p>
      <w:pPr>
        <w:pStyle w:val="Style9"/>
        <w:rPr/>
      </w:pPr>
      <w:r>
        <w:rPr/>
        <w:t>Такое членение текста на составляющие является предварительной интерпретацией текста, его толкованием и называется грамматически-дипломатическим методом. Результаты, которые будут получены с его помощью, во многом зависят от того, насколько детально и обстоятельно проведен формулярный анализ -изучение структуры текста акта. Формулярный анализ может оказаться плодотворным методом исследования не только актового материала, но и других видов письменных источников: памятников законодательства, агиографических произведений. Грамматически-дипломатический принцип лежит в основе анализа индивидуальных актовых формуляров.</w:t>
      </w:r>
    </w:p>
    <w:p>
      <w:pPr>
        <w:pStyle w:val="Style9"/>
        <w:rPr/>
      </w:pPr>
      <w:r>
        <w:rPr/>
        <w:t>На стадии изучения конкретных формуляров грамматически-дипломатический метод должен сочетаться с методом периодического членения текста по содержанию. В нем каждое законченное изложение какой-то нормы, на которую опирается составитель акта, представляет собой постановление. Постановление, в свою очередь, может делиться на пункты. Такой подход позволяет подойти к решению вопроса о социальном и политическом происхождении как всей данной разновидности актов, так и каждого отдельного акта, входящего в нее. Сами же эти вопросы решаются, как правило, с помощью методов текстологии. Она позволяет проследить эволюцию текста актов той или иной разновидности, сопоставить ее с развитием формуляров родственных групп актов, установить отличия каждого акта от других актов данной разновидности. Особенно важен текстологический анализ при изучении публичных актов. Завершает работу с актом логический анализ его текста: интерпретация, установление логических противоречий, "темных мест" и т. п.</w:t>
      </w:r>
    </w:p>
    <w:p>
      <w:pPr>
        <w:pStyle w:val="Style9"/>
        <w:rPr/>
      </w:pPr>
      <w:r>
        <w:rPr/>
        <w:t>Характеристика акта основывается на его происхождении. При этом следует установить, создан ли данный акт в канцелярии (если да, то в какой) или он внеканцелярского происхождения, каким способом удостоверен его текст, а также какие причины привели к появлению изучаемого акта. Проблемы происхождения весьма сложны и не всегда могут быть решены. В их основе лежат историко-юридический, историко-географиче-ский, историко-политический и историко-экономический анализ условий создания изучаемого текста.</w:t>
      </w:r>
    </w:p>
    <w:p>
      <w:pPr>
        <w:pStyle w:val="Style9"/>
        <w:rPr/>
      </w:pPr>
      <w:r>
        <w:rPr/>
        <w:t>Историко-юридический анализ заключается в сравнении акта с законодательными источниками своего времени, чтобы выяснить, какие нормы и как отразились в изучаемом документе. С другой стороны, такое сравнение уточняет понимание сущности данной юридической нормы и время ее бытования. В ходе исто-рико-географического анализа идентифицируются топонимы, упомянутые в акте с географическими реалиями. Это не только конкретизирует географическое происхождение акта, но и дает важную информацию для историко-географических реконструкций (скажем, уточняет представления о владениях того или иного лица или целого рода). При историке-политическом анализе сопоставляют сведения, сохранившиеся в данном акте, со сведениями других видов источников (летописей, разрядов, родословцев и т. п.). Благодаря этому воссоздаются обстоятельства политической борьбы, породившие документ, конкретизируется состав участников происходивших событий. Историко-экономический анализ является важной составной частью реконструкции экономической истории района или региона, в котором был создан изучаемый акт. В основе такого анализа лежит сопоставление норм, отразившихся в акте, с информацией других источников, освещающих экономическую историю данной территории: приходно-расходных, писцовых книг и т. п.</w:t>
      </w:r>
    </w:p>
    <w:p>
      <w:pPr>
        <w:pStyle w:val="Style9"/>
        <w:rPr/>
      </w:pPr>
      <w:r>
        <w:rPr/>
        <w:t>Наиболее сложно в изучении актового материала определить степень достоверности информации, почерпнутой из того или иного акта. До сих пор методика и практика выяснения того, насколько она соответствует реальным событиям и обстоятельствам, слабо разработаны. Одной из причин такого положения является то, что традиционно акты относились к категории источников, которая в меньшей степени, нежели иные виды источников, нуждается в "критике дел" (к так называемым источ-никам-"остаткам"). Поэтому основное внимание уделялось проблемам установления подлинности актового материала. Между тем верное понимание исторической информации, заключенной в акте, невозможно без ее культурологического истолкования и всестороннего сопоставления с известными реалиями прошлого.</w:t>
      </w:r>
    </w:p>
    <w:p>
      <w:pPr>
        <w:pStyle w:val="Style9"/>
        <w:rPr/>
      </w:pPr>
      <w:r>
        <w:rPr/>
        <w:t>Обобщение всей полученной информации об условиях появления акта, его содержании и социальных функциях позволяет во всей полноте воссоздать историю актов определенной разновидности как сложного исторического явления. Со своей стороны, история актов как договорных документов является следствием и составляющей частью истории развития договорных отношений в обществе. Она отражает становление и эволюцию прав различных социальных групп, их отношения между собой, а также между обществом и властными структурами, государством.</w:t>
      </w:r>
    </w:p>
    <w:p>
      <w:pPr>
        <w:pStyle w:val="Heading4"/>
        <w:rPr/>
      </w:pPr>
      <w:r>
        <w:rPr/>
        <w:t>2. Появление актов в Древней Руси</w:t>
      </w:r>
    </w:p>
    <w:p>
      <w:pPr>
        <w:pStyle w:val="Style9"/>
        <w:rPr/>
      </w:pPr>
      <w:r>
        <w:rPr/>
        <w:t>Как уже отмечалось, необходимым условием появления актов как особого вида исторических источников является наличие договаривающихся сторон. Причем уже само заключение договора говорит о том, что права контрагентов договора если и не равны, то, во всяком случае, сопоставимы. Видимо, поэтому договорные отношения возникают прежде всего между юридически независимыми друг от друга политическими единицами - государствами и существуют на всем протяжении истории России - с X в. вплоть до настоящего времени. Как следствие, почти все акты Древней Руси публично-правовые.</w:t>
      </w:r>
    </w:p>
    <w:p>
      <w:pPr>
        <w:pStyle w:val="Style9"/>
        <w:rPr/>
      </w:pPr>
      <w:r>
        <w:rPr/>
        <w:t>Наиболее ранними древнерусскими актами считаются договоры Руси с греками. Тексты всех этих договоров - 911, 944 и 971 гг. (точнее, их противней, копий - равносильных, но не всегда идентичных экземпляров договора) сохранились в составе Повести временных лет. Кроме того, в греческих хрониках (Льва Диакона, Иоанна Зонары, Григория Кедрина и др.) сообщается о переговорах Святослава Игоревича с византийским императором Иоанном Цимисхием. Все имеющиеся в распоряжении историков древнерусские тексты переведены с греческого языка. Они посвящены установлению торговых отношений между Русью и Византией. Косвенно об этом свидетельствуют и даты договоров, поскольку обычно подобные акты действовали в течение 30 лет.</w:t>
      </w:r>
    </w:p>
    <w:p>
      <w:pPr>
        <w:pStyle w:val="Style9"/>
        <w:rPr/>
      </w:pPr>
      <w:r>
        <w:rPr/>
        <w:t>Договор 911 г. был заключен в Константинополе, по-видимому, без предварительных договоров греческих послов с князем Олегом на Руси. Возможно, что частью процедуры заключения этого договора были переговоры Руси с византийцами в 907 г.</w:t>
      </w:r>
      <w:r>
        <w:fldChar w:fldCharType="begin"/>
      </w:r>
      <w:r>
        <w:rPr>
          <w:rStyle w:val="InternetLink"/>
        </w:rPr>
        <w:instrText xml:space="preserve"> HYPERLINK "http://avorhist.narod.ru/publish/istved2-1-3.html" \l "*5%23*5"</w:instrText>
      </w:r>
      <w:r>
        <w:rPr>
          <w:rStyle w:val="InternetLink"/>
        </w:rPr>
        <w:fldChar w:fldCharType="separate"/>
      </w:r>
      <w:r>
        <w:rPr>
          <w:rStyle w:val="InternetLink"/>
        </w:rPr>
        <w:t>*</w:t>
      </w:r>
      <w:r>
        <w:rPr>
          <w:rStyle w:val="InternetLink"/>
        </w:rPr>
        <w:fldChar w:fldCharType="end"/>
      </w:r>
      <w:r>
        <w:rPr/>
        <w:t xml:space="preserve"> Текст договора 911г., представленный в летописи как прямая запись слов Олега, соответствует формуляру текстов клятвенных грамот иностранных послов византийскому императору. Подобный формуляр известен по международным договорам, заключавшимся Византией с другими странами в 992-1261 гг. В таких актах на первом месте излагались условия договора и уверения в подтверждении последних правительством, которое представляли иностранные послы. Обычно подобные договоры оформлялись следующим образом: обе договаривавшиеся стороны составляли текст согласованного акта - каждая на своем языке, с употреблением своих канцелярских и дипломатических форм. Затем стороны обменивались грамотами, причем каждая получала, помимо того, перевод переданного ей текста на родной язык. Переводы не были скреплены государственными печатями, как оригиналы, и служили лишь пособиями при чтении основного текста, Поскольку в сохранившемся тексте договора 911 г, отсутствуют статьи, составленные от имени греков, он является копией переданной грекам клятвенной грамоты, снятой до отъезда послов из Константинополя. Впрочем, по поводу времени, когда был сделай перевод, существуют различные мнения. Если одни исследователи считают, что это произошло вскоре после заключения договора, то другие полагают, что переводы всех договоров были сделаны одновременно, в конце XI в.</w:t>
      </w:r>
    </w:p>
    <w:p>
      <w:pPr>
        <w:pStyle w:val="Style9"/>
        <w:rPr/>
      </w:pPr>
      <w:bookmarkStart w:id="45" w:name="*5"/>
      <w:r>
        <w:rPr/>
        <w:t>*Под этим годом в Повести временных лет помещено несколько договорных статей. Некоторые исследователи считают их самостоятельным договором. Другие полагают, что такого договора не было, а текст, представленный в Повести, - результат редакторской работы летописца, позаимствовавшего несколько статей из договоров 911 и 944 гг.</w:t>
      </w:r>
      <w:bookmarkEnd w:id="45"/>
    </w:p>
    <w:p>
      <w:pPr>
        <w:pStyle w:val="Style9"/>
        <w:rPr/>
      </w:pPr>
      <w:r>
        <w:rPr/>
        <w:t>В отличие от предыдущего договора договор 944 г. был составлен в столице Древней Руси после предварительных переговоров византийских послов с киевским князем. Часть договора составлена от лица русских, часть - от лица греков. Характерно, что в русской части договора (соответствующей клятвенно-верительной грамоте) отсутствуют договорные статьи. Видимо, это объясняется тем, что Игорю был представлен на утверждение экземпляр, скрепленный послами и нуждавшийся в принесении князем присяги (о чем прямо говорится в тексте договора). Затем скрепленный экземпляр был увезен в Византию, а в Киеве остался заверенный греческий оригинал. Возможно, на Руси осталась и копия с утвержденной грамоты русских послов.</w:t>
      </w:r>
    </w:p>
    <w:p>
      <w:pPr>
        <w:pStyle w:val="Style9"/>
        <w:rPr/>
      </w:pPr>
      <w:r>
        <w:rPr/>
        <w:t>Договор 971 г. - запись княжеской клятвы, сделанной в императорском лагере со слов посланцев Святослава. Скорее всего, эта грамота писалась по типу договора 911 г. - без предварительного согласования текста сторонами. Фиксируя обязательства русской стороны, она не упоминает обязательств византийцев о предоставлении Руси права торговли в столице и провинциях Империи. Между тем, поскольку о них сообщают греческие хронисты, они, видимо, были оформлены письменно и утверждены византийским императором. Текст договора, представленный русской стороной, скреплялся печатями послов Святослава. Удостоверялись ли такие документы подписями - неизвестно.</w:t>
      </w:r>
    </w:p>
    <w:p>
      <w:pPr>
        <w:pStyle w:val="Style9"/>
        <w:rPr/>
      </w:pPr>
      <w:r>
        <w:rPr/>
        <w:t>Проблема первоначального вида договоров Руси с греками оживленно обсуждается в российской и зарубежной историографии. Насколько адекватны ему тексты, донесенные Повестью временных лет, пока утверждать трудно.</w:t>
      </w:r>
    </w:p>
    <w:p>
      <w:pPr>
        <w:pStyle w:val="Style9"/>
        <w:rPr/>
      </w:pPr>
      <w:r>
        <w:rPr/>
        <w:t xml:space="preserve">Особую роль в государственной жизни древней Руси начиная с конца X в. играла церковь. На ранних этапах развития отношений между светской и духовной властями какие-то стабильные формы княжеско-церковных договоров отсутствовали. Не было, соответственно, и устойчивых разновидностей соглашений между княжеской властью и церковью. Впрочем, существование на ранних стадиях развития государства устной формы договоров серьезно затрудняет окончательное решение этого вопроса. О том же, что вообще подобные соглашения могли существовать уже в конце X - середине XI в., возможно, свидетельствует сообщение Повести временных лет под 6504 (996) г. о передаче Владимиром Святославичем десятины построенной им Богородичной церкви, на что обратил внимание М.Б. Свердлов. Во всяком случае, текст этой летописной статьи действительно напоминает формуляр данных грамот ХП в.[По техническим причинам приводящиеся здесь и ниже таблицы утеряны. Если они вам нужны, пишите мне </w:t>
      </w:r>
      <w:hyperlink r:id="rId2">
        <w:r>
          <w:rPr>
            <w:rStyle w:val="InternetLink"/>
          </w:rPr>
          <w:t>avorhist@rambler.ru</w:t>
        </w:r>
      </w:hyperlink>
      <w:r>
        <w:rPr/>
        <w:t>, и вы сможете их получить]</w:t>
      </w:r>
    </w:p>
    <w:p>
      <w:pPr>
        <w:pStyle w:val="Style9"/>
        <w:rPr/>
      </w:pPr>
      <w:r>
        <w:rPr/>
        <w:t>Уверенности в том, что в Повесть действительно вставлен текст грамоты, нет. Однако можно утверждать, что уже во второй половине XI в. (время составления начального свода) набор статей (клаузул) при словоговорении был таким же, как и в XII в. В дальнейшем подобные прецеденты передачи светской властью церкви определенных прав послужили почвой или предлогом для создания церковно-кияжеских законодательных памятников - так называемых церковных уставов Владимира I и Ярослава Мудрого.</w:t>
      </w:r>
    </w:p>
    <w:p>
      <w:pPr>
        <w:pStyle w:val="Heading4"/>
        <w:rPr/>
      </w:pPr>
      <w:r>
        <w:rPr/>
        <w:t>3. Акты удельного периода Публично-правовые акты</w:t>
      </w:r>
    </w:p>
    <w:p>
      <w:pPr>
        <w:pStyle w:val="Style9"/>
        <w:rPr/>
      </w:pPr>
      <w:r>
        <w:rPr/>
        <w:t>Самым ранним внешнеполитическим договором удельного периода является договор Новгорода Великого с Готским берегом (островом Готланд) и немецкими городами, относящийся к концу ХП в. Всего же от XII-XIV вв. сохранилось 18 документов Новгорода, касающихся международных отношений. Девять из них составлены от имени новгородского князя (до первой трети ХIV в.), пять - от имени княжеского наместника (с 30-х годов XIV в.) и четыре - от республиканских органов власти. Судя по подлинникам, грамоты скреплялись печатями (архиепископа, князя, тысяцкого, посадника, новгородского Совета господ), привешиваемыми к ним. Подписи в качестве способа удостоверения документов не применялись.</w:t>
      </w:r>
    </w:p>
    <w:p>
      <w:pPr>
        <w:pStyle w:val="Style9"/>
        <w:rPr/>
      </w:pPr>
      <w:r>
        <w:rPr/>
        <w:t>Судя по сохранившимся материалам, порядок заключения договоров Новгорода с иностранными государствами обычно был следующим. Как правило, договор заключался в самом Новгороде, куда приезжали иностранные послы. Здесь им вручали экземпляр акта, скрепленный печатями представителей новгородских властей. Если контрагентов Новгорода было несколько (или контрагент был коллективный, например несколько городов), всем им вручали отдельные экземпляры договора. После возвращения послов на родину туда выезжал новгородский посол, в присутствии которого противоположная сторона утверждала другой экземпляр договора, предназначенного для вручения новгородским властям. Тогда же послы, заключавшие договор, скрепляли его своими печатями. Эта процедура имела значение ратификации договора.</w:t>
      </w:r>
    </w:p>
    <w:p>
      <w:pPr>
        <w:pStyle w:val="Style9"/>
        <w:rPr/>
      </w:pPr>
      <w:r>
        <w:rPr/>
        <w:t>Кроме новгородских, сохранились также отдельные международные договоры Смоленска и Полоцка XIII-XIV вв. Несмотря на то что смоленские грамоты изучены лучше, их дипломатический анализ еще не завершен.</w:t>
      </w:r>
    </w:p>
    <w:p>
      <w:pPr>
        <w:pStyle w:val="Style9"/>
        <w:rPr/>
      </w:pPr>
      <w:r>
        <w:rPr/>
        <w:t>К XIV в. относится и первый московский внешнеполитический договор - перемирная грамота великого князя литовского Ольгерда с великим князем московским Дмитрием Ивановичем (1371). Составленная, видимо, литовскими послами, она не отражает традиции московской великокняжеской канцелярии. В до-кончании 1371 г. оговаривались права московского великого князя и обязательства Ольгерда не вмешиваться в его борьбу с тверским князем за великое княжение. Текст договора, вероятно, был составлен на основании предложений, подготовленных обоими контрагентами. С московской стороны переговоры вел, судя по всему, митрополит Алексий. Грамота скреплена крестоце-лованиями представителей обеих договаривавшихся сторон и литовской и московской митрополичьей печатями. Прочие документы московского великокняжеского архива, имевшие международное значение, утрачены (возможно, во время польской интервенции начала XVII в.). Однако в описи архива Посольского приказа 1626 г. упоминаются и другие материалы, относящиеся к московско-литовским отношениям 70-80-х годов XIV в.</w:t>
      </w:r>
    </w:p>
    <w:p>
      <w:pPr>
        <w:pStyle w:val="Style9"/>
        <w:rPr/>
      </w:pPr>
      <w:r>
        <w:rPr/>
        <w:t>Удельная эпоха породила договорные политические акты и внутрирусского происхождения. Они заключались между политическими субъектами, имевшими ту или иную степень юридической независимости друг от друга. Это прежде всего договоры между великими князьями и Новгородом, между великими князьями различных великих княжеств, между великим и удельными князьями одного великого княжества. Образование единой Руси привело к исчезновению почвы для таких политических договоров.</w:t>
      </w:r>
    </w:p>
    <w:p>
      <w:pPr>
        <w:pStyle w:val="Style9"/>
        <w:rPr/>
      </w:pPr>
      <w:r>
        <w:rPr/>
        <w:t>К числу внутриполитических актов относятся также церковные уставы, уставные и жалованные грамоты. Самые ранние списки церковных уставов и уставных грамот относятся лишь к концу ХШ - началу XIV в. Широкое распространение получил церковный устав князя Владимира Святославича (сохранился во множестве списков XIV-XIX вв., делящихся па несколько редакций, наиболее ранние из которых относятся к ХШ-ХУП вв.), а также князя Ярослава Владимировича (дошедший во множестве списков XV-XVI вв., разделяющихся на ряд редакций и изводов). Считается, что в основе их лежали уставные грамоты этих князей, позднее переработанные и дополненные. Протографы этих уставов датируют ХП п. Они близки, с одной стороны, к законам, с другой - к жалованным грамотам. Полагают, что Устав Владимира, по существу, представлял собой договор с Византией, откуда па Русь прибывали первые митрополиты. Возможно, поэтому в качестве контрагента князя выступает не глава русской церкви, а княгиня Анна, жена Владимира (как представительница Византии на Руси). В отличие от этого устава устав Ярослава уже определяет отношения между князем и Иларионом - первым "русином", занявшим митрополичий престол. Впоследствии упоминания контрагентов обоих уставов, видимо, стали восприниматься символически: как князя вообще и митрополита вообще, а договорный элемент (разделение сфер компетенции и юрисдикции, в частности) постепенно вытеснялся законодательным. Поэтому данные уставы принято относить к числу законодательных источников, несмотря на их актовую форму.</w:t>
      </w:r>
    </w:p>
    <w:p>
      <w:pPr>
        <w:pStyle w:val="Style9"/>
        <w:rPr/>
      </w:pPr>
      <w:r>
        <w:rPr/>
        <w:t>С полной уверенностью можно говорить, что княжеско-цер-ковные договоры существовали с ХП в., когда были созданы местные новгородский и смоленский церковные уставы. Их формуляры очень близки. Кроме собственно уставной грамоты князя (смоленского Ростислава Мстиславича и новгородского Святослава Ольговича), они включают подтвердительные грамоты епископов и дополнительные записи о размерах сборов в пользу церкви. Центральное место в их диспозитивной части занимают росписи сборов с определенных территориальных единиц. Неразвитость протокольной части княжеских грамот, по мнению С.М. Каштанова, свидетельствует об их близости к законодательным источникам.</w:t>
      </w:r>
    </w:p>
    <w:p>
      <w:pPr>
        <w:pStyle w:val="Style9"/>
        <w:rPr/>
      </w:pPr>
      <w:r>
        <w:rPr/>
        <w:t>В ХП в. появилась еще одна разновидность кияжеско-церков-ных актов - жалованные грамоты. Название это в данном случае условно, поскольку, при всем сходстве их содержания с содержанием более поздних грамот, в них отсутствовала характерная формула "пожаловал есмь", от которой и происходит сам термин. Эти документы устанавливали определенные социально-политические отношения между княжеской властью и, условно говоря, частными юридическими лицами. В качестве таковых выступали монастыри, которые постепенно превращались в центры господства над окрестным населением. Рост влияния чернеческих обителей обусловил выдачу им княжеских грамот, являвшихся по форме пожалованием, а по существу - договором, который разделял властные полномочия князя и монастыря в данной местности и ограничивал сферу монастырского землевладения определенным селом и тем, что к нему "потягло". Выдавать жалованные грамоты монастырям начали в Новгороде, а с XIV в. и на других территориях.</w:t>
      </w:r>
    </w:p>
    <w:p>
      <w:pPr>
        <w:pStyle w:val="Style9"/>
        <w:rPr/>
      </w:pPr>
      <w:r>
        <w:rPr/>
        <w:t>За первую половину - середину ХП в. сохранились четыре подобных документа, связанных с передачей земельных участков и некоторого движимого имущества двум новгородским монастырям: Юрьеву и Пантелеймонову. Среди них жалованная грамота великого князя Мстислава Владимировича и его сына Всеволода Юрьеву монастырю (ок. 1130 г.) - самый ранний подлинный древнерусский акт. Она написана на пергамене и имеет следы прикрепления печати, которая не сохранилась. Три других акта дошли в копиях.</w:t>
      </w:r>
    </w:p>
    <w:p>
      <w:pPr>
        <w:pStyle w:val="Style9"/>
        <w:rPr/>
      </w:pPr>
      <w:r>
        <w:rPr/>
        <w:t>Поскольку о существовании таких документов для ХШ в. неизвестно, следующий комплекс жалованных грамот относится уже к XIV в. Им датируется 12 актов (включая упоминания и позднейшие изложения). Из них дошло всего три в подлинниках и пять в списках. Отметим, что великокняжеские московские жалованные грамоты не касаются собственно московских земель и относятся к пограничным спорным территориям (районы Печоры, Волока, Торжка и Костромы). Прочие грамоты связаны с территориями Ярославского княжества, Новгородской и Псковской республик. Одними из первых начали выдавать жалованные грамоты Тверское и Рязанское княжества, о чем, в частности, свидетельствуют наиболее развитые формуляры жалованных грамот, выданных в них.</w:t>
      </w:r>
    </w:p>
    <w:p>
      <w:pPr>
        <w:pStyle w:val="Style9"/>
        <w:rPr/>
      </w:pPr>
      <w:r>
        <w:rPr/>
        <w:t>Во всех упомянутых жалованных грамотах контрагенты явно неравноправны. Доминирующую роль играл князь. Передавая монастырю землю и превращая того в земельного собственника, он по-прежнему обладал верховной распорядительной властью. Характерно, что в грамотах князей Всеволода и Изяслава даже не упоминаются имена игуменов монастырей, которым адресована грамота. Неразработанность инскрипции жалованных грамот является показателем определенной близости их княжеским уставам ХП в. Последним княжеско-церковным договором стала договорная грамота между Василием I и митрополитом Киприаном.</w:t>
      </w:r>
    </w:p>
    <w:p>
      <w:pPr>
        <w:pStyle w:val="Style9"/>
        <w:rPr/>
      </w:pPr>
      <w:r>
        <w:rPr/>
        <w:t>Княжеско-церковные договоры свидетельствуют о том, что русская православная церковь так и не стала юридически независимой от князя политической силой. На Руси не было самоуправляющихся церковных княжеств. Этим объясняется отсутствие того типа договоров с церковью, который характерен для взаимоотношений великих князей с другими великими или удельными князьями.</w:t>
      </w:r>
    </w:p>
    <w:p>
      <w:pPr>
        <w:pStyle w:val="Style9"/>
        <w:rPr/>
      </w:pPr>
      <w:r>
        <w:rPr/>
        <w:t>Значительный комплекс актов составляют договоры Новгорода с великими князьями. Причем подавляющее большинство грамот XIII-XIV вв. касается отношений с тверскими князьями (самая ранняя относится к середине 60-х годов ХШ в.</w:t>
      </w:r>
      <w:r>
        <w:fldChar w:fldCharType="begin"/>
      </w:r>
      <w:r>
        <w:rPr>
          <w:rStyle w:val="InternetLink"/>
        </w:rPr>
        <w:instrText xml:space="preserve"> HYPERLINK "http://avorhist.narod.ru/publish/istved2-1-3.html" \l "*6%23*6"</w:instrText>
      </w:r>
      <w:r>
        <w:rPr>
          <w:rStyle w:val="InternetLink"/>
        </w:rPr>
        <w:fldChar w:fldCharType="separate"/>
      </w:r>
      <w:r>
        <w:rPr>
          <w:rStyle w:val="InternetLink"/>
        </w:rPr>
        <w:t>*</w:t>
      </w:r>
      <w:r>
        <w:rPr>
          <w:rStyle w:val="InternetLink"/>
        </w:rPr>
        <w:fldChar w:fldCharType="end"/>
      </w:r>
      <w:r>
        <w:rPr/>
        <w:t>, самая поздняя к середине 70-х годов XIV в.). Все новгородско-твер-ские договоры дошли в подлинниках. По тематике они делятся на три группы: 1) о правах князя в новгородской земле (9 грамот); 2) о военной помощи (2 грамоты - княжеский и новгородский экземпляры одного договора рубежа XIII-XIV вв.); 3) о мире (4 грамоты XIV в.). Только в начале 70-х годов XIV в. была составлена договорная грамота с московским великим князем Дмитрием Ивановичем (дошла в списке конца XV - начала XVI в.). До XIV в. известно единственное упоминание договора с московским князем, касающегося, правда, не вопросов управления, а проезда великокняжеских "ватаг" через новгородские земли.</w:t>
      </w:r>
    </w:p>
    <w:p>
      <w:pPr>
        <w:pStyle w:val="Style9"/>
        <w:rPr/>
      </w:pPr>
      <w:bookmarkStart w:id="46" w:name="*6"/>
      <w:r>
        <w:rPr/>
        <w:t>*В ней упоминается еще более ранний несохранившийся договор Новгорода с тверским князем Ярославом Ярославичем.</w:t>
      </w:r>
      <w:bookmarkEnd w:id="46"/>
    </w:p>
    <w:p>
      <w:pPr>
        <w:pStyle w:val="Style9"/>
        <w:rPr/>
      </w:pPr>
      <w:r>
        <w:rPr/>
        <w:t>Известны всего четыре междукняжеские договорные грамоты (из них три - в подлиннике, одна - в списке XV в.), составленные до 1380 г. Самая ранняя (докончание великого князя Семена Ивановича с князьями Иваном и Андреем Ивановичами) от носится к рубежу 40-50-х годов. Три другие - докончания Дмитрия Ивановича московского с Владимиром Андреевичем серпуховским и боровским (1367 и 1375 гг.), а также с великим тверским князем Михаилом Александровичем (1375 г.). Формуляр последней близок к формулярам договорных грамот великого князя с Новгородом, определявших сферу компетенции князя. Это связано с тем, что в ней в качестве контрагентов фигурировали два великих князя. В прочих контрагентом великого князя выступал князь удельный. Порядок заключения этих договоров и способ их удостоверения восстановить трудно, поскольку все грамоты сохранились в единственном экземпляре. Некоторую информацию об утверждении договоров дает упоминание в грамотах обоюдного крестоцелования и следы печатей, привешивавшихся к подлинникам. Возможно, при заключении договора с удельным князем составлялись два идентичных списка, поскольку в дошедших до нас текстах статьи, сформулированные от лица великого князя, сочетаются со статьями, написанными от имени князя удельного. С конца 20-30-х годов XIV в. появляется новый вид актового материала - духовные грамоты московских князей. Существование княжеской завещательной традиции М.Б. Свердлов и другие относят уже к ХП в., а истоки - далее к XI в. Такая гипотеза опирается на упоминание в летописных изложениях обращений умирающих князей к членам своей семьи в виде устойчивых оборотов, соотносимых с клаузулами (статьями) письменных завещаний последующего времени</w:t>
      </w:r>
    </w:p>
    <w:p>
      <w:pPr>
        <w:pStyle w:val="Style9"/>
        <w:rPr/>
      </w:pPr>
      <w:r>
        <w:rPr/>
        <w:t>Однако древнейшие духовные если и существовали, то в форме устного распоряжения ("ряда"). Первая сохранившаяся духовная грамота составлена Иваном Калитой (1327 или 1339 г.). Ее появление А.Л. Юрганов достаточно основательно связывает с восприятием Северо-Восточной Русью норм монгольского права, претерпевших при хане Узбеке некоторые изменения. Теперь они предусматривали право местных правителей, подчинявшихся Орде, на наследственное распоряжение подвластными им территориями. Показательно, что вторая духовная Ивана Калиты скреплена ханской тамгой - печатью, подтверждавшей право собственности</w:t>
      </w:r>
      <w:r>
        <w:fldChar w:fldCharType="begin"/>
      </w:r>
      <w:r>
        <w:rPr>
          <w:rStyle w:val="InternetLink"/>
        </w:rPr>
        <w:instrText xml:space="preserve"> HYPERLINK "http://avorhist.narod.ru/publish/istved2-1-3.html" \l "*7%23*7"</w:instrText>
      </w:r>
      <w:r>
        <w:rPr>
          <w:rStyle w:val="InternetLink"/>
        </w:rPr>
        <w:fldChar w:fldCharType="separate"/>
      </w:r>
      <w:r>
        <w:rPr>
          <w:rStyle w:val="InternetLink"/>
        </w:rPr>
        <w:t>*</w:t>
      </w:r>
      <w:r>
        <w:rPr>
          <w:rStyle w:val="InternetLink"/>
        </w:rPr>
        <w:fldChar w:fldCharType="end"/>
      </w:r>
      <w:r>
        <w:rPr/>
        <w:t>. При составлении духовных грамот, видимо, широко использовалась традиция "устных завещаний", следы которых, возможно, сохранились в русских летописях. Центральное место в духовных великих князей занимают благословения (наследников, членов великокняжеской семьи) и пожалования (служилых людей) землями (соответственно, уделами и вотчинами) в пределах великого княжества. Все духовные были, как мы полагаем, скреплены великокняжеской печатью, а также печатями митрополитов. Последнее свидетельствует о расширении юрисдикции церкви. Позднее далее духовные частных лиц скреплялись митрополитом, архиепископом или епископом. Кроме того, при великокняжеских духовных иногда встречаются печати наследников - удельных князей. Всего к XIV в. относится семь княжеских завещаний.</w:t>
      </w:r>
    </w:p>
    <w:p>
      <w:pPr>
        <w:pStyle w:val="Style9"/>
        <w:rPr/>
      </w:pPr>
      <w:bookmarkStart w:id="47" w:name="*7"/>
      <w:r>
        <w:rPr/>
        <w:t>*Впрочем, М.А. Усманов категорически возражает против отождествления "татарской" печати с каким-либо ордынским удостоверительным знаком.</w:t>
      </w:r>
      <w:bookmarkEnd w:id="47"/>
    </w:p>
    <w:p>
      <w:pPr>
        <w:pStyle w:val="Style9"/>
        <w:rPr/>
      </w:pPr>
      <w:r>
        <w:rPr/>
        <w:t>Духовные грамоты немосковских князей (тверских, рязанских, нижегородских, ярославских и др.) не сохранились, хотя достоверно известно, что они составлялись. Считается, что они могли быть уничтожены во время комплектования великокняжеского архива, по мере присоединения этих княжеств к Москве.</w:t>
      </w:r>
    </w:p>
    <w:p>
      <w:pPr>
        <w:pStyle w:val="Style9"/>
        <w:rPr/>
      </w:pPr>
      <w:r>
        <w:rPr/>
        <w:t>Значительно хуже духовных известны указные и кормленые грамоты. К концу 60 - началу 70-х годов ХШ в. относится подлинное послание князя Ярослава Ярославича рижанам. В нем совмещены элементы указной и жалованной грамоты. Содержание послания сводится к разрешению свободного проезда через его владения немецким "гостям".</w:t>
      </w:r>
    </w:p>
    <w:p>
      <w:pPr>
        <w:pStyle w:val="Style9"/>
        <w:rPr/>
      </w:pPr>
      <w:r>
        <w:rPr/>
        <w:t>Самым ранним собственно указным актом является уже упоминавшаяся грамота великого князя московского Андрея Александровича на Двину с распоряжением о пропуске к морю и обратно трех великокняжеских "ватаг". На Двину адресована и указная грамота 1324-1340 гг., составленная от имени Ивана Калиты и Великого Новгорода (посадника, тысяцкого и "Всего Новгорода"). Приблизительно в то же время утвердился и обычай московского управления Печорой, о чем можно судить по древнейшей кормленой грамоте, выданной Дмитрием Ивановичем Московским Андрею Фрязинову. В этой грамоте между прочим упоминается, что дядя Андрея, Матвей Фрязин, обладал кормлением на этой территории еще при Иване Калите. Особенностью ранних указных и кормленых грамот, подобно жалованным грамотам московских великих князей, является то, что в них не затрагивалась основная территория Московского княжества, а посылались они в порубежные новгородские земли.</w:t>
      </w:r>
    </w:p>
    <w:p>
      <w:pPr>
        <w:pStyle w:val="Style9"/>
        <w:rPr/>
      </w:pPr>
      <w:r>
        <w:rPr/>
        <w:t>Плохо сохранившейся, еще хуже изученной и сравнительно редко использующейся частью публично-правового комплекса актовых источников являются русско-ордынские документы. Первое упоминание о них содержится в уже описанном послании Ярослава Ярославича. В нем князь ссылается на указ, присланный ему ордынским ханом Менгу-Темиром по поводу проезда немецких купцов по княжеской "волости".</w:t>
      </w:r>
    </w:p>
    <w:p>
      <w:pPr>
        <w:pStyle w:val="Style9"/>
        <w:rPr/>
      </w:pPr>
      <w:r>
        <w:rPr/>
        <w:t>Важную группу документов составляют ханские ярлыки русским митрополитам. В них закрепляются владельческие иммунитетные права русской церкви, которая освобождается от уплаты различных пошлин и повинностей. Переводы ярлыков на русский язык дошли в составе двух рукописных сборников - краткого и пространного. Самый ранний ярлык - хана Менгу-Темира 1267 г., самый поздний - хана Тюляка (Мухаммеда Бюлека) митрополиту Михаилу 1379 г. Краткое собрание, включающее шесть ярлыков, рассматривается как более раннее, составленное в конце XIV - первой половине XV в. Первая редакция пространного собрания была подготовлена, видимо, в первой половине XVI в. (до 1550 г.) и представляла собой переработку краткого с добавлением фальшивого ярлыка хана Узбека митрополиту Петру. Окончательный вид оно получило в 30-х годах XVII в. Оригиналы ярлыков не сохранились. По поводу языка, на котором они были составлены, ведутся дискуссии. Посредниками между ханом и митрополитом выступали местные власти, что позволяет специалистам характеризовать эти акты как имперские. Ханские ярлыки активно использовались русской церковью для защиты своих имущественных прав и привилегий в спорах со светскими властями.</w:t>
      </w:r>
    </w:p>
    <w:p>
      <w:pPr>
        <w:pStyle w:val="Style9"/>
        <w:rPr/>
      </w:pPr>
      <w:r>
        <w:rPr/>
        <w:t>Оценивая развитие древнерусского публично-правового актового материала в удельный период, С.М. Каштанов отмечает следующее. К концу XIV в. выработался формуляр целого ряда разновидностей публично-правовых актов. Еще в XII-XIII вв. в Новгороде сложились устойчивые нормы формуляра. В XIV в. сформировались обычаи написания княжеских актов в Рязани, Ярославле, Твери и Москве. Причем преобладала сделочная форма актов (договорные, жалованные, духовные грамоты) и меньше, чем на Западе, использовались послания. С этим связано слабое применение такого компонента формуляра, как нотификация (публикация). Самой неразвитой частью формуляра грамот был конечный протокол. Даты повсеместно (за исключением ханских ярлыков) отсутствуют. Место выдачи акта не указывается. Лишь в XIV в. в санкциях распространяется угроза светских наказаний. Прежде содержание угрожающей клаузулы ограничивалось призыванием небесной кары. "При всех своих отличиях, - пишет С.M. Каштанов, - русские публично-правовые акты входят в качестве составной части в наследие средневековой европейской дипломатики, и выяснение их специфики, равно как и черт сходства с: западными и восточными актами, требует особого сравнительно-источниковедческого исследования"</w:t>
      </w:r>
      <w:r>
        <w:fldChar w:fldCharType="begin"/>
      </w:r>
      <w:r>
        <w:rPr>
          <w:rStyle w:val="InternetLink"/>
          <w:vertAlign w:val="superscript"/>
        </w:rPr>
        <w:instrText xml:space="preserve"> HYPERLINK "http://avorhist.narod.ru/publish/istved2-1-3.html" \l "43%23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w:t>
      </w:r>
    </w:p>
    <w:p>
      <w:pPr>
        <w:pStyle w:val="Heading5"/>
        <w:rPr/>
      </w:pPr>
      <w:r>
        <w:rPr/>
        <w:t>Частноправовые акты</w:t>
      </w:r>
    </w:p>
    <w:p>
      <w:pPr>
        <w:pStyle w:val="Style9"/>
        <w:rPr/>
      </w:pPr>
      <w:r>
        <w:rPr/>
        <w:t>Если древнейшие международные соглашения Гуси, например в IX в., заключались скорее всего в устной форме, а междукняжеские договоры Киевской Руси часто представляли собой устный "ряд", то частные сделки в период, по крайней мере, до ХП-ХШ вв. тем более были устными. Об этом, по мнению ряда исследователей, свидетельствует и слово "послух", обозначающее свидетеля сделки. "Послух" - буквально тот, кто слушал. В частных актах XVI в. встречается выражение: "послух и руку приложил". Послухи, видимо, не подписывались на актах, поэтому в тексте и присутствует странный, на взгляд современного человека, союз "и". Во всяком случае, в частных актах XV в. свидетели обычно только упоминаются в корроборации, но не оставляют других "следов" в тексте документа. Очевидно, это связано с тем временем, когда сделки заключались устно, а послухи лишь выслушивали и запоминали условия договора, чтобы при необходимости воссоздать их.</w:t>
      </w:r>
    </w:p>
    <w:p>
      <w:pPr>
        <w:pStyle w:val="Style9"/>
        <w:rPr/>
      </w:pPr>
      <w:r>
        <w:rPr/>
        <w:t>Появление письменного частного акта на Руси обычно относят к ХП-ХШ вв., хотя многие источниковеды говорят о более поздних датах. В настоящее время вопрос о ранних частных древнерусских актах является предметом дискуссий. Проблема датировки первых актов принципиальна, поскольку зарождение практики составления документов частного характера является свидетельством определенного уровня развития социальных отношений и культуры. Приоритет в области распространения частных актов принадлежит Новгороду и Пскову. Возможно, это было связано с постоянными контактами их с западноевропейскими торговыми городами. В Новгороде, насколько можно судить по берестяным грамотам, уже с XI в. горожане вели оживленную переписку. Следовательно, письменные традиции среди частных лиц здесь сложились давно. Интересно, что в Новгороде духовные и уставные грамоты назывались рукописанием. Не исключено, что этот термин возник в связи с обычаем переписывания духовных на пергамен для их юридического оформления. Поскольку пергаменные акты типичны для западной дипломатики, возможно, такой обычай также был позаимствован из Ганзы. Во всяком случае, большинство сохранившихся актов ХП - последней четверти XIV в. было составлено в Новгородской или в Псковской земле. Западные и юго-западные княжества оставили за этот период единичные экземпляры частных актов; акты Северо-Востока за ХП-ХШ вв. вообще неизвестны.</w:t>
      </w:r>
    </w:p>
    <w:p>
      <w:pPr>
        <w:pStyle w:val="Style9"/>
        <w:rPr/>
      </w:pPr>
      <w:r>
        <w:rPr/>
        <w:t>Самыми ранними новгородскими актами являются данная (купчая) и духовная, приписываемые Антонию Римлянину. Они известны в списках второй половины XVI в. В таком виде они были предъявлены Ивану Грозному во время судебного разбирательства между новгородским Антоньевым монастырем и посадскими людьми в 1573 г.</w:t>
      </w:r>
    </w:p>
    <w:p>
      <w:pPr>
        <w:pStyle w:val="Style9"/>
        <w:rPr/>
      </w:pPr>
      <w:r>
        <w:rPr/>
        <w:t>Духовная датируется В.Л. Яниным 1110-1131 гг. В то же время неоднократно высказывалась мысль о ее поддельности. Так, С.М. Каштанов обратил внимание на термины и обороты духовной, встречающиеся в источниках не ранее XIII, а то и XVI в. Кроме В.Л. Янина, на подлинности духовной Антония Римлянина настаивают М.Н. Тихомиров, В.Ф. Андреев, М.Б. Свердлов.</w:t>
      </w:r>
    </w:p>
    <w:p>
      <w:pPr>
        <w:pStyle w:val="Style9"/>
        <w:rPr/>
      </w:pPr>
      <w:r>
        <w:rPr/>
        <w:t>Спорной является и датировка данной (купчей) Антония. Судя по всему, она является фальсификатом второй половины XVI п., изготовленным монахами в ходе судебной тяжбы. Об этом свидетельствует то, что она не упоминалась во время разбирательства в 1559-1560 гг. и появилась лишь через 13 лет. В ней также присутствует поздний счет на рубли. Вместе с тем, сравнив формуляр данной Антония с другими грамотами такого рода, М.Б. Свердлов пришел к выводу об архаичности ее формуляра и несоответствии его формуляру данных или вкладных грамот XVI в. Это позволило ему не согласиться с выводом большинства ученых о поддельности рассматриваемого акта. Включение Антонием купчей в данную должно было, по мысли исследователя, доказать законность владения Антония землей, передаваемой монастырю. Кроме того, это позволяло точно указать ее границы, в чем усматривается начало широко распространенного позднее правила передачи в монастыри вместе с данными и вкладными купчих и других грамот на передаваемое владение.</w:t>
      </w:r>
    </w:p>
    <w:p>
      <w:pPr>
        <w:pStyle w:val="Style9"/>
        <w:rPr/>
      </w:pPr>
      <w:r>
        <w:rPr/>
        <w:t>Подделкой XVII в. признается и "духовная"-вкладная грамота новгородского посадника Ивана Фомина (в тексте приводится дата 6690-1181/82 г.).</w:t>
      </w:r>
    </w:p>
    <w:p>
      <w:pPr>
        <w:pStyle w:val="Style9"/>
        <w:rPr/>
      </w:pPr>
      <w:r>
        <w:rPr/>
        <w:t>Возможно, древнейшим русским частным актом, сохранившимся в подлиннике, является вкладная грамота Варлаама новгородскому Спасо-Хутынскому монастырю. Она датируется 1192-1211 гг. Чрезвычайно важна диапозитивная часть грамоты, в которой оговаривается, что земля передается монастырю "с челядию и с скотиною". Это сближает ее с княжескими жалованными грамотами новгородским монастырям XII в. Данное обстоятельство не помешало С.H. Валку высказать сомнения по поводу подлинности вкладной Варлаама: ее формуляр он признавал поздним (XV в.), а внешний вид - не соответствующим признакам документов раннего времени.</w:t>
      </w:r>
    </w:p>
    <w:p>
      <w:pPr>
        <w:pStyle w:val="Style9"/>
        <w:rPr/>
      </w:pPr>
      <w:r>
        <w:rPr/>
        <w:t>Лишь небольшое количество актов второй половины ХШ в. - 70-х годов XIV в. не вызывает сомнений. В их числе духовная новгородца Климента. Это - древнейший, бесспорно подлинный частный акт. Духовная написана на пергамене не позднее 1270 г. (датируется по времени смерти игумена Варлаама, упомянутого в грамоте). Климент, получивший в свое время от монастыря в долг 20 гривен, в качестве компенсации передавал монастырю после своей смерти два села, движимое имущество, а также право взыскать долги со своих - Климента - должников. В грамоте предусматривалось также обеспечение вдовы завещателя. О подлинности грамоты свидетельствует, кроме всего прочего, употребление в ней двойного счета: гривнами серебра и гривнами кун, что было характерно именно дал Новгорода и в течение очень короткого промежутка времени. Формуляр грамоты (в частности, инвокация и диспозиция) соответствует формулярам подлинных княжеских грамот ХШ в.</w:t>
      </w:r>
    </w:p>
    <w:p>
      <w:pPr>
        <w:pStyle w:val="Style9"/>
        <w:rPr/>
      </w:pPr>
      <w:r>
        <w:rPr/>
        <w:t>К последней трети ХШ в. относится и древнейший подлинный псковский частный акт - "рядная" Тешаты и Якима. Имущественная сделка этих людей оформлена княжеским писцом на пергамене и заверена свинцовой печатью князя Довмонта. При составлении грамоты присутствовали послухи. Упоминание о них впервые встречается именно в этом документе. Впервые же говорится и о введении денежной санкции (100 гривен) за нарушение условий договора.</w:t>
      </w:r>
    </w:p>
    <w:p>
      <w:pPr>
        <w:pStyle w:val="Style9"/>
        <w:rPr/>
      </w:pPr>
      <w:r>
        <w:rPr/>
        <w:t>Спорной является данная черницы Марины суздальскому монастырю Василия Кесарийского, датировавшаяся ХШ в. Этот акт известен в трех поздних списках (XVI, XVIII и XIX вв.). Мнения специалистов по поводу ее подлинности расходятся. В.А. Кучкин считает текст документа подлинным, но относит его к середине XV в. С.М. Каштанов считает такую дату слишком ранней. Ряд анахронизмов в формулах и выражениях грамоты, а также то, что вплоть до 80-х годов XVI в. земли, упоминаемые в дайной Марины, не фигурировали в числе владений указанного монастыря, заставляет исследователя остановиться на последней дате как наиболее вероятном времени появления этого документа. Во всяком случае, данная Марины не может относиться к ХШ или XIV в.</w:t>
      </w:r>
    </w:p>
    <w:p>
      <w:pPr>
        <w:pStyle w:val="Style9"/>
        <w:rPr/>
      </w:pPr>
      <w:r>
        <w:rPr/>
        <w:t>В XIV в. частных актов было еще очень мало. Как и в предыдущий период, большинство из них появилось в северо-западных землях. Среди таких актов одна новгородская мировая грамота (о полюбовном размежевании земель в Шенкурском погосте - 1315-1322 гг.), три древнейшие купчие (две псковские - первой половины и 70-80-х годов XIV в., одна новгородская - после 1359 г.), три псковские меновые (вторая половина XIV в.), одна рядная (вторая половина XIV в.) и одна раздельная (вторая половина XIV в.). Возможно также, что к этому времени относится часть 11 псковских актов, датированных Л.М. Марасиновой XIV-XVВВ.</w:t>
      </w:r>
    </w:p>
    <w:p>
      <w:pPr>
        <w:pStyle w:val="Style9"/>
        <w:rPr/>
      </w:pPr>
      <w:r>
        <w:rPr/>
        <w:t>В XIII-XIV вв. расширяется сфера социально-политического происхождения актов. Именно она порождает в ХШ в. ярлыки ордынских ханов русским митрополитам. Ярлыки продолжили начавшуюся в ХП в. практику выдачи русским духовным епархиям жалованных иммунитетных грамот. К той же сфере относятся и договоры князей с Новгородом и, особенно, междукняжеские договорные грамоты. В еще большей степени социальный аспект происхождения проявился в составлении княжеских духовных и жалованных грамот. Акты социально-экономического происхождения (частные акты) для этого времени редки, что свидетельствует о слабом развитии экономических отношений в древнерусском обществе. Немногие документы такого рода относятся лишь к пределам северо-западных республик - Новгорода и Пскова. Вероятно, в экономическом развитии эти территории обогнали своих южных и северо-восточных соседей. Актовый материал наименее развит был в Московском княжестве, на земли которого не выдавались жалованные грамоты. Вместе с тем именно в нем с середины XIV в. юридически оформлялась великокняжеская собственность в виде княжеских духовных грамот. Слабость частного землевладения в Московском княжестве ХIII-XIV вв., отсутствие крупного монастырского землевладения были, вероятно, важными факторами усиления здесь великокняжеской власти, что обусловило, в свою очередь, роль Москвы как объединительницы Руси на "силовой", внеэкономической основе.</w:t>
      </w:r>
    </w:p>
    <w:p>
      <w:pPr>
        <w:pStyle w:val="Heading4"/>
        <w:rPr/>
      </w:pPr>
      <w:r>
        <w:rPr/>
        <w:t>4. Акты XV-XVII веков</w:t>
      </w:r>
    </w:p>
    <w:p>
      <w:pPr>
        <w:pStyle w:val="Style9"/>
        <w:rPr/>
      </w:pPr>
      <w:r>
        <w:rPr/>
        <w:t>С XV в. объем актового материала быстро увеличивается, актовый материал становится разнообразнее. Если абсолютное количество актов XV в. известно (их, напомним, было более 2000, что на порядок превышает общее количество документов за предыдущие три столетия), то для последующих веков оно не поддастся точному учету.</w:t>
      </w:r>
    </w:p>
    <w:p>
      <w:pPr>
        <w:pStyle w:val="Heading5"/>
        <w:rPr/>
      </w:pPr>
      <w:r>
        <w:rPr/>
        <w:t>Публично-правовые акты</w:t>
      </w:r>
    </w:p>
    <w:p>
      <w:pPr>
        <w:pStyle w:val="Style9"/>
        <w:rPr/>
      </w:pPr>
      <w:r>
        <w:rPr/>
        <w:t>Международных договором (сначала преимущественно с соседней Литвой, а затем с Речью Посполитой) в XV в. было немного. Они заключались не только московскими князьями, по и князьями Твери, Рязани, Пронска. С завершением объединительных процессов подобная практика, естественно, исчезла. С начала XVI в. суверенным государем, имеющим право на договоры с другими субъектами публичного права, остается только царь и великий князь. Вместе с тем существенно расширяется география контрагентов подобных соглашений. Это, в частности, было связано с признанием Московии в качестве самостоятельной и к тому же довольно влиятельной державы.</w:t>
      </w:r>
    </w:p>
    <w:p>
      <w:pPr>
        <w:pStyle w:val="Style9"/>
        <w:rPr/>
      </w:pPr>
      <w:r>
        <w:rPr/>
        <w:t>Начиная с 80-х годов XIV в. резко возросло количество договорных грамот русских князей, достигавшее к концу XV в. 56 единиц. Из них почти половина (24 документа) приходится на период феодальной войны второй четверти XV в. Завершение объединения русских земель вокруг Москвы в единое государство ликвидировало правовую основу для дальнейшего развития дайной разновидности актов. В то же время объединение русских земель в единое государство нашло отражение в актовом материале. В XV-XVII вв. через жалованные грамоты осуществлялись местное управление, ограничение феодальных привилегий духовных и светских землевладельцев, централизация суда и финансов.</w:t>
      </w:r>
    </w:p>
    <w:p>
      <w:pPr>
        <w:pStyle w:val="Style9"/>
        <w:rPr/>
      </w:pPr>
      <w:r>
        <w:rPr/>
        <w:t>За XV в. - до образования единого Русского государства (примерно до 1480 г.) - сохранились всего десять княжеских завещаний. Еще девять духовных дошло от XVI в. (до 70-х годов). Все они, как и прежде, принадлежали исключительно московским великим или удельным князьям и княгиням. Пресечение династии Калитичей, судя по всему, считавшейся со времени правления ее основателя единственным собственником всех русских земель, а также наступление Смуты привели к прекращению завещательной традиции.</w:t>
      </w:r>
    </w:p>
    <w:p>
      <w:pPr>
        <w:pStyle w:val="Style9"/>
        <w:rPr/>
      </w:pPr>
      <w:r>
        <w:rPr/>
        <w:t>Развитие общественной жизни на местах в конце XIV-ХУП вв., формирование различных сословных групп в рамках территориальных единиц - волостей, уездов, посадов - предопределило необходимость договорного регулирования отношений великокняжеской власти с населением этих административно-территориальных единиц. В связи с этим возникли исходившие от великого князя или царя акты управления (наместничьи грамоты) и самоуправления на местах (губные, земские грамоты). На договорных основаниях, при все возраставшей деспотической власти великого князя, актами оформлялись отношении подданства (поручные записи). Впоследствии появились своеобраз-ные договоры царей с сословиями (акты земских соборов), характерные для периода сословно-представительной монархии второй половины XVI-XVII вв. Хотя в полном смысле слова такой была, пожалуй, только крестоцеловальная грамота Василия Шуйского 1606 г. Она представляет собой "запись" о том, что государь присягает своим подданным в том, что никто из них (включая купцов и "черных" людей) не подвергнется опале без справедливого расследования и суда, не будут преследоваться родственники осужденного и т. п.</w:t>
      </w:r>
    </w:p>
    <w:p>
      <w:pPr>
        <w:pStyle w:val="Style9"/>
        <w:rPr/>
      </w:pPr>
      <w:r>
        <w:rPr/>
        <w:t>Все эти разновидности политических соглашений, в XV-XVII вв. пронизанных духом распоряжения и часто облеченных в форму пожалования, потеряли смысл в условиях абсолютистской монархии. Политические сделки государства с "частными лицами" или группировками редко осуществлялись в форме письменных договоров.</w:t>
      </w:r>
    </w:p>
    <w:p>
      <w:pPr>
        <w:pStyle w:val="Heading5"/>
        <w:rPr/>
      </w:pPr>
      <w:r>
        <w:rPr/>
        <w:t>Публично-частные и частные акты</w:t>
      </w:r>
    </w:p>
    <w:p>
      <w:pPr>
        <w:pStyle w:val="Style9"/>
        <w:rPr/>
      </w:pPr>
      <w:r>
        <w:rPr/>
        <w:t>В России со второй половины ХУЛ в., а особенно с петровских времен заключались различные экономические соглашения, договоры между органами государственной власти и "частными лицами" (акты откупа, подряда и др.). Эта, еще очень плохо изученная, история государственно-частных договоров отражает развитие буржуазных отношений в экономике России.</w:t>
      </w:r>
    </w:p>
    <w:p>
      <w:pPr>
        <w:pStyle w:val="Style9"/>
        <w:rPr/>
      </w:pPr>
      <w:r>
        <w:rPr/>
        <w:t>По мере дальнейшего развития феодальной экономики в XIV-XVII вв. неуклонно росло количество видов и разновидностей частных актов. В них отражались новые социально-экономические процессы. Так, появились акты на холопов (с XV в.), денежные (заемные - с XVI в.), крестьянского подряда (с XVI в.), на крестьян (с. конца XVI в.), а также распорядительно-договорные (с конца XV в.) и распорядительные (с XVII в.). При этом некоторые из них представлены многими сотнями актов.</w:t>
      </w:r>
    </w:p>
    <w:p>
      <w:pPr>
        <w:pStyle w:val="Style9"/>
        <w:rPr/>
      </w:pPr>
      <w:r>
        <w:rPr/>
        <w:t>В связи с резким увеличением численности актовых источников, их видов, подвидов и разновидностей начиная с XVII в, стала возрастать роль изучения истории архивов, в которых концентрировались актовые материалы.</w:t>
      </w:r>
    </w:p>
    <w:p>
      <w:pPr>
        <w:pStyle w:val="Heading4"/>
        <w:rPr/>
      </w:pPr>
      <w:r>
        <w:rPr/>
        <w:t>Примечания</w:t>
      </w:r>
    </w:p>
    <w:p>
      <w:pPr>
        <w:pStyle w:val="Style9"/>
        <w:rPr/>
      </w:pPr>
      <w:bookmarkStart w:id="48" w:name="39"/>
      <w:r>
        <w:rPr/>
        <w:t>39 Каштанов С.М. Русская дипломатика. М., 1988. С. 23.</w:t>
      </w:r>
      <w:bookmarkEnd w:id="48"/>
    </w:p>
    <w:p>
      <w:pPr>
        <w:pStyle w:val="Style9"/>
        <w:rPr/>
      </w:pPr>
      <w:bookmarkStart w:id="49" w:name="40"/>
      <w:r>
        <w:rPr/>
        <w:t>40 Там же. С. 149-150.</w:t>
      </w:r>
      <w:bookmarkEnd w:id="49"/>
    </w:p>
    <w:p>
      <w:pPr>
        <w:pStyle w:val="Style9"/>
        <w:rPr/>
      </w:pPr>
      <w:bookmarkStart w:id="50" w:name="41"/>
      <w:r>
        <w:rPr/>
        <w:t>41 Лаппо-Данилевский А.С. Очерк русской дипломатики частных актов. Пг., 1920. С. 135.</w:t>
      </w:r>
      <w:bookmarkEnd w:id="50"/>
    </w:p>
    <w:p>
      <w:pPr>
        <w:pStyle w:val="Style9"/>
        <w:rPr/>
      </w:pPr>
      <w:bookmarkStart w:id="51" w:name="42"/>
      <w:r>
        <w:rPr/>
        <w:t>42 Каштанов С.М. Русская дипломатика. С. 173.</w:t>
      </w:r>
      <w:bookmarkEnd w:id="51"/>
    </w:p>
    <w:p>
      <w:pPr>
        <w:pStyle w:val="Style9"/>
        <w:rPr/>
      </w:pPr>
      <w:bookmarkStart w:id="52" w:name="43"/>
      <w:r>
        <w:rPr/>
        <w:t>43 Каштанов С.М. Из истории русского средневекового источника: Акты X-XVIвв.М., 1996. С. 82.</w:t>
      </w:r>
      <w:bookmarkEnd w:id="52"/>
    </w:p>
    <w:p>
      <w:pPr>
        <w:pStyle w:val="Heading1"/>
        <w:jc w:val="center"/>
        <w:rPr/>
      </w:pPr>
      <w:r>
        <w:rPr/>
        <w:t>Данилевский Игорь Николаевич</w:t>
      </w:r>
    </w:p>
    <w:p>
      <w:pPr>
        <w:pStyle w:val="Heading2"/>
        <w:jc w:val="center"/>
        <w:rPr/>
      </w:pPr>
      <w:r>
        <w:rPr/>
        <w:t>ИСТОРИЧЕСКИЕ ИСТОЧНИКИ XI-XVII ВЕКОВ</w:t>
      </w:r>
    </w:p>
    <w:p>
      <w:pPr>
        <w:pStyle w:val="Heading3"/>
        <w:rPr/>
      </w:pPr>
      <w:r>
        <w:rPr/>
        <w:t>ГЛАВА 4. Литературные произведения</w:t>
      </w:r>
    </w:p>
    <w:p>
      <w:pPr>
        <w:pStyle w:val="Heading4"/>
        <w:rPr/>
      </w:pPr>
      <w:r>
        <w:rPr/>
        <w:t>1. Приемы источниковедческого анализа произведений литературы</w:t>
      </w:r>
    </w:p>
    <w:p>
      <w:pPr>
        <w:pStyle w:val="Style9"/>
        <w:rPr/>
      </w:pPr>
      <w:r>
        <w:rPr/>
        <w:t>ТЕРМИН "литературные произведения" для древнерусского периода истории является условным. Строго говоря, художественной литературы в современном понимании этого слова в древней Руси не было: ни одно произведение не предназначалось собственно для удовлетворения лишь эстетических чувств читателя. Любой письменный памятник был наделен рядом смыслов: кроме буквального (явного и тайного) в нем присутствовали также символический, аллегорический и нравственный слои. Поэтому чтение и понимание каждого древнерусского произведения представляют определенные сложности для современного читателя. Вместе с тем эта особенность древнерусской книжности расширяет информационные возможности почти любого памятника письменности при его использовании в историческом исследовании. Следует также учитывать, что такая специфика семантического наполнения древнерусской литературы делает весьма условным ее деление на духовную и светскую: чисто светских произведений, ориентированных на секулярное сознание и восприятие, до конца XVII в. не могло быть. Письменная культура древней Руси по своей сути была христианской. Поэтому в ней лишь в косвенной форме могли отразиться следы фольклора и нехристианских народных верований. Тем не менее в дальнейшем изложении проводится условная грань между духовной литературой, основная функция которой заключается в передаче и сохранении христианской традиции, и литературой светской, ориентированной больше на читателя-мирянина, осуществлявшей, кроме всего прочего, развлекательную функцию. Если первая группа произведений в основном может привлекаться для изучения системы представлений, присущих более образованной части древнерусского общества, так сказать официального мировосприятия, то вторая в большей мере раскрывает внутренний мир, систему ценностей "рядового" человека.</w:t>
      </w:r>
    </w:p>
    <w:p>
      <w:pPr>
        <w:pStyle w:val="Style9"/>
        <w:rPr/>
      </w:pPr>
      <w:r>
        <w:rPr/>
        <w:t>Проблемы использования литературных произведений в качестве источника по истории древней Руси чаще поднимали литературоведы. В первую очередь их интересовали вопросы формы, в которую облекались мысли и чувства средневекового человека. Историки в гораздо меньшей степени проработали вопросы содержания, скрывающегося за этой формой. Сплошь и рядом их подход к литературному материалу отличался наивным историзмом и потребительским отношением к источнико-вой информации. В основном в литературных произведениях искали яркие иллюстрации к тем или иным выводам, полученным на основе других источников. Исключения чрезвычайно редки (работы Б.А. Романова, А.И. Клибаиова и др.). К тому же они, как правило, были ориентированы на определенную идеологическую схему и нормы современного восприятия текста. Большинство интересных наблюдений сделано на интуитивном уровне и не подкрепляется (по всяком случае, явно) специальным семантическим анализом изучаемого текста. К тому же верное понимание средневекового произведения невозможно без привлечения широкого круга литературы духовного содержания. Именно из нее древнерусский книжник черпал основную часть образов, сюжетов, характеристик. На протяжении многих десятилетий XX в. по известным причинам в нашей стране ссылки на подобную литературу признавались нежелательными (если вообще были возможны). Это существенно снизило уровень разработки источниковедения древнерусской "художественной" книжности. Можно сказать, что по-настоящему глубокое источниковедческое изучение древнерусской литературы только начинается.</w:t>
      </w:r>
    </w:p>
    <w:p>
      <w:pPr>
        <w:pStyle w:val="Heading4"/>
        <w:rPr/>
      </w:pPr>
      <w:r>
        <w:rPr/>
        <w:t>2. Переводы литературных произведений в древней Руси и их источниковедческое значение</w:t>
      </w:r>
    </w:p>
    <w:p>
      <w:pPr>
        <w:pStyle w:val="Style9"/>
        <w:rPr/>
      </w:pPr>
      <w:r>
        <w:rPr/>
        <w:t>Древнерусская письменная культура тесно связана с христианством. Собственно она и зародилась только после крещения Руси. Первое время на Руси пользовались исключительно переводной - с греческого на южно- и западнославянские языки - литературой. Именно эти произведения задавали новую систему ценностей и представлений, на которой позднее - с XI в. - начала формироваться древнерусская оригинальная литература.</w:t>
      </w:r>
    </w:p>
    <w:p>
      <w:pPr>
        <w:pStyle w:val="Style9"/>
        <w:rPr/>
      </w:pPr>
      <w:r>
        <w:rPr/>
        <w:t>Изучение переводной литературы представляет существенные сложности. Прежде всего оно требует хорошего знания языка, на котором были написаны оригиналы. Иначе невозможно понять нюансы исходного, а следовательно, и переведенного текста. Выяснить же, какой это был язык, не всегда легко. На помощь историкам приходят лингвисты, разработавшие достаточно изощренный инструментарий: он позволяет установить, является ли данный текст переводным и с какого языка непосредственно был сделан перевод.</w:t>
      </w:r>
    </w:p>
    <w:p>
      <w:pPr>
        <w:pStyle w:val="Style9"/>
        <w:rPr/>
      </w:pPr>
      <w:r>
        <w:rPr/>
        <w:t>Немаловажен также вопрос о том, где было переведено то или иное произведение. Учитывая близость (особенно на раннем этапе развития книжной культуры) литературного языка всех славянских народов, назвать территорию, на которой был выполнен конкретный перевод, подчас бывает затруднительно. Еще сложнее установить, в каком переводческом центре была переведена та или иная книга.</w:t>
      </w:r>
    </w:p>
    <w:p>
      <w:pPr>
        <w:pStyle w:val="Style9"/>
        <w:rPr/>
      </w:pPr>
      <w:r>
        <w:rPr/>
        <w:t>Следующая группа вопросов связана со сличением переведенного и исходного текстов. Для этого требуется установить если не список, то хотя бы редакцию или извод произведения, которые послужили в качестве оригинала. Текстологический анализ, проведенный на этой основе, может позволить понять принципы перевода, уточнить семантическое наполнение отдельных слов, фразеологизмов и целых периодов. Результаты подобного сличения во многом будут зависеть от того, насколько близок список, взятый в качестве основы, с реальным исходным текстом.</w:t>
      </w:r>
    </w:p>
    <w:p>
      <w:pPr>
        <w:pStyle w:val="Heading5"/>
        <w:rPr/>
      </w:pPr>
      <w:r>
        <w:rPr/>
        <w:t>Переводы духовной литературы</w:t>
      </w:r>
    </w:p>
    <w:p>
      <w:pPr>
        <w:pStyle w:val="Style9"/>
        <w:rPr/>
      </w:pPr>
      <w:r>
        <w:rPr/>
        <w:t>Духовную литературу принято делить на каноническую (боговдохновенную или богодухновенню) и апокрифическую (тайную или отреченную). Среди апокрифической, в свою очередь, выделяются верочитная (которую разрешалось хранить и читать, но не в церкви) и ложная (запрещенная к хранению и чтению).</w:t>
      </w:r>
    </w:p>
    <w:p>
      <w:pPr>
        <w:pStyle w:val="Style9"/>
        <w:rPr/>
      </w:pPr>
      <w:r>
        <w:rPr/>
        <w:t>Канонические произведения принадлежат к различным жанрам, впрочем, тесно переплетенным друг с другом и для древней Руси подчас слаборазличимым. Выделяются жанры:</w:t>
      </w:r>
    </w:p>
    <w:p>
      <w:pPr>
        <w:pStyle w:val="Style9"/>
        <w:rPr/>
      </w:pPr>
      <w:r>
        <w:rPr/>
        <w:t>скриптурный (от лат. scriptura "писание"), к которому относятся библейские книги Ветхого и Нового заветов (в том числе нарративная часть Толковой Палеи);</w:t>
      </w:r>
    </w:p>
    <w:p>
      <w:pPr>
        <w:pStyle w:val="Style9"/>
        <w:rPr/>
      </w:pPr>
      <w:r>
        <w:rPr/>
        <w:t>литургический (богослужебный), включающий служебники, требники, молитвословы, часословы, октоихи, паремейники, па-раклитики, служебные шестодневы, триоди - Цветную и Постную, служебные минеи, каноники, стихирари, ирмологии, кондакарии и месяцесловы;</w:t>
      </w:r>
    </w:p>
    <w:p>
      <w:pPr>
        <w:pStyle w:val="Style9"/>
        <w:rPr/>
      </w:pPr>
      <w:r>
        <w:rPr/>
        <w:t>вероучительный, куда входят символы и изложения веры, огласительные поучения (катехизисы), полемические сочинения и толкования;</w:t>
      </w:r>
    </w:p>
    <w:p>
      <w:pPr>
        <w:pStyle w:val="Style9"/>
        <w:rPr/>
      </w:pPr>
      <w:r>
        <w:rPr/>
        <w:t>проповеднический, состоящий из проповедей, а также сборников (изборников) постоянного состава (Златая Цепь, Златоуст, Златоструй, Маргарит, Измарагд) и премудростно-гностической книжности (Пчела, патерики).</w:t>
      </w:r>
    </w:p>
    <w:p>
      <w:pPr>
        <w:pStyle w:val="Style9"/>
        <w:rPr/>
      </w:pPr>
      <w:r>
        <w:rPr/>
        <w:t>Наконец, агиографический (житийный), к которому относятся собственно жития, похвальные слова святым и сказания о чудесах; они, как правило, объединены в прологи, синаксари, торжественники, четьи минеи и изборники переменного состава.</w:t>
      </w:r>
    </w:p>
    <w:p>
      <w:pPr>
        <w:pStyle w:val="Style9"/>
        <w:rPr/>
      </w:pPr>
      <w:r>
        <w:rPr/>
        <w:t>Как известно, от домонгольского времени до нас дошли "только доли процента былого книжного богатства Руси" (Б.В.Сапунов). Уже поэтому каждая из сохранившихся древнерусских книг должна была бы цениться не только как исторический материальный объект, но и как источник информации о прошлом нашей страны, о людях, его создавших, буквально на вес золота. Парадокс, однако, заключается в том, что тексты подавляющего большинства из них историки не изучают. Основная часть этих книг - и это тоже хорошо известно - сборники богослужебных и (в меньшей степени) богословских текстов. Так, из 494 учтенных рукописей домонгольского времени, хранящихся в библиотеках и архивах бывшего СССР, только скриптурные и литургические книги составляют 332 единицы (практически две трети от общего количества). С точки зрения "здравого смысла", отсутствие к ним интереса со стороны историков вполне оправданно: что может дать для изучения истории древней Руси заведомо известное содержание "стандартного" (к тому же "чужого" - перевод!) текста, определенного каноном?</w:t>
      </w:r>
    </w:p>
    <w:p>
      <w:pPr>
        <w:pStyle w:val="Style9"/>
        <w:rPr/>
      </w:pPr>
      <w:r>
        <w:rPr/>
        <w:t>Наверно, поэтому (отбрасывая хорошо известные всем идеологические ограничения, действовавшие в советской историографии) почти ни одна из этих книг (за исключением агиографических произведений) в качестве источника по истории древней Руси ни в одном из крупных исторических исследований не использовалась и - по большому счету - не используется до сих пор.</w:t>
      </w:r>
    </w:p>
    <w:p>
      <w:pPr>
        <w:pStyle w:val="Style9"/>
        <w:rPr/>
      </w:pPr>
      <w:r>
        <w:rPr/>
        <w:t>Конечно, есть и такие исторические исследования (или их разделы), которые не обходятся без упоминаний переводов книг Священного писания, богословских и прочих произведений, -это специальные и обобщающе-обзорные работы по истории древнерусской культуры вообще, общественной мысли и книжного дела в частности. Здесь сакральные тексты в основном привлекаются для определения и характеристики противоборствующих сил, а также для восстановления круга стран, с которыми древняя Русь имела "книжные" культурные контакты.</w:t>
      </w:r>
    </w:p>
    <w:p>
      <w:pPr>
        <w:pStyle w:val="Style9"/>
        <w:rPr/>
      </w:pPr>
      <w:r>
        <w:rPr/>
        <w:t>Несколько шире переводными текстами духовного содержания пользуются лингвисты. Сопоставление исходных текстов церковно-канонической, агиографической и проповеднической литературы (Священное писание, другие богодухновенные, апокрифические и богословские книги) г. соответствующими старославянскими и древнерусскими переводами позволяет восстановить точные значения отдельных слов и фразеологических единиц, тот "понятийно-категориальный аппарат", которым пользовались древнерусские книжники, через который и с помощью которого они видели и описывали окружающий их мир и происходящие события.</w:t>
      </w:r>
    </w:p>
    <w:p>
      <w:pPr>
        <w:pStyle w:val="Style9"/>
        <w:rPr/>
      </w:pPr>
      <w:r>
        <w:rPr/>
        <w:t>К сожалению, историки относятся к лингвистическим словарям чаще всего потребительски, ограничиваясь считыванием основных определений, связанных с тем или иным словом, и как бы забывая, что в конкретных произведениях слова в зависимости от контекста не только обозначали какую-то часть реальности, но и наделяли ее дополнительными смыслами, которые далеко не всегда могут быть отслежены лингвистами. Подойти к этим смыслам молено только через сопоставительный анализ исторического источника и "параллельных" текстов, откуда - осознанно или нет - конкретный автор почерпнул используемый им в данном случае тезаурус, а вместе с ним и образную систему - с ее правилами расчленения и наименования природной и социальной реальности, иерархией составляющих элементов по их существенности, ценностными характеристиками и т. д.</w:t>
      </w:r>
    </w:p>
    <w:p>
      <w:pPr>
        <w:pStyle w:val="Style9"/>
        <w:rPr/>
      </w:pPr>
      <w:r>
        <w:rPr/>
        <w:t>Поскольку образ мира, в котором (и которым) жил человек древней Руси, определялся преимущественно сакральными христианскими (или воспринимаемыми, тогда в качестве таковых, например "Иудейская война" и "Иудейские древности" Иосифа Флавия и т. п.) текстами, исключение их историками из источниковедческой практики существенно затрудняет, а то и делает вовсе невозможным верное понимание смыслов древнерусских источников. Подмена исходных образов, на которые опирался автор древнерусского произведения, системой представлений, почерпнутых из текстов, современных исследователю, ведет к недопустимой модернизации содержания источника, неизбежно создает ситуацию, когда историк "вчитывает" в изучаемый текст актуальный смысл.</w:t>
      </w:r>
    </w:p>
    <w:p>
      <w:pPr>
        <w:pStyle w:val="Style9"/>
        <w:rPr/>
      </w:pPr>
      <w:r>
        <w:rPr/>
        <w:t>Включение в отечественную источниковедческую практику переводных канонических и апокрифических сакральных текстов в качестве основы анализа древнерусских письменных источников позволит, как нам представляется, существенно расширить возможности выявления и адекватного восприятия исторической информации, до сих пор скрытой от исследователей.</w:t>
      </w:r>
    </w:p>
    <w:p>
      <w:pPr>
        <w:pStyle w:val="Heading5"/>
        <w:rPr/>
      </w:pPr>
      <w:r>
        <w:rPr/>
        <w:t>Канонические произведения</w:t>
      </w:r>
    </w:p>
    <w:p>
      <w:pPr>
        <w:pStyle w:val="Heading6"/>
        <w:rPr/>
      </w:pPr>
      <w:r>
        <w:rPr/>
        <w:t>Скриптурные и литургические произведения</w:t>
      </w:r>
    </w:p>
    <w:p>
      <w:pPr>
        <w:pStyle w:val="Style9"/>
        <w:rPr/>
      </w:pPr>
      <w:r>
        <w:rPr/>
        <w:t>Древнейшие переподы Библии на славянский язык были выполнены еще Кириллом и Мефодием. Первоначально были переведены Псалтырь, Евангелия и Апостол. После смерти Кирилла переводческую работу завершили Мефодий и его ученики. Он "преложи вборзе вся книгы, вся исполнь, разве Макавеи", т. е. всю Библию, за исключением книг Маккавейских. В основу перевода легли греческие Септуагинта (так называемый перевод семидесяти толковников) и лекционарная, или апракосная, редакция Нового завета. Исключение составила 3-я книга Ездры, переведенная с латинской Вульгаты.</w:t>
      </w:r>
    </w:p>
    <w:p>
      <w:pPr>
        <w:pStyle w:val="Style9"/>
        <w:rPr/>
      </w:pPr>
      <w:r>
        <w:rPr/>
        <w:t>Из кирилло-мефодиевских переводов до нашего времени сохранились лишь Псалтырь (в огромном количестве епископ) и некоторые книги ветхозаветных пророков. Частично прочие тексты дошли в составе древнерусских паремейников (древнейшие списки - Григоровичев, или Хиландарский, ХП-ХШ вв.; За-харьинский и Лобковский ХШ в.). Сюда пошли фрагменты из ветхозаветных книг Бытия, Исхода, Левита, Чисел, Второзакония, Иисуса Навина, Судей, Ш и IV книг Царств, Иова, Притчей и Премудростей Соломоновых, Исайи, Иеремии, Варуха, Иезе-кииля, Даниила, Иоиля, Ионы, Михея, Софонии, Захарии и Ма-лахии. Некоторые другие книги Ветхого завета (в частности, Премудрости Иисуса, сына Сирахова и Песнь Песней Соломона) сохранились в выдержках и толкованиях.</w:t>
      </w:r>
    </w:p>
    <w:p>
      <w:pPr>
        <w:pStyle w:val="Style9"/>
        <w:rPr/>
      </w:pPr>
      <w:r>
        <w:rPr/>
        <w:t>После смерти Кирилла-Константина Мефодий продолжил переводческую деятельность. Незадолго до его кончины в 885 г. была завершена работа над текстами книги Притч, Екклезиаста, Иисуса Сирахова, пророков Софонии, Аггея, Захарии и Малахии. Книги Царств, Иова и Апокалипсиса перевели его помощники и ученики уже после смерти первоучителя. Текст Восьмикнижия дошел до нас в болгарском переводе эпохи царя Симеона (893-927 гг.). Двенадцать пророческих книг Исайи, Иеремии, Иезекииля, Даниила, Осии, Иоиля, Амоса, Авдия, Ионы, Михея, Наума и Аввакума были, видимо, переведены кем-то одним вскоре после появления славянских текстов Восьмикнижия. Книга Есфирь сохранилась в древнерусском переподе с древнееврейского оригинала. Работа, вероятно, проходила в Новгородской земле около 1100 г. В основе перевода, скорее всего, лежит масоретский текст. Несколько позже - в середине ХП в. - появился и древнерусский текст Песни Песней (с толкованиями Филона Карпафийского, Ипполита Римского и Григория Нисского).</w:t>
      </w:r>
    </w:p>
    <w:p>
      <w:pPr>
        <w:pStyle w:val="Style9"/>
        <w:rPr/>
      </w:pPr>
      <w:r>
        <w:rPr/>
        <w:t>Начало переводческой деятельности на Руси принято связывать с Ярославом Мудрым, который "собра писце многы и пре-кладаше от грекъ на словеньское писмо". К сожалению, объем этой деятельности неизвестен. Удалось лишь установить, что в Киеве существовал мощный переводческий центр, в котором переводились книги не только с. греческого, но также с латыни и с древнееврейского. Древнейшей датированной древнерусской и славянской - книгой является апракосное (разбитое на праздничные чтения) Остромирово Евангелие 1056-1057 гг. Лишь немного моложе его Архангельское Евангелие 1092 г. (четвертая по древности точно датируемая книга), Мстиславово Евангелие (около 1117 г.), Юрьевское Евангелие (20-е годы XII в.), сохранившие наиболее ранние переводы евангельских текстов на древнерусский язык.</w:t>
      </w:r>
    </w:p>
    <w:p>
      <w:pPr>
        <w:pStyle w:val="Style9"/>
        <w:rPr/>
      </w:pPr>
      <w:r>
        <w:rPr/>
        <w:t>Вместе с тем уже в Изборнике 1073 г. есть три статьи ("От апостольских уставов" - л. 203-204, "Слово Иоанна о верочит-ных книгах" - л. 252-253; "Богословца от словес" - л. 253-254), в которых содержится индекс рекомендованных и запрещенных для чтения религиозных книг, в том числе книг Ветхого и Нового заветов. Среди них упомянуто и большинство текстов Писания, в том числе и те, которых не смог в конце XV в. обнаружить новгородский архиепископ Геннадий. Из книг, включаемых ныне в состав Библии, в перечнях Изборника отсутствуют только третья книга Ездры, а также книги Неемии и Варуха. Это дает достаточные основания, чтобы предположить, что славянские тексты почти всего Священного писания имелись уже на начальных этапах развития древнерусской книжности.</w:t>
      </w:r>
    </w:p>
    <w:p>
      <w:pPr>
        <w:pStyle w:val="Style9"/>
        <w:rPr/>
      </w:pPr>
      <w:r>
        <w:rPr/>
        <w:t>Самым сильным контраргументом может быть переводной характер указанных статей Изборника 1073 г.: их текст в части, касающейся рекомендованных для чтения книг Писания, точно соответствует греческому оригиналу. Тем не менее предложенный в Изборнике репертуар "верочитных" библейских книг, видимо, достаточно точно отражал реальную для читателя Древней Руси ситуацию. Об этом молено судить по тому, что перечень "отреченных" книг, включенных в те же статьи, был переработан на древнерусской почве. Вместо книг, не встречавшихся древнерусскому читателю, в него были включены апокрифические произведения, имевшие хождение на Руси.</w:t>
      </w:r>
    </w:p>
    <w:p>
      <w:pPr>
        <w:pStyle w:val="Style9"/>
        <w:rPr/>
      </w:pPr>
      <w:r>
        <w:rPr/>
        <w:t>Как известно, до 1499 г. на Руси не было полного славянского списка Библии (и одном кодексе). Существовали ли до Генна-диевской Библии полные систематические подборки древнерусских (славянских) переводов канонических библейских книг, неизвестно. Ясно лишь, что, когда новгородский архиепископ Геннадий поставил задачу собрать все книги Библии в славянском переводе, некоторые из них разыскать не удалось. Во всяком случае, 1-я и 2-я книги Паралипоменон, 1, 2 и 3-я Ездры, книги Не-емии, Товита, Иудифи, Премудрости Соломона, 1-я и 2-я Макка-вейские, 10-14-я главы книги Есфири, а также 1-25-я и 46-51-я главы книги пророка Иеремии перевел с латинского оригинала Вульгаты специально для Геннадия монах-доминиканец Вениамин. Все остальные книги Библии (за исключением Песни Песней, переведенной, как уже говорилось, в середине ХП в., а также Евангелий и Апостола, которые с XIV в. бытовали в новой редакции) были даны в ранних переводах, хронологически примерно совпадавших со временем создания первых древнерусских летописей.</w:t>
      </w:r>
    </w:p>
    <w:p>
      <w:pPr>
        <w:pStyle w:val="Style9"/>
        <w:rPr/>
      </w:pPr>
      <w:r>
        <w:rPr/>
        <w:t>Из-за отсутствия полных древнерусских переводов книг Ветхого завета невозможно хотя бы приблизительно установить, где и когда они были выполнены, могли ли ими пользоваться -и если пользовались, то в каком объеме - древнерусские книжники, не говоря уже о том, чтобы пытаться определить конкретные списки Священного писания, легшие в основу тех или иных оригинальных текстов.</w:t>
      </w:r>
    </w:p>
    <w:p>
      <w:pPr>
        <w:pStyle w:val="Style9"/>
        <w:rPr/>
      </w:pPr>
      <w:r>
        <w:rPr/>
        <w:t>Соответствие богослужебных книг "четьим" для X-XV вв. неизвестно и вряд ли когда-нибудь будет установлено: разночтения в списках как одних, так и других, по наблюдению Л.П. Жуковской, могли быть "велики, многочисленны и разнообразны". Да и богослужебные книги сохранились в сравнительно поздних списках, что делает их текстологическое сличение с. более ранними древнерусскими источниками спорным. Кроме того, библейские цитаты пронизывают все известные на Руси греческие хроники и сборники различного состава (юридические, литературные, поучительные и т. п.). Сличались ли при переводе эти цитаты с древнерусскими текстами Писания, неизвестно. Необходимо учесть и еще одно обстоятельство: даже относительно прямых цитат историк чаще всего не может установить, лежал ли текст Священного писания непосредственно перед автором источника, когда тот обращался к библейской тематике, или же он помнил его наизусть либо близко к тексту. Не следует забывать и того, что существовала еще апокрифическая литература, также хорошо известная древнерусским книжникам. Поэтому вполне допустимо предположение Е.Е. Голубинского, что они могли пользоваться Библией почти в полном объеме. Необходимо, однако, помнить, что установить происхождение текста Писания, на который в каждом конкретном случае мог опираться автор того или иного источника, в большинстве случаев практически невозможно.</w:t>
      </w:r>
    </w:p>
    <w:p>
      <w:pPr>
        <w:pStyle w:val="Heading6"/>
        <w:rPr/>
      </w:pPr>
      <w:r>
        <w:rPr/>
        <w:t>Вероучительные произведения</w:t>
      </w:r>
    </w:p>
    <w:p>
      <w:pPr>
        <w:pStyle w:val="Style9"/>
        <w:rPr/>
      </w:pPr>
      <w:r>
        <w:rPr/>
        <w:t>Уже в домонгольский период на Руси были известны в переводах важнейшие восточно-христианские вероучительные произведения, в том числе в болгарском переводе древнерусские книжники знали Уверие, или Слово о правой вере (Точное начертание православной веры) Иоанна Дамаскина - единственное полное и систематическое греческое изложение христианского вероучения. Прайда, это знакомство было ограничено всего 48 главами из 100: собственно богословскими, а также "естественнонаучными" (о свете и огне, о водах, о земле и т. п.). В конспективном виде основы христианского вероучения излагались в Кирилловой книге (Огласительное поучение Кирилла Иерусалимского), известной в болгарском переводе с XI в. (Хиландарские листы). Большой популярностью пользовалась Толковая Палея (толковый Ветхий завет, включающий полемические статьи против иудеев), создание которой обычно относят к ХП в. (самый ранний список - Коломенский, 1406 г.).</w:t>
      </w:r>
    </w:p>
    <w:p>
      <w:pPr>
        <w:pStyle w:val="Style9"/>
        <w:rPr/>
      </w:pPr>
      <w:r>
        <w:rPr/>
        <w:t>К произведениям вероучительного жанра относят также трактаты, в которых богословские вопросы перемежаются с наставлениями, что роднит их с проповеднической литературой. Ярким образцом подобных памятников является Лествица Иоанна Лествичника (или Схоласта), известная на Руси в ранних переводах и имеющая хождение по сей день. В ней излагаются основы самосовершенствования христианина, разбитые на 30 последовательных "степеней" (ступеней), поднимаясь по которым молено достичь небесного блаженства. Несмотря на довольно точный адресат - оно предназначалось монахам, - произведение Иоанна Лествичника было широко распространено.</w:t>
      </w:r>
    </w:p>
    <w:p>
      <w:pPr>
        <w:pStyle w:val="Style9"/>
        <w:rPr/>
      </w:pPr>
      <w:r>
        <w:rPr/>
        <w:t>Кроме того, на Руси бытовали переводы Огласительного и тайноводственного поучения Кирилла Иерусалимского, Слово против ариан Афанасия Александрийского, два Слова о богословии и несколько Слов на Господские праздники Григория Богослова, Трактат о самовластьстве или о свободной воле и три Слова о воскресении Мефодия Патарского, Толкования на Апокалипсис Андрея Кесарийского, а также некоторые другие памятники.</w:t>
      </w:r>
    </w:p>
    <w:p>
      <w:pPr>
        <w:pStyle w:val="Heading6"/>
        <w:rPr/>
      </w:pPr>
      <w:r>
        <w:rPr/>
        <w:t>Проповеднические произведения</w:t>
      </w:r>
    </w:p>
    <w:p>
      <w:pPr>
        <w:pStyle w:val="Style9"/>
        <w:rPr/>
      </w:pPr>
      <w:r>
        <w:rPr/>
        <w:t>Почти сразу после принятия христианства на Руси в огромном количестве начали распространяться переводные нравоучительные произведения. Среди них особое место занимают несколько трактатов Мефодия Патарского (О житии и деянии разум-не, О разлучении яди, О прокажении и др.), Стословец Геннадия Константинопольского (афористически излагавший - помимо основ вероучения - нормы христианской морали), нравоучительные сочинения Анастасия Синаита "о различных главизнах", Пандекты Антиоха Иерусалимского, Главы о молитве Нила Синайского, Пандекты и Tактикон Никона Черногорца и многие другие. Большинство из них (в виде выдержек) вошло в состав многочисленных изборников.</w:t>
      </w:r>
    </w:p>
    <w:p>
      <w:pPr>
        <w:pStyle w:val="Style9"/>
        <w:rPr/>
      </w:pPr>
      <w:r>
        <w:rPr/>
        <w:t>Переводные изборники постоянного состава были одним из самых почитаемых на Руси видов духовной литературы. Самым ранним, дошедшим до нашего времени, является Изборник Святослава 1073 е. - вторая по древности славянская (и древнерусская) датированная книга, Она является копией болгарского перевода, сделанного с греческого оригинала для болгарского царя Симеона (сам болгарский список не сохранился). Сразу вслед за ней появился оригинальный древнерусский Изборник 1076 г., созданный дьяконом Иоанном для великого киевского князя Святослава. В его основу легли выписки, сделанные в ходе работы над Изборником 1073 г., из нравоучительных текстов, часть из которых была переведена на Руси. При этом многие греческие тексты были переосмыслены и приведены в соответствие с обстоятельствами древнерусской жизни. Изборник построен в виде беседы отца с сыном (возможно, духовным). В ней отразились все нравственные проблемы, характерные для Руси второй половины XI в.</w:t>
      </w:r>
    </w:p>
    <w:p>
      <w:pPr>
        <w:pStyle w:val="Style9"/>
        <w:rPr/>
      </w:pPr>
      <w:r>
        <w:rPr/>
        <w:t>В свою очередь, Изборник 1076 г, и подобные ему проповеднические своды стали прототипом впоследствии вытеснившего их Измарагда - древнерусского сборника, создание которого относят к XIV в. (возможно, в связи с движением стригольников), В него вошли слова и поучения, связанные в основном с творениями Иоанна Златоуста, Измарагд предназначался для домашнего чтения. Со временем его состав изменялся. Если ранние редакции Измарагда включали всего 88 глав, то поздние - до 164,</w:t>
      </w:r>
    </w:p>
    <w:p>
      <w:pPr>
        <w:pStyle w:val="Style9"/>
        <w:rPr/>
      </w:pPr>
      <w:r>
        <w:rPr/>
        <w:t>В конце XV в. изборники типа Измарагда легли в основу нового собрания поучений - Домостроя. Первая редакция его была подготовлена в Новгороде. Ориентированный на простого человека, Домострой вводит исследователя в обыденную жизнь древнерусского горожанина, одновременно давая ей нравственные оценки. В 50-х годах XVI в. Домострой был серьезно переработан и сокращен (что обычно связывается с деятельностью священника Сильвестра - приближенного молодого Ивана Грозного). Наиболее ранним списком второй ("сильвестровской") редакции Домостроя является Коншинский XVI в.</w:t>
      </w:r>
    </w:p>
    <w:p>
      <w:pPr>
        <w:pStyle w:val="Style9"/>
        <w:rPr/>
      </w:pPr>
      <w:r>
        <w:rPr/>
        <w:t>В первые годы XVI в., в связи с развернувшейся полемикой с "жидовствующими", Дмитрий Герасимов (по поручению новгородского архиепископа Геннадия) перепел с латинского Состязание Николая Делира с иудеями за их невесте и хулы против православной веры (1501 г.) и Обличение Самуила Евреина против иудеев на основании ветхозаветных пророков. Впоследствии Дмитрий работал помощником Максима Грека: Максим переводил с греческого языка на латинский, а Дмитрий и его напарник Власий - с латыни на русский. Обширная переводческая деятельность Максима Грека началась во втором десятилетии XVI в., став, по мнению Н.В. Синицыной, важнейшей частью русской культуры того времени. На русский язык были "переложены" крупные памятники христианской литературы; Толковая Псалтырь (1519-1522 гг.), Толковый Апостол, статьи из византийского Лексикона X в. "Суда" (своеобразная энциклопедия, содержащая самые разнообразные сведения), евангельские Беседы Иоанна Златоуста, жития из собрания греческого автора X в. Симеона Метафраста и др. Вместе с Максимом Греком переводами занимался также русский "толмач" монах Селиван.</w:t>
      </w:r>
    </w:p>
    <w:p>
      <w:pPr>
        <w:pStyle w:val="Heading6"/>
        <w:rPr/>
      </w:pPr>
      <w:r>
        <w:rPr/>
        <w:t>Житийные произведения</w:t>
      </w:r>
    </w:p>
    <w:p>
      <w:pPr>
        <w:pStyle w:val="Style9"/>
        <w:rPr/>
      </w:pPr>
      <w:r>
        <w:rPr/>
        <w:t>Близки к поучительной литературе и так называемые патерики (от лат. - отец, откуда и русское название отечники) - сборники повестей о знаменитых монахах-подвижниках и нравоучительных слов этих подвижников. Кроме того, на Руси были хорошо известны сборники пространных житийных повестей, распределенных по месяцам, - Минеи и сокращенных житий - Прологи, или Синаксари. Их перечень и состав вряд ли могут быть сколько-нибудь полно и точно воспроизведены, поэтому упомянем лишь отдельные жития, известные по самым ранним переводам. Среди них жития свв. Кирилла и Мефодия (последнее сохранилось в списке ХП в.), житие апостола Кондрата (самые ранние тексты, содержащие выдержки из него, относятся к XI в.), житие св. Феклы (также сохранившееся фрагментарно в списке XI в.), жития святых, память которых отмечается в марте - с 4 по 31-е число (список XI в.), житие Василия Нового (использовалось летописцем при создании Повести временных лет) и др.</w:t>
      </w:r>
    </w:p>
    <w:p>
      <w:pPr>
        <w:pStyle w:val="Style9"/>
        <w:rPr/>
      </w:pPr>
      <w:r>
        <w:rPr/>
        <w:t>В оригинальных древнерусских памятниках XI-XII вв., кроме того, упоминаются свв. Николай Мирликийский, великомученица Варвара, чешский князь Вацлав, Антоний Великий, Феодосии Великий, Савва Освященный и Евфимий Великий, жития которых, очевидно, тоже были известны. В середине XVI в. переводные жития вместе с собственно древнерусскими житийными повестями подверглись ревизии и значительная часть их вошла в так называемые Макарьевские Великие Четьи-Минеи, объединившие агиографические произведения, которые признаны каноническими. Впоследствии, вплоть до конца XVII в., круг переводной житийной литературы постоянно расширялся. Переводные житийные повести и патерики (в частности, Синайский и Скитский) легли в основу весьма развитого в древней Руси жанра оригинальных агиографических произведений.</w:t>
      </w:r>
    </w:p>
    <w:p>
      <w:pPr>
        <w:pStyle w:val="Heading5"/>
        <w:rPr/>
      </w:pPr>
      <w:r>
        <w:rPr/>
        <w:t>Памятники отреченной литературы</w:t>
      </w:r>
    </w:p>
    <w:p>
      <w:pPr>
        <w:pStyle w:val="Style9"/>
        <w:rPr/>
      </w:pPr>
      <w:r>
        <w:rPr/>
        <w:t>Большой комплекс переводной литературы представлен апокрифическими произведениями, как верочитными, так и "ложными", в основном греческие и иудейские апокрифы. Последние пришли на Русь в греческих переложениях и переводах, а также в оригиналах. Среди них Сказание Епифания Кипрского о 12 камнях на ризе первосвященника, Заветы 12 патриархов, книги Еноха, протоевангелие Иакова, Хождение Богородицы по мукам (последние два произведения легли в основу сюжетов богородичных икон, широко распространенных на Руси), Парали-поменон Иеремии (Повесть о попленении Иерусалима), Хождение Агапия в рай, Откровение Мефодия Патарского, а также другие апокрифы, относившиеся к верочитным. С ХШ в. получило известность апокрифическое Сказание Афродитиана - переложение второй главы Евангелия от Матфея, широко распространенное в Восточной и Центральной Европе. С конца XIV в. появляется множество версий апокрифов о царе Соломоне (например, сказание о Соломоне и Китоврасе), имевшие параллели в талмудической литературе и новоеврейском фольклоре.</w:t>
      </w:r>
    </w:p>
    <w:p>
      <w:pPr>
        <w:pStyle w:val="Style9"/>
        <w:rPr/>
      </w:pPr>
      <w:r>
        <w:rPr/>
        <w:t>Особое место в древнерусской книжности занимали произведения Иосифа Флавия ("История Иудейской войны" и "Иудейские древности"). Они дошли не только в сравнительно большом количестве списков, но также в виде прямых и косвенных цитат, рассеянных в оригинальных произведениях древнерусской литературы. Так, из всех известных литературных произведений больше всего прямых текстологических параллелей в "Слове о полку Игореве" из VI книги "Иудейской войны". Труды Иосифа Флавия имели на Руси высокий авторитет и по своему значению ставились едва ли не вровень с книгами Священного писания.</w:t>
      </w:r>
    </w:p>
    <w:p>
      <w:pPr>
        <w:pStyle w:val="Style9"/>
        <w:rPr/>
      </w:pPr>
      <w:r>
        <w:rPr/>
        <w:t>Все перечисленные апокрифы оказали существенное влияние на создававшиеся в Древней Руси оригинальные литературные произведения.</w:t>
      </w:r>
    </w:p>
    <w:p>
      <w:pPr>
        <w:pStyle w:val="Style9"/>
        <w:rPr/>
      </w:pPr>
      <w:r>
        <w:rPr/>
        <w:t>К более позднему времени относятся известные во множестве списков "Худые номоканунцы" (от греч. номоканон - "закон судный" или "мерило праведное", кодекс церковных установлений на все случаи жизни) - сборник советов и правил, не признававшихся официальной церковью. Их составляли, видимо, еретики-богомилы. Положения, зафиксированные в "ложных церковных правилах" (буквальный перевод названия), были близки представлениям народа о добре и зле, о силах природы. Не менее популярными были различные лунники, громовники, астрологии, гадательные книги Рафли, шестокрылы (иудейские хронологические таблицы), Златая Матица и прочие произведения, составляющие большой комплекс ложных книг. Официальная церковь их запрещала, однако они продолжали храниться и переписываться вплоть до конца XVII в. Многие из них древнерусские еретики использовали в качестве основы или подтверждения своих учений. Знакомство с отреченной литературой не скрывали новгородский архиепископ Геннадий и Иван Грозный. К сожалению, в источниковедческом плане переводная апокрифическая литература почти не изучалась.</w:t>
      </w:r>
    </w:p>
    <w:p>
      <w:pPr>
        <w:pStyle w:val="Heading5"/>
        <w:rPr/>
      </w:pPr>
      <w:r>
        <w:rPr/>
        <w:t>Переводы светской литературы</w:t>
      </w:r>
    </w:p>
    <w:p>
      <w:pPr>
        <w:pStyle w:val="Style9"/>
        <w:rPr/>
      </w:pPr>
      <w:r>
        <w:rPr/>
        <w:t>Большой комплекс произведений переводной литературы, которая с известной долей условности может быть отнесена к светской, также не поддается строгому учету.</w:t>
      </w:r>
    </w:p>
    <w:p>
      <w:pPr>
        <w:pStyle w:val="Style9"/>
        <w:rPr/>
      </w:pPr>
      <w:r>
        <w:rPr/>
        <w:t>Прежде всего это многочисленные византийские хроники, составившие, как уже говорилось, основу древнерусского летописания. Большинство из них мы в какой-то мере охарактеризовали в главе, посвященной летописям. Этим, однако, не исчерпывалась их роль: посредством таких хроник человек древней Руси знакомился с гораздо более широким кругом западноевропейской литературы. Так, античная литература стала известна на Руси благодаря прежде всего переложениям ее в Хронике Иоанна Малалы. Рефлексией гомеровских сюжетов, скорее всего, является ряд образов, встречающихся в "Слове о полку Игореве" (Дева-Обида, "века Троими", Див и др.). Ссылки на "Омира" (Гомера) и на некоторые античные сюжеты имеются уже в южнорусском летописании ХII-ХIII вв. Не исключено, что античная литература была известна на Руси с древности и довольно широко (возможно, в оригиналах).</w:t>
      </w:r>
    </w:p>
    <w:p>
      <w:pPr>
        <w:pStyle w:val="Style9"/>
        <w:rPr/>
      </w:pPr>
      <w:r>
        <w:rPr/>
        <w:t>Светский характер имели Повесть об Акире Премудром (в ее основе лежала арамейско-вавилонская повесть VII в. до н. э.) и Дев-гениево деяние ("Деяние прежних времен храбрых человек" - византийское эпическое произведение), известные с первых веков древнерусской письменности. К подобным произведениям можно отнести и распространенную, вероятно, уже в Киевской Руси Повесть о Варлааме и Иоасафе. Это - переложение в виде житийной понести истории Гаутамы-Будды (Иоасаф - славянская транскрипция Бодхисатвы). В основе русского перевода лежит греческий текст, приписывавшийся Иоанну Дамаскину и восходивший к грузинской переработке ("Балавариани") арабской книги "Билаухара и Будасафа". Не только сама Повесть, но и отдельные притчи, входящие в ее состав, известны в огромном количестве списков ХШ-ХУШ вв. Так, учтено 128 списков притчи "О трех друзех", 125 - "Об инорозе" ("О временном сим веце") и т. д.</w:t>
      </w:r>
    </w:p>
    <w:p>
      <w:pPr>
        <w:pStyle w:val="Style9"/>
        <w:rPr/>
      </w:pPr>
      <w:r>
        <w:rPr/>
        <w:t>Насколько широк был круг переводной литературы в Древней Руси (или иностранной литературы, читавшейся здесь в оригинале), молено судить хотя бы по тому, что в качестве единственной литературной параллели к одному из сюжетов древнерусского Киево-Печерского патерика (рассказ о видении старца Матфея, который попал в Повесть временных лет под 6582 г.) выступала буддийская сутра, известная с середины П в. н. э. в многочисленных переводах на китайский, согдийский, тибетский, уйгурский и монгольский языки. О том пути, который она проделала, прежде чем превратиться в древнерусский текст, молено только догадываться.</w:t>
      </w:r>
    </w:p>
    <w:p>
      <w:pPr>
        <w:pStyle w:val="Style9"/>
        <w:rPr/>
      </w:pPr>
      <w:r>
        <w:rPr/>
        <w:t>В XIV-XV вв. особое распространение получают О Соломоне цари басни и кощуны и о Китоврасе. Интерес к ним был настолько велик, что при переработке Толковой Палеи в конце XV в. ки-рилло-белозерский книгописец Ефросин брал из нее почти весь богословский материал, оставив все легенды Соломонова цикла. Еще большее значение имело появление на Руси в то же время сербской Александрии (роман об Александре Македонском) и Повести о Стефаните и Ихнилате (древнейший список - Синодальный - 1478 г.). Уже в XV в. оба памятника бытовали в нескольких редакциях. "Александрия" и "Стефанит и Ихнилат" - крупнейшие переводные произведения светского содержания - переписывались в виде отдельных книг и не входили ни в какие компиляции. В XV в. на Руси стали известны также популярные во всей Европе Сказание об Индийском царстве (южнославянский перевод с латинского оригинала письма легендарного "пресвитера Иоанна") и Прение о животе и смерти (древнерусский перевод с немецкого оригинала, сохранившийся в списке 1494 г. и получивший широкое хождение в следующем столетии).</w:t>
      </w:r>
    </w:p>
    <w:p>
      <w:pPr>
        <w:pStyle w:val="Style9"/>
        <w:rPr/>
      </w:pPr>
      <w:r>
        <w:rPr/>
        <w:t>Впоследствии, с начала XVI в., на Руси были хорошо известны две версии легендарных циклов, повествующих о Троянской войне: хронографическая Повесть о создании и попленении Тройском (переделка южнославянской "Троянской притчи") и Книга Троя (западнорусский перевод романа сицилийца Гвидо де Ко-лумна, написанного в последней четверти XV в.). С начала XVII в. появилась еще одна версия - О златом руне волшебного овна - переработка главы из польской хроники Мартина Бельского (середина XVI п.).</w:t>
      </w:r>
    </w:p>
    <w:p>
      <w:pPr>
        <w:pStyle w:val="Style9"/>
        <w:rPr/>
      </w:pPr>
      <w:r>
        <w:rPr/>
        <w:t>Наряду с хрониками на Русь попадали и иные научные (говоря современным языком) трактаты; Космографии, описывавшие мир, Физиологии, рассказывавшие о животных, населявших дальние и ближние страны, Шестодневы, повествовавшие не только о сотворении мира (восходящие к Священному писанию и свято-, отеческому толкованию его), но и об устройстве Земли и вселенной (включая античную и западноевропейскую средневековую естественно-научную традицию). Самой авторитетной считалась Космография, приписываемая Козьме Индикоплову (первая половина VI в.; перевод осуществлен на Руси в конце XII - начале ХШ в.; списки XV-XVII вв.). Из множества Шестодневов (всего их известно 125 - разных авторов) в раннем периоде наиболее популярен был Шестоднев Иоанна, экзарха Болгарского (конец IX - начало X в.). Шестоднев Георгия Писиды, списки которого встречаются начиная с XV в., стал известен в переводе Дмитрия Зоографа (1381 г.). Тогда же получил известность и Шестоднев Севериана Габальского. В 1667 г. Епифаний Славинецкий сделал полный перевод Шестеднева Василия Великого.</w:t>
      </w:r>
    </w:p>
    <w:p>
      <w:pPr>
        <w:pStyle w:val="Style9"/>
        <w:rPr/>
      </w:pPr>
      <w:r>
        <w:rPr/>
        <w:t>Знакомство с памятниками литературы Западной Европы и Востока не только расширяло кругозор древнерусских книжников, но и способствовало вовлечению древнерусской культуры в контекст культуры мировой. Переводные произведения оказали также серьезное влияние на развитие оригинальной древнерусской литературы.</w:t>
      </w:r>
    </w:p>
    <w:p>
      <w:pPr>
        <w:pStyle w:val="Heading4"/>
        <w:rPr/>
      </w:pPr>
      <w:r>
        <w:rPr/>
        <w:t>3. Оригинальная древнерусская литература</w:t>
      </w:r>
    </w:p>
    <w:p>
      <w:pPr>
        <w:pStyle w:val="Heading5"/>
        <w:rPr/>
      </w:pPr>
      <w:r>
        <w:rPr/>
        <w:t>Поучения и послания</w:t>
      </w:r>
    </w:p>
    <w:p>
      <w:pPr>
        <w:pStyle w:val="Style9"/>
        <w:rPr/>
      </w:pPr>
      <w:r>
        <w:rPr/>
        <w:t>Одним из самых ранних памятников древнерусской учительной литературы является Слово о Законе и Благодати будущего первого киевского митрополита-"русина" Илариона. Судя по всему, Иларион произнес его 25 марта 6546 (1038) г. в но-воосвященной церкви Благовещения Пресвятой Богородицы на Золотых воротах в Киеве. Точную дату установил A.Н. Ужанков, проанализировав порядок следования библейских цитат, который соответствовал порядку чтений во время предпасхальной вечерней службы в Великую субботу, совпавшую с праздником Благовещения. Эти тексты и были положены в основу произведения, в котором определялось место Киевской Руси в мировой истории. Сохранилось более пятидесяти русских и южнославянских списков Слова, относящихся к XV-XVII в. Его влияние прослеживается в творчестве митрополита Даниила, цитаты из него обнаружены в сочинениях сербского писателя ХШ в. Домен-тиана, в южнорусском летописании, в Похвале Леонтию Ростовскому. Ссылки на Слово присутствуют в произведениях украинских авторов Хомы Евлевича и Касьяна Саковича (ХУЛ в.). В конце Слова помещена похвала князю Владимиру, рисующая об-,раз идеального князя-христианина. С источниковедческой точки зрения Слово представляет особый интерес, поскольку является уникальным памятником официальной идеологии Древней Руси. Кроме Слова о Законе и Благодати Илариону приписываются: краткое догматическое изложение веры, написанное им, как считают, по случаю рукоположения его в сан митрополита, а также Поучение о пользе душевной ко всем православным христианам, хотя авторство Илариона в последнем случае оспаривается.</w:t>
      </w:r>
    </w:p>
    <w:p>
      <w:pPr>
        <w:pStyle w:val="Style9"/>
        <w:rPr/>
      </w:pPr>
      <w:r>
        <w:rPr/>
        <w:t>Приблизительно в это же время появилось Поучение к братии новгородского епископа Луки Жидяты - первое собственно русское поучение, произнесенное, скорее всего, при вступлении и сан первого русского архипастыря (около 1035 г.). В нем излагаются главные обязанности христианина по отношению к Богу, самому себе и ближним (особенно в семейном, гражданском и церковном быту). Тем самым были сформулированы основные жизненные ценности, на которые ориентировала древнерусского человека христианская церковь. Подобные источники чрезвычайно важны для воссоздания внутреннего мира человека Древней Руси.</w:t>
      </w:r>
    </w:p>
    <w:p>
      <w:pPr>
        <w:pStyle w:val="Style9"/>
        <w:rPr/>
      </w:pPr>
      <w:r>
        <w:rPr/>
        <w:t>Первым русским полемическим сочинением считается трактат Об опресноках, приписываемый киевскому митрополиту Леонтию (992-1008 гг.). Написан он по-гречески и известен в четырех списках XIII-XIV вв. Это антилатинское сочинение посвящено осуждению отступлений римской церкви от канонов христианства и противопоставлению восточной и западной церкви в вопросах догматики и соблюдения обрядов. Некоторые исследователи приписывают его охридскому архиепископу Льву Болгарскому (XI в.).</w:t>
      </w:r>
    </w:p>
    <w:p>
      <w:pPr>
        <w:pStyle w:val="Style9"/>
        <w:rPr/>
      </w:pPr>
      <w:r>
        <w:rPr/>
        <w:t>Во второй половине XI - начале XII в. создавал свои сочинения игумен Феодосии Печерский. Они сохранились частично -в составе Повести временных лет и в Житии Феодосия, а также в позднем списке XV в. Среди них два поучения - о казнях Божи-их и о христианских обрядах, обращенные ко всем русским людям, десять - к братии Киево-Печерского монастыря, два послания к киевскому князю Изяславу Ярославичу и, наконец, две молитвы. Все они касаются вопросов христианской нравственности и интересны замечаниями по поводу недостойного поведения прихожан, монахов и клира. В их основе лежат пророческие библейские книги (многие исследователи считают, что Феодосии цитировал их наизусть), святоотеческие толкования текстов Священного писания, известные в то время на Руси, и произведения Феодора Студита (напомним, что Алексеевская редакция Студийского устава была принята при Феодосии в Печерском монастыре). Авторство Феодосия Печерского в отношении посланий к князю Изяславу в последнее время оспаривается. Некоторые исследователи считают, что они написаны другим печер-ским игуменом - Феодосием Греком (середина XII в.) и адресованы киевскому князю Изяславу Мстиславичу.</w:t>
      </w:r>
    </w:p>
    <w:p>
      <w:pPr>
        <w:pStyle w:val="Style9"/>
        <w:rPr/>
      </w:pPr>
      <w:r>
        <w:rPr/>
        <w:t>Еще одним памятником учительной литературы конца XI в. является Память и похвала князю Владимиру Иакова Мниха. Ряд особенностей позволяет предположить, что в основе этого произведения лежало некое летописное произведение, предшествовавшее Повести временных лет и использовавшее не абсолютный, а относительный счет лет, а также устные предания.</w:t>
      </w:r>
    </w:p>
    <w:p>
      <w:pPr>
        <w:pStyle w:val="Style9"/>
        <w:rPr/>
      </w:pPr>
      <w:r>
        <w:rPr/>
        <w:t>К этому нее времени относится Стязание с латиною киевского митрополита Георгия (около 1062-1077 гг.), сохранившееся в сборнике конца XV - начала XVI в. Как следует из его названия, оно относится к числу полемических богословских сочинений и по тематике смыкается с уже упоминавшимся сочинением митрополита Леонтия. Близко по содержанию и послание русского митрополита Иоанна (около 1077-1088 гг.) к Клименту, папе Римскому. Оно сохранилось не только во множестве славянских списках, но также в греческих и латинских переводах. Три послания (1104-1121 гг.) против латинян (Владимиру Мономаху, неизвестному князю и Ярославу Святославичу Муромскому) оставил и митрополит Никифор. Ему же принадлежит Поучение в неделю сыропустную в церкви, ко игуменом и ко всему иерейскому и диаконскому чину, и к мирским людем.</w:t>
      </w:r>
    </w:p>
    <w:p>
      <w:pPr>
        <w:pStyle w:val="Style9"/>
        <w:rPr/>
      </w:pPr>
      <w:r>
        <w:rPr/>
        <w:t>Анализируя все эти произведения, пожалуй, наиболее важно понять, почему "стязание" именно с католиками приобрело на Руси в XI - начале ХП в. особую актуальность.</w:t>
      </w:r>
    </w:p>
    <w:p>
      <w:pPr>
        <w:pStyle w:val="Style9"/>
        <w:rPr/>
      </w:pPr>
      <w:r>
        <w:rPr/>
        <w:t>К числу поучений можно, видимо, отнести и знаменитое Поучение Владимира Мономаха, включающее три произведения: собственно поучение, "автобиографию" и письмо князю Олегу Святославичу. Относящиеся к концу XI - началу ХП в., они, как считается, случайно попали в состав Лаврентьевской летописи (помещены под 6604/1096 г.). В центре внимания киевского князя - церковно-нравственная проблематика: вопросы "идеального" поведения князя. Источниками, на которые опирался Мономах, были Псалтырь, Шестоднев экзарха Иоанна, многочисленные наставления "к детям", святоотеческая литература (в особенности творения Василия Великого), апокрифические Заветы 12 патриархов (В частности, Завет Иуды), Пролог, произведения средневековой византийской и латинской, а также англосаксонской литературы. Одной из наиболее близких литературных параллелей к Поучению Владимира Мономаха является Покаянный канон грузинского царя Давида Агмашенебели (Давида Строителя) (1073-1125 гг.).</w:t>
      </w:r>
    </w:p>
    <w:p>
      <w:pPr>
        <w:pStyle w:val="Style9"/>
        <w:rPr/>
      </w:pPr>
      <w:r>
        <w:rPr/>
        <w:t>Следующий этап в развитии древнерусской проповеднической литературы связан прежде всего с именами Климента Смо-лятича, занимавшего митрополичий престол (с перерывами) с 1147 по 1154 г., и Кирилла, епископа Туровского (около 1169-1182 гг.). Из числа произведений, приписываемых Клименту, достоверно принадлежит митрополиту лишь полемическое послание к смоленскому священнику Фоме. Кроме ряда любопытных бытовых подробностей, оно содержит явные свидетельства знакомства Климента с литературой, необычной для круга чтения священников, в том числе с античными философскими произведениями. Интерес представляет символическое истолкование митрополитом образов и событий священной истории в их связи с актуальными и злободневными событиями своего времени. Это направление было развито в Притчах и Словах Кирилла Туровского. "Множайшие" его сочинения включают девять Слов, произнесенных в храме перед прихожанами, три послания к инокам, более двадцати молитв и молебный канон. Кроме того, до нас дошло Послание владимирского епископа Владимира печерскому монаху Поликарпу (1225-1226 гг.) и Послание (около 1231 г.) самого Поликарпа к киево-печерскому архимандриту Акиндину. Оба послания, имеющие непосредственное отношение к учительной литературе, в то же время стали непосредственными источниками создания древнейшего русского Киево-Печерского патерика. Приблизительно в то же время появились Слово о небесных силах и Слово о мытарствах, приписываемые Ав-раамию Смоленскому, а также почти два десятка анонимных Слов и Поучений, включенные в Прологи XIII-XIV ив. Среди благочестивых рассуждений в них встречаются ценные упоминания древнеславянских верований и обрядов, с которыми вела борьбу православная церковь.</w:t>
      </w:r>
    </w:p>
    <w:p>
      <w:pPr>
        <w:pStyle w:val="Style9"/>
        <w:rPr/>
      </w:pPr>
      <w:r>
        <w:rPr/>
        <w:t>К посланиям можно отнести и Моление Даниила Заточника (в литературе встречаются также другие названия, иногда в качестве особого произведения выделяется Слово Даниила). Жанр этого выдающегося литературного памятника домонгольской Руси вызывает множество споров и разноречивых суждений. В нем переплетаются публицистика и сатира. Моление оформлено в виде послания к неизвестному князю (имена адресата в различных списках расходятся). В основу положено переосмысление (пародирование?) библейских текстов (прежде всего псалмов и Притч Соломоновых). Все это позволяет говорить о нем как об очень своеобразном литературном источнике, Моление сохранилось в 19 списках XVI-XVII вв., представляющих две редакции и несколько их переделок. Датировка памятника, как, впрочем, и личность автора, спорны. Обычно приводится в качестве даты большой промежуток - ХП-ХШ вв. Точнее можно указать место появления Моления - Северо-Восточная Русь. Ценность сочинения Даниила определяется тем, что в нем приводятся суждения по поводу многих сторон жизни древнерусского общества (семейных отношений, монастырской жизни, быта княжеских и боярских хозяйств), слабо отразившихся в других источниках.</w:t>
      </w:r>
    </w:p>
    <w:p>
      <w:pPr>
        <w:pStyle w:val="Style9"/>
        <w:rPr/>
      </w:pPr>
      <w:r>
        <w:rPr/>
        <w:t>В тяжелые для русских земель годы монгольского нашествия традиция написания поучений и слов не прервалась. К концу ХШ в. относится Слово (Правило) митрополита Кирилла, в котором излагались правила Владимирского собора 1274 г. Оно было разослано по всем русским епархиям для руководства. "Правило Кюрила, митрополита Руськаго" включено в состав кормчих книг. Близки к нему по времени и Слова (или поучения) Серапи-она Владимирского (1274-1275 гг.). Внимание епископа сосредоточено на обличении пороков своего времени, ответом на которые стали казни Божий в виде иноземного нашествия. Соответственно, следует призыв к слушателям покаяться и исправиться.</w:t>
      </w:r>
    </w:p>
    <w:p>
      <w:pPr>
        <w:pStyle w:val="Style9"/>
        <w:rPr/>
      </w:pPr>
      <w:r>
        <w:rPr/>
        <w:t>Поучения и послания, посвященные вопросам веры и нравственности, составляют значительную часть всех русских литературных произведений XIV в. Среди них - сочинения митрополита Петра, новгородского архиепископа Василия, митрополита Алексия, епископа сарайского Матфея. Кроме того, имеется множество анонимных слов и поучений. Все они отражают проблематику, остро волновавшую русское общество в период начала объединения русских земель. Важное место в них занимают проблемы соотношения светской и духовной власти, которые впоследствии будут перенесены в сферу публицистики. Особенно сильно начинают звучать мотивы подготовки христиан к концу света и Страшному Суду. Это вполне понятно, поскольку широко распространялись представления о возможном наступлении конца мира после 7000 г.</w:t>
      </w:r>
    </w:p>
    <w:p>
      <w:pPr>
        <w:pStyle w:val="Style9"/>
        <w:rPr/>
      </w:pPr>
      <w:r>
        <w:rPr/>
        <w:t>В конце XIV - начале XV в. появился ряд учительных русских сочинений, написанных выходцами из Сербии и Греции: митрополитами Киприаном, Фотием и Григорием Цамблаком.</w:t>
      </w:r>
    </w:p>
    <w:p>
      <w:pPr>
        <w:pStyle w:val="Style9"/>
        <w:rPr/>
      </w:pPr>
      <w:r>
        <w:rPr/>
        <w:t>Писательское наследие Киприана, дошедшее до нашего времени, включает пять посланий, в том числе одно окружное, а четыре адресованы Сергию Радонежскому и Феодору Симоновскому (племяннику Сергия и духовнику Дмитрия Донского). Последние затрагивают затянувшийся на много лет конфликт, связанный с поставлением Дмитрием Донским на митрополию Митяя-Михаила. Наряду с обычными для произведений такого рода нравоучениями они содержат любопытные подробности и оценки отдельных эпизодов борьбы Киприана за митрополию.</w:t>
      </w:r>
    </w:p>
    <w:p>
      <w:pPr>
        <w:pStyle w:val="Style9"/>
        <w:rPr/>
      </w:pPr>
      <w:r>
        <w:rPr/>
        <w:t>Гораздо больше сохранилось учительных произведений митрополита Фотия. Это восемь Слов или Поучений, адресованных пастве, двадцать девять посланий и грамот, а также завещание митрополита. Однако по своему значению они существенно уступают сочинениям Григория Цамблака (22 Слова, полемическая статья против латынян и богослужебный стих на Успение Богородицы). Они опираются на творения свв. Иоанна Златоуста, Василия Великого, Епифания, Андрея Критского, Иоанна Да-маскина и других отцов церкви. Слова Григория Цамблака оказали заметное влияние на русскую письменную культуру.</w:t>
      </w:r>
    </w:p>
    <w:p>
      <w:pPr>
        <w:pStyle w:val="Style9"/>
        <w:rPr/>
      </w:pPr>
      <w:r>
        <w:rPr/>
        <w:t>Кроме упомянутых авторов, в жанре учительной литературы в первой половине XV в. писали также Кирилл Белозерский (послания к великому князю московскому Василию Дмитриевичу -1399-1402 гг., можайскому князю Андрею Дмитриевичу - 1408 или 1413 г. и звенигородскому князю Георгию Дмитриевичу - до 1422 г.) и Симеон Новгородский (Поучение о молитве и Слово к псковичам -1416-1431 гг.).</w:t>
      </w:r>
    </w:p>
    <w:p>
      <w:pPr>
        <w:pStyle w:val="Style9"/>
        <w:rPr/>
      </w:pPr>
      <w:r>
        <w:rPr/>
        <w:t>Авторы посланий и поучений второй половины столетия сосредоточивали свое внимание на важнейших событиях, в значительной степени определявших судьбу не только древнерусской литературы, но и всей России в целом. Это, во-первых, ожидание конца света в 7000 г. и связанная с ним борьба против еретических движений; во-вторых, выход русской митрополии из-под зависимости от Константинопольской патриархии после заключения Ферраро-Флорентийской унии; в-третьих, объединение русских земель вокруг Москвы и, как следствие для церкви, разделение (21 июля 1458 г.) русской митрополии на две - западную ("Киевскую, Литовскую и всей нижней Руси") и восточную (Московскую).</w:t>
      </w:r>
    </w:p>
    <w:p>
      <w:pPr>
        <w:pStyle w:val="Style9"/>
        <w:rPr/>
      </w:pPr>
      <w:r>
        <w:rPr/>
        <w:t>Произведения, созданные по первому поводу, и составляют собственно учительную (и самую обширную) группу. К ним относятся шесть посланий (1448-1458) митрополита Ионы (к новгородскому архиепископу Евфимию и - отдельно - ко всем новгородцам; к новгородскому князю Юрию Семеновичу; в Боголюбов монастырь; к детям, непокорным своей матери, и к жителям Вятки), два сохранившихся Слова (1461-1464 гг.) митрополита Феодосия (похвала апостолам Петру и Павлу и похвала по случаю чуда от мощей святителя Алексия) и послание (1464-1473 гг.) митрополита Филиппа к игумену Троице-Сергиева монастыря Спиридону. Особой остроты в последние десятилетия XV-первые десятилетия XVI в. достигла полемика с ересью "жидов-ствующих". Она была непосредственно связана с ожиданием 1492 г., а затем - после ненаступившего конца света - с объяснением, почему этого не произошло. По поводу ереси написано несколько посланий новгородского архиепископа Геннадия (к епископу сарскому Прохору - конец 1487 г.; к епископам суздальскому Нифонту и Филофею Пермскому - январь 1488 г.; к архиепископу Ростовскому Иоасафу - февраль 1489 г.; к митрополиту Зо-симе, а также к поместному Собору - октябрь 1490 г.). Эти послания являются скорее "историческими", нежели собственно учительными. В них излагаются обстоятельства дела и призывы к гонениям против еретиков. Подобные послания писал и другой теоретик ортодоксального православия - Иосиф Волоцкий (или Волоколамский). Однако главным его трудом, направленным против ереси, стал знаменитый Просветитель, в который вошла часть посланий волоцкого игумена против еретиков и их учения. Эта книга - "сочинение, которое по обширности своей и достоинству представляет явление, дотоле небывалое в русской духовной культуре" (митрополит Макарий)</w:t>
      </w:r>
      <w:r>
        <w:fldChar w:fldCharType="begin"/>
      </w:r>
      <w:r>
        <w:rPr>
          <w:rStyle w:val="InternetLink"/>
          <w:vertAlign w:val="superscript"/>
        </w:rPr>
        <w:instrText xml:space="preserve"> HYPERLINK "http://avorhist.narod.ru/publish/istved2-1-4.html" \l "44%23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Ее создание заняло весь период борьбы Иосифа за чистоту веры примерно с 1493 по 1515 г. Возможно, в составлении Просветителя Иосифу помогал другой известный богослов Нил Сорский, в последние годы жизни ставший оппонентом полоцкого игумена по другому вопросу - о монастырском землевладении. Идеи, близкие идеям архиепископа Геннадия и Иосифа Волоцкого, высказывали в своих посланиях Дмитрий Герасимов и Нил Полев. Иногда Дмитрию Герасимову приписывают одно из важнейших учительных произведений того времени - Повесть о белом клобуке (сам Дмитрий писал Геннадию, что переписал это произведение с латинского перевода греческого текста). В ней обосновывалось перемещение центра православного мира на Русь вместе с символом высшей духовной власти - белым клобуком, переданным якобы новгородскому владыке папой Римским и константинопольским патриархом. В качестве их идейных противников выступали в своих произведениях князь-инок Вассиан Косой (Вассиан Патрикеев), поп Георгий Скрипица, новгородский архиепископ Серапион и другие авторы. По второму вопросу сохранились послания великого князя Василия Васильевича, адресованные константинопольскому патриарху и греческому императору, а также послания митрополита Ионы к патриарху и своей пастве, в которых обсуждались и разъяснялись проблемы, связанные с самостоятельным возведением на престол русского митрополита.</w:t>
      </w:r>
    </w:p>
    <w:p>
      <w:pPr>
        <w:pStyle w:val="Style9"/>
        <w:rPr/>
      </w:pPr>
      <w:r>
        <w:rPr/>
        <w:t>Третьему из указанных вопросов посвящена довольно обширная переписка. Прежде всего это послания 1446-1453 гг. митрополита Ионы ко всем русским людям, а также к жителям Новгорода и Вятки. В посланиях поддерживался великий князь Василий Васильевич в его борьбе с Дмитрием Шемякой, К 1458-1461 гг. относится ряд посланий (послание великого князя Василия Васильевича польскому королю Казимиру и восемь посланий митрополита Ионы в Литву - епископам, князьям, боярам и всем православным христианам, а также в Новгород и Псков), в которых подробно обсуждались вопросы государственно-конфессиональных отношений. К этому комплексу примыкают также послания в Новгород преемника Ионы, митрополита Феодосия. Впоследствии (1473-1489 гг.) митрополиты Филипп и Геронтий также направили послания новгородцам и вятичам, призывая их к покорности московскому князю.</w:t>
      </w:r>
    </w:p>
    <w:p>
      <w:pPr>
        <w:pStyle w:val="Style9"/>
        <w:rPr/>
      </w:pPr>
      <w:r>
        <w:rPr/>
        <w:t>В XVI в. центральным стал вопрос о новом идеологическом и политическом статусе Московского государства. В связи с предсказанием немца Николая Булева о якобы грядущем в 1524 г. новом всемирном потопе появилось несколько антиастрологических произведений Максима Грека и старца новгородского Елеазарова монастыря Филофея. В учительных посланиях (сентябрь 1527 - март 1528 г.) елеазаровского старца к государям Руси и царскому дьяку Мисюрю (Михаилу Григорьевичу) Мунехину в связи с этим впервые в явном виде были сформулированы идеи перехода центра богоспасаемого мира на Русь (теория "Москва - третий Рим", хотя сам старец так Москву еще не характеризует). По образцу Просветителя Иосифа Волоцкого был составлен Сборник учительный (1522-1539 гг.), в который вошло большинство сочинений (33 слова) митрополита Даниила, закрепивших новый официальный статус царя. Серьезным вкладом в развитие отечественной учительной литературы стала трилогия (40-60-е годы XVI в.) Ермолая-Еразма, посвященная обоснованию и апологии православного учения о Троице: Слово преболшее о троичности и единстве, Слово о Божии сотворении тричастнем и Молитва к Троице.</w:t>
      </w:r>
    </w:p>
    <w:p>
      <w:pPr>
        <w:pStyle w:val="Style9"/>
        <w:rPr/>
      </w:pPr>
      <w:r>
        <w:rPr/>
        <w:t>В XVII в. учительные произведения такого рода пополнились Прениями о вере троицкого монаха Арсения Суханова, написанными в связи с богословским диспутом, проходившим в Яссах (резиденция Иерусалимского патриарха Паисия) в 1649 г. В этом сочинении, опирающемся на теорию о Москве - третьем Риме, доказывается не только независимость русской церкви от прочих восточных патриархов, но и "самодовлеющее значение Москвы, не нуждающейся в новшествах" (А.С. Лаппо-Данилевский). Главой православия Арсений провозглашал московского царя, имевшего при себе патриарха.</w:t>
      </w:r>
    </w:p>
    <w:p>
      <w:pPr>
        <w:pStyle w:val="Style9"/>
        <w:rPr/>
      </w:pPr>
      <w:r>
        <w:rPr/>
        <w:t>Однако средокрестием всей учительной литературы XVII в. является, несомненно, комплекс произведений, связанных с Расколом. Прежде всего, это послания и слова (1652-1667 гг.) идейных лидеров борющихся сторон - патриарха Никона и протопопа Аввакума. Только из-под пера знаменитого расколоучителя вышло не менее девяноста произведений, созданных им в основном в последние пятнадцать лет жизни. Собственно учительными являются Книга бесед и Книга толкований Аввакума, статья Списание и собрание о божестве и о твари и како созда Бог человека. В Книгу бесед вошли, в частности, толкования Послания к римлянам и Евангелия от Иоанна. Книга толкований содержит объяснение смысла псалмов, Притч и Премудростей Соломона, толкования на книгу пророка Исайи и др. Среди множества тем, затрагивавшихся Никоном, Аввакумом и их сторонниками, важное место занимали не только собственно богословские, но и темы нравственности духовенства и паствы, отношений между светской и духовной властью, о пределах "самовластья" личности и др. Тематика, так или иначе связанная с Расколом, а также с ожиданием скорого рождения Антихриста и, соответственно, с концом света, доминировала во всей учительной литературе второй половины XVII в.</w:t>
      </w:r>
    </w:p>
    <w:p>
      <w:pPr>
        <w:pStyle w:val="Style9"/>
        <w:rPr/>
      </w:pPr>
      <w:r>
        <w:rPr/>
        <w:t>Рассмотренными произведениями, естественно, не исчерпывается вся оригинальная духовная литература древней Руси. Мы остановились лишь на наиболее важных из них, с точки зрения источниковедения.</w:t>
      </w:r>
    </w:p>
    <w:p>
      <w:pPr>
        <w:pStyle w:val="Heading5"/>
        <w:rPr/>
      </w:pPr>
      <w:r>
        <w:rPr/>
        <w:t>Житийная литература</w:t>
      </w:r>
    </w:p>
    <w:p>
      <w:pPr>
        <w:pStyle w:val="Style9"/>
        <w:rPr/>
      </w:pPr>
      <w:r>
        <w:rPr/>
        <w:t>Самым ранним оригинальным древнерусским житием является Служба святым мученикам Борису и Глебу, атрибутируемая митрополиту Иоанну. Оно написано около 1021 г., а известно уже в списках ХП в. Основные положения этого жития были развиты в Сказании о святых мучениках Борисе и Глебе, созданном во второй половине XI в. (возможно, печерским монахом Иаковом, автором Памяти и похвалы князю Владимиру). Оно известно во множестве списков и входило, видимо, в круг наиболее читаемых произведений древней Руси</w:t>
      </w:r>
      <w:r>
        <w:fldChar w:fldCharType="begin"/>
      </w:r>
      <w:r>
        <w:rPr>
          <w:rStyle w:val="InternetLink"/>
        </w:rPr>
        <w:instrText xml:space="preserve"> HYPERLINK "http://avorhist.narod.ru/publish/istved2-1-4.html" \l "*1%23*1"</w:instrText>
      </w:r>
      <w:r>
        <w:rPr>
          <w:rStyle w:val="InternetLink"/>
        </w:rPr>
        <w:fldChar w:fldCharType="separate"/>
      </w:r>
      <w:r>
        <w:rPr>
          <w:rStyle w:val="InternetLink"/>
        </w:rPr>
        <w:t>*</w:t>
      </w:r>
      <w:r>
        <w:rPr>
          <w:rStyle w:val="InternetLink"/>
        </w:rPr>
        <w:fldChar w:fldCharType="end"/>
      </w:r>
      <w:r>
        <w:rPr/>
        <w:t>. Несколько позже Иаков написал Житие князя Владимира, встречающееся обычно вместе с Памятью и похвалой.</w:t>
      </w:r>
    </w:p>
    <w:p>
      <w:pPr>
        <w:pStyle w:val="Style9"/>
        <w:rPr/>
      </w:pPr>
      <w:r>
        <w:rPr/>
        <w:t>*Всего дошло свыше 250 списков произведении борисо-глебского цикла. В их число входят летописная повесть, Сказание и страсть и похвала святую мученику Бориса и Глеба Чтение о житии и погублении блаженную страстотерпца Бориса и Глеба, проложные сказания и паремийное чтение.</w:t>
      </w:r>
    </w:p>
    <w:p>
      <w:pPr>
        <w:pStyle w:val="Style9"/>
        <w:rPr/>
      </w:pPr>
      <w:r>
        <w:rPr/>
        <w:t>Младшим современником Иакова был Нестор, которому традиционно приписывается создание Повести временных лет. Однако если в данном случае авторство Нестора оспаривают многие ученые, то принадлежность его перу житийных повестей, посвященных Борису и Глебу (Чтение о житии и погубивши блаженную страстотерпца Бориса и Глеба), а также Феодосию Печер-скому, не вызывает сомнений. Вопросы порождает в основном соотношение летописной статьи, Сказания и Чтения об убиении Бориса и Глеба, в которых к тому же находят отголоски чешского жития св. Вацлава. Отмечается, что Чтение является более "правильным", с точки зрения канонов агиографии, нежели Сказание. В нем меньше конкретных элементов, больше назидательности, присутствуют традиционные для таких произведений мотивы. Все это демонстрирует хорошее знание Нестором зарубежных образцов житийной литературы. Что же касается Жития Феодосия, то его создатель, видимо, опирался на утраченное житие Антония Печерского, а также на образцы греческой агиографии. В то же время в нем сохранилось множество картин быта киевских монахов и горожан конца XI в. Важно отметить, что, описывая поведение Феодосия во время конфликта Яросла-вичей из-за киевского престола, Нестор продекларировал несколько положений, легитимирующих неподчинение деятелей церкви светской власти князя. Впоследствии Нестерово Житие Феодосия стало образцом для новых древнерусских житийных произведений.</w:t>
      </w:r>
    </w:p>
    <w:p>
      <w:pPr>
        <w:pStyle w:val="Style9"/>
        <w:rPr/>
      </w:pPr>
      <w:r>
        <w:rPr/>
        <w:t>К концу XI - началу ХП в, относится анонимное описание жизни и чудес Николая Мирликийского, созданное каким-то русским книжником. Он, в частности, ссылается на чудеса в Царь-граде и Киеве, свидетелем которых был.</w:t>
      </w:r>
    </w:p>
    <w:p>
      <w:pPr>
        <w:pStyle w:val="Style9"/>
        <w:rPr/>
      </w:pPr>
      <w:r>
        <w:rPr/>
        <w:t>В уже упоминавшихся посланиях Симона и Поликарпа содержался ряд отдельных рассказов о печерских подвижниках (девять в послании Симона и одиннадцать в послании Поликарпа). Их объединение в сборнике создало основу Киево-Печерского Патерика. Туда вошел также фрагмент Повести временных лет (Слово о первых черноризцах печерских). Первоначальная редакция Патерика не сохранилась. Самым ранним датированным текстом его является редакция 140G г., составленная по инициативе тверского епископа Арсения. В нее вошли Сказание о начале Печерского монастыря (возможно, принадлежащее перу Нестора), Несторово Житие, а также Похвала Феодосию Печерско-му. Независимо от Арсениевской редакции в самом Киево-Пе-черском монастыре в 1460 и 1462 гг. были созданы так называемые I и П Кассиановские редакции Патерика. В них первоначальный текст был расширен несколькими статьями, восходившими ко времени до ХШ в. Последняя, П Кассиановская редакция получила на Руси широкую известность и легла в основу всех последующих переработок Патерика.</w:t>
      </w:r>
    </w:p>
    <w:p>
      <w:pPr>
        <w:pStyle w:val="Style9"/>
        <w:rPr/>
      </w:pPr>
      <w:r>
        <w:rPr/>
        <w:t>В ХШ в. список русских житийных повестей пополнился Житием преподобного Антония Римлянина, написанным его учеником и преемником Андреем, а также Житием Авраамия Смоленского, созданным его учеником Ефремом.</w:t>
      </w:r>
    </w:p>
    <w:p>
      <w:pPr>
        <w:pStyle w:val="Style9"/>
        <w:rPr/>
      </w:pPr>
      <w:r>
        <w:rPr/>
        <w:t>К последней половине XIII в. относятся житийное сказание о мученической кончине князя Михаила Черниговского и его боярина Феодора, жития Александра Невского и Ростовского епископа Исайи. Написанные вскоре после смерти своих героев, эти жития отличаются целым рядом конкретных фактов, позволяющих восстановить многие детали упоминаемых в них событий. Точность описаний поддается проверке при их сличении с современными летописными источниками и записками иностранных путешественников.</w:t>
      </w:r>
    </w:p>
    <w:p>
      <w:pPr>
        <w:pStyle w:val="Style9"/>
        <w:rPr/>
      </w:pPr>
      <w:r>
        <w:rPr/>
        <w:t>XIV в. пополнил список отечественных агиографических повестей житиями Кирилла Туровского и митрополита Петра, а также близкими к житиям сказаниями о благочестивых князьях Довмонте Псковском, Михаиле Тверском и Дмитрии Донском. Последние имеют светский характер и вошли в состав летописей.</w:t>
      </w:r>
    </w:p>
    <w:p>
      <w:pPr>
        <w:pStyle w:val="Style9"/>
        <w:rPr/>
      </w:pPr>
      <w:r>
        <w:rPr/>
        <w:t>К первой половине XV в. относится составление житий, оказавших самое серьезное влияние на все последующие агиографические сочинения, писавшиеся на Руси. Это жития Стефана Пермского, Сергия Радонежского, Дмитрия Прилуцкого и митрополита Алексия. Первые два написаны Епифанием Премудрым, лично знавшим и Стефана и Сергия. Кроме того, Епифаний был учеником, а затем и духовником радонежского игумена. Все это позволило ему создать повести, в которых, несмотря на заведомо заданные жанром рамки, отразилось множество живых подробностей жизни и быта подвижников и их окружения. Вместе с тем в новых агиографических произведениях появляются витиеватость и многословность, затрудняющие выявление достоверной исторической информации. Около 1440 г. Пахомий Серб, или, как его иногда называют, Логофет (афонский иеромонах, видимо, специально приглашенный на Русь создавать агиографические произведения), написал еще одно Житие Сергия Радонежского, а несколько позже - жития митрополита Алексия, Кирилла Белозерского, Варлаама Хутынского, Троице-Сер-гиева игумена Никона и новгородских владык Моисея и Иоанна. Кроме того, он написал несколько житий местночтимых святых. При этом Пахомий использовал житийные повести, составленные его предшественниками (Епифания, Питирима и др.). Во второй половине 60- начале 70-х годов иеромонах Спасского ярославльского монастыря Антоний написал житие князя Фео-дора Ростиславича. Вскоре после смерти митрополита Ионы какой-то новгородец составил по воспоминаниям его житие. В 1495 г. под пером глушицкого инока Иринарха появилось житие преподобного Дионисия Глушицкого, основанное на устных рассказах-воспоминаниях и монастырских заметках.</w:t>
      </w:r>
    </w:p>
    <w:p>
      <w:pPr>
        <w:pStyle w:val="Style9"/>
        <w:rPr/>
      </w:pPr>
      <w:r>
        <w:rPr/>
        <w:t>Таким образом, к XVI в. набралось около 40 жизнеописаний князей, митрополитов, епископов, настоятелей монастырей, живших в XI - первой половине XV в. и - в большинстве своем неофициально - причисленных к ликy святых, а также несколько десятков рассказов о печерских подвижниках XI-XIII вв., составивших отдельный сборник - Патерик Киево-Печерского монастыря. Поскольку почти все эти произведения не были утверждены властью митрополита и Собора, почитание их было не общерусским, а местным. В связи с этим в 1547 г. в Москве был созван поместный Собор, на котором был придан общерусский статус одиннадцати святым, а еще девять были объявлены мест-ночтимыми. Основанием для такого решения, в частности, являлось и наличие житийной повести о святом, соответствующей канону. После этого Иван IV обратился к епископам с просьбой разыскать в своих епархиях данные "о великих новых чудотворцах". Через два года, в 1549 г., на новом Соборе были представлены обнаруженные материалы о святых. Все материалы были освидетельствованы Собором, после чего было принято решение о канонизации святых.</w:t>
      </w:r>
    </w:p>
    <w:p>
      <w:pPr>
        <w:pStyle w:val="Style9"/>
        <w:rPr/>
      </w:pPr>
      <w:r>
        <w:rPr/>
        <w:t>За четверть века до этих соборов председательствовавший на них митрополит Макарий сам вел колоссальную работу по кодификации "всех святых книг, которые в Русской земле обретаются". Итогом этой двадцатилетней работы стали Великие Четьи Минеи (т. е. месячные чтения). Они составили 12 больших книг - по числу месяцев. В каждой из них были собраны краткие или подробные (иногда даже обширные) жития святых, сказания об открытии их мощей, об установлении дней их памяти, поучения, похвальные слова, назидательные повести и изречения подвижников, иногда целые книги и т. д. В конце каждого тома были помещены наиболее авторитетные христианские произведения (Синайский и Египетский Патерики, Хожение игумена Даниила, Шестоднев экзарха Иоанна, Пчела, Космография Козьмы Инди-коплова, сочинения Григория Цамблака и др.), которые по тем или иным причинам не могли быть отнесены к определенным календарным датам. В 1541 г. все 12 книг были внесены Макари-ем в новгородский Софийский собор на помин души своих родителей. На этом, однако, работа Макария не была прекращена: в 1552 г. ом пожертвовал новый список Четьих Миней московскому Успенскому собору, а еще один подарил Ивану Грозному.</w:t>
      </w:r>
    </w:p>
    <w:p>
      <w:pPr>
        <w:pStyle w:val="Style9"/>
        <w:rPr/>
      </w:pPr>
      <w:r>
        <w:rPr/>
        <w:t>Труд Макария в значительной степени дал основания решениям Соборов. После них работа по подготовке житийных произведений стала организованной и велась под непосредственным контролем митрополита, а после 1589 г. - патриарха. Вместе с тем с этого времени жития - жанр и без того жестко регламентированный каноном - становятся гораздо более формальными, а заключенная в них конкретно-историческая информация сводится к минимуму. В связи с этим житийные произведения позднего времени представляют для историка минимальную ценность.</w:t>
      </w:r>
    </w:p>
    <w:p>
      <w:pPr>
        <w:pStyle w:val="Style9"/>
        <w:rPr/>
      </w:pPr>
      <w:r>
        <w:rPr/>
        <w:t>Исключение составляет житийная Повесть о Петре и Февронии, созданная Ермолаем-Еразмом и сохранившаяся в автографе (середина XVI п.). Нарушая агиографический канон, она перекликается с западноевропейским рыцарским романом и русским фольклором. Видимо, поэтому Повесть не была включена в состав поздних редакций макарьевских Великих Четьих Миней.</w:t>
      </w:r>
    </w:p>
    <w:p>
      <w:pPr>
        <w:pStyle w:val="Style9"/>
        <w:rPr/>
      </w:pPr>
      <w:r>
        <w:rPr/>
        <w:t>Совсем особняком стоит Житие протопопа Аввакума, им самим, написанное, которое, хотя бы формально, следует также отнести к жанру житийной литературы. Первая русская автобиография (если не считать Поучения Владимира Мономаха) была написана "огнепальным" протопопом во время пустозерского заключения, по "понуждению" его духовника и соузника старца Епифания: "да не забвению предано будет дело Божие". Житие известно в двух автографах и множестве списков (не менее 45). В обоих автографах фраза о "понужении" написана рукой самого Епифания, тем самым, возможно, с Аввакума снимались возможные упреки в грехе гордыни - впервые писалось собственное житие, Списки Жития позволяют выделить три его редакции. Первая была написана Аввакумом в 1672-1673 гг., третья -не позже 1676 г. Наличие в Житии полемических и учительных особенностей не позволяет однозначно отнести его к тому или иному виду литературных произведений. Аввакумово Житие является уникальным памятником саморефлексии русского человека ХУЛ в. Оно сохранило чрезвычайно ценную информацию не только об обстоятельствах жизни своего автора и о том, как происходил Раскол, но также о повседневной жизни, быте, поведении людей. В целом Житие Аввакума как исторический источник довольно далеко отстоит от прочих произведений жанра, из которого оно выросло.</w:t>
      </w:r>
    </w:p>
    <w:p>
      <w:pPr>
        <w:pStyle w:val="Style9"/>
        <w:rPr/>
      </w:pPr>
      <w:r>
        <w:rPr/>
        <w:t>Изучение житий с источниковедческой точки зрения большинство ученых вообще признают малоперспективным. Фундаментальное исследование древнерусских житий, предпринятое В.О. Ключевским, привело его к весьма скептическим выводам относительно полезной информации, которую может почерпнуть исследователь прошлого из агиографических произведений. Справедливое в отношении конкретной темы, которой занимался великий историк (колонизация русского Севера), оно не вполне справедливо толкуется в расширительном плане. Одним из следствий такого отношения к житиям стало то, что большинство из них до сих пор не имеет научного издания.</w:t>
      </w:r>
    </w:p>
    <w:p>
      <w:pPr>
        <w:pStyle w:val="Style9"/>
        <w:rPr/>
      </w:pPr>
      <w:r>
        <w:rPr/>
        <w:t>Современное состояние источниковедения позволяет более оптимистично взглянуть на возможности использования агиографии в исторических исследованиях. Нам кажется, что можно шире использовать формулярный анализ при изучении житийной литературы. Это, в частности, позволит точнее воспроизвести представления о святости в древней Руси. Следует больше внимания уделять тем нравственным нормам, которые пропагандируются в житиях. Важно подчеркнуть, что " ряде случаев авторы повестей о подвижниках - иногда в неявной форме - утверждали возможность девиантного (отклоняющегося от общепринятых норм) поведения, в том числе неподчинения светским властям, а также определяли условия, при которых подобные поступки были не только возможными, но и желательными, Несмотря на абстрактно-трафаретное содержание каждого жития, на то, что многие агиографические повести были написаны спустя десятки, а то и сотни лет после смерти святого, те из житий, которые принадлежали перу современников, сохранили ценные исторические свидетельства. Часто они рассказывают о повседневной жизни монастырской братии, крестьян и горожан. Большой интерес представляют жития основателей монастырей. В таких памятниках можно найти сведения о местностях, в которых основывались монастыри, о соседних селениях, реках, урочищах, о князьях, дававших монастырям льготы. Это позволяет установить, каким княжествам принадлежали земли, на которых поселялись монахи, каким образом они получали эти земли. Иногда прозвища князей, зафиксированные в житиях, даже дают возможность судить о существовании определенных княжеств. Так, по наблюдению В.А. Кучкина, в Житии Дионисия Глушицкого содержится уникальное упоминание о князе Юрии Бохтюжском, благодаря чему выясняется, что в конце XIV - первой четверти XV в, в бассейне р. Бохтюги, левого притока р. Сухоны, существовало особое княжество. Однако "ключа" к полноценному использованию житийной информации в историческом исследовании пока не найдено.</w:t>
      </w:r>
    </w:p>
    <w:p>
      <w:pPr>
        <w:pStyle w:val="Heading5"/>
        <w:rPr/>
      </w:pPr>
      <w:r>
        <w:rPr/>
        <w:t>"Хожения"</w:t>
      </w:r>
    </w:p>
    <w:p>
      <w:pPr>
        <w:pStyle w:val="Style9"/>
        <w:rPr/>
      </w:pPr>
      <w:r>
        <w:rPr/>
        <w:t>В древней Руси были широко распространены оригинальные произведения, описывающие паломничества в Святую Землю - так называемые хож(д)ения.</w:t>
      </w:r>
    </w:p>
    <w:p>
      <w:pPr>
        <w:pStyle w:val="Style9"/>
        <w:rPr/>
      </w:pPr>
      <w:r>
        <w:rPr/>
        <w:t>Самым ранним из них является Хожение (Паломник, или Странник) игумена Даниила (1112-1115 гг.). В нем Даниил подробно рассказывает о своем путешествии в Иерусалим. В качестве литературных источников можно назвать западноевропейские описания Святой Земли Зевульфа, Иоанна Вирцбургского, Фоки. В начале ХШ в. описания своих "хожений" в Константинополь и на Афон оставили новгородский архиепископ Антоний (в миру Добрыня Адренкович) и киево-печерский архимандрит Досифей. Особый интерес к Паломнику Антония объясняется тем, что архиепископ побывал в Константинополе как раз накануне разграбления столицы Византии крестоносцами в 1204 г. и оставил уникальные упоминания о русских реликвиях, хранившихся в Царьграде. Досифей же основное внимание уделял распорядку жизни афонских монахов.</w:t>
      </w:r>
    </w:p>
    <w:p>
      <w:pPr>
        <w:pStyle w:val="Style9"/>
        <w:rPr/>
      </w:pPr>
      <w:r>
        <w:rPr/>
        <w:t>С середины XIV в. возобновились путешествия русских людей к святым местам, а с ними возродился и временно угасший жанр хожений. Около 1350 г. появился Странник новгородского инока Стефания, в котором автор довольно подробно описывал свое пребывание в Царьграде, но умалчивал о том, что побывал и в Иерусалиме. Более обстоятельным оказывается "хожение" смоленского иеродиакона Игнатия, также побывавшего (в составе свиты митрополита Пимена) в Константинополе и Иерусалиме (1389). Несколько более светский характер имеет рассказ о путешествии "куплею" (т. е. по торговым делам) в Царьград дьяка Александра (конец XIV в,). К 1420 г. относится путешествие иеродиакона Троице-Сергиева монастыря Зосимы в Иерусалим, описанное им в Ксеносе (от греч. - гость). Довольно подробно в нем повествуется о посещении Царьграда, Афона, Солуни, Иерусалима и других мест Святой земли. К жанру хожений примыкают и два сказания о Флорентийском Соборе, приписываемые суздальскому монаху Симеону: Повесть об осьмом, или Исидоровом, Соборе и Путешествие Исидора митрополита па Флорентийский Собор. Оба сказания представляют большой интерес как записки очевидца события, непосредственно повлиявшего на Русь и на ее международное положение.</w:t>
      </w:r>
    </w:p>
    <w:p>
      <w:pPr>
        <w:pStyle w:val="Style9"/>
        <w:rPr/>
      </w:pPr>
      <w:r>
        <w:rPr/>
        <w:t>В 1466 г. появилось описание путешествия некоего "гостя" Василия, посетившего святые места Палестины. Оно очень кратко и "отзывается всею детскою простотою веры"</w:t>
      </w:r>
      <w:r>
        <w:fldChar w:fldCharType="begin"/>
      </w:r>
      <w:r>
        <w:rPr>
          <w:rStyle w:val="InternetLink"/>
          <w:vertAlign w:val="superscript"/>
        </w:rPr>
        <w:instrText xml:space="preserve"> HYPERLINK "http://avorhist.narod.ru/publish/istved2-1-4.html" \l "45%23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w:t>
      </w:r>
    </w:p>
    <w:p>
      <w:pPr>
        <w:pStyle w:val="Style9"/>
        <w:rPr/>
      </w:pPr>
      <w:r>
        <w:rPr/>
        <w:t>Источником, можно сказать завершающим жанр хожений, является знаменитое Хождение за три моря (1468-1475 гг.) тверского купца Афанасия Никитина. Оно сохранилось в трех изводах, или редакциях. Один из них содержится в составе Софийской П и Львовской летописях и восходит к Московскому летописному своду конца XV D. Другой вошел в состав сборника конца XV - начала XVI в. (Троицкий список). Третий включен в состав летописно-хронографической компиляции XVII в. Несмотря на светский вид, Хождение Афанасия Никитина вполне можно отнести к духовной литературе. Написанное как авантюрно-приключенческое произведение, оно пронизано идеей сохранения веры в условиях, когда христианин не только лишен привычного окружения, но и не имеет возможности нормально отправлять религиозные обряды. Недаром Афанасий Никитин столь часто обращается к проблеме утери веры. Одновременно это -серьезные рассуждения мирянина о единстве Бога для всех людей, независимо от того, кому и как конкретно они молятся. Вместе с тем Хождение Афанасия Никитина - подробный и обстоятельный отчет об увиденном в незнакомых странах, которые, по представлениям того времени, вплотную примыкали к Раю: описываются внешний вид и обычаи людей, с которыми он сталкивался, природа и т. п. Еще одной важной стороной этого источника являются особенности восприятия древнерусского человека, которые косвенно говорят о его собственных привычках и внутренних установках.</w:t>
      </w:r>
    </w:p>
    <w:p>
      <w:pPr>
        <w:pStyle w:val="Style9"/>
        <w:rPr/>
      </w:pPr>
      <w:r>
        <w:rPr/>
        <w:t>Смысл хожений до сих пор остается не вполне ясным. В литературе их часто называют "путевыми записками" или "своего рода путеводителем" (Д.С. Лихачев). Представляется, однако, что подобные определения - при всей их условности - значительно модернизируют хожения. Описания паломничеств являются важным источником для изучения не только деталей жизни и быта (например, систем измерения), но и общих представлений о Русской земле и ее месте в мире.</w:t>
      </w:r>
    </w:p>
    <w:p>
      <w:pPr>
        <w:pStyle w:val="Heading5"/>
        <w:rPr/>
      </w:pPr>
      <w:r>
        <w:rPr/>
        <w:t>Воинские повести</w:t>
      </w:r>
    </w:p>
    <w:p>
      <w:pPr>
        <w:pStyle w:val="Style9"/>
        <w:rPr/>
      </w:pPr>
      <w:r>
        <w:rPr/>
        <w:t>Особый раздел древнерусских литературных источников представляют так называемые воинские повести. Возникшие в рамках летописания, они постепенно выделились в самостоятельный жанр и обладают своей источниковедческой спецификой. На его формирование оказали серьезное влияние переводные воинские повести и западноевропейский рыцарский роман. Воинские повести - это не документальные описания войн и сражений, а художественные произведения, образный язык которых довольно своеобразен и требует адекватного истолкования. В отличие от летописцев, которых в основном волновали проблемы передачи смысла, авторы воинских повестей были озабочены созданием образа происходящего. Большинство подобных повестей писалось через много лет после описываемых событий, что не могло не сказаться на точности упоминаемых деталей, а иногда и на описании общего хода. Буквальное понимание и прямое заимствование из них исторической информации может привести к серьезным ошибкам в исторических построениях. Появление воинских повестей, естественно, прежде всего было связано с событиями военной истории, оставившими заметный след в сознании современников и ближайших потомков.</w:t>
      </w:r>
    </w:p>
    <w:p>
      <w:pPr>
        <w:pStyle w:val="Style9"/>
        <w:rPr/>
      </w:pPr>
      <w:r>
        <w:rPr/>
        <w:t>Одним из самых ранних самостоятельных произведений, близких к таким повестям, является всемирно известное поэтическое Слово о полку Игореве. Список Слова (как полагают по косвенным данным XVI в.) был приобретен в середине 90-х годов ХVIII в. известным собирателем раритетов А.И. Мусиным-Пушкиным, по его словам, у архимандрита Спасо-Ярославского монастыря Иоиля Быковского. Текст был издан в 1800 г. Кроме этого, сохранилась копия, подготовленная А.И. Мусиным-Пушкиным для Екатерины II. В 1812 г. оригинал Слова сгорел вместе с частью библиотеки А.И. Мусина-Пушкина во время московского пожара, Это дало основания для сомнений относительно подлинности данного памятника. Однако достаточно веских доказательств поддельности Слова до сих пор не найдено. Спорной является датировка текста Слова. Отсутствие в нем сколько-нибудь точных датирующих признаков позволяет исследователям высказывать самые разные соображения на этот счет. Большинство ученых считают, что Слово было создано непосредственно вслед за походом 1185 г. на половцев, который оно описывает. Встречаются, однако, и иные датировки. В качестве возможных дат написания поэмы называют XIII, XVI и далее ХУШ в. Неизвестен и автор, создавший уникальный памятник древнерусской письменности. Все предпринятые в этом направлении попытки не увенчались успехом. Даже наиболее основательные проработки (скажем, атрибуция Слова боярину Петру Бориславичу) могут рассматриваться лишь в качестве рабочих гипотез или догадок. Работа со Словом как с историческим источником, с одной стороны, облегчается наличием нескольких параллельных текстов, повествующих о походе новгород-северского князя. С другой стороны, оригинальная информация Слова не может быть подвергнута независимой проверке (тем более, что ранний список утрачен, а надежные сведения о его происхождении отсутствуют). Поэтому степень ее достоверности приходится оценивать лишь с точки зрения внутренней непротиворечивости. Наличие в тексте Слова "темных", трудных для понимания мест еще больше осложняет эту задачу. Кроме того, исследования последних лет показывают, что в целом ряде случаев "Слово о полку Игореве" опирается на значительное число литературных памятников. Это также должно учитываться при работе с этим источником.</w:t>
      </w:r>
    </w:p>
    <w:p>
      <w:pPr>
        <w:pStyle w:val="Style9"/>
        <w:rPr/>
      </w:pPr>
      <w:r>
        <w:rPr/>
        <w:t>Однако собственно воинские повести появляются как самостоятельные произведения только с середины XIV в. Именно к этому времени относят создание Повести о разорении Рязани Батыем. Она непосредственно примыкает к рязанским агиографическим произведениям. Древнейшая редакция Повести отразилась в Новгородской I летописи, однако впоследствии она вошла в литературные сборники, что позволяет говорить о ней как о самостоятельном произведении. Не теряя некоторых особенностей стиля, характерных для летописных статей, Повесть включает ряд фантастических моментов (например, в числе князей, сражающихся с монголами, находится Всеволод Пронский, погибший в 1208 г., Давид Муромский, скончавшийся за десять лет до нашествия, и пр.) и отличается эпической обобщенностью образов. Впоследствии Повесть была расширена путем включения в нее некоторых эпизодов, отсутствовавших в первоначальном варианте (например, рассказ о Евпатии Коловрате). В основе Повести лежат устные предания, летописные, агиографические и, видимо, еще какие-то письменные источники.</w:t>
      </w:r>
    </w:p>
    <w:p>
      <w:pPr>
        <w:pStyle w:val="Style9"/>
        <w:rPr/>
      </w:pPr>
      <w:r>
        <w:rPr/>
        <w:t>Мощным толчком к созданию цикла воинских повестей стала Куликовская битва 1380 г. Из подобных самостоятельных произведений следует выделить Слово Софония Рязанца о Куликовской битве (Задонщина) и Сказание о Мамаевом побоище.</w:t>
      </w:r>
    </w:p>
    <w:p>
      <w:pPr>
        <w:pStyle w:val="Style9"/>
        <w:rPr/>
      </w:pPr>
      <w:r>
        <w:rPr/>
        <w:t>Задонщина - поэтическое повествование о Куликовской битве, написанное, скорее всего, в 80-90-е годы XIV в. Она дошла в шести списках 70-х годов XV-конца XVII в. Задонщина имеет множество общих мест со Словом о полку Игореве. Собственно, дискуссия о датировке Слова во многом упирается в вопрос о том, какие чтения - Задонщины или Слова о полку Игореве - являются первичными. Кроме Слова, Задонщина опирается и на другие источники, в частности, как считает М.А. Салмина, на летописную повесть о Куликовской битве конца 40-х годов XV в. (соответственно, дается и иная датировка Задонщины). Возможно, что даже имя Софония Рязанца, которое упоминается в заглавии двух списков, было заимствовано из какого-то другого, не дошедшего до нас произведения Куликовского цикла. Очевидно, автор поэтического сказания о Мамаевом побоище пользовался и фольклорными источниками. Задонщина интересна прежде всего отраженными в ней непосредственными впечатлениями современника от сражения русских войск с отрядами Мамая.</w:t>
      </w:r>
    </w:p>
    <w:p>
      <w:pPr>
        <w:pStyle w:val="Style9"/>
        <w:rPr/>
      </w:pPr>
      <w:r>
        <w:rPr/>
        <w:t>Сказание о Мамаевом побоище - самый большой по объему памятник Куликовского цикла. Именно из него заимствуются подробности об обстоятельствах и ходе сражения на берегах Неп-рядвы (например, о действиях засадного полка, о "контузии" Дмитрия Донского и т. п.). Это не только самое подробное, но и одно из самых поздних произведений о Куликовской битве. Его создание чаще всего относят не ранее чем к первой четверти XV в. В последнее время все чаще высказывается мнение о еще более позднем ее появлении. Сложность вопроса о датировке Сказания усугубляется тем, что оно неоднократно перерабатывалось (вплоть до начала ХУШ в.). Сохранилось множество списков этой повести, делящихся на восемь редакций и большое количество изводов. И все-таки большинство исследователей сходятся на том, что, помимо различных письменных источников (скажем, южнорусского летописания), автор пользовался устными источниками, в том числе воспоминаниями участников самой битвы. Однако при использовании Сказания в качестве исторического источника приходится признать, что для автора художественные достоинства создаваемого текста, несомненно, были гораздо важнее точности в передаче фактических подробностей.</w:t>
      </w:r>
    </w:p>
    <w:p>
      <w:pPr>
        <w:pStyle w:val="Style9"/>
        <w:rPr/>
      </w:pPr>
      <w:r>
        <w:rPr/>
        <w:t>Примерно в 1402-1408 гг. была создана Повесть о Темир-Аксаке, рассказывающая о походе на Русь Тимура (Тамерлана). Разгромив Золотую Орду и захватив Елецкое княжество, Тимур остановился на границе Рязанского княжества, а затем неожиданно ушел из русских земель. Отступление поиск Тимура связывается в Повести с перенесением в Москву иконы Владимирской Богоматери. Повесть сохранилась в составе летописей (в частности, Софийской П летописи), а также в сборниках литературных произведений. Впоследствии (во второй половине XVI в.) на основе нескольких редакций Повести и других источников было написано Сказание об иконе Владимирской Божьей матери. Оба связанных памятника интересны, кроме всего прочего, объединяющей их идеей принципиально нового статуса Московского государства.</w:t>
      </w:r>
    </w:p>
    <w:p>
      <w:pPr>
        <w:pStyle w:val="Style9"/>
        <w:rPr/>
      </w:pPr>
      <w:r>
        <w:rPr/>
        <w:t>Падению Византийской империи под ударами турецких войск посвящена Повесть о Царьграде Нестора Искандера. Она также дошла как в составе летописей, так и отдельно. Мнения о раннем происхождении Повести - вторая половина XV - начало XVI в. - придерживаются почти все исследователи. Она написана (если доверять сведениям, которые автор оставил о себе) непосредственным участником событий, причем рассказ ведется как с точки зрения турок, так и осажденных греков. Причем, кроме рассказов очевидцев, Нестор Искандер явно пользовался другими древнерусскими воинскими повестями (скажем, Повестью о разорении Рязани Батыем). Помимо всего прочего, Повесть о Царьграде занимает важное место в обосновании теории "Москва - третий Рим",</w:t>
      </w:r>
    </w:p>
    <w:p>
      <w:pPr>
        <w:pStyle w:val="Style9"/>
        <w:rPr/>
      </w:pPr>
      <w:r>
        <w:rPr/>
        <w:t>К воинским повестям близка Казанская история (Сказание вкратце от начала царства Казанского), созданная в 1564-1566 гг. В то же время ряд черт роднит ее с краткими летописцами, поскольку автор Сказания в очень сжатой форме излагает всю историю Казанского ханства. Казанская история основывается на множестве источников. Есть все основания говорить о связи ее текста с Хронографом, Сказанием о князьях Владимирских, посланиями Ивана Грозного, Повести о Царьграде Нестора-Искандера, Александрии и Троянской истории. Все это затрудняет работу с Историей как источником. Особо следует отметить, что именно в Казанской истории Москва впервые прямо называется третьим Римом.</w:t>
      </w:r>
    </w:p>
    <w:p>
      <w:pPr>
        <w:pStyle w:val="Style9"/>
        <w:rPr/>
      </w:pPr>
      <w:r>
        <w:rPr/>
        <w:t>Многие источниковые особенности Казанской истории характерны и для последней воинской повести XVI в. - О прихожде-нии Стефана Батория па Псков. Она не только напоминает свою предшественницу, но и опирается на близкий комплекс текстов, в том числе на переводные литературные произведения (Александрия, Повесть о Стефаните и Ихнилате).</w:t>
      </w:r>
    </w:p>
    <w:p>
      <w:pPr>
        <w:pStyle w:val="Style9"/>
        <w:rPr/>
      </w:pPr>
      <w:r>
        <w:rPr/>
        <w:t>Одной из последних древнерусских воинских повестей является Повесть об Азовском осадном сидении донских казаков (около 1641 г.). Она существует в трех вариантах: "историческом", "поэтическом" и "сказочном". "Историческая" повесть появилась вскоре после того, как весной 1637 г. донские казаки в результате двухмесячной осады захватили Азов - турецкую крепость в устье Дона. Повесть написана в форме казачьей войсковой отписки. Очевидно, автор ее был связан с войсковой канцелярией. Наряду с сугубо документальными описаниями в ней присутствуют конфессиональные мотивы, характерные для древнерусских воинских повестей. Цель, которую ставил перед собой автор, -описать Азовское осадное сидение "на память роду христианскому... на укоризну и на позор нечестивым родом поганьскаго языка". "Поэтическая" версия Повести была написана непосредственно после героической обороны Азова казаками в 1641 г. Возможно, ее автором был казачий есаул войсковой дьяк Федор Порошин. Реальные подробности перемежаются в ней с фантастическими деталями. На автора Повести оказали влияние не только древнерусские воинские повести (Повесть о Мамаевом побоище, Повесть о взятии Царьграда), но и казачий фольклор. В "сказочной" версии Повести главное место занимает художественный вымысел. Она непосредственно примыкает к "историческому баснословию" второй половины XVII в. С этого времени воинские повести прекратили свое существование, превратившись в авантюрную беллетристику.</w:t>
      </w:r>
    </w:p>
    <w:p>
      <w:pPr>
        <w:pStyle w:val="Style9"/>
        <w:rPr/>
      </w:pPr>
      <w:r>
        <w:rPr/>
        <w:t>Воинские повести древней Руси являются важным историческим источником не только потому, что многие сообщаемые в них сведения уникальны, но и потому, что в них - как ни в какой другой разновидности повествовательных источников - отразились дух времени, непосредственное восприятие описываемых событий современниками и ближайшими потомками.</w:t>
      </w:r>
    </w:p>
    <w:p>
      <w:pPr>
        <w:pStyle w:val="Heading5"/>
        <w:rPr/>
      </w:pPr>
      <w:r>
        <w:rPr/>
        <w:t>Публицистические произведения XV-XVII веков</w:t>
      </w:r>
    </w:p>
    <w:p>
      <w:pPr>
        <w:pStyle w:val="Style9"/>
        <w:rPr/>
      </w:pPr>
      <w:r>
        <w:rPr/>
        <w:t>Период формирования единого Русского государства связан с зарождением публицистики (при всей условности данного термина для памятников древней Руси). В частности, публицистические черты носят произведения, возникшие в связи с распространением во второй половине XV - первой половине XVI в. еретических учений. Одной из центральных проблем, вокруг которых разгорелась полемика, была проблема человеческого "самовластья". Естественно, она развивалась прежде всего в богословской традиции, а потому все сочинения на эту тему близки учительной литературе того времени. Темы "самовластья" касались как представители ортодоксального направления (из посланий которых историк получает основную информацию и о взглядах их идейных противников), так и "еретики": Федор Васильевич Курицын (например, его программное Лаодикийское послание, дошедшее в нескольких списках конца XV - начала ХУШ в.), неизвестный автор Написания о грамоте (иногда оно атрибутируется тому же Федору Курицыну). Кроме уже упоминавшихся архиепископа Геннадия, Иосифа Волоцкого и Ермолая-Еразма, большое значение в борьбе с еретиками имели сочинения ученика Максима Грека, новгородского инока Зиновия Отенского (Послание многословное к вопросившим на зломудрие Косого и Истины показание к вопросившим о новом учении - конец 50 -начало 60-х годов XVI в.).</w:t>
      </w:r>
    </w:p>
    <w:p>
      <w:pPr>
        <w:pStyle w:val="Style9"/>
        <w:rPr/>
      </w:pPr>
      <w:r>
        <w:rPr/>
        <w:t>Одним из аспектов темы "самовластья" был вопрос о пределах царской власти: должен ли государь отчитываться за свои действия перед подданными либо он отвечает за них только перед Богом. Этот вопрос стал одним из центральных в сочинениях Иосифа Волоцкого. Отношениям духовных наставников и светской власти посвящены публицистические произведения уже упоминавшегося лидера "нестяжателей" Вассиана Патрикеева. Известно одно небольшое сочинение Вассиана, направленное против Иосифа Волоцкого. Оно состоит из введения и трех Слов. В них он выступает против монастырского землевладения, монашеского "лихоимания", а также против массовых казней раскаявшихся еретиков. Вассиану Патрикееву приписывается и Ответ кирилловских старцев на послание Иосифа Волоцкого об осуждении еретиков (предположительно конец 1504 г.). Основанием для этого служат близость тематики, взглядов и стиля создателя этого памятника князю-иноку. Ответ составлен от имени монахов Кирилло-Белозерского монастыря, а также всех "заволжских старцев" (т. е. пострижеников монастырей, расположенных к северу от Волги). В них также осуждается решение о казнях еретиков, принятое церковным собором под влиянием Иосифа Волоцкого.</w:t>
      </w:r>
    </w:p>
    <w:p>
      <w:pPr>
        <w:pStyle w:val="Style9"/>
        <w:rPr/>
      </w:pPr>
      <w:r>
        <w:rPr/>
        <w:t>В несколько ином аспекте (анализируются принципы, на которых должны строиться отношения государя с подданными) проблему "самовластья" рассматривал Иван Семенович Пересве-тов (Большая и Малая челобитные, Сказание о Магмете-Салтане и др. - сохранились в поздних списках не ранее 30-х годов XVII в.). В последнем из названных произведений поднималась еще одна острая проблема: что важнее для человека и государства - точное соблюдение обряда или истинная вера. Иван Пересветов критикует также сложившуюся систему отношений государя к своим подданным, одновременно настаивая на необходимости сильной власти.</w:t>
      </w:r>
    </w:p>
    <w:p>
      <w:pPr>
        <w:pStyle w:val="Style9"/>
        <w:rPr/>
      </w:pPr>
      <w:r>
        <w:rPr/>
        <w:t>Почти все эти проблемы поднимались и в переписке Ивана Грозного с Андреем Михайловичем Курбским. Она дошла в отдельных списках и сборниках второй трети XVII - XIX в. Известно три послания Курбского 1564-1579 гг. (первое - в двух редакциях) и два послания Ивана Грозного 1564 г. и 70-х годов (первое - в краткой и двух пространных редакциях). Поднимались эти темы А.М. Курбским и в Истории о великом князе Московском (1578 г.). Переписка Ивана Грозного с Андреем Курбским и сочинения беглого князя являются важным источником для понимания процессов, происходивших в России в середине XVI в.</w:t>
      </w:r>
    </w:p>
    <w:p>
      <w:pPr>
        <w:pStyle w:val="Style9"/>
        <w:rPr/>
      </w:pPr>
      <w:r>
        <w:rPr/>
        <w:t>Распространение источников публицистической направленности непосредственно связано с событиями Смутного времени. По форме такие произведения близки к традиционным жанрам духовной литературы: это Видения (например, Повесть о видении некоему мужу духовну протопопа Терентия, Видения в Нижнем Новгороде и Владимире, Видение у Устюге и др.), Послания (скажем, Новая повесть о преславном Росийском царстве), Плачи (Плач о пленении и о конечном разорении Московского государства). В этих небольших по объему произведениях авторы пытались осмыслить происходившие драматические события, понять их причины, найти выход из создавшегося положения.</w:t>
      </w:r>
    </w:p>
    <w:p>
      <w:pPr>
        <w:pStyle w:val="Style9"/>
        <w:rPr/>
      </w:pPr>
      <w:r>
        <w:rPr/>
        <w:t>Близки к памятникам публицистики и исторические произведения, написанные "на злобу дня". В их число входит, прежде всего, Сказание Авраамия Палицына (1612-1620 гг.). Это одно из самых популярных и объемных (включает 77 глав) сочинений о Смуте. Будучи непосредственным участником описываемых событий, Авраамий оставил яркий рассказ о происходившем, сопровождающийся прямыми и косвенными личностными оценками. Другим памятником такого рода является Временник дьяка Ивана Тимофеева (1616-1619 гг.). В нем описываются многие события, свидетелем и участником которых оказался Иван Тимофеев, занимавший значительный пост в государственном аппарате. Многие известия, содержащиеся во Временнике, уникальны. Особенно интересны детали некоторых важных событий, подмеченные автором. Незадолго до 1625 г. появились Словеса дней и царей и святителей московских князя И.А. Хворостинина. Им присущи некоторые черты мемуаров (это воспоминания, в которых автор явно пытался оправдать свою службу у Лжедмит-рия). В то же время Словеса Хворостинина интересны как памятник, вышедший из кругов, близких самозванцу. Можно отнести к публицистическим памятникам эпохи Смуты и многочисленные произведения С.И. Шаховского - человека, много видевшего и знавшего, притом обладавшего определенным литературным талантом. Среди его творческого наследия челобитные, Моление патриарху Филарету (по поводу четвертого брака С.И. Шаховского), Повесть известно сказуема на память великомученика благовернаго царевича Дмитрия, Повесть о некоем мнихе ("како послася от Бога на царя Бориса во отмщение крове праведнаго царевича Димитрия") и, наконец, одно из самых ярких источников по истории Смуты - Повесть книги сея от прежних лет (не позднее конца 20-х годов XVI в.).</w:t>
      </w:r>
    </w:p>
    <w:p>
      <w:pPr>
        <w:pStyle w:val="Style9"/>
        <w:rPr/>
      </w:pPr>
      <w:r>
        <w:rPr/>
        <w:t>Во всех перечисленных произведениях первых двух десятилетий XVI в. присутствуют личностный момент, элементы полемики, содержатся попытки анализа происходящего. Еще более четкую публицистическую направленность имеют многие литературные памятники, относящиеся к периоду Раскола. Наиболее ярко она проявляется в многочисленных посланиях, письмах и челобитных протопопа Аввакума. Однако о развитии публицистики в собственном смысле слова можно говорить, видимо, только с появлением периодических массовых изданий, позволявших оперативно реагировать на происходящее и своевременно обсуждать актуальные проблемы общественной жизни.</w:t>
      </w:r>
    </w:p>
    <w:p>
      <w:pPr>
        <w:pStyle w:val="Heading4"/>
        <w:rPr/>
      </w:pPr>
      <w:r>
        <w:rPr/>
        <w:t>Примечания</w:t>
      </w:r>
    </w:p>
    <w:p>
      <w:pPr>
        <w:pStyle w:val="Style9"/>
        <w:rPr/>
      </w:pPr>
      <w:bookmarkStart w:id="53" w:name="44"/>
      <w:r>
        <w:rPr/>
        <w:t>44 Макарий (Булгаков), митр. История Русской Церкви. М., 1996. Кн. 4. Ч. 1. С. 306.</w:t>
      </w:r>
      <w:bookmarkEnd w:id="53"/>
    </w:p>
    <w:p>
      <w:pPr>
        <w:pStyle w:val="Style9"/>
        <w:rPr/>
      </w:pPr>
      <w:bookmarkStart w:id="54" w:name="45"/>
      <w:r>
        <w:rPr/>
        <w:t>45 Там же. С. 299.</w:t>
      </w:r>
      <w:bookmarkEnd w:id="54"/>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orhist@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30:00Z</dcterms:created>
  <dc:creator>internet</dc:creator>
  <dc:description/>
  <cp:keywords/>
  <dc:language>en-US</dc:language>
  <cp:lastModifiedBy>internet</cp:lastModifiedBy>
  <dcterms:modified xsi:type="dcterms:W3CDTF">2008-06-04T08:33:00Z</dcterms:modified>
  <cp:revision>1</cp:revision>
  <dc:subject/>
  <dc:title>Данилевский Игорь Николаевич</dc:title>
</cp:coreProperties>
</file>